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Riigikogu keskkonnakomisjoni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stungi protokoll nr 97</w:t>
      </w:r>
    </w:p>
    <w:tbl>
      <w:tblPr>
        <w:tblW w:w="57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618"/>
        <w:gridCol w:w="3724"/>
      </w:tblGrid>
      <w:tr>
        <w:trPr>
          <w:tblHeader w:val="true"/>
        </w:trPr>
        <w:tc>
          <w:tcPr>
            <w:tcW w:w="66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Tallinn, Toompea</w:t>
            </w:r>
          </w:p>
        </w:tc>
        <w:tc>
          <w:tcPr>
            <w:tcW w:w="37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Teisipäev, 26. veebruar 2013</w:t>
            </w:r>
          </w:p>
        </w:tc>
      </w:tr>
      <w:tr>
        <w:trPr/>
        <w:tc>
          <w:tcPr>
            <w:tcW w:w="6618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7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Algus 14.00; lõpp 16.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Juhataja:</w:t>
      </w:r>
      <w:r>
        <w:rPr>
          <w:bCs/>
        </w:rPr>
        <w:t xml:space="preserve"> Erki Nool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rotokollija: </w:t>
      </w:r>
      <w:r>
        <w:rPr/>
        <w:t xml:space="preserve">Kristin Tamm </w:t>
      </w:r>
      <w:r>
        <w:rPr>
          <w:bCs/>
        </w:rPr>
        <w:t>(konsultant)</w:t>
      </w:r>
    </w:p>
    <w:p>
      <w:pPr>
        <w:pStyle w:val="Normal"/>
        <w:jc w:val="both"/>
        <w:rPr/>
      </w:pPr>
      <w:r>
        <w:rPr>
          <w:b/>
          <w:bCs/>
        </w:rPr>
        <w:t>Võtsid osa</w:t>
      </w:r>
      <w:r>
        <w:rPr/>
        <w:t xml:space="preserve">: Karel Rüütli, </w:t>
      </w:r>
      <w:hyperlink r:id="rId2">
        <w:r>
          <w:rPr>
            <w:rStyle w:val="InternetLink"/>
            <w:color w:val="000000"/>
            <w:u w:val="none"/>
          </w:rPr>
          <w:t>Annely Akkermann</w:t>
        </w:r>
      </w:hyperlink>
      <w:r>
        <w:rPr/>
        <w:t xml:space="preserve">, Rainer Vakra, Jaanus Tamkivi, Kaja Kreisman, Tõnis Kõiv, Kalle Palling, Valeri Korb, Rein Randver, Eldar Efendijev (kuni 15.00), Vivi Aleksejeva </w:t>
      </w:r>
      <w:r>
        <w:rPr>
          <w:bCs/>
        </w:rPr>
        <w:t>(nõunik),</w:t>
      </w:r>
      <w:r>
        <w:rPr/>
        <w:t xml:space="preserve"> Elle Kaur (nõunik- sekretariaadijuhataja)</w:t>
      </w:r>
    </w:p>
    <w:p>
      <w:pPr>
        <w:pStyle w:val="Normal"/>
        <w:jc w:val="both"/>
        <w:rPr/>
      </w:pPr>
      <w:r>
        <w:rPr>
          <w:b/>
          <w:bCs/>
        </w:rPr>
        <w:t>Kutsutud:</w:t>
      </w:r>
      <w:r>
        <w:rPr>
          <w:bCs/>
        </w:rPr>
        <w:t xml:space="preserve"> </w:t>
      </w:r>
      <w:r>
        <w:rPr/>
        <w:t>Eesti Keemiatööstuse Liidu juhatuse esimees Meelis Eldermann, Viru Keemia Grupp AS keskkonnaosakonna juhataja Diana Revjako, Eesti Keskkonnajuhtimise Assotsiatsiooni esindaja ja Hendrikson &amp; Ko juhtiv ekspert Juhan Ruut, Keskkonnaministeeriumi asekantsleri kt Ado Lõhmus ja keskkonnakorralduse osakonna nõunik</w:t>
      </w:r>
      <w:r>
        <w:rPr>
          <w:b/>
        </w:rPr>
        <w:t xml:space="preserve"> </w:t>
      </w:r>
      <w:r>
        <w:rPr/>
        <w:t xml:space="preserve">Jüri Truusa (2. päevakorrapunkti juures) </w:t>
      </w:r>
      <w:r>
        <w:rPr>
          <w:bCs/>
        </w:rPr>
        <w:t xml:space="preserve">Keskkonnaministeeriumi asekantsler Andres Talijärv ja </w:t>
      </w:r>
      <w:r>
        <w:rPr/>
        <w:t>õigusosakonna juhataja Eda Pärtel (3. päevakorrapunkti juure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äevakord:</w:t>
      </w:r>
    </w:p>
    <w:p>
      <w:pPr>
        <w:pStyle w:val="Normal"/>
        <w:jc w:val="both"/>
        <w:rPr/>
      </w:pPr>
      <w:r>
        <w:rPr/>
        <w:t>1. Tööstusheite seaduse eelnõu (345 SE)</w:t>
      </w:r>
    </w:p>
    <w:p>
      <w:pPr>
        <w:pStyle w:val="Normal"/>
        <w:rPr/>
      </w:pPr>
      <w:r>
        <w:rPr/>
        <w:t>2. Looduskaitseseaduse muutmise seaduse eelnõu (287 SE)</w:t>
      </w:r>
    </w:p>
    <w:p>
      <w:pPr>
        <w:pStyle w:val="Normal"/>
        <w:jc w:val="both"/>
        <w:rPr/>
      </w:pPr>
      <w:r>
        <w:rPr/>
        <w:t>3. Riigikogu otsuse „Riigimetsa Majandamise Keskuse nõukogu liikme nimetamineˮ eelnõu esitamine</w:t>
      </w:r>
    </w:p>
    <w:p>
      <w:pPr>
        <w:pStyle w:val="Normal"/>
        <w:jc w:val="both"/>
        <w:rPr/>
      </w:pPr>
      <w:r>
        <w:rPr/>
        <w:t>4. Jahiseaduse muutmise seaduse eelnõu (328 SE)</w:t>
      </w:r>
    </w:p>
    <w:p>
      <w:pPr>
        <w:pStyle w:val="Normal"/>
        <w:rPr/>
      </w:pPr>
      <w:r>
        <w:rPr/>
        <w:t>5. Muud küsimuse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isjoni esimees Erki Nool tegi ettepaneku jätta päevakorrast välja punkt 2. „Looduskaitseseaduse muutmise seaduse eelnõu (287 SE)“, muutes järgnevate päevakorrapunktide numeratsioo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tsustati:</w:t>
      </w:r>
    </w:p>
    <w:p>
      <w:pPr>
        <w:pStyle w:val="Normal"/>
        <w:jc w:val="both"/>
        <w:rPr/>
      </w:pPr>
      <w:r>
        <w:rPr/>
        <w:t>Jätta päevakorrast välja punkt 2. „Looduskaitseseaduse muutmise seaduse eelnõu (287 SE)“, muutes järgnevate päevakorrapunktide numeratsiooni (konsensus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Tööstusheite seaduse eelnõu (345 SE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Eesti Keemiatööstuse Liidu, Virgu Keemia Grupp AS-i ja Eesti Keskkonnajuhtimise Assotsiatsiooni esindajad kandsid ette enda märkused ja ettepanekud, mis eelnõule saadeti. Ettepanekute arvestamise või mittearvestamise põhjustest rääkisid Keskkonnaministeeriumi asekantsleri kt Ado Lõhmus ja keskkonnakorralduse osakonna nõunik</w:t>
      </w:r>
      <w:r>
        <w:rPr>
          <w:b/>
        </w:rPr>
        <w:t xml:space="preserve"> </w:t>
      </w:r>
      <w:r>
        <w:rPr/>
        <w:t>Jüri Truusa. Arutelu tulemusena oli Keskkonnaministeerium nõus, et eelnõu teksti saab vastavalt saadetud ettepanekutele täpsustad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tsustati</w:t>
      </w:r>
    </w:p>
    <w:p>
      <w:pPr>
        <w:pStyle w:val="Normal"/>
        <w:rPr/>
      </w:pPr>
      <w:r>
        <w:rPr/>
        <w:t>1.1. Võtta teadmiseks (konsensus)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Riigikogu otsuse „Riigimetsa Majandamise Keskuse nõukogu liikme nimetamineˮ eelnõu esitami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misjoni esimees Erki Nool luges ette esitatud kandidaadid, kelleks olid Sotsiaaldemokraatliku Erakonna fraktsiooni poolt Rainer Vakra ja Reformierakonna fraktsiooni poolt Jaanus Tamkivi. Keskkonnakomisjon leppis kokku valimiste korras: salajane hääletus, kus igal liikmel on 1 hääl. Hääletamise tulemusel jagunesid hääled järgmisel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anus Tamkivi – 6 häält</w:t>
      </w:r>
    </w:p>
    <w:p>
      <w:pPr>
        <w:pStyle w:val="Normal"/>
        <w:jc w:val="both"/>
        <w:rPr/>
      </w:pPr>
      <w:r>
        <w:rPr/>
        <w:t>Rainer Vakra – 4 hääl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tsustati:</w:t>
      </w:r>
    </w:p>
    <w:p>
      <w:pPr>
        <w:pStyle w:val="Normal"/>
        <w:jc w:val="both"/>
        <w:rPr/>
      </w:pPr>
      <w:r>
        <w:rPr/>
        <w:t>2.1. Teha Riigikogu täiskogule ettepanek nimetada Riigimetsa Majandamise Keskuse nõukogu liikmeks Riigikogu liige Jaanus Tamkivi (konsensus).</w:t>
      </w:r>
    </w:p>
    <w:p>
      <w:pPr>
        <w:pStyle w:val="Normal"/>
        <w:jc w:val="both"/>
        <w:rPr/>
      </w:pPr>
      <w:r>
        <w:rPr/>
        <w:t>2.2. Kanda Riigikogu otsuse „Riigimetsa Majandamise Keskuse nõukogu liikme nimetamine” eelnõusse Riigikogu liige Jaanus Tamkivi (konsensus).</w:t>
      </w:r>
    </w:p>
    <w:p>
      <w:pPr>
        <w:pStyle w:val="Normal"/>
        <w:jc w:val="both"/>
        <w:rPr/>
      </w:pPr>
      <w:r>
        <w:rPr/>
        <w:t>2.3. Esitada Riigikogu otsuse „Riigimetsa Majandamise Keskuse nõukogu liikme nimetamine” eelnõu Riigikogule kolmapäeval, 27.02.2013 (konsensus).</w:t>
      </w:r>
    </w:p>
    <w:p>
      <w:pPr>
        <w:pStyle w:val="Normal"/>
        <w:jc w:val="both"/>
        <w:rPr/>
      </w:pPr>
      <w:r>
        <w:rPr/>
        <w:t>2.4. Määrata Riigikogu otsuse „Riigimetsa Majandamise Keskuse nõukogu liikme nimetamine” üleandjaks Riigikogu istungi juhatajale keskkonnakomisjoni liige Erki Nool (konsensus).</w:t>
      </w:r>
    </w:p>
    <w:p>
      <w:pPr>
        <w:pStyle w:val="Normal"/>
        <w:jc w:val="both"/>
        <w:rPr/>
      </w:pPr>
      <w:r>
        <w:rPr>
          <w:bCs/>
        </w:rPr>
        <w:t>2.5. Juhul kui Riigikogu juhatus otsustab</w:t>
      </w:r>
      <w:r>
        <w:rPr/>
        <w:t xml:space="preserve"> Riigikogu otsuse „Riigimetsa Majandamise Keskuse nõukogu liikme nimetamine“ </w:t>
      </w:r>
      <w:r>
        <w:rPr>
          <w:bCs/>
        </w:rPr>
        <w:t>eelnõu menetlusse võtta ja määrab juhtivkomisjoniks keskkonnakomisjoni:</w:t>
      </w:r>
    </w:p>
    <w:p>
      <w:pPr>
        <w:pStyle w:val="Normal"/>
        <w:jc w:val="both"/>
        <w:rPr/>
      </w:pPr>
      <w:r>
        <w:rPr/>
        <w:t>2.5.1. määrata eelnõu menetlemisel juhtivkomisjonipoolseks ettekandjaks keskkonnakomisjoni liige Erki Nool (konsensus)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2.5.2. teha Riigikogu juhatusele ettepanek võtta eelnõu </w:t>
      </w:r>
      <w:r>
        <w:rPr/>
        <w:t>lugemine Riigikogu täiskogu päevakorda teisipäeval, 12.03.2013 (konsensus)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2.5.3. teha Riigikogu täiskogule ettepanek </w:t>
      </w:r>
      <w:r>
        <w:rPr/>
        <w:t>panna eelnõu lõpphääletusele ja Riigikogu otsusena vastu võtta (konsensus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3. Jahiseaduse muutmise seaduse eelnõu (328 SE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äevakorrapunkti juhatas sisse komisjoni esimees Erki Nool ja arutelu käigus tegi Karel Rüütli ettekande jahiseaduse muutmise seaduse eelnõu (328 SE) Riigikogu täiskogu päevakorda saatmise vajalikkusest. Komisjoniliikmete rohketele küsimustele vastasid </w:t>
      </w:r>
      <w:r>
        <w:rPr>
          <w:bCs/>
        </w:rPr>
        <w:t xml:space="preserve">Keskkonnaministeeriumi asekantsler Andres Talijärv ja </w:t>
      </w:r>
      <w:r>
        <w:rPr/>
        <w:t>õigusosakonna juhataja Eda Pärtel.</w:t>
      </w:r>
    </w:p>
    <w:p>
      <w:pPr>
        <w:pStyle w:val="Normal"/>
        <w:jc w:val="both"/>
        <w:rPr/>
      </w:pPr>
      <w:r>
        <w:rPr/>
        <w:t>Arutelu lõpetuseks tegi Erki Nool ettepaneku jahiseaduse muutmise seaduse eelnõu (328 SE) täiskogu päevakorda saatmiseks (poolt 4, vastu 6, erapooletuid 0). Ettepanek ei leidnud toetu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tsustati:</w:t>
      </w:r>
    </w:p>
    <w:p>
      <w:pPr>
        <w:pStyle w:val="Normal"/>
        <w:jc w:val="both"/>
        <w:rPr>
          <w:b/>
          <w:b/>
        </w:rPr>
      </w:pPr>
      <w:r>
        <w:rPr/>
        <w:t>3.1.  Mitte saata jahiseaduse muutmise seaduse eelnõu (328 SE) täiskogu päevakorda, kuna komisjon ettepanekut ei toetanu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Muud küsimused</w:t>
      </w:r>
    </w:p>
    <w:p>
      <w:pPr>
        <w:pStyle w:val="Normal"/>
        <w:rPr/>
      </w:pPr>
      <w:r>
        <w:rPr>
          <w:b/>
        </w:rPr>
        <w:t>4.1. Looduskaitseseaduse ja riigivaraseaduse muutmise seaduse eelnõu (289 SE) juhtivkomisjonipoolse menetleja muutmine</w:t>
      </w:r>
    </w:p>
    <w:p>
      <w:pPr>
        <w:pStyle w:val="Normal"/>
        <w:rPr/>
      </w:pPr>
      <w:r>
        <w:rPr/>
        <w:t>Erki Nool teeb ettepaneku määrata eelnõu 289 SE menetlemisel uus komisjonipoolne esindaj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tsustati:</w:t>
      </w:r>
    </w:p>
    <w:p>
      <w:pPr>
        <w:pStyle w:val="Normal"/>
        <w:jc w:val="both"/>
        <w:rPr/>
      </w:pPr>
      <w:r>
        <w:rPr/>
        <w:t>4.1.Muuta looduskaitseseaduse ja riigivaraseaduse muutmise seaduse eelnõu (289 SE) komisjonipoolset esindajat ning määrata selleks Tõnis Kõiv (konsensu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ki Nool</w:t>
        <w:tab/>
        <w:tab/>
        <w:tab/>
        <w:tab/>
        <w:tab/>
        <w:tab/>
        <w:t>Kristin Tamm</w:t>
      </w:r>
    </w:p>
    <w:p>
      <w:pPr>
        <w:pStyle w:val="Normal"/>
        <w:rPr/>
      </w:pPr>
      <w:r>
        <w:rPr/>
        <w:t>Juhataja</w:t>
        <w:tab/>
        <w:tab/>
        <w:tab/>
        <w:tab/>
        <w:tab/>
        <w:tab/>
        <w:t>Protokollij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Liguvaikefont">
    <w:name w:val="Lõigu vaikefont"/>
    <w:qFormat/>
    <w:rPr/>
  </w:style>
  <w:style w:type="character" w:styleId="InternetLink">
    <w:name w:val="Hyperlink"/>
    <w:basedOn w:val="Liguvaikefont"/>
    <w:rPr>
      <w:color w:val="0000FF"/>
      <w:u w:val="single"/>
    </w:rPr>
  </w:style>
  <w:style w:type="character" w:styleId="StrongEmphasis">
    <w:name w:val="Strong"/>
    <w:basedOn w:val="Liguvaikefont"/>
    <w:qFormat/>
    <w:rPr>
      <w:b/>
      <w:bCs/>
    </w:rPr>
  </w:style>
  <w:style w:type="character" w:styleId="St">
    <w:name w:val="st"/>
    <w:basedOn w:val="Liguvaikefont"/>
    <w:qFormat/>
    <w:rPr/>
  </w:style>
  <w:style w:type="character" w:styleId="Emphasis">
    <w:name w:val="Emphasis"/>
    <w:basedOn w:val="Liguvaikefont"/>
    <w:qFormat/>
    <w:rPr>
      <w:i/>
      <w:iCs/>
    </w:rPr>
  </w:style>
  <w:style w:type="character" w:styleId="Appleconvertedspace">
    <w:name w:val="apple-converted-space"/>
    <w:basedOn w:val="Ligu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endilik">
    <w:name w:val="Loendi lõik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allaadveeb">
    <w:name w:val="Normaallaad (veeb)"/>
    <w:basedOn w:val="Normal"/>
    <w:qFormat/>
    <w:pPr>
      <w:spacing w:before="280" w:after="280"/>
    </w:pPr>
    <w:rPr/>
  </w:style>
  <w:style w:type="paragraph" w:styleId="Mrk1">
    <w:name w:val="Märk1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ms.riigikogu.ee/?page=view_user&amp;pid=1318904&amp;u=20110411131243&amp;jsb=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4:30:00Z</dcterms:created>
  <dc:creator>Kristin Tamm</dc:creator>
  <dc:description/>
  <cp:keywords/>
  <dc:language>en-US</dc:language>
  <cp:lastModifiedBy>Kristin Tamm</cp:lastModifiedBy>
  <cp:lastPrinted>2013-03-05T13:25:00Z</cp:lastPrinted>
  <dcterms:modified xsi:type="dcterms:W3CDTF">2013-03-05T11:29:00Z</dcterms:modified>
  <cp:revision>38</cp:revision>
  <dc:subject/>
  <dc:title/>
</cp:coreProperties>
</file>