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0</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01. veebr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7, lõpp 12.49</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Helmen Kütt, Jevgeni Ossinovski, Jüri Ratas, Kalle Palling, Liisa-Ly Pakosta, Mart Nutt, Rannar Vassiljev, Tõnis Kõiv, Urve Tiidus, Yana Toom, Valdo Randpere, Kristi Sõber (nõunik-sekretariaadijuhataja), Külli Kapper (nõunik), Teele Taklaja (nõunik), Kristjan Aruoja (ÕAO nõunik), Angelika Berg (kultuurikomisjoni nõunik-sekretariaadijuhataja)</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Kadri Simson, Marko Mihkelson, Rainer Vakra ja Reet Roos</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välisminister Urmas Paet, Riigikantselei EL sekretariaadi nõunik Liina Lubi (1. päevakorrapunkti juures), sotsiaalminister Taavi Rõivas, sotsiaalministeeriumi tööturu osakonna peaspetsialist Karin Kuum, eurokoordinatsiooni juht Triin Uusberg, eurokoordinatsiooni ja välissuhete osakonna peaspetsialist Annely Lind, Riigikantselei EL sekretariaadi nõunik Ülle Hanson (2. ja 3. päevakorrapunkti juures), ja majandus- ja kommunikatsiooniministeeriumi riigi infosüsteemi osakonna IT arhitektuuri talituse juhataja Uuno Vallner, riigi infosüsteemide osakonna infoühiskonna talituse juhtivspetsialist Katrin Hänni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4. veebruaril 2013 toimuval EL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Seisukoha andmine: Nõukogu soovitus noortegarantii loomise kohta (COM(2012)729).</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Eesti seisukohad 7.-8. veebruaril 2013 toimuval mitteametlikul EL tööhõive, sotsiaalpoliitika, tervise- ja tarbijakaitsenõukogu (EPSCO) kohtumisel.</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Seisukoha andmine: Euroopa Parlamendi ja nõukogu direktiivi eelnõu avaliku sektori asutuste veebisaitide käideldavuse kohta (COM(2012)721).</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4. veebruaril 2013 toimuval EL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4. veebruaril 2013 toimuval Euroopa Liidu üldasjad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Seisukoha andmine: Nõukogu soovitus noortegarantii loomise kohta (COM(2012)729).</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0" w:before="60" w:after="60"/>
        <w:rPr/>
      </w:pPr>
      <w:r>
        <w:rPr>
          <w:rFonts w:cs="Times New Roman" w:ascii="Times New Roman" w:hAnsi="Times New Roman"/>
          <w:b/>
          <w:bCs/>
          <w:color w:val="000000"/>
        </w:rPr>
        <w:t xml:space="preserve">2.1 </w:t>
      </w:r>
      <w:r>
        <w:rPr>
          <w:rFonts w:cs="Times New Roman" w:ascii="Times New Roman" w:hAnsi="Times New Roman"/>
          <w:color w:val="000000"/>
        </w:rPr>
        <w:t>Toetada kooskõlas kultuurikomisjoni ja sotsiaalkomisjoni arvamustega Vabariigi Valitsuse 17. jaanuaril 2013. a vastuvõetud seisukohti Euroopa Liidu algatuse suhtes, mis käsitleb noortegarantii loomist välja arvatud punktides 1 ja 4 (konsensus).</w:t>
      </w:r>
    </w:p>
    <w:p>
      <w:pPr>
        <w:pStyle w:val="Normal"/>
        <w:spacing w:lineRule="atLeast" w:line="0" w:before="60" w:after="60"/>
        <w:rPr>
          <w:rFonts w:ascii="Times New Roman" w:hAnsi="Times New Roman" w:cs="Times New Roman"/>
        </w:rPr>
      </w:pPr>
      <w:r>
        <w:rPr>
          <w:rFonts w:cs="Times New Roman" w:ascii="Times New Roman" w:hAnsi="Times New Roman"/>
          <w:b/>
        </w:rPr>
        <w:t>2.1.1</w:t>
      </w:r>
      <w:r>
        <w:rPr>
          <w:rFonts w:cs="Times New Roman" w:ascii="Times New Roman" w:hAnsi="Times New Roman"/>
        </w:rPr>
        <w:t xml:space="preserve"> Sõnastada järgmiselt ümber valitsuse seisukohtade punktis 1 lause, mis puudutab paindlikkust meetmete sihtrühma ja ajaraami määratlemisel: „Nõustume noortegarantii soovituse eelnõu eesmärgiga sekkuda hiljemalt nelja kuu jooksul. Samas peab liikmesriikidele jääma suurem paindlikkus määrata kindlaks meetmete sihtrühm ja võimalus pakkuda noortegarantii raames liikmesriigi olukorraga arvestavaid ja kõige enam mõju omavaid meetmeid“.</w:t>
      </w:r>
    </w:p>
    <w:p>
      <w:pPr>
        <w:pStyle w:val="Normal"/>
        <w:spacing w:lineRule="atLeast" w:line="0" w:before="60" w:after="60"/>
        <w:rPr>
          <w:rFonts w:ascii="Times New Roman" w:hAnsi="Times New Roman" w:cs="Times New Roman"/>
          <w:b/>
          <w:b/>
          <w:bCs/>
        </w:rPr>
      </w:pPr>
      <w:r>
        <w:rPr>
          <w:rFonts w:cs="Times New Roman" w:ascii="Times New Roman" w:hAnsi="Times New Roman"/>
          <w:b/>
        </w:rPr>
        <w:t>2.1.2</w:t>
      </w:r>
      <w:r>
        <w:rPr>
          <w:rFonts w:cs="Times New Roman" w:ascii="Times New Roman" w:hAnsi="Times New Roman"/>
        </w:rPr>
        <w:t xml:space="preserve"> Sõnastada järgmiselt ümber valitsuse seisukohtade punktis 1 lause, mis puudutab noortegarantii rakendamist: „Meetmete valik noortegarantii rakendamisel peab olema vajaduspõhine ning hõlmama lisaks töökoha, haridustee jätkamise või koolituspakkumisele ka muid aktiveerivaid meetmeid.</w:t>
      </w:r>
    </w:p>
    <w:p>
      <w:pPr>
        <w:pStyle w:val="Normal"/>
        <w:spacing w:lineRule="atLeast" w:line="0" w:before="60" w:after="60"/>
        <w:rPr>
          <w:rFonts w:ascii="Times New Roman" w:hAnsi="Times New Roman" w:cs="Times New Roman"/>
        </w:rPr>
      </w:pPr>
      <w:r>
        <w:rPr>
          <w:rFonts w:cs="Times New Roman" w:ascii="Times New Roman" w:hAnsi="Times New Roman"/>
          <w:b/>
        </w:rPr>
        <w:t>2.1.3</w:t>
      </w:r>
      <w:r>
        <w:rPr>
          <w:rFonts w:cs="Times New Roman" w:ascii="Times New Roman" w:hAnsi="Times New Roman"/>
        </w:rPr>
        <w:t xml:space="preserve"> Täiendada valitsuse seisukohti punktis 1 järgmiselt: „Aktiveerivad meetmed peaksid olema esmajärjekorras suunatud nendele noortele, kes ei õpi ega tööta“.</w:t>
      </w:r>
    </w:p>
    <w:p>
      <w:pPr>
        <w:pStyle w:val="Loendilik"/>
        <w:spacing w:lineRule="atLeast" w:line="0" w:before="60" w:after="60"/>
        <w:ind w:left="0" w:hanging="0"/>
        <w:rPr/>
      </w:pPr>
      <w:r>
        <w:rPr>
          <w:b/>
          <w:color w:val="000000"/>
        </w:rPr>
        <w:t>2.1.4</w:t>
      </w:r>
      <w:r>
        <w:rPr>
          <w:color w:val="000000"/>
        </w:rPr>
        <w:t xml:space="preserve"> Täiendada kooskõlas kultuurikomisjoni arvamusega valitsuse seisukohti punktis 4 järgmiselt: „ Noorte tööhõivevalmidust suurendavad ennetusmeetmed peaksid hõlmama võimalikult varajasi klasse põhikoolis (tugiteenused) ja läbivalt gümnaasiumi, kutseõpet ja õppekava väliseid tegevusi“.</w:t>
      </w:r>
    </w:p>
    <w:p>
      <w:pPr>
        <w:pStyle w:val="Loendilik"/>
        <w:spacing w:lineRule="atLeast" w:line="0" w:before="60" w:after="60"/>
        <w:ind w:left="0" w:hanging="0"/>
        <w:rPr>
          <w:color w:val="000000"/>
        </w:rPr>
      </w:pPr>
      <w:r>
        <w:rPr>
          <w:b/>
          <w:color w:val="000000"/>
        </w:rPr>
        <w:t>2.2</w:t>
      </w:r>
      <w:r>
        <w:rPr>
          <w:color w:val="000000"/>
        </w:rPr>
        <w:t xml:space="preserve"> Valitsuse seisukohtade punktis 6 täiendada kooskõlas kultuurikomisjoni arvamusega mõistet „palgavälised tööjõukulud“ selle järel sulgudes selgitusega „tööandja poolt makstavad tööjõumaksud“.</w:t>
      </w:r>
    </w:p>
    <w:p>
      <w:pPr>
        <w:pStyle w:val="Loendilik"/>
        <w:spacing w:lineRule="atLeast" w:line="0" w:before="60" w:after="60"/>
        <w:ind w:left="0" w:hanging="0"/>
        <w:rPr>
          <w:color w:val="000000"/>
        </w:rPr>
      </w:pPr>
      <w:r>
        <w:rPr>
          <w:b/>
        </w:rPr>
        <w:t>2.3</w:t>
      </w:r>
      <w:r>
        <w:rPr/>
        <w:t xml:space="preserve"> Rõhutada noortegarantii raames info- ja kommunikatsioonitehnoloogia oskuste ja pädevuste arendamise vajadust eesmärgiga tõsta noorte konkurentsivõimet.</w:t>
      </w:r>
    </w:p>
    <w:p>
      <w:pPr>
        <w:pStyle w:val="Loendilik"/>
        <w:spacing w:lineRule="atLeast" w:line="0" w:before="60" w:after="60"/>
        <w:ind w:left="0" w:hanging="0"/>
        <w:rPr>
          <w:color w:val="000000"/>
        </w:rPr>
      </w:pPr>
      <w:r>
        <w:rPr>
          <w:b/>
        </w:rPr>
        <w:t>2.4</w:t>
      </w:r>
      <w:r>
        <w:rPr/>
        <w:t xml:space="preserve"> Rõhutada mitteformaalse hariduse tunnustamise olulisust.</w:t>
      </w:r>
    </w:p>
    <w:p>
      <w:pPr>
        <w:pStyle w:val="Loendilik"/>
        <w:spacing w:lineRule="atLeast" w:line="0" w:before="60" w:after="60"/>
        <w:ind w:left="0" w:hanging="0"/>
        <w:rPr>
          <w:color w:val="000000"/>
        </w:rPr>
      </w:pPr>
      <w:r>
        <w:rPr>
          <w:b/>
        </w:rPr>
        <w:t>2.5</w:t>
      </w:r>
      <w:r>
        <w:rPr/>
        <w:t xml:space="preserve"> Rõhutada ebasoodsa sotsiaalse taustaga noortele (rahvusvähemused, puudega inimesed, vähekindlustatud) suunatud meetmete olulisust ning heade praktikate jagamise vajadust just selles vallas.  </w:t>
      </w:r>
    </w:p>
    <w:p>
      <w:pPr>
        <w:pStyle w:val="Loendilik"/>
        <w:spacing w:lineRule="atLeast" w:line="0" w:before="60" w:after="60"/>
        <w:ind w:left="0" w:hanging="0"/>
        <w:rPr>
          <w:color w:val="000000"/>
        </w:rPr>
      </w:pPr>
      <w:r>
        <w:rPr>
          <w:b/>
        </w:rPr>
        <w:t>2.6</w:t>
      </w:r>
      <w:r>
        <w:rPr/>
        <w:t xml:space="preserve"> Võtta teadmiseks Jevgeni Ossinovski eriarvamus punktis 2.1.1, mis puudutab paindlikkust meetmete sihtrühma osas, kuivõrd J. Ossinovski toetab noortegarantii laiendamist kuni 30-aastastele noortele.</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Eesti seisukohad 7.-8. veebruaril 2013 toimuval mitteametlikul EL tööhõive, sotsiaalpoliitika, tervise- ja tarbijakaitsenõukogu (EPSCO) kohtumise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Võtta teadmiseks sotsiaalministeeriumi poolt edastatud informatsioon ja seisukohad 7.-8. veebruaril 2013 toimuval mitteametlikul EL tööhõive, sotsiaalpoliitika, tervise- ja tarbijakaitsenõukogu (EPSCO) kohtumisel (konsensus).</w:t>
      </w:r>
    </w:p>
    <w:p>
      <w:pPr>
        <w:pStyle w:val="Normal"/>
        <w:spacing w:lineRule="atLeast" w:line="20" w:before="60" w:after="60"/>
        <w:rPr/>
      </w:pPr>
      <w:r>
        <w:rPr>
          <w:rFonts w:cs="Times-Roman;Times New Roman" w:ascii="Times-Roman;Times New Roman" w:hAnsi="Times-Roman;Times New Roman"/>
          <w:b/>
          <w:color w:val="000000"/>
        </w:rPr>
        <w:t>3.2</w:t>
      </w:r>
      <w:r>
        <w:rPr>
          <w:rFonts w:cs="Times-Roman;Times New Roman" w:ascii="Times-Roman;Times New Roman" w:hAnsi="Times-Roman;Times New Roman"/>
          <w:color w:val="000000"/>
        </w:rPr>
        <w:t xml:space="preserve"> Noortegarantiid puudutavates küsimustes lähtuda EL asjade komisjoni 1. veebruari 2013. a istungi päevakorrapunktis 2 tehtud otsustest.</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Seisukoha andmine: Euroopa Parlamendi ja nõukogu direktiivi eelnõu avaliku sektori asutuste veebisaitide käideldavuse kohta (COM(2012)721).</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kooskõlas majanduskomisjoni ja põhiseaduskomisjoni arvamustega Vabariigi Valitsuse 17. jaanuaril 2013. a vastuvõetud seisukohti Euroopa Parlamendi ja nõukogu direktiivi eelnõu osas avaliku sektori asutuste veebisaitide käideldavuse koht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t>(allkirjastatud digitaalselt)</w:t>
        <w:tab/>
        <w:tab/>
        <w:tab/>
        <w:t xml:space="preserve">    (allkirjastatud digitaalselt)</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ind w:left="720" w:hanging="0"/>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4:00Z</dcterms:created>
  <dc:creator>pvaller</dc:creator>
  <dc:description/>
  <cp:keywords/>
  <dc:language>en-US</dc:language>
  <cp:lastModifiedBy>pvaller</cp:lastModifiedBy>
  <cp:lastPrinted>2013-02-01T16:37:00Z</cp:lastPrinted>
  <dcterms:modified xsi:type="dcterms:W3CDTF">2013-02-04T12:32:00Z</dcterms:modified>
  <cp:revision>3</cp:revision>
  <dc:subject/>
  <dc:title/>
</cp:coreProperties>
</file>