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2. märts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 (alates 12:12)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, Mart Meri, Aadu Must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Liisa-Ly Pakost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 xml:space="preserve">Eesti Rahvusringhäälingu nõukogu esimees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4"/>
          <w:szCs w:val="24"/>
        </w:rPr>
        <w:t>Hagi Šein</w:t>
      </w:r>
      <w:r>
        <w:rPr>
          <w:rFonts w:cs="Times New Roman" w:ascii="Times New Roman" w:hAnsi="Times New Roman"/>
          <w:iCs/>
          <w:sz w:val="24"/>
          <w:szCs w:val="24"/>
        </w:rPr>
        <w:t>, nõukogu liige Andres Jõesaar, Eesti Rahvusringhäälingu juhatus esimees Margus Allikmaa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Parlamentaarne kuulamine – Eesti Rahvusringhäälingu 2011. aasta tegevusaruanne ja arengukav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Muud küsimuse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rlamentaarne kuulamine – Eesti Rahvusringhäälingu 2011. aasta tegevusaruanne ja arengukav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Pöördumised seoses EV Valitsuse otsusega keelduda rahuldamast venekeelse õppekeelega Tallinna ja Narva gümnaasiumide soovi kasutada õigust peamiselt venekeelsele õppe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pöördumised teadmiseks ning vastata pöördumistele (konsensu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8:00Z</dcterms:created>
  <dc:creator>mnoorlind</dc:creator>
  <dc:description/>
  <cp:keywords/>
  <dc:language>en-US</dc:language>
  <cp:lastModifiedBy>mnoorlind</cp:lastModifiedBy>
  <cp:lastPrinted>2012-03-20T11:31:00Z</cp:lastPrinted>
  <dcterms:modified xsi:type="dcterms:W3CDTF">2012-03-22T07:43:00Z</dcterms:modified>
  <cp:revision>4</cp:revision>
  <dc:subject/>
  <dc:title/>
</cp:coreProperties>
</file>