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fi-FI"/>
        </w:rPr>
      </w:pPr>
      <w:r>
        <w:rPr>
          <w:lang w:val="fi-FI"/>
        </w:rPr>
        <w:t>Lp. Riigikogu kultuurikomisjoni liige pr. Liisa Pakosta!</w:t>
      </w:r>
    </w:p>
    <w:p>
      <w:pPr>
        <w:pStyle w:val="Normal"/>
        <w:jc w:val="both"/>
        <w:rPr>
          <w:lang w:val="fi-FI"/>
        </w:rPr>
      </w:pPr>
      <w:r>
        <w:rPr>
          <w:lang w:val="fi-FI"/>
        </w:rPr>
      </w:r>
    </w:p>
    <w:p>
      <w:pPr>
        <w:pStyle w:val="Normal"/>
        <w:ind w:firstLine="720"/>
        <w:jc w:val="both"/>
        <w:rPr/>
      </w:pPr>
      <w:r>
        <w:rPr>
          <w:lang w:val="fi-FI"/>
        </w:rPr>
        <w:t>Seoses Riigikogus arutusel olevate PGS muudatustega ning tõstatunud hariduslike erivajaduste ja tugispetsialistide küsimustega edastame Teile meie seisukohad erivajadustega laste hariduse teemal. Probleeme on palju, kuid ühise arutelu tulemusena püüdsime sõnastada olulisimad ja põhimõttelisemad. Mitmed allpooltoodud probleemidest ei ole lahendatavad ühe seadusemuudatusega ega homme, kuid eesmärke tulebki seada pikemaks ajaks.</w:t>
      </w:r>
    </w:p>
    <w:p>
      <w:pPr>
        <w:pStyle w:val="Normal"/>
        <w:jc w:val="both"/>
        <w:rPr>
          <w:lang w:val="fi-FI"/>
        </w:rPr>
      </w:pPr>
      <w:r>
        <w:rPr>
          <w:lang w:val="fi-FI"/>
        </w:rPr>
        <w:t xml:space="preserve">Alljärgneva probleemide loetelu läbivateks märksõnadeks on </w:t>
      </w:r>
      <w:r>
        <w:rPr>
          <w:b/>
          <w:lang w:val="fi-FI"/>
        </w:rPr>
        <w:t>süsteemsuse ja järjepidevuse</w:t>
      </w:r>
      <w:r>
        <w:rPr>
          <w:lang w:val="fi-FI"/>
        </w:rPr>
        <w:t xml:space="preserve"> puudumine erivajadustega laste hariduse ja toetamise korraldamises. </w:t>
      </w:r>
    </w:p>
    <w:p>
      <w:pPr>
        <w:pStyle w:val="Normal"/>
        <w:jc w:val="both"/>
        <w:rPr>
          <w:lang w:val="fi-FI"/>
        </w:rPr>
      </w:pPr>
      <w:r>
        <w:rPr>
          <w:lang w:val="fi-FI"/>
        </w:rPr>
      </w:r>
    </w:p>
    <w:p>
      <w:pPr>
        <w:pStyle w:val="Normal"/>
        <w:numPr>
          <w:ilvl w:val="0"/>
          <w:numId w:val="1"/>
        </w:numPr>
        <w:jc w:val="both"/>
        <w:rPr>
          <w:lang w:val="fi-FI"/>
        </w:rPr>
      </w:pPr>
      <w:r>
        <w:rPr>
          <w:lang w:val="fi-FI"/>
        </w:rPr>
        <w:t xml:space="preserve">HEV laste puhul on äärmiselt oluline lähtuda nende haridusteest kui tervikust, mis algab lasteaias ja jätkub koolis. Rõhuasetused on kõigis diskussioonides koolil, </w:t>
      </w:r>
      <w:r>
        <w:rPr>
          <w:b/>
          <w:lang w:val="fi-FI"/>
        </w:rPr>
        <w:t>alusharidus tundub jäävat teisejärguliseks nähtuseks</w:t>
      </w:r>
      <w:r>
        <w:rPr>
          <w:lang w:val="fi-FI"/>
        </w:rPr>
        <w:t xml:space="preserve">. HEV laste puhul on varajane sekkumine aga võtmeküsimuseks (vt ka punkt 3). Mitte ainult HEV lapsi, vaid kogu haridussüsteemi puudutavaks probleemiks on </w:t>
      </w:r>
      <w:r>
        <w:rPr>
          <w:b/>
          <w:lang w:val="fi-FI"/>
        </w:rPr>
        <w:t>üleminek lasteaiast kooli:</w:t>
      </w:r>
      <w:r>
        <w:rPr>
          <w:lang w:val="fi-FI"/>
        </w:rPr>
        <w:t xml:space="preserve"> lasteaia lõpetamisel eeldatavad pädevused ja I klassis eeldatavad oskused ei ole vastavuses. Ülemineku sujuvust vähendavad oluliselt ka õppematerjalid,  täpsemalt nende raskusaste. I klassi õppematerjalid ei soodusta lugemis-, kirjutamis- ja arvutamisoskuse õppimist, lapsed peaksid nimetatud oskusi kooli tulles valdama. I klassi astujatele esitatavad nõuded, mis on varjatult peidus õppematerjalide raskusastmes, on järk-järgult tõusnud. Selline olukord soodustab tugiõpet vajavate laste hulga pidevat suurenemist koolis. Alates 2011.a.  on Eestis kasutusel koolivalmiduskaart, mis samuti peaks soodustama sujuvat üleminekut lasteaiast kooli. Paraku selline infovahetus lasteaia ja kooli vahel ei toimi, sest koolid seda lapsevanemalt alati ei palu. </w:t>
      </w:r>
    </w:p>
    <w:p>
      <w:pPr>
        <w:pStyle w:val="Normal"/>
        <w:jc w:val="both"/>
        <w:rPr/>
      </w:pPr>
      <w:r>
        <w:rPr>
          <w:u w:val="single"/>
          <w:lang w:val="fi-FI"/>
        </w:rPr>
        <w:t>Konkreetsed ettepanekud:</w:t>
      </w:r>
      <w:r>
        <w:rPr>
          <w:lang w:val="fi-FI"/>
        </w:rPr>
        <w:t xml:space="preserve"> korraldada paremini sisuline kontroll õppevara üle, viia vastavusse miinimumnõuded alushariduse õppekavas ja I klassi õppekavad; muuta infovahetus lasteaia ja kooli vahel (esmajoones HEV laste osas) kohustuslikuks.</w:t>
      </w:r>
    </w:p>
    <w:p>
      <w:pPr>
        <w:pStyle w:val="Normal"/>
        <w:jc w:val="both"/>
        <w:rPr>
          <w:lang w:val="fi-FI"/>
        </w:rPr>
      </w:pPr>
      <w:r>
        <w:rPr>
          <w:lang w:val="fi-FI"/>
        </w:rPr>
      </w:r>
    </w:p>
    <w:p>
      <w:pPr>
        <w:pStyle w:val="Normal"/>
        <w:numPr>
          <w:ilvl w:val="0"/>
          <w:numId w:val="1"/>
        </w:numPr>
        <w:jc w:val="both"/>
        <w:rPr>
          <w:lang w:val="fi-FI"/>
        </w:rPr>
      </w:pPr>
      <w:r>
        <w:rPr>
          <w:lang w:val="fi-FI"/>
        </w:rPr>
        <w:t xml:space="preserve">Suurim probleem riigi tasandil on </w:t>
      </w:r>
      <w:r>
        <w:rPr>
          <w:b/>
          <w:lang w:val="fi-FI"/>
        </w:rPr>
        <w:t>sotsiaal- ja haridussüsteemi koostöö puudulikkus,</w:t>
      </w:r>
      <w:r>
        <w:rPr>
          <w:lang w:val="fi-FI"/>
        </w:rPr>
        <w:t xml:space="preserve"> mis viib niigi nappide rahaliste ressursside raiskamiseni. HEV laps saab abi mõlemas süsteemis, kuid selle koordineerimine on jäetud lapsevanema kanda. Kahe süsteemi vahel ei liigu info, mis osaliselt tuleneb andmekaitseseaduse ületõlgendamisest. Rehabilitatsioonisüsteem toimib enamasti isoleeritult haridussüsteemist. Kujundlikult: ühest lapsest saab tänu kahe süsteemi isoleeritusele kaks last. Mõttetu dubleerimine laste hindamisel ja sekkumiste koordineerimatus on ressursside raiskamine.</w:t>
      </w:r>
    </w:p>
    <w:p>
      <w:pPr>
        <w:pStyle w:val="Normal"/>
        <w:jc w:val="both"/>
        <w:rPr/>
      </w:pPr>
      <w:r>
        <w:rPr>
          <w:u w:val="single"/>
          <w:lang w:val="fi-FI"/>
        </w:rPr>
        <w:t>Konkreetsed soovitused:</w:t>
      </w:r>
      <w:r>
        <w:rPr>
          <w:lang w:val="fi-FI"/>
        </w:rPr>
        <w:t xml:space="preserve"> Mõlemas süsteemis tegelevad sama lapsega meeskonnad. Nende juhid peaksid vastutama infovahetuse toimimise eest (võimalik luua ühine või jagada olmasolevaid elektroonseid infosüsteeme; koopiad otsustest, hinnangutest, plaanidest saadetakse elektroonse koopiana vanema nõusolekul teise süsteemi meeskonnale). Tugevdada haridus- ja rehabilitatsioonisüsteemi koostööd, otsides ja kirjeldades positiivseid mudeleid (rehabiliteerimisteenuse pakkumine haridusasutuses, rehabilitatsiooniraha liikumine koos lapsega). </w:t>
      </w:r>
    </w:p>
    <w:p>
      <w:pPr>
        <w:pStyle w:val="Normal"/>
        <w:jc w:val="both"/>
        <w:rPr>
          <w:lang w:val="fi-FI"/>
        </w:rPr>
      </w:pPr>
      <w:r>
        <w:rPr>
          <w:lang w:val="fi-FI"/>
        </w:rPr>
      </w:r>
    </w:p>
    <w:p>
      <w:pPr>
        <w:pStyle w:val="Normal"/>
        <w:jc w:val="both"/>
        <w:rPr>
          <w:lang w:val="fi-FI"/>
        </w:rPr>
      </w:pPr>
      <w:r>
        <w:rPr>
          <w:lang w:val="fi-FI"/>
        </w:rPr>
      </w:r>
    </w:p>
    <w:p>
      <w:pPr>
        <w:pStyle w:val="Normal"/>
        <w:numPr>
          <w:ilvl w:val="0"/>
          <w:numId w:val="1"/>
        </w:numPr>
        <w:jc w:val="both"/>
        <w:rPr>
          <w:lang w:val="fi-FI"/>
        </w:rPr>
      </w:pPr>
      <w:r>
        <w:rPr>
          <w:lang w:val="fi-FI"/>
        </w:rPr>
        <w:t xml:space="preserve">Rahastamine – </w:t>
      </w:r>
      <w:r>
        <w:rPr>
          <w:b/>
          <w:lang w:val="fi-FI"/>
        </w:rPr>
        <w:t>HEV laste haridus ei tohiks sõltuda kohaliku omavalitsuse ressursside suurusest ja suvast nende jagamisel.</w:t>
      </w:r>
      <w:r>
        <w:rPr>
          <w:lang w:val="fi-FI"/>
        </w:rPr>
        <w:t xml:space="preserve"> Olukorras, kus HEV laste (nagu kogu koolieelse) hariduse peab tagama kohalik omavalitsus, jäävad arenguhälvetega lapsed olukorda, kus nende heaolu määrab juhus - kui teadlikud,  ettevõtlikud ja rahakad on vanemad ja/või kohalik omavalitsus. Siinkohal on heaks näiteks Tallinn, kus peaaegu pooltes lasteaedades tugispetsialistid puuduvad ja lasteaiad ostavad teenust nõustamiskeskuselt, et hinnata HEV lapsi. Järgnema peaks abistamine, mis paratamatult jääb süsteemituks (sageli suunatakse abivajajad erasektorisse; nõustamiskeskustel puuduvad ressursid ja ka võimalused süsteemset teenust osutada). Kohaliku omavalitsuse prioriteet ei ole antud näite puhul erivajadustega laste toetamine.</w:t>
      </w:r>
    </w:p>
    <w:p>
      <w:pPr>
        <w:pStyle w:val="Normal"/>
        <w:jc w:val="both"/>
        <w:rPr>
          <w:lang w:val="fi-FI"/>
        </w:rPr>
      </w:pPr>
      <w:r>
        <w:rPr>
          <w:u w:val="single"/>
          <w:lang w:val="fi-FI"/>
        </w:rPr>
        <w:t>Konkreetne ettepanek:</w:t>
      </w:r>
      <w:r>
        <w:rPr>
          <w:lang w:val="fi-FI"/>
        </w:rPr>
        <w:t xml:space="preserve"> HEV laste hariduse eest vastutab riik ja ka rahastab seda. Rahalised süsteemsed kulutused varases eas viivad kokkuhoiuni pikas perspektiivis: hariduskulud suurenevad, kuid oluliselt vähenevad sotsiaalkulud (vt punkt 1 – vajalik süsteemide koostöö). </w:t>
      </w:r>
    </w:p>
    <w:p>
      <w:pPr>
        <w:pStyle w:val="Normal"/>
        <w:jc w:val="both"/>
        <w:rPr>
          <w:lang w:val="fi-FI"/>
        </w:rPr>
      </w:pPr>
      <w:r>
        <w:rPr>
          <w:lang w:val="fi-FI"/>
        </w:rPr>
      </w:r>
    </w:p>
    <w:p>
      <w:pPr>
        <w:pStyle w:val="Normal"/>
        <w:numPr>
          <w:ilvl w:val="0"/>
          <w:numId w:val="1"/>
        </w:numPr>
        <w:jc w:val="both"/>
        <w:rPr/>
      </w:pPr>
      <w:r>
        <w:rPr>
          <w:lang w:val="fi-FI"/>
        </w:rPr>
        <w:t xml:space="preserve">Eelnevate ettepanekute realiseerimine on sõltuvuses spetsialistide olemasolust. Selleks, et mõista HEV temaatikat süsteemselt, võtta vastu otsuseid HEV laste tegelikest ja sisulistest vajadustest lähtuvalt, on </w:t>
      </w:r>
      <w:r>
        <w:rPr>
          <w:b/>
          <w:lang w:val="fi-FI"/>
        </w:rPr>
        <w:t xml:space="preserve">vajalik kvalifitseeritud eripedagoogika spetsialistide (eripedagoogid, logopeedid) kaasamine ja rakendamine nii riigi, kohaliku omavalitsuse kui asutuse tasandil. </w:t>
      </w:r>
      <w:r>
        <w:rPr>
          <w:lang w:val="fi-FI"/>
        </w:rPr>
        <w:t xml:space="preserve">Kaasava hariduse puhul on kaheldamatult olulised õpetajate eripedagoogika-alased teadmised, kuid lisateadmised/lisaeriala ei vasta ega peagi vastama kvalifitseeritud magistritaseme haridusega eripedagoogi või logopeedi pädevustele. Juhime tähelepanu ka sellele, et TÜ lõpetanud eripedagoogid ja logopeedid on läbinud õpetajakoolituse täies mahus – erialanimetuses peituv sõna </w:t>
      </w:r>
      <w:r>
        <w:rPr>
          <w:i/>
          <w:lang w:val="fi-FI"/>
        </w:rPr>
        <w:t xml:space="preserve">pedagoog </w:t>
      </w:r>
      <w:r>
        <w:rPr>
          <w:lang w:val="fi-FI"/>
        </w:rPr>
        <w:t>ei muuda neid madalama kvalifikatsiooniga spetsialistideks.  Spetsialiste ei jätku, napib ka üliõpilaskandidaate. Põhjuseks on vastuolu ühelt poolt erialase hariduse sisuliste nõudmiste ja taseme, tööülesannete komplitseerituse ning teiselt poolt palga ning professionaalse kindlustunde vahel.</w:t>
      </w:r>
    </w:p>
    <w:p>
      <w:pPr>
        <w:pStyle w:val="Normal"/>
        <w:jc w:val="both"/>
        <w:rPr>
          <w:lang w:val="fi-FI"/>
        </w:rPr>
      </w:pPr>
      <w:r>
        <w:rPr>
          <w:u w:val="single"/>
          <w:lang w:val="fi-FI"/>
        </w:rPr>
        <w:t>Konkreetsed ettepanekud:</w:t>
      </w:r>
      <w:r>
        <w:rPr>
          <w:lang w:val="fi-FI"/>
        </w:rPr>
        <w:t xml:space="preserve"> erialavaliku motivatsiooni tõstmiseks on riiklikul tasandil vaja näidata, et neid spetsialiste hinnatakse. Kindluse ja järjepidevuse pakkumiseks on vaja tagada tugispetsialistidele (siin kontekstis esmajoones eripedagoogid ja logopeedid)  õpetajaga võrdväärne palk sõltumatult töökohast (lasteaed või kool); lisatasu piirkondades, kus spetsialistide põud kõige suurem  (nt Ida-Virumaa, Jõgevamaa, Võrumaa, Valgamaa). Ei ole normaalne, et HEV-lapsele abi saamiseks kolib pere Valgast Tartusse. </w:t>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t>Toetame Teid diskussiooni ülevalhoidmises ja probleemide teadvustamises ja soovime jõudu ja tarkust arukate otsuste tegemisel kogu kultuurikomisjonile.</w:t>
      </w:r>
    </w:p>
    <w:p>
      <w:pPr>
        <w:pStyle w:val="Normal"/>
        <w:jc w:val="both"/>
        <w:rPr>
          <w:lang w:val="fi-FI"/>
        </w:rPr>
      </w:pPr>
      <w:r>
        <w:rPr>
          <w:lang w:val="fi-FI"/>
        </w:rPr>
      </w:r>
    </w:p>
    <w:p>
      <w:pPr>
        <w:pStyle w:val="Normal"/>
        <w:jc w:val="both"/>
        <w:rPr>
          <w:lang w:val="fi-FI"/>
        </w:rPr>
      </w:pPr>
      <w:r>
        <w:rPr>
          <w:lang w:val="fi-FI"/>
        </w:rPr>
        <w:t>Tartu Ülikooli Haridusteaduste Instituudi eripedagoogika osakonna õppejõud</w:t>
      </w:r>
    </w:p>
    <w:p>
      <w:pPr>
        <w:pStyle w:val="Normal"/>
        <w:jc w:val="both"/>
        <w:rPr>
          <w:lang w:val="fi-FI"/>
        </w:rPr>
      </w:pPr>
      <w:r>
        <w:rPr>
          <w:lang w:val="fi-FI"/>
        </w:rPr>
        <w:t>Tartus, 12.02.2012</w:t>
      </w:r>
    </w:p>
    <w:p>
      <w:pPr>
        <w:pStyle w:val="Normal"/>
        <w:jc w:val="both"/>
        <w:rPr>
          <w:lang w:val="fi-FI"/>
        </w:rPr>
      </w:pPr>
      <w:r>
        <w:rPr>
          <w:lang w:val="fi-F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41:00Z</dcterms:created>
  <dc:creator>Marika</dc:creator>
  <dc:description/>
  <dc:language>en-US</dc:language>
  <cp:lastModifiedBy>mnoorlind</cp:lastModifiedBy>
  <dcterms:modified xsi:type="dcterms:W3CDTF">2013-02-27T10:41:00Z</dcterms:modified>
  <cp:revision>2</cp:revision>
  <dc:subject/>
  <dc:title>PAKOSTA JA KULTUURIKOMISJON</dc:title>
</cp:coreProperties>
</file>