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iikluskindlustuse seaduse eelnõu seletuskiri</w:t>
      </w:r>
    </w:p>
    <w:p>
      <w:pPr>
        <w:pStyle w:val="Normal"/>
        <w:rPr>
          <w:b/>
          <w:b/>
          <w:sz w:val="28"/>
          <w:szCs w:val="28"/>
        </w:rPr>
      </w:pPr>
      <w:r>
        <w:rPr>
          <w:b/>
          <w:sz w:val="28"/>
          <w:szCs w:val="28"/>
        </w:rPr>
      </w:r>
    </w:p>
    <w:p>
      <w:pPr>
        <w:pStyle w:val="Normal"/>
        <w:rPr>
          <w:b/>
          <w:b/>
        </w:rPr>
      </w:pPr>
      <w:r>
        <w:rPr>
          <w:b/>
        </w:rPr>
      </w:r>
    </w:p>
    <w:p>
      <w:pPr>
        <w:pStyle w:val="Normal"/>
        <w:rPr>
          <w:b/>
          <w:b/>
        </w:rPr>
      </w:pPr>
      <w:r>
        <w:rPr>
          <w:b/>
        </w:rPr>
        <w:t>Sisukord</w:t>
      </w:r>
    </w:p>
    <w:p>
      <w:pPr>
        <w:pStyle w:val="Normal"/>
        <w:rPr>
          <w:b/>
          <w:b/>
        </w:rPr>
      </w:pPr>
      <w:r>
        <w:rPr>
          <w:b/>
        </w:rPr>
      </w:r>
    </w:p>
    <w:sdt>
      <w:sdtPr>
        <w:docPartObj>
          <w:docPartGallery w:val="Table of Contents"/>
          <w:docPartUnique w:val="true"/>
        </w:docPartObj>
      </w:sdtPr>
      <w:sdtContent>
        <w:p>
          <w:pPr>
            <w:pStyle w:val="Contents1"/>
            <w:tabs>
              <w:tab w:val="clear" w:pos="720"/>
              <w:tab w:val="right" w:pos="8296" w:leader="dot"/>
            </w:tabs>
            <w:rPr>
              <w:rFonts w:ascii="Calibri;Times New Roman" w:hAnsi="Calibri;Times New Roman" w:cs="Calibri;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4062216">
            <w:r>
              <w:rPr>
                <w:rStyle w:val="IndexLink"/>
                <w:lang w:val="en-US" w:eastAsia="en-US"/>
              </w:rPr>
              <w:t>1. Sissejuhatus</w:t>
              <w:tab/>
              <w:t>1</w:t>
            </w:r>
          </w:hyperlink>
        </w:p>
        <w:p>
          <w:pPr>
            <w:pStyle w:val="Contents2"/>
            <w:tabs>
              <w:tab w:val="clear" w:pos="720"/>
              <w:tab w:val="right" w:pos="8296" w:leader="dot"/>
            </w:tabs>
            <w:rPr>
              <w:rFonts w:ascii="Calibri;Times New Roman" w:hAnsi="Calibri;Times New Roman" w:cs="Calibri;Times New Roman"/>
              <w:sz w:val="22"/>
              <w:szCs w:val="22"/>
              <w:lang w:val="en-US" w:eastAsia="en-US"/>
            </w:rPr>
          </w:pPr>
          <w:hyperlink w:anchor="__RefHeading___Toc354062217">
            <w:r>
              <w:rPr>
                <w:rStyle w:val="IndexLink"/>
                <w:lang w:val="en-US" w:eastAsia="en-US"/>
              </w:rPr>
              <w:t>1.1.  Sisukokkuvõte</w:t>
              <w:tab/>
              <w:t>1</w:t>
            </w:r>
          </w:hyperlink>
        </w:p>
        <w:p>
          <w:pPr>
            <w:pStyle w:val="Contents2"/>
            <w:tabs>
              <w:tab w:val="clear" w:pos="720"/>
              <w:tab w:val="right" w:pos="8296" w:leader="dot"/>
            </w:tabs>
            <w:rPr>
              <w:rFonts w:ascii="Calibri;Times New Roman" w:hAnsi="Calibri;Times New Roman" w:cs="Calibri;Times New Roman"/>
              <w:sz w:val="22"/>
              <w:szCs w:val="22"/>
              <w:lang w:val="en-US" w:eastAsia="en-US"/>
            </w:rPr>
          </w:pPr>
          <w:hyperlink w:anchor="__RefHeading___Toc354062218">
            <w:r>
              <w:rPr>
                <w:rStyle w:val="IndexLink"/>
                <w:lang w:val="en-US" w:eastAsia="en-US"/>
              </w:rPr>
              <w:t>1.2. Eelnõu ettevalmistajad</w:t>
              <w:tab/>
              <w:t>2</w:t>
            </w:r>
          </w:hyperlink>
        </w:p>
        <w:p>
          <w:pPr>
            <w:pStyle w:val="Contents2"/>
            <w:tabs>
              <w:tab w:val="clear" w:pos="720"/>
              <w:tab w:val="right" w:pos="8296" w:leader="dot"/>
            </w:tabs>
            <w:rPr>
              <w:rFonts w:ascii="Calibri;Times New Roman" w:hAnsi="Calibri;Times New Roman" w:cs="Calibri;Times New Roman"/>
              <w:sz w:val="22"/>
              <w:szCs w:val="22"/>
              <w:lang w:val="en-US" w:eastAsia="en-US"/>
            </w:rPr>
          </w:pPr>
          <w:hyperlink w:anchor="__RefHeading___Toc354062219">
            <w:r>
              <w:rPr>
                <w:rStyle w:val="IndexLink"/>
                <w:lang w:val="en-US" w:eastAsia="en-US"/>
              </w:rPr>
              <w:t>1.3. Märkused</w:t>
              <w:tab/>
              <w:t>2</w:t>
            </w:r>
          </w:hyperlink>
        </w:p>
        <w:p>
          <w:pPr>
            <w:pStyle w:val="Contents1"/>
            <w:tabs>
              <w:tab w:val="clear" w:pos="720"/>
              <w:tab w:val="right" w:pos="8296" w:leader="dot"/>
            </w:tabs>
            <w:rPr>
              <w:rFonts w:ascii="Calibri;Times New Roman" w:hAnsi="Calibri;Times New Roman" w:cs="Calibri;Times New Roman"/>
              <w:sz w:val="22"/>
              <w:szCs w:val="22"/>
              <w:lang w:val="en-US" w:eastAsia="en-US"/>
            </w:rPr>
          </w:pPr>
          <w:hyperlink w:anchor="__RefHeading___Toc354062220">
            <w:r>
              <w:rPr>
                <w:rStyle w:val="IndexLink"/>
                <w:lang w:val="en-US" w:eastAsia="en-US"/>
              </w:rPr>
              <w:t>2. Seaduse eesmärk</w:t>
              <w:tab/>
              <w:t>2</w:t>
            </w:r>
          </w:hyperlink>
        </w:p>
        <w:p>
          <w:pPr>
            <w:pStyle w:val="Contents2"/>
            <w:tabs>
              <w:tab w:val="clear" w:pos="720"/>
              <w:tab w:val="right" w:pos="8296" w:leader="dot"/>
            </w:tabs>
            <w:rPr>
              <w:rFonts w:ascii="Calibri;Times New Roman" w:hAnsi="Calibri;Times New Roman" w:cs="Calibri;Times New Roman"/>
              <w:sz w:val="22"/>
              <w:szCs w:val="22"/>
              <w:lang w:val="en-US" w:eastAsia="en-US"/>
            </w:rPr>
          </w:pPr>
          <w:hyperlink w:anchor="__RefHeading___Toc354062221">
            <w:r>
              <w:rPr>
                <w:rStyle w:val="IndexLink"/>
                <w:lang w:val="en-US" w:eastAsia="en-US"/>
              </w:rPr>
              <w:t>2.2. Kokkuvõtlik ülevaade eelnõu taustast ja peamistest küsimustest</w:t>
              <w:tab/>
              <w:t>5</w:t>
            </w:r>
          </w:hyperlink>
        </w:p>
        <w:p>
          <w:pPr>
            <w:pStyle w:val="Contents2"/>
            <w:tabs>
              <w:tab w:val="clear" w:pos="720"/>
              <w:tab w:val="right" w:pos="8296" w:leader="dot"/>
            </w:tabs>
            <w:rPr>
              <w:rFonts w:ascii="Calibri;Times New Roman" w:hAnsi="Calibri;Times New Roman" w:cs="Calibri;Times New Roman"/>
              <w:sz w:val="22"/>
              <w:szCs w:val="22"/>
              <w:lang w:val="en-US" w:eastAsia="en-US"/>
            </w:rPr>
          </w:pPr>
          <w:hyperlink w:anchor="__RefHeading___Toc354062222">
            <w:r>
              <w:rPr>
                <w:rStyle w:val="IndexLink"/>
                <w:lang w:val="en-US" w:eastAsia="en-US"/>
              </w:rPr>
              <w:t>2.3. Seaduseelnõu kontseptsioon</w:t>
              <w:tab/>
              <w:t>8</w:t>
            </w:r>
          </w:hyperlink>
        </w:p>
        <w:p>
          <w:pPr>
            <w:pStyle w:val="Contents1"/>
            <w:tabs>
              <w:tab w:val="clear" w:pos="720"/>
              <w:tab w:val="right" w:pos="8296" w:leader="dot"/>
            </w:tabs>
            <w:rPr>
              <w:rFonts w:ascii="Calibri;Times New Roman" w:hAnsi="Calibri;Times New Roman" w:cs="Calibri;Times New Roman"/>
              <w:sz w:val="22"/>
              <w:szCs w:val="22"/>
              <w:lang w:val="en-US" w:eastAsia="en-US"/>
            </w:rPr>
          </w:pPr>
          <w:hyperlink w:anchor="__RefHeading___Toc354062223">
            <w:r>
              <w:rPr>
                <w:rStyle w:val="IndexLink"/>
                <w:lang w:val="en-US" w:eastAsia="en-US"/>
              </w:rPr>
              <w:t>3. Eelnõu sisu ja võrdlev analüüs</w:t>
              <w:tab/>
              <w:t>9</w:t>
            </w:r>
          </w:hyperlink>
        </w:p>
        <w:p>
          <w:pPr>
            <w:pStyle w:val="Contents2"/>
            <w:tabs>
              <w:tab w:val="clear" w:pos="720"/>
              <w:tab w:val="right" w:pos="8296" w:leader="dot"/>
            </w:tabs>
            <w:rPr>
              <w:rFonts w:ascii="Calibri;Times New Roman" w:hAnsi="Calibri;Times New Roman" w:cs="Calibri;Times New Roman"/>
              <w:sz w:val="22"/>
              <w:szCs w:val="22"/>
              <w:lang w:val="en-US" w:eastAsia="en-US"/>
            </w:rPr>
          </w:pPr>
          <w:hyperlink w:anchor="__RefHeading___Toc354062224">
            <w:r>
              <w:rPr>
                <w:rStyle w:val="IndexLink"/>
                <w:lang w:val="en-US" w:eastAsia="en-US"/>
              </w:rPr>
              <w:t>3.1. Eelnõu ülesehitus</w:t>
              <w:tab/>
              <w:t>9</w:t>
            </w:r>
          </w:hyperlink>
        </w:p>
        <w:p>
          <w:pPr>
            <w:pStyle w:val="Contents2"/>
            <w:tabs>
              <w:tab w:val="clear" w:pos="720"/>
              <w:tab w:val="right" w:pos="8296" w:leader="dot"/>
            </w:tabs>
            <w:rPr>
              <w:rFonts w:ascii="Calibri;Times New Roman" w:hAnsi="Calibri;Times New Roman" w:cs="Calibri;Times New Roman"/>
              <w:sz w:val="22"/>
              <w:szCs w:val="22"/>
              <w:lang w:val="en-US" w:eastAsia="en-US"/>
            </w:rPr>
          </w:pPr>
          <w:hyperlink w:anchor="__RefHeading___Toc354062225">
            <w:r>
              <w:rPr>
                <w:rStyle w:val="IndexLink"/>
                <w:lang w:val="en-US" w:eastAsia="en-US"/>
              </w:rPr>
              <w:t>3.2. Eelnõu struktuur</w:t>
              <w:tab/>
              <w:t>9</w:t>
            </w:r>
          </w:hyperlink>
        </w:p>
        <w:p>
          <w:pPr>
            <w:pStyle w:val="Contents2"/>
            <w:tabs>
              <w:tab w:val="clear" w:pos="720"/>
              <w:tab w:val="right" w:pos="8296" w:leader="dot"/>
            </w:tabs>
            <w:rPr>
              <w:rFonts w:ascii="Calibri;Times New Roman" w:hAnsi="Calibri;Times New Roman" w:cs="Calibri;Times New Roman"/>
              <w:sz w:val="22"/>
              <w:szCs w:val="22"/>
              <w:lang w:val="en-US" w:eastAsia="en-US"/>
            </w:rPr>
          </w:pPr>
          <w:hyperlink w:anchor="__RefHeading___Toc354062226">
            <w:r>
              <w:rPr>
                <w:rStyle w:val="IndexLink"/>
                <w:lang w:val="en-US" w:eastAsia="en-US"/>
              </w:rPr>
              <w:t>3.3. Struktuuri võrdlus kehtiva liikluskindlustuse seadusega</w:t>
              <w:tab/>
              <w:t>10</w:t>
            </w:r>
          </w:hyperlink>
        </w:p>
        <w:p>
          <w:pPr>
            <w:pStyle w:val="Contents2"/>
            <w:tabs>
              <w:tab w:val="clear" w:pos="720"/>
              <w:tab w:val="right" w:pos="8296" w:leader="dot"/>
            </w:tabs>
            <w:rPr>
              <w:rFonts w:ascii="Calibri;Times New Roman" w:hAnsi="Calibri;Times New Roman" w:cs="Calibri;Times New Roman"/>
              <w:sz w:val="22"/>
              <w:szCs w:val="22"/>
              <w:lang w:val="en-US" w:eastAsia="en-US"/>
            </w:rPr>
          </w:pPr>
          <w:hyperlink w:anchor="__RefHeading___Toc354062227">
            <w:r>
              <w:rPr>
                <w:rStyle w:val="IndexLink"/>
                <w:lang w:val="en-US" w:eastAsia="en-US"/>
              </w:rPr>
              <w:t>3.4. Paragrahvide sisu</w:t>
              <w:tab/>
              <w:t>10</w:t>
            </w:r>
          </w:hyperlink>
        </w:p>
        <w:p>
          <w:pPr>
            <w:pStyle w:val="Contents1"/>
            <w:tabs>
              <w:tab w:val="clear" w:pos="720"/>
              <w:tab w:val="right" w:pos="8296" w:leader="dot"/>
            </w:tabs>
            <w:rPr>
              <w:rFonts w:ascii="Calibri;Times New Roman" w:hAnsi="Calibri;Times New Roman" w:cs="Calibri;Times New Roman"/>
              <w:sz w:val="22"/>
              <w:szCs w:val="22"/>
              <w:lang w:val="en-US" w:eastAsia="en-US"/>
            </w:rPr>
          </w:pPr>
          <w:hyperlink w:anchor="__RefHeading___Toc354062228">
            <w:r>
              <w:rPr>
                <w:rStyle w:val="IndexLink"/>
                <w:lang w:val="en-US" w:eastAsia="en-US"/>
              </w:rPr>
              <w:t>4. Eelnõu terminoloogia</w:t>
              <w:tab/>
              <w:t>81</w:t>
            </w:r>
          </w:hyperlink>
        </w:p>
        <w:p>
          <w:pPr>
            <w:pStyle w:val="Contents1"/>
            <w:tabs>
              <w:tab w:val="clear" w:pos="720"/>
              <w:tab w:val="right" w:pos="8296" w:leader="dot"/>
            </w:tabs>
            <w:rPr>
              <w:rFonts w:ascii="Calibri;Times New Roman" w:hAnsi="Calibri;Times New Roman" w:cs="Calibri;Times New Roman"/>
              <w:sz w:val="22"/>
              <w:szCs w:val="22"/>
              <w:lang w:val="en-US" w:eastAsia="en-US"/>
            </w:rPr>
          </w:pPr>
          <w:hyperlink w:anchor="__RefHeading___Toc354062229">
            <w:r>
              <w:rPr>
                <w:rStyle w:val="IndexLink"/>
                <w:lang w:val="en-US" w:eastAsia="en-US"/>
              </w:rPr>
              <w:t>5. Eelnõu vastavus Euroopa Liidu õigusele</w:t>
              <w:tab/>
              <w:t>82</w:t>
            </w:r>
          </w:hyperlink>
        </w:p>
        <w:p>
          <w:pPr>
            <w:pStyle w:val="Contents1"/>
            <w:tabs>
              <w:tab w:val="clear" w:pos="720"/>
              <w:tab w:val="right" w:pos="8296" w:leader="dot"/>
            </w:tabs>
            <w:rPr>
              <w:rFonts w:ascii="Calibri;Times New Roman" w:hAnsi="Calibri;Times New Roman" w:cs="Calibri;Times New Roman"/>
              <w:sz w:val="22"/>
              <w:szCs w:val="22"/>
              <w:lang w:val="en-US" w:eastAsia="en-US"/>
            </w:rPr>
          </w:pPr>
          <w:hyperlink w:anchor="__RefHeading___Toc354062230">
            <w:r>
              <w:rPr>
                <w:rStyle w:val="IndexLink"/>
                <w:lang w:val="en-US" w:eastAsia="en-US"/>
              </w:rPr>
              <w:t>6. Seaduse mõjud</w:t>
              <w:tab/>
              <w:t>82</w:t>
            </w:r>
          </w:hyperlink>
        </w:p>
        <w:p>
          <w:pPr>
            <w:pStyle w:val="Contents1"/>
            <w:tabs>
              <w:tab w:val="clear" w:pos="720"/>
              <w:tab w:val="right" w:pos="8296" w:leader="dot"/>
            </w:tabs>
            <w:rPr>
              <w:rFonts w:ascii="Calibri;Times New Roman" w:hAnsi="Calibri;Times New Roman" w:cs="Calibri;Times New Roman"/>
              <w:sz w:val="22"/>
              <w:szCs w:val="22"/>
              <w:lang w:val="en-US" w:eastAsia="en-US"/>
            </w:rPr>
          </w:pPr>
          <w:hyperlink w:anchor="__RefHeading___Toc354062231">
            <w:r>
              <w:rPr>
                <w:rStyle w:val="IndexLink"/>
                <w:lang w:val="en-US" w:eastAsia="en-US"/>
              </w:rPr>
              <w:t>7. Seaduse rakendamisega seotud riigi ja kohaliku omavalitsuse tegevused, eeldatavad kulud ja tulud</w:t>
              <w:tab/>
              <w:t>92</w:t>
            </w:r>
          </w:hyperlink>
        </w:p>
        <w:p>
          <w:pPr>
            <w:pStyle w:val="Contents1"/>
            <w:tabs>
              <w:tab w:val="clear" w:pos="720"/>
              <w:tab w:val="right" w:pos="8296" w:leader="dot"/>
            </w:tabs>
            <w:rPr>
              <w:rFonts w:ascii="Calibri;Times New Roman" w:hAnsi="Calibri;Times New Roman" w:cs="Calibri;Times New Roman"/>
              <w:sz w:val="22"/>
              <w:szCs w:val="22"/>
              <w:lang w:val="en-US" w:eastAsia="en-US"/>
            </w:rPr>
          </w:pPr>
          <w:hyperlink w:anchor="__RefHeading___Toc354062232">
            <w:r>
              <w:rPr>
                <w:rStyle w:val="IndexLink"/>
                <w:lang w:val="en-US" w:eastAsia="en-US"/>
              </w:rPr>
              <w:t>8. Rakendusaktid</w:t>
              <w:tab/>
              <w:t>92</w:t>
            </w:r>
          </w:hyperlink>
        </w:p>
        <w:p>
          <w:pPr>
            <w:pStyle w:val="Contents1"/>
            <w:tabs>
              <w:tab w:val="clear" w:pos="720"/>
              <w:tab w:val="right" w:pos="8296" w:leader="dot"/>
            </w:tabs>
            <w:rPr>
              <w:rFonts w:ascii="Calibri;Times New Roman" w:hAnsi="Calibri;Times New Roman" w:cs="Calibri;Times New Roman"/>
              <w:sz w:val="22"/>
              <w:szCs w:val="22"/>
              <w:lang w:val="en-US" w:eastAsia="en-US"/>
            </w:rPr>
          </w:pPr>
          <w:hyperlink w:anchor="__RefHeading___Toc354062233">
            <w:r>
              <w:rPr>
                <w:rStyle w:val="IndexLink"/>
                <w:lang w:val="en-US" w:eastAsia="en-US"/>
              </w:rPr>
              <w:t>9. Seaduse jõustumine</w:t>
              <w:tab/>
              <w:t>92</w:t>
            </w:r>
          </w:hyperlink>
        </w:p>
        <w:p>
          <w:pPr>
            <w:pStyle w:val="Contents1"/>
            <w:tabs>
              <w:tab w:val="clear" w:pos="720"/>
              <w:tab w:val="right" w:pos="8296" w:leader="dot"/>
            </w:tabs>
            <w:rPr>
              <w:rFonts w:ascii="Calibri;Times New Roman" w:hAnsi="Calibri;Times New Roman" w:cs="Calibri;Times New Roman"/>
              <w:sz w:val="22"/>
              <w:szCs w:val="22"/>
              <w:lang w:val="en-US" w:eastAsia="en-US"/>
            </w:rPr>
          </w:pPr>
          <w:hyperlink w:anchor="__RefHeading___Toc354062234">
            <w:r>
              <w:rPr>
                <w:rStyle w:val="IndexLink"/>
                <w:lang w:val="en-US" w:eastAsia="en-US"/>
              </w:rPr>
              <w:t>10. Eelnõu kooskõlastamine ja huvirühmade kaasamine</w:t>
              <w:tab/>
              <w:t>93</w:t>
            </w:r>
          </w:hyperlink>
          <w:r>
            <w:rPr>
              <w:rStyle w:val="IndexLink"/>
              <w:lang w:val="en-US" w:eastAsia="en-US"/>
            </w:rPr>
            <w:fldChar w:fldCharType="end"/>
          </w:r>
        </w:p>
      </w:sdtContent>
    </w:sdt>
    <w:p>
      <w:pPr>
        <w:pStyle w:val="Normal"/>
        <w:widowControl/>
        <w:bidi w:val="0"/>
        <w:rPr>
          <w:lang w:val="en-US" w:eastAsia="en-US"/>
        </w:rPr>
      </w:pPr>
      <w:r>
        <w:rPr>
          <w:rFonts w:eastAsia="Times New Roman;Times New Roman" w:cs="Times New Roman;Times New Roman"/>
          <w:color w:val="auto"/>
          <w:sz w:val="24"/>
          <w:szCs w:val="24"/>
          <w:lang w:val="en-US" w:eastAsia="en-US" w:bidi="ar-SA"/>
        </w:rPr>
        <w:t>Seletuskirja lisad 1-5 on eraldi failis.</w:t>
      </w:r>
    </w:p>
    <w:p>
      <w:pPr>
        <w:pStyle w:val="Normal"/>
        <w:rPr>
          <w:lang w:val="en-US" w:eastAsia="en-US"/>
        </w:rPr>
      </w:pPr>
      <w:r>
        <w:rPr>
          <w:lang w:val="en-US" w:eastAsia="en-US"/>
        </w:rPr>
      </w:r>
    </w:p>
    <w:p>
      <w:pPr>
        <w:pStyle w:val="Normal"/>
        <w:rPr>
          <w:b/>
          <w:b/>
        </w:rPr>
      </w:pPr>
      <w:r>
        <w:rPr>
          <w:b/>
        </w:rPr>
      </w:r>
    </w:p>
    <w:p>
      <w:pPr>
        <w:pStyle w:val="Heading1"/>
        <w:rPr/>
      </w:pPr>
      <w:bookmarkStart w:id="0" w:name="__RefHeading___Toc354062216"/>
      <w:bookmarkEnd w:id="0"/>
      <w:r>
        <w:rPr>
          <w:rFonts w:cs="Times New Roman;Times New Roman" w:ascii="Times New Roman;Times New Roman" w:hAnsi="Times New Roman;Times New Roman"/>
          <w:sz w:val="24"/>
          <w:szCs w:val="24"/>
        </w:rPr>
        <w:t>1. Sissejuhatus</w:t>
      </w:r>
    </w:p>
    <w:p>
      <w:pPr>
        <w:pStyle w:val="Heading2"/>
        <w:rPr>
          <w:rFonts w:ascii="Times New Roman;Times New Roman" w:hAnsi="Times New Roman;Times New Roman" w:cs="Times New Roman;Times New Roman"/>
          <w:b w:val="false"/>
          <w:b w:val="false"/>
          <w:i w:val="false"/>
          <w:i w:val="false"/>
          <w:sz w:val="24"/>
          <w:szCs w:val="24"/>
        </w:rPr>
      </w:pPr>
      <w:bookmarkStart w:id="1" w:name="__RefHeading___Toc354062217"/>
      <w:bookmarkEnd w:id="1"/>
      <w:r>
        <w:rPr>
          <w:rFonts w:cs="Times New Roman;Times New Roman" w:ascii="Times New Roman;Times New Roman" w:hAnsi="Times New Roman;Times New Roman"/>
          <w:b w:val="false"/>
          <w:i w:val="false"/>
          <w:sz w:val="24"/>
          <w:szCs w:val="24"/>
        </w:rPr>
        <w:t>1.1.  Sisukokkuvõte</w:t>
      </w:r>
    </w:p>
    <w:p>
      <w:pPr>
        <w:pStyle w:val="Normal"/>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tabs>
          <w:tab w:val="clear" w:pos="720"/>
          <w:tab w:val="left" w:pos="709" w:leader="none"/>
        </w:tabs>
        <w:jc w:val="both"/>
        <w:rPr/>
      </w:pPr>
      <w:r>
        <w:rPr/>
        <w:t>Eelnõu näol on tegemist uue liikluskindlustust reguleeriva seaduse terviktekstiga. Kehtiv liikluskindlustuse seadus jõustus 1. juunil 2001. aastal – seega enne Eesti eraõiguse reformi lõpuleviimist ja liitumist Euroopa Liiduga. Võlaõigusseadus, tsiviilseadustiku üldosa seadus ja rahvusvahelise eraõiguse seadus jõustusid hiljem. Eelkõige nendest, aga ka muudest põhjustest tulenevalt on liikluskindlustuse seadust korduvalt ja erinevas ulatuses muudetud. Kuigi üksikuna on sellised muudatused olnud vajalikud ja kohased, on need tervikuna teinud seaduse raskestiloetavaks, mitmeti tõlgendatavaks ja struktuurilt ebaloogiliseks, esineb ebakõlasid liikluskindlustuse seaduse ning võlaõigusseaduse sätete ja terminoloogia vahel. Samuti ei vasta kehtiv seadus nüüdisaegse kindlustusturu – nii kindlustusseltside kui ka kindlustuse tarbijate – vajadustele ning takistab selle arengut. Nimetatud probleemkohtade lahendamise vajadus ongi tinginud uue tervikliku seaduse eelnõu koostamise.</w:t>
      </w:r>
      <w:r>
        <w:rPr>
          <w:b/>
        </w:rPr>
        <w:t xml:space="preserve"> </w:t>
      </w:r>
      <w:r>
        <w:rPr/>
        <w:t xml:space="preserve">Eelnõu näol on tegemist regulatsiooniga, milles säilitatakse täna kehtiva seaduse põhimõtted, mis praktikas toimivad hästi, kaasajastatakse aga neid norme, mis on ajale jalgu jäänud. Liikluskindlustuse süsteem peab tervikuna aitama kaasa liikluse ohutusele ning elu- ja tervistsäästva keskkonna kujundamisele. </w:t>
      </w:r>
    </w:p>
    <w:p>
      <w:pPr>
        <w:pStyle w:val="Normal"/>
        <w:tabs>
          <w:tab w:val="clear" w:pos="720"/>
          <w:tab w:val="left" w:pos="709" w:leader="none"/>
        </w:tabs>
        <w:jc w:val="both"/>
        <w:rPr/>
      </w:pPr>
      <w:r>
        <w:rPr/>
      </w:r>
    </w:p>
    <w:p>
      <w:pPr>
        <w:pStyle w:val="Heading2"/>
        <w:rPr>
          <w:rFonts w:ascii="Times New Roman;Times New Roman" w:hAnsi="Times New Roman;Times New Roman" w:cs="Times New Roman;Times New Roman"/>
          <w:b w:val="false"/>
          <w:b w:val="false"/>
          <w:i w:val="false"/>
          <w:i w:val="false"/>
          <w:sz w:val="24"/>
          <w:szCs w:val="24"/>
        </w:rPr>
      </w:pPr>
      <w:bookmarkStart w:id="2" w:name="__RefHeading___Toc354062218"/>
      <w:r>
        <w:rPr>
          <w:rFonts w:cs="Times New Roman;Times New Roman" w:ascii="Times New Roman;Times New Roman" w:hAnsi="Times New Roman;Times New Roman"/>
          <w:b w:val="false"/>
          <w:i w:val="false"/>
          <w:sz w:val="24"/>
          <w:szCs w:val="24"/>
        </w:rPr>
        <w:t>1.2. Eelnõu ettevalmistajad</w:t>
      </w:r>
      <w:bookmarkEnd w:id="2"/>
      <w:r>
        <w:rPr>
          <w:rFonts w:cs="Times New Roman;Times New Roman" w:ascii="Times New Roman;Times New Roman" w:hAnsi="Times New Roman;Times New Roman"/>
          <w:b w:val="false"/>
          <w:i w:val="false"/>
          <w:sz w:val="24"/>
          <w:szCs w:val="24"/>
        </w:rPr>
        <w:t xml:space="preserve"> </w:t>
      </w:r>
    </w:p>
    <w:p>
      <w:pPr>
        <w:pStyle w:val="Normal"/>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jc w:val="both"/>
        <w:rPr/>
      </w:pPr>
      <w:r>
        <w:rPr/>
        <w:t xml:space="preserve">Seaduse eelnõu ning seletuskirja on koostanud Rahandusministeeriumi kindlustuspoliitika osakonna jurist Margit Laurits Männiste (telefon 611 3728, e-post </w:t>
      </w:r>
      <w:hyperlink r:id="rId2">
        <w:r>
          <w:rPr>
            <w:rStyle w:val="InternetLink"/>
          </w:rPr>
          <w:t>margit.manniste@fin.ee</w:t>
        </w:r>
      </w:hyperlink>
      <w:r>
        <w:rPr/>
        <w:t xml:space="preserve">) ja osakonna juhataja Siiri Tõniste (telefon 611 3487, e-post </w:t>
      </w:r>
      <w:hyperlink r:id="rId3">
        <w:r>
          <w:rPr>
            <w:rStyle w:val="InternetLink"/>
          </w:rPr>
          <w:t>siiri.toniste@fin.ee</w:t>
        </w:r>
      </w:hyperlink>
      <w:r>
        <w:rPr/>
        <w:t>).</w:t>
      </w:r>
    </w:p>
    <w:p>
      <w:pPr>
        <w:pStyle w:val="Normal"/>
        <w:jc w:val="both"/>
        <w:rPr/>
      </w:pPr>
      <w:r>
        <w:rPr/>
      </w:r>
    </w:p>
    <w:p>
      <w:pPr>
        <w:pStyle w:val="Normal"/>
        <w:jc w:val="both"/>
        <w:rPr/>
      </w:pPr>
      <w:r>
        <w:rPr/>
        <w:t xml:space="preserve">Eelnõu ja seletuskirja juriidilist kvaliteeti on kontrollinud Rahandusministeeriumi õigusosakonna nõunik Andres Lehtmets (telefon 611 3849, e-post </w:t>
      </w:r>
      <w:hyperlink r:id="rId4">
        <w:r>
          <w:rPr>
            <w:rStyle w:val="InternetLink"/>
          </w:rPr>
          <w:t>andres.lehtmets@fin.ee</w:t>
        </w:r>
      </w:hyperlink>
      <w:r>
        <w:rPr/>
        <w:t xml:space="preserve">). Eelnõu ja seletuskirja on keeleliselt toimetanud Rahandusministeeriumi õigusosakonna keeletoimetaja Sirje Lilover (telefon 611 3638, e-post </w:t>
      </w:r>
      <w:hyperlink r:id="rId5">
        <w:r>
          <w:rPr>
            <w:rStyle w:val="InternetLink"/>
          </w:rPr>
          <w:t>sirje.lilover@fin.ee</w:t>
        </w:r>
      </w:hyperlink>
      <w:r>
        <w:rPr/>
        <w:t>).</w:t>
      </w:r>
    </w:p>
    <w:p>
      <w:pPr>
        <w:pStyle w:val="Normal"/>
        <w:tabs>
          <w:tab w:val="clear" w:pos="720"/>
          <w:tab w:val="left" w:pos="709" w:leader="none"/>
        </w:tabs>
        <w:jc w:val="both"/>
        <w:rPr/>
      </w:pPr>
      <w:r>
        <w:rPr/>
      </w:r>
    </w:p>
    <w:p>
      <w:pPr>
        <w:pStyle w:val="Heading2"/>
        <w:rPr>
          <w:rFonts w:ascii="Times New Roman;Times New Roman" w:hAnsi="Times New Roman;Times New Roman" w:cs="Times New Roman;Times New Roman"/>
          <w:b w:val="false"/>
          <w:b w:val="false"/>
          <w:i w:val="false"/>
          <w:i w:val="false"/>
          <w:sz w:val="24"/>
          <w:szCs w:val="24"/>
        </w:rPr>
      </w:pPr>
      <w:bookmarkStart w:id="3" w:name="__RefHeading___Toc354062219"/>
      <w:bookmarkEnd w:id="3"/>
      <w:r>
        <w:rPr>
          <w:rFonts w:cs="Times New Roman;Times New Roman" w:ascii="Times New Roman;Times New Roman" w:hAnsi="Times New Roman;Times New Roman"/>
          <w:b w:val="false"/>
          <w:i w:val="false"/>
          <w:sz w:val="24"/>
          <w:szCs w:val="24"/>
        </w:rPr>
        <w:t>1.3. Märkused</w:t>
      </w:r>
    </w:p>
    <w:p>
      <w:pPr>
        <w:pStyle w:val="Normal"/>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jc w:val="both"/>
        <w:rPr/>
      </w:pPr>
      <w:r>
        <w:rPr/>
        <w:t xml:space="preserve">Liikluskindlustuse seaduse eelnõu on seotud Euroopa Parlamendi ja Nõukogu 16.09.2009 a. direktiiviga 2009/103/EÜ – </w:t>
      </w:r>
      <w:r>
        <w:rPr>
          <w:i/>
        </w:rPr>
        <w:t>Mootorsõidukite kasutamise tsiviilvastutuskindlustuse ja sellise vastutuse kindlustamise kohustuse täitmise kohta</w:t>
      </w:r>
      <w:r>
        <w:rPr/>
        <w:t>. Nimetatud direktiiv on kodifitseeritud versioon viiest varasemast liikluskindlustuse  direktiivist. Direktiivi eesmärgid ja normid on Eesti siseriiklikusse õigusesse juba sisse viidud kehtiva liikluskindlustuse seadusega, eelnõu on jätkuvalt direktiivi põhimõtetega kooskõlas (vaata selle kohta täpsemalt seletuskirja lisast nr 6).</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pPr>
      <w:r>
        <w:rPr>
          <w:rFonts w:cs="Times New Roman;Times New Roman" w:ascii="Times New Roman;Times New Roman" w:hAnsi="Times New Roman;Times New Roman"/>
          <w:sz w:val="24"/>
          <w:szCs w:val="24"/>
        </w:rPr>
        <w:t xml:space="preserve">Liikluskindlustuse seaduse eelnõu hõlmab endas terviklikku kohustusliku liikluskindlustuse (ja automaatse liikluskindlustuse ehk sundkindlustuse) regulatsiooni. Eelnõu asendab jõustumisel kehtivat liikluskindlustuse seadust. </w:t>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Vahedeta"/>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seadusena vastuvõtmiseks on vajalik Riigikogu koosseisu häälteenamus. Riigikogu koosseisu häälteenamus tähendab, et poolt hääletab üle poole Riigikogu koosseisust. Selline häälte arv on vajalik, kuna eelnõu rakendussätted sisaldavad muudatusi ka riigieelarve seaduses (eelnõu § 86) ja tsiviilkohtumenetluse seadustikus (eelnõu § 87).</w:t>
      </w:r>
    </w:p>
    <w:p>
      <w:pPr>
        <w:pStyle w:val="Normal"/>
        <w:tabs>
          <w:tab w:val="clear" w:pos="720"/>
          <w:tab w:val="left" w:pos="709" w:leader="none"/>
        </w:tabs>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20"/>
          <w:tab w:val="left" w:pos="709" w:leader="none"/>
        </w:tabs>
        <w:jc w:val="both"/>
        <w:rPr/>
      </w:pPr>
      <w:r>
        <w:rPr/>
      </w:r>
    </w:p>
    <w:p>
      <w:pPr>
        <w:pStyle w:val="Heading1"/>
        <w:rPr/>
      </w:pPr>
      <w:bookmarkStart w:id="4" w:name="__RefHeading___Toc354062220"/>
      <w:bookmarkEnd w:id="4"/>
      <w:r>
        <w:rPr>
          <w:rFonts w:cs="Times New Roman;Times New Roman" w:ascii="Times New Roman;Times New Roman" w:hAnsi="Times New Roman;Times New Roman"/>
          <w:sz w:val="24"/>
          <w:szCs w:val="24"/>
        </w:rPr>
        <w:t>2. Seaduse eesmärk</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rStyle w:val="Pealkiri2Mrk"/>
          <w:rFonts w:ascii="Times New Roman;Times New Roman" w:hAnsi="Times New Roman;Times New Roman" w:cs="Times New Roman;Times New Roman"/>
          <w:b w:val="false"/>
          <w:b w:val="false"/>
          <w:i w:val="false"/>
          <w:i w:val="false"/>
          <w:sz w:val="24"/>
          <w:szCs w:val="24"/>
          <w:lang w:val="et-EE"/>
        </w:rPr>
      </w:pPr>
      <w:r>
        <w:rPr/>
        <w:t xml:space="preserve">2.1. </w:t>
      </w:r>
      <w:r>
        <w:rPr>
          <w:rStyle w:val="Pealkiri2Mrk"/>
          <w:rFonts w:cs="Times New Roman;Times New Roman"/>
          <w:b w:val="false"/>
          <w:i w:val="false"/>
          <w:sz w:val="24"/>
          <w:szCs w:val="24"/>
        </w:rPr>
        <w:t>Eelnõu väljatöötamisel seatud eesmärgid</w:t>
      </w:r>
    </w:p>
    <w:p>
      <w:pPr>
        <w:pStyle w:val="Normal"/>
        <w:jc w:val="both"/>
        <w:rPr>
          <w:rStyle w:val="Pealkiri2Mrk"/>
          <w:rFonts w:ascii="Times New Roman;Times New Roman" w:hAnsi="Times New Roman;Times New Roman" w:cs="Times New Roman;Times New Roman"/>
          <w:b w:val="false"/>
          <w:b w:val="false"/>
          <w:i w:val="false"/>
          <w:i w:val="false"/>
          <w:sz w:val="24"/>
          <w:szCs w:val="24"/>
          <w:lang w:val="et-EE"/>
        </w:rPr>
      </w:pPr>
      <w:r>
        <w:rPr/>
      </w:r>
    </w:p>
    <w:p>
      <w:pPr>
        <w:pStyle w:val="Normal"/>
        <w:tabs>
          <w:tab w:val="clear" w:pos="720"/>
          <w:tab w:val="left" w:pos="709" w:leader="none"/>
        </w:tabs>
        <w:jc w:val="both"/>
        <w:rPr/>
      </w:pPr>
      <w:r>
        <w:rPr/>
        <w:t>Eelnõu väljatöötamisel püstitati kokku seitse eesmärki. Põhieesmärkide püstitamise tingisid valdavalt liikluskindlustuse süsteemi tänased praktilised probleemid. Lisaeesmärgid on vähem prioriteetsed, kuid eelnõu koostamisel oli nende arvestamine samuti põhjendatud ja vajalik.</w:t>
      </w:r>
    </w:p>
    <w:p>
      <w:pPr>
        <w:pStyle w:val="Normal"/>
        <w:tabs>
          <w:tab w:val="clear" w:pos="720"/>
          <w:tab w:val="left" w:pos="709" w:leader="none"/>
        </w:tabs>
        <w:jc w:val="both"/>
        <w:rPr/>
      </w:pPr>
      <w:r>
        <w:rPr/>
      </w:r>
    </w:p>
    <w:p>
      <w:pPr>
        <w:pStyle w:val="Normal"/>
        <w:tabs>
          <w:tab w:val="clear" w:pos="720"/>
          <w:tab w:val="left" w:pos="709" w:leader="none"/>
        </w:tabs>
        <w:jc w:val="both"/>
        <w:rPr/>
      </w:pPr>
      <w:r>
        <w:rPr/>
        <w:t>Põhieesmärgid on:</w:t>
      </w:r>
    </w:p>
    <w:p>
      <w:pPr>
        <w:pStyle w:val="Normal"/>
        <w:tabs>
          <w:tab w:val="clear" w:pos="720"/>
          <w:tab w:val="left" w:pos="709" w:leader="none"/>
        </w:tabs>
        <w:jc w:val="both"/>
        <w:rPr/>
      </w:pPr>
      <w:r>
        <w:rPr/>
      </w:r>
    </w:p>
    <w:p>
      <w:pPr>
        <w:pStyle w:val="Normal"/>
        <w:numPr>
          <w:ilvl w:val="0"/>
          <w:numId w:val="5"/>
        </w:numPr>
        <w:jc w:val="both"/>
        <w:rPr>
          <w:b/>
          <w:b/>
        </w:rPr>
      </w:pPr>
      <w:r>
        <w:rPr>
          <w:b/>
        </w:rPr>
        <w:t>Liikluskindlustuse korralduse arusaadavamaks muutmine kindlustuskaitse omandamisel ja kannatanute nõuete rahuldamisel.</w:t>
      </w:r>
    </w:p>
    <w:p>
      <w:pPr>
        <w:pStyle w:val="Normal"/>
        <w:jc w:val="both"/>
        <w:rPr>
          <w:b/>
          <w:b/>
        </w:rPr>
      </w:pPr>
      <w:r>
        <w:rPr>
          <w:b/>
        </w:rPr>
      </w:r>
    </w:p>
    <w:p>
      <w:pPr>
        <w:pStyle w:val="Normal"/>
        <w:jc w:val="both"/>
        <w:rPr/>
      </w:pPr>
      <w:r>
        <w:rPr/>
        <w:t>Uue eelnõuga on võetud suund kohustusliku liikluskindlustuse lepingu muutmiseks n-ö tavaliseks kindlustuslepinguks. Kindlustuslepingu võib sõlmida iga isik, kellel on kindlustushuvi ning kindlustusvõtjale on tagatud võimalus vahetada vähemalt kord aastas kindlustusandjat – soovi korral võib sõlmida automaatselt pikeneva kindlustuslepingu, kuid kindlustusandja vahetamise võimalus säilib sellest hoolimata. Kindlustuslepingu automaatse pikenemise süsteem on välja töötatud eesmärgiga kaitsta maksimaalselt kindlustusvõtjat ning tagada stabiilne ja katkematu kindlustuskaitse. Eelnõu sätestab ka süsteemse uuenduse liikluskindlustuse kahjude hüvitamisel – kahjustatud isikul on eelnõu järgi võimalik kahju hüvitamise nõudega pöörduda oma liikluskindlustuse kindlustusandja poole. Uudsed sätted muudavad kahjustatud isiku suhtlemise kindlustusandjaga lihtsamaks ja kiireneb kahjuhüvitiste väljamaksmine.</w:t>
      </w:r>
    </w:p>
    <w:p>
      <w:pPr>
        <w:pStyle w:val="Normal"/>
        <w:jc w:val="both"/>
        <w:rPr/>
      </w:pPr>
      <w:r>
        <w:rPr/>
      </w:r>
    </w:p>
    <w:p>
      <w:pPr>
        <w:pStyle w:val="Normal"/>
        <w:ind w:left="360" w:hanging="0"/>
        <w:jc w:val="both"/>
        <w:rPr/>
      </w:pPr>
      <w:r>
        <w:rPr>
          <w:b/>
        </w:rPr>
        <w:t>2) Liikluskindlustuse regulatsiooni võlaõigusseadusega kooskõlla viimine.</w:t>
      </w:r>
    </w:p>
    <w:p>
      <w:pPr>
        <w:pStyle w:val="Normal"/>
        <w:ind w:left="360" w:hanging="0"/>
        <w:jc w:val="both"/>
        <w:rPr>
          <w:b/>
          <w:b/>
        </w:rPr>
      </w:pPr>
      <w:r>
        <w:rPr>
          <w:b/>
        </w:rPr>
      </w:r>
    </w:p>
    <w:p>
      <w:pPr>
        <w:pStyle w:val="Normal"/>
        <w:autoSpaceDE w:val="false"/>
        <w:jc w:val="both"/>
        <w:rPr>
          <w:lang w:eastAsia="et-EE"/>
        </w:rPr>
      </w:pPr>
      <w:r>
        <w:rPr/>
        <w:t>Kehtiv liikluskindlustuse seadus jõustus enne tsiviilõiguse reformi ja enne võlaõigusseaduse jõustamist.</w:t>
      </w:r>
      <w:r>
        <w:rPr>
          <w:lang w:eastAsia="et-EE"/>
        </w:rPr>
        <w:t xml:space="preserve"> Seetõttu taotletakse eelnõuga senisest oluliselt suuremat kooskõla võlaõigusseadusega (nõuded kindlustuslepingu vormile ja sisule, lepingu sõlmimise ja teenindamise nõuded, kindlustusvõtja laiem käsitlus jmt), mille praktiline väärtus lisaks õigusruumi korrastamisele on kindlustusandjate võimalus ühildada kohustuslikku liikluskindlustust paremini teiste kindlustusteenustega.  Kohustusliku liikluskindlustuse leping ning sellel põhinev kindlustusandja ja kindlustusvõtja suhe, muutub tänu eelnõule sarnasemaks teiste kindlustussuhetega. </w:t>
      </w:r>
      <w:r>
        <w:rPr/>
        <w:t>Siiski on eelnõus ka selliseid sätteid, mis liikluskindlustuse kontekstist lähtuvalt näevad ette võlaõigusseaduses sätestatust üksikasjalisema, täpsema ja kohati ka erineva regulatsiooni, näiteks hüvitatavat kahju käsitlev regulatsioon.</w:t>
      </w:r>
      <w:r>
        <w:rPr>
          <w:lang w:eastAsia="et-EE"/>
        </w:rPr>
        <w:t xml:space="preserve"> </w:t>
      </w:r>
    </w:p>
    <w:p>
      <w:pPr>
        <w:pStyle w:val="Normal"/>
        <w:autoSpaceDE w:val="false"/>
        <w:jc w:val="both"/>
        <w:rPr>
          <w:lang w:eastAsia="et-EE"/>
        </w:rPr>
      </w:pPr>
      <w:r>
        <w:rPr>
          <w:lang w:eastAsia="et-EE"/>
        </w:rPr>
      </w:r>
    </w:p>
    <w:p>
      <w:pPr>
        <w:pStyle w:val="Normal"/>
        <w:ind w:left="360" w:hanging="0"/>
        <w:jc w:val="both"/>
        <w:rPr>
          <w:b/>
          <w:b/>
        </w:rPr>
      </w:pPr>
      <w:r>
        <w:rPr>
          <w:b/>
        </w:rPr>
        <w:t>3) Kindlustamata sõidukite liikluses osalemise vähendamine.</w:t>
      </w:r>
    </w:p>
    <w:p>
      <w:pPr>
        <w:pStyle w:val="Normal"/>
        <w:tabs>
          <w:tab w:val="clear" w:pos="720"/>
          <w:tab w:val="left" w:pos="709" w:leader="none"/>
        </w:tabs>
        <w:jc w:val="both"/>
        <w:rPr>
          <w:b/>
          <w:b/>
        </w:rPr>
      </w:pPr>
      <w:r>
        <w:rPr>
          <w:b/>
        </w:rPr>
      </w:r>
    </w:p>
    <w:p>
      <w:pPr>
        <w:pStyle w:val="Normal"/>
        <w:tabs>
          <w:tab w:val="clear" w:pos="720"/>
          <w:tab w:val="left" w:pos="709" w:leader="none"/>
        </w:tabs>
        <w:jc w:val="both"/>
        <w:rPr/>
      </w:pPr>
      <w:r>
        <w:rPr/>
        <w:t>Eesti on võrreldes teiste Euroopa Liidu liikmesriikidega kindlustamata sõidukitega tegelemisel olnud suhteliselt leebe – Eesti ei ole rakendanud rangeid karistusi ega sunnivahendeid, nagu on omane mitmetele teistele riikidele. Eestis on kindlustamata sõidukite ja kindlustamata sõidukite poolt põhjustatud liiklusõnnetuste osakaal küll liikluskindlustuse süsteemi algusaastatega võrreldes vähenenud, kuid Lääne-Euroopa riikidega võrreldes on see jätkuvalt märkimisväärne. Eelnõuga sätestatakse automaatne liikluskindlustus, s.o sundkindlustussüsteem, mis lülitab liiklusregistris olevad kohustusliku liikluskindlustuse lepinguta sõidukid automaatselt kindlustuskaitse alla.  Läbi automaatse liikluskindlustuse saab paremini kaitsta nii kannatanuid kui ka kahju põhjustanud sõidukijuhte, suunates siiski sõidukiomanikke täitma oma seadusest tulenevat kohustust.</w:t>
      </w:r>
    </w:p>
    <w:p>
      <w:pPr>
        <w:pStyle w:val="Normal"/>
        <w:tabs>
          <w:tab w:val="clear" w:pos="720"/>
          <w:tab w:val="left" w:pos="709" w:leader="none"/>
        </w:tabs>
        <w:jc w:val="both"/>
        <w:rPr/>
      </w:pPr>
      <w:r>
        <w:rPr/>
      </w:r>
    </w:p>
    <w:p>
      <w:pPr>
        <w:pStyle w:val="Normal"/>
        <w:ind w:left="360" w:hanging="0"/>
        <w:jc w:val="both"/>
        <w:rPr/>
      </w:pPr>
      <w:r>
        <w:rPr>
          <w:b/>
        </w:rPr>
        <w:t>4) Liikluskindlustuse fondi puudutavate sätete paindlikumaks muutmine.</w:t>
      </w:r>
    </w:p>
    <w:p>
      <w:pPr>
        <w:pStyle w:val="Normal"/>
        <w:ind w:left="720" w:hanging="0"/>
        <w:jc w:val="both"/>
        <w:rPr>
          <w:b/>
          <w:b/>
        </w:rPr>
      </w:pPr>
      <w:r>
        <w:rPr>
          <w:b/>
        </w:rPr>
      </w:r>
    </w:p>
    <w:p>
      <w:pPr>
        <w:pStyle w:val="Normal"/>
        <w:jc w:val="both"/>
        <w:rPr/>
      </w:pPr>
      <w:r>
        <w:rPr/>
        <w:t>Eelnõuga soovitakse ühelt poolt korrastada riigi ja fondi suhet seadusest ja Euroopa Liidu õigusest tulenevate ülesannete täitmisel (haldusleping riigi ja fondi vahel), teisalt aga soovitakse loobuda sekkumisest fondi kui mittetulundusühingu sisesuhetesse ning vältida sellega ülereguleerimist.</w:t>
      </w:r>
    </w:p>
    <w:p>
      <w:pPr>
        <w:pStyle w:val="Normal"/>
        <w:jc w:val="both"/>
        <w:rPr/>
      </w:pPr>
      <w:r>
        <w:rPr/>
      </w:r>
    </w:p>
    <w:p>
      <w:pPr>
        <w:pStyle w:val="Normal"/>
        <w:tabs>
          <w:tab w:val="clear" w:pos="720"/>
          <w:tab w:val="left" w:pos="709" w:leader="none"/>
        </w:tabs>
        <w:jc w:val="both"/>
        <w:rPr/>
      </w:pPr>
      <w:r>
        <w:rPr/>
        <w:t>Eelnõu lisaeesmärgid on:</w:t>
      </w:r>
    </w:p>
    <w:p>
      <w:pPr>
        <w:pStyle w:val="Normal"/>
        <w:jc w:val="both"/>
        <w:rPr/>
      </w:pPr>
      <w:r>
        <w:rPr/>
      </w:r>
    </w:p>
    <w:p>
      <w:pPr>
        <w:pStyle w:val="Normal"/>
        <w:ind w:left="360" w:hanging="0"/>
        <w:jc w:val="both"/>
        <w:rPr>
          <w:b/>
          <w:b/>
        </w:rPr>
      </w:pPr>
      <w:r>
        <w:rPr>
          <w:b/>
        </w:rPr>
        <w:t xml:space="preserve">5) Liiklusohutuse suurendamisele kaasaaitamine. </w:t>
      </w:r>
    </w:p>
    <w:p>
      <w:pPr>
        <w:pStyle w:val="Normal"/>
        <w:ind w:left="360" w:hanging="0"/>
        <w:jc w:val="both"/>
        <w:rPr>
          <w:b/>
          <w:b/>
        </w:rPr>
      </w:pPr>
      <w:r>
        <w:rPr>
          <w:b/>
        </w:rPr>
      </w:r>
    </w:p>
    <w:p>
      <w:pPr>
        <w:pStyle w:val="Normal"/>
        <w:jc w:val="both"/>
        <w:rPr/>
      </w:pPr>
      <w:r>
        <w:rPr/>
        <w:t>Riigikogu 2008. aasta 10. juuni otsusega kiideti heaks dokument „</w:t>
      </w:r>
      <w:r>
        <w:rPr>
          <w:i/>
        </w:rPr>
        <w:t>Eesti turvalisuspoliitika põhisuunad aastani 2015</w:t>
      </w:r>
      <w:r>
        <w:rPr/>
        <w:t>”, milles tuuakse välja vajadus suurendada liiklusohutust liiklusõnnetustes hukkunute, vigastatute ja varalise kahju vähendamiseks. Liikluskindlustuse süsteemi saab rakendada selliselt, et see aitaks muuhulgas kaasa ka liiklusohutusega seotud probleemide lahendamisele. Eelnõus on tagasinõuete sätestamisel arvestatud rohkem seosega juhi ohtliku liikluskäitumise ja liiklusõnnetuse põhjustamise vahel. Samuti on eelnõuga muudetud sõidukile tekitatud kahju hüvitamise süsteemi – sõiduki kahjustamise korral eelistatakse sõiduki taastusremonti kahju rahalisele hüvitamisele. Selline muudatus tagab, et pärast liiklusõnnetust liiklusesse naasevad sõidukid on nõuetekohaselt taastatud. Tehniliselt korras sõidukite liiklemine suurendab liiklusohutust.</w:t>
      </w:r>
    </w:p>
    <w:p>
      <w:pPr>
        <w:pStyle w:val="Normal"/>
        <w:ind w:left="720" w:hanging="0"/>
        <w:jc w:val="both"/>
        <w:rPr/>
      </w:pPr>
      <w:r>
        <w:rPr/>
      </w:r>
    </w:p>
    <w:p>
      <w:pPr>
        <w:pStyle w:val="Normal"/>
        <w:ind w:left="360" w:hanging="0"/>
        <w:jc w:val="both"/>
        <w:rPr>
          <w:b/>
          <w:b/>
        </w:rPr>
      </w:pPr>
      <w:r>
        <w:rPr>
          <w:b/>
        </w:rPr>
        <w:t xml:space="preserve">6) Seaduse struktuuri ja vormi parandamine. </w:t>
      </w:r>
    </w:p>
    <w:p>
      <w:pPr>
        <w:pStyle w:val="Normal"/>
        <w:ind w:left="360" w:hanging="0"/>
        <w:jc w:val="both"/>
        <w:rPr/>
      </w:pPr>
      <w:r>
        <w:rPr/>
        <w:t xml:space="preserve">     </w:t>
      </w:r>
    </w:p>
    <w:p>
      <w:pPr>
        <w:pStyle w:val="Normal"/>
        <w:jc w:val="both"/>
        <w:rPr/>
      </w:pPr>
      <w:r>
        <w:rPr/>
        <w:t>Eelnõu väljatöötamisel oli eesmärgiks eelnõu ülevaatlikkuse, arusaadavuse ja loetavuse tagamine. See on oluline, kuna tegemist on n-ö laiale kasutajateringile suunatud seadusega. Kehtiva liikluskindlustuse seaduse ülesehitust võib pidada ajale jalgujäänuks, mille on eelkõige tinginud selle korduv muutmine aastate jooksul.</w:t>
      </w:r>
    </w:p>
    <w:p>
      <w:pPr>
        <w:pStyle w:val="Normal"/>
        <w:jc w:val="both"/>
        <w:rPr/>
      </w:pPr>
      <w:r>
        <w:rPr/>
        <w:t xml:space="preserve"> </w:t>
      </w:r>
    </w:p>
    <w:p>
      <w:pPr>
        <w:pStyle w:val="Normal"/>
        <w:tabs>
          <w:tab w:val="clear" w:pos="720"/>
          <w:tab w:val="left" w:pos="709" w:leader="none"/>
        </w:tabs>
        <w:ind w:left="360" w:hanging="0"/>
        <w:jc w:val="both"/>
        <w:rPr>
          <w:b/>
          <w:b/>
        </w:rPr>
      </w:pPr>
      <w:r>
        <w:rPr>
          <w:b/>
        </w:rPr>
        <w:t>7) Euroopa Liidu liikluskindlustuse direktiivide ülevõtmise kvaliteedi kontrollimine.</w:t>
      </w:r>
    </w:p>
    <w:p>
      <w:pPr>
        <w:pStyle w:val="Normal"/>
        <w:tabs>
          <w:tab w:val="clear" w:pos="720"/>
          <w:tab w:val="left" w:pos="709" w:leader="none"/>
        </w:tabs>
        <w:ind w:left="720" w:hanging="0"/>
        <w:jc w:val="both"/>
        <w:rPr>
          <w:b/>
          <w:b/>
        </w:rPr>
      </w:pPr>
      <w:r>
        <w:rPr>
          <w:b/>
        </w:rPr>
      </w:r>
    </w:p>
    <w:p>
      <w:pPr>
        <w:pStyle w:val="Normal"/>
        <w:jc w:val="both"/>
        <w:rPr/>
      </w:pPr>
      <w:r>
        <w:rPr/>
        <w:t xml:space="preserve">Eelnõu väljatöötamisel vaadati üle Euroopa Liidu direktiivide (esimene liikluskindlustuse direktiiv 72/166/EMÜ, teine liikluskindlustuse direktiiv 84/5/EMÜ, kolmas liikluskindlustuse direktiiv 90/232/EMÜ, neljas liikluskindlustuse direktiiv 2000/26/EÜ ja viies liikluskindlustuse direktiiv 2005/14/EÜ) Eesti õigusesse ülevõtmise kvaliteet, tehes mõned parandused ja täpsustused. Viimane liikluskindlustust puudutav direktiiv võeti vastu suhteliselt hiljuti – 2005. aastal, millele järgnes kõigi viie senise direktiivi mittesisuline kodifitseerimine üheks direktiiviks 2009. aastal (Euroopa Parlamendi ja Nõukogu 16.09.2009 a. direktiiv 2009/103/EÜ – </w:t>
      </w:r>
      <w:r>
        <w:rPr>
          <w:i/>
        </w:rPr>
        <w:t>Mootorsõidukite kasutamise tsiviilvastutuskindlustuse ja sellise vastutuse kindlustamise kohustuse täitmise kohta</w:t>
      </w:r>
      <w:r>
        <w:rPr/>
        <w:t>). Üldiselt ei ole Eesti õiguse vastavusel direktiivide nõuetele aastate jooksul olulisi puudusi ilmnenud – suuremad direktiividel või Euroopa Liidu Kohtu lahenditel põhinevad muudatused on kehtivas liikluskindlustuse seaduses juba tehtud. Direktiivi ja eelnõu vastavuse tabel on seletuskirja lisaks nr 6.</w:t>
      </w:r>
    </w:p>
    <w:p>
      <w:pPr>
        <w:pStyle w:val="Normal"/>
        <w:jc w:val="both"/>
        <w:rPr/>
      </w:pPr>
      <w:r>
        <w:rPr/>
      </w:r>
    </w:p>
    <w:p>
      <w:pPr>
        <w:pStyle w:val="Heading2"/>
        <w:rPr>
          <w:rFonts w:ascii="Times New Roman;Times New Roman" w:hAnsi="Times New Roman;Times New Roman" w:cs="Times New Roman;Times New Roman"/>
          <w:b w:val="false"/>
          <w:b w:val="false"/>
          <w:i w:val="false"/>
          <w:i w:val="false"/>
          <w:sz w:val="24"/>
          <w:szCs w:val="24"/>
        </w:rPr>
      </w:pPr>
      <w:bookmarkStart w:id="5" w:name="__RefHeading___Toc354062221"/>
      <w:r>
        <w:rPr>
          <w:rFonts w:cs="Times New Roman;Times New Roman" w:ascii="Times New Roman;Times New Roman" w:hAnsi="Times New Roman;Times New Roman"/>
          <w:b w:val="false"/>
          <w:i w:val="false"/>
          <w:sz w:val="24"/>
          <w:szCs w:val="24"/>
        </w:rPr>
        <w:t>2.2. Kokkuvõtlik ülevaade eelnõu taustast ja peamistest küsimustest</w:t>
      </w:r>
      <w:bookmarkEnd w:id="5"/>
      <w:r>
        <w:rPr>
          <w:rFonts w:cs="Times New Roman;Times New Roman" w:ascii="Times New Roman;Times New Roman" w:hAnsi="Times New Roman;Times New Roman"/>
          <w:b w:val="false"/>
          <w:i w:val="false"/>
          <w:sz w:val="24"/>
          <w:szCs w:val="24"/>
        </w:rPr>
        <w:t xml:space="preserve"> </w:t>
      </w:r>
    </w:p>
    <w:p>
      <w:pPr>
        <w:pStyle w:val="Normal"/>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tabs>
          <w:tab w:val="clear" w:pos="720"/>
          <w:tab w:val="left" w:pos="709" w:leader="none"/>
        </w:tabs>
        <w:jc w:val="both"/>
        <w:rPr/>
      </w:pPr>
      <w:r>
        <w:rPr/>
        <w:t>Kohustusliku liikluskindlustuse kõige olulisemaks eesmärgiks on liiklusõnnetuses kannatanute kaitse – kannatanule peab olema tagatud kiire ja õiglane kahju hüvitamine olenemata süüdlase majanduslikust seisust. Mitte vähem oluline on kohustusliku liikluskindlustuse süsteemis ka õnnetuse põhjustaja ehk süüdlase kaitse – kahju kompenseerimise kohustus on kindlustuslepinguga üle antud kindlustusandjale, mistõttu on süüdlane ise kaitstud hüvitamisega kaasnevate majanduslike raskuste või maksejõuetuks muutumise eest.</w:t>
      </w:r>
    </w:p>
    <w:p>
      <w:pPr>
        <w:pStyle w:val="Normal"/>
        <w:tabs>
          <w:tab w:val="clear" w:pos="720"/>
          <w:tab w:val="left" w:pos="709" w:leader="none"/>
        </w:tabs>
        <w:jc w:val="both"/>
        <w:rPr/>
      </w:pPr>
      <w:r>
        <w:rPr/>
      </w:r>
    </w:p>
    <w:p>
      <w:pPr>
        <w:pStyle w:val="Normal"/>
        <w:tabs>
          <w:tab w:val="clear" w:pos="720"/>
          <w:tab w:val="left" w:pos="709" w:leader="none"/>
        </w:tabs>
        <w:jc w:val="both"/>
        <w:rPr/>
      </w:pPr>
      <w:r>
        <w:rPr/>
        <w:t>Eesti kehtestas esimest korda liikluskindlustuse kohustusliku kindlustusena 1993. aastal. Järgmised liikluskindlustuse seadused jõustusid 1995. ja 2001. aastal. Käesolev liikluskindlustuse seaduse eelnõu on seega järjekorras neljas liikluskindlustust reguleeriv seaduse terviktekst. Kavandatav eelnõu ei too endaga kaasa liikluskindlustuse süsteemi reformi, vaid tegemist on selle süsteemi edasiarendamise ja kaasajastamisega.</w:t>
      </w:r>
    </w:p>
    <w:p>
      <w:pPr>
        <w:pStyle w:val="Normal"/>
        <w:tabs>
          <w:tab w:val="clear" w:pos="720"/>
          <w:tab w:val="left" w:pos="709" w:leader="none"/>
        </w:tabs>
        <w:jc w:val="both"/>
        <w:rPr/>
      </w:pPr>
      <w:r>
        <w:rPr/>
      </w:r>
    </w:p>
    <w:p>
      <w:pPr>
        <w:pStyle w:val="Normal"/>
        <w:tabs>
          <w:tab w:val="clear" w:pos="720"/>
          <w:tab w:val="left" w:pos="709" w:leader="none"/>
        </w:tabs>
        <w:jc w:val="both"/>
        <w:rPr/>
      </w:pPr>
      <w:r>
        <w:rPr/>
        <w:t>Kohustuslik liikluskindlustus kehtestati maailmas esimesena 1908. aastal Austria-Ungari keisririigis</w:t>
      </w:r>
      <w:r>
        <w:rPr>
          <w:rStyle w:val="FootnoteCharacters"/>
          <w:rStyle w:val="FootnoteAnchor"/>
        </w:rPr>
        <w:footnoteReference w:id="2"/>
      </w:r>
      <w:r>
        <w:rPr/>
        <w:t xml:space="preserve"> seoses mootorsõidukite kasutuselevõtu ja levimisega. Pärast esimest maailmasõda kehtestas kohustusliku liikluskindlustuse teise riigina 1918. aastal Taani ja kolmandana 1925. aastal Soome</w:t>
      </w:r>
      <w:r>
        <w:rPr>
          <w:rStyle w:val="FootnoteCharacters"/>
          <w:rStyle w:val="FootnoteAnchor"/>
        </w:rPr>
        <w:footnoteReference w:id="3"/>
      </w:r>
      <w:r>
        <w:rPr/>
        <w:t>. Eestis sätestati liikluskindlustus kohustuslikuna 1993. aastal, s.o üsna varsti pärast taasiseseisvumist. Nõukogude Liidu lagunemise järel oli Eesti endistest liiduvabariikidest esimene kohustusliku liikluskindlustusega riik, meile järgnesid Usbekistan (1995), Kasahstan (1997) ja Läti (1997). Leedus muutus liikluskindlustus kohustuslikuks 2001. aastal ning Venemaa Föderatsioonis alles 2003. aastal</w:t>
      </w:r>
      <w:r>
        <w:rPr>
          <w:rStyle w:val="FootnoteCharacters"/>
          <w:rStyle w:val="FootnoteAnchor"/>
        </w:rPr>
        <w:footnoteReference w:id="4"/>
      </w:r>
      <w:r>
        <w:rPr/>
        <w:t xml:space="preserve">. </w:t>
      </w:r>
    </w:p>
    <w:p>
      <w:pPr>
        <w:pStyle w:val="Normal"/>
        <w:tabs>
          <w:tab w:val="clear" w:pos="720"/>
          <w:tab w:val="left" w:pos="709" w:leader="none"/>
        </w:tabs>
        <w:jc w:val="both"/>
        <w:rPr/>
      </w:pPr>
      <w:r>
        <w:rPr/>
      </w:r>
    </w:p>
    <w:p>
      <w:pPr>
        <w:pStyle w:val="Normal"/>
        <w:tabs>
          <w:tab w:val="clear" w:pos="720"/>
          <w:tab w:val="left" w:pos="709" w:leader="none"/>
        </w:tabs>
        <w:jc w:val="both"/>
        <w:rPr/>
      </w:pPr>
      <w:r>
        <w:rPr/>
        <w:t>Täna on liikluskindlustus kehtestatud maailma 194-st riigist 165-s. Kohustusliku liikluskindlustuse on kasutusele võtnud 27 Euroopa Liidu liikmesriiki, 21 muud Euroopa riiki, 39 Aasia riiki, 44 Aafrika riiki, 26 Ameerika riiki ja 8 Okeaania riiki</w:t>
      </w:r>
      <w:r>
        <w:rPr>
          <w:rStyle w:val="FootnoteCharacters"/>
          <w:rStyle w:val="FootnoteAnchor"/>
        </w:rPr>
        <w:footnoteReference w:id="5"/>
      </w:r>
      <w:r>
        <w:rPr/>
        <w:t>. Liikluskindlustuse kaitse ulatus ja hüvitamise piirmäärad on kontinenditi erinevad, kuna need on seotud ja väljendavad iga piirkonna majanduslikku arengutaset (näiteks teede olemasolu, mootorsõidukite kättesaadavust jmt) ning samas ka õiguskeskkonna traditsioone.</w:t>
      </w:r>
    </w:p>
    <w:p>
      <w:pPr>
        <w:pStyle w:val="Normal"/>
        <w:tabs>
          <w:tab w:val="clear" w:pos="720"/>
          <w:tab w:val="left" w:pos="709" w:leader="none"/>
        </w:tabs>
        <w:jc w:val="both"/>
        <w:rPr/>
      </w:pPr>
      <w:r>
        <w:rPr/>
      </w:r>
    </w:p>
    <w:p>
      <w:pPr>
        <w:pStyle w:val="Normal"/>
        <w:tabs>
          <w:tab w:val="clear" w:pos="720"/>
          <w:tab w:val="left" w:pos="709" w:leader="none"/>
        </w:tabs>
        <w:jc w:val="both"/>
        <w:rPr/>
      </w:pPr>
      <w:r>
        <w:rPr/>
        <w:t>Euroopa Liidus on liikluskindlustuse näol tegemist ühe kõige enam liikmesriikide vahel harmoneeritud valdkonnaga – liikluskindlustust peetakse oluliseks teguriks, mis aitab kaasa ühisturu korrapärasele funktsioneerimisele ning toetab isikute vaba ja turvalist liidusisest liikumist. Eesti liikluskindlustuse süsteem on osa rahvusvahelisest liikluskindlustuse süsteemist, mistõttu peab Eesti sätestama oma süsteemi sellisena, et see arvestaks Euroopa Liidu õigusega ning oleks vastavuses ka muude rahvusvaheliste lepetega (näiteks rohelise kaardi reeglitega, mille kohta loe täpsemalt eelnõu § 18 selgituse juurest).</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Nagu sissejuhatuses juba mainitud, säilitatakse eelnõus märkimisväärne osa kehtiva seaduse põhimõtetest, kuid mitmed ajale jalgu jäänud aspektid on sisuliselt läbi analüüsitud ning lahendatud uues kvaliteedis. </w:t>
      </w:r>
    </w:p>
    <w:p>
      <w:pPr>
        <w:pStyle w:val="Normal"/>
        <w:tabs>
          <w:tab w:val="clear" w:pos="720"/>
          <w:tab w:val="left" w:pos="709" w:leader="none"/>
        </w:tabs>
        <w:jc w:val="both"/>
        <w:rPr/>
      </w:pPr>
      <w:r>
        <w:rPr/>
      </w:r>
    </w:p>
    <w:p>
      <w:pPr>
        <w:pStyle w:val="Normal"/>
        <w:tabs>
          <w:tab w:val="clear" w:pos="720"/>
          <w:tab w:val="left" w:pos="709" w:leader="none"/>
        </w:tabs>
        <w:jc w:val="both"/>
        <w:rPr/>
      </w:pPr>
      <w:r>
        <w:rPr>
          <w:b/>
        </w:rPr>
        <w:t>Eelnõu säilitab liikluskindlustuse kohustusliku vastutuskindlustusena.</w:t>
      </w:r>
      <w:r>
        <w:rPr/>
        <w:t xml:space="preserve"> Kindlustatud peavad olema kõik liiklusregistrisse kantud, s.o liikluses kasutamiseks valmis ja kõlblikud sõidukid. Kuna liiklusõnnetuse läbi kannatanuks võib meist sattuda igaüks ja kannatanuna soovime saada kiiret ja tõrgeteta kahju hüvitamist, siis ei oleks õiglane selline lahendus, kus kahju hüvitamine sõltuks vaid konkreetse sõidukijuhi rahalistest võimalustest. Iga sõiduki liikluskindlustuse lepingu taga seisab konkreetne kindlustusandja – liiklusõnnetuses kannatanu saab hüvitise otse kindlustusandjalt, kelle kahju hüvitamise võimekust kontrollitakse pidevalt. Kindlustamata või tuvastamata sõidukite põhjustatud kahju hüvitab endiselt liikluskindlustuse süsteemi keskne asutus – liikluskindlustuse fond. </w:t>
      </w:r>
    </w:p>
    <w:p>
      <w:pPr>
        <w:pStyle w:val="Normal"/>
        <w:tabs>
          <w:tab w:val="clear" w:pos="720"/>
          <w:tab w:val="left" w:pos="709" w:leader="none"/>
        </w:tabs>
        <w:jc w:val="both"/>
        <w:rPr/>
      </w:pPr>
      <w:r>
        <w:rPr/>
      </w:r>
    </w:p>
    <w:p>
      <w:pPr>
        <w:pStyle w:val="Normal"/>
        <w:tabs>
          <w:tab w:val="clear" w:pos="720"/>
          <w:tab w:val="left" w:pos="709" w:leader="none"/>
        </w:tabs>
        <w:jc w:val="both"/>
        <w:rPr/>
      </w:pPr>
      <w:r>
        <w:rPr/>
        <w:t>Eelnõuga säilitatakse</w:t>
      </w:r>
      <w:r>
        <w:rPr>
          <w:b/>
        </w:rPr>
        <w:t xml:space="preserve"> võimalus kasutada ja kindlustada sõidukit sesoonselt</w:t>
      </w:r>
      <w:r>
        <w:rPr/>
        <w:t>, s.t hooajaliselt kasutatava sõiduki suhtes võib jätta kindlustuslepingu sõlmimata kuni 12 kuuks, kuid seda rangelt eeldusel, et selle kindlustamata sõidukiga liikluses ei osaleta. Kui sõidukit ei soovita kasutada pikema aja jooksul kui üks aasta ja sellest tulenevalt ei soovita sõlmida ka kohustusliku liikluskindlustuse lepingut, siis tuleb sõiduk ajutiselt liiklusregistrist kustutada. Sõiduki ajutine liiklusregistrist kustutamine on riigilõivuvaba ning registrikanne taastub automaatselt vabalt valitud kuupäeval</w:t>
      </w:r>
      <w:r>
        <w:rPr>
          <w:rStyle w:val="FootnoteCharacters"/>
          <w:rStyle w:val="FootnoteAnchor"/>
        </w:rPr>
        <w:footnoteReference w:id="6"/>
      </w:r>
      <w:r>
        <w:rPr/>
        <w:t xml:space="preserve">. </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Liikluskindlustuse seaduse eelnõu olulisim uuenduslik põhimõte on kahju hüvitamisega seotud – </w:t>
      </w:r>
      <w:r>
        <w:rPr>
          <w:b/>
        </w:rPr>
        <w:t xml:space="preserve">liiklusõnnetuses kannatanul on õigus pöörduda kahju hüvitamise nõudega </w:t>
      </w:r>
      <w:r>
        <w:rPr>
          <w:b/>
          <w:u w:val="single"/>
        </w:rPr>
        <w:t>oma</w:t>
      </w:r>
      <w:r>
        <w:rPr>
          <w:b/>
        </w:rPr>
        <w:t xml:space="preserve"> liikluskindlustuse kindlustusandja poole</w:t>
      </w:r>
      <w:r>
        <w:rPr>
          <w:rStyle w:val="FootnoteCharacters"/>
          <w:rStyle w:val="FootnoteAnchor"/>
        </w:rPr>
        <w:footnoteReference w:id="7"/>
      </w:r>
      <w:r>
        <w:rPr/>
        <w:t xml:space="preserve">. Kannatanu saab teenindatud oma kindlustusandja poolt, kelle ta on ise omale liikluskindlustuse kindlustusandjaks valinud. Kindlustusandja peab seega juba liikluskindlustuse lepingu müümisel tegema kliendi jaoks atraktiivseks ka oma kahjude käsitlemise süsteemi, mistõttu on oodata liikluskahjude käsitlemise kvaliteedi paranemist. </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Eelnõu sätestab uuendusena, et </w:t>
      </w:r>
      <w:r>
        <w:rPr>
          <w:b/>
        </w:rPr>
        <w:t>kohustusliku liikluskindlustuse lepingut saab sõlmida tähtajaga maksimaalselt üks aasta</w:t>
      </w:r>
      <w:r>
        <w:rPr/>
        <w:t>. Sellega tagatakse kindlustusvõtjale võimalus vähemalt kord aastas valida erinevate kindlustusandjate vahel ning saada seeläbi parimat pakkumist. Välistatud on olukord, kus kindlustusandja saaks oma lepingutingimustega siduda klienti pikaajaliselt enda külge. Eelnõus on samaaegselt siiski arvestatud nende kindlustusvõtjate soovidega, kes soovivadki endale vormistada pikka kindlustuskaitset ning ei soovi iga-aastaselt tegeleda konkureerivate kindlustuspakkumiste võrdlemisega. Eelnõu sätestab võimalusena</w:t>
      </w:r>
      <w:r>
        <w:rPr>
          <w:b/>
        </w:rPr>
        <w:t xml:space="preserve"> sõlmida kindlustusleping automaatse pikenemisega</w:t>
      </w:r>
      <w:r>
        <w:rPr/>
        <w:t>, s.t kindlustusleping pikeneb automaatselt järgnevaks perioodiks, kui hiljemalt kaks tööpäeva enne kindlustusperioodi lõppu ei väljenda kindlustusvõtja teistsugust tahet. On oluline, et kindlustuslepingu automaatse pikenemise korral oleks tagatud katkematu kindlustuskaitse – selleks loetakse automaatselt pikeneva lepingu korral kindlustusmakse teiseks või järgnevaks kindlustusmakseks</w:t>
      </w:r>
      <w:r>
        <w:rPr>
          <w:rStyle w:val="FootnoteCharacters"/>
          <w:rStyle w:val="FootnoteAnchor"/>
        </w:rPr>
        <w:footnoteReference w:id="8"/>
      </w:r>
      <w:r>
        <w:rPr/>
        <w:t>.</w:t>
      </w:r>
    </w:p>
    <w:p>
      <w:pPr>
        <w:pStyle w:val="Normal"/>
        <w:tabs>
          <w:tab w:val="clear" w:pos="720"/>
          <w:tab w:val="left" w:pos="709" w:leader="none"/>
        </w:tabs>
        <w:jc w:val="both"/>
        <w:rPr/>
      </w:pPr>
      <w:r>
        <w:rPr/>
      </w:r>
    </w:p>
    <w:p>
      <w:pPr>
        <w:pStyle w:val="Normal"/>
        <w:tabs>
          <w:tab w:val="clear" w:pos="720"/>
          <w:tab w:val="left" w:pos="709" w:leader="none"/>
        </w:tabs>
        <w:jc w:val="both"/>
        <w:rPr/>
      </w:pPr>
      <w:r>
        <w:rPr/>
        <w:t>Eelnõu kohaselt</w:t>
      </w:r>
      <w:r>
        <w:rPr>
          <w:b/>
        </w:rPr>
        <w:t xml:space="preserve"> lülitub liiklusregistris olev kindlustamata sõiduk automaatse  liikluskindlustuse süsteemi. </w:t>
      </w:r>
      <w:r>
        <w:rPr/>
        <w:t xml:space="preserve"> Automaatne liikluskindlustus on sundkindlustus, mis rakendub juhul, kui kindlustuskohustuseta 12.-kuuline periood saab läbi või kui sõiduk registreeritakse liiklusregistris, kuid ei sõlmita juurde kohustusliku liikluskindlustuse lepingut.</w:t>
      </w:r>
      <w:r>
        <w:rPr>
          <w:b/>
        </w:rPr>
        <w:t xml:space="preserve"> </w:t>
      </w:r>
      <w:r>
        <w:rPr/>
        <w:t>Nimetatud uuendus tagab, et kannatanutele saavad hüvitatud ka sellised kahjud, mis põhjustatakse sõidukiga, mille omanik ei täida seadusega talle pandud liikluskindlustuse lepingu sõlmimise kohustust. Samuti kaitseb see regulatsioon ka mitte-õiguskuulekat sõidukiomanikku ennast, kuna kahjujuhtumi puhul jääb tema kanda vaid omavastutuse summa, mitte kogu tekkinud kahju hüvitamise kohustus, nagu on sätestatud kehtivas liikluskindlustuse seaduses. Automaatse liikluskindlustuse kindlustuskaitse eest peab kindlustuskohustusega isik maksma automaatse liikluskindlustuse kindlustusmakset ajavahemiku eest, mil sõidukil on automaatse liikluskindlustuse kindlustuskaitse ehk teisisõnu – ajavahemiku eest, millal sõiduk oli jäetud seadust rikkudes kohustuslikus korras kindlustamata.</w:t>
      </w:r>
    </w:p>
    <w:p>
      <w:pPr>
        <w:pStyle w:val="Normal"/>
        <w:tabs>
          <w:tab w:val="clear" w:pos="720"/>
          <w:tab w:val="left" w:pos="709" w:leader="none"/>
        </w:tabs>
        <w:jc w:val="both"/>
        <w:rPr/>
      </w:pPr>
      <w:r>
        <w:rPr/>
      </w:r>
    </w:p>
    <w:p>
      <w:pPr>
        <w:pStyle w:val="Normal"/>
        <w:tabs>
          <w:tab w:val="clear" w:pos="720"/>
          <w:tab w:val="left" w:pos="709" w:leader="none"/>
        </w:tabs>
        <w:jc w:val="both"/>
        <w:rPr/>
      </w:pPr>
      <w:r>
        <w:rPr>
          <w:b/>
        </w:rPr>
        <w:t xml:space="preserve">Sõiduki kahjustamise korral eelistatakse rahalisele hüvitamisele sõiduki taastusremonti. </w:t>
      </w:r>
      <w:r>
        <w:rPr/>
        <w:t xml:space="preserve">Sellise uuenduse on tinginud vajadus takistada puudulikult taastatud sõidukite naasmist liiklusesse ning vähendada kelmusi, mille korral heausksele ostjale müüakse varem liiklusõnnetuses kahjustada saanud või hävinenuks tunnistatud ning puudulikult taastatud sõiduk. Tehniliselt korras sõidukite osalemine liikluses on avalik huvi ja -ootus. Mootorsõiduki näol on juba iseenesest tegemist suurema ohu allikaga, tehniliselt mittekorras sõiduk on liikluses veel mitmeid kordi ohtlikum. Eelnõu sätestab lisaks, et </w:t>
      </w:r>
      <w:r>
        <w:rPr>
          <w:b/>
        </w:rPr>
        <w:t>kindlustusandja peab kahju hüvitamist alustama hiljemalt 30 päeva jooksul pärast kahju hüvitamise nõude saamist</w:t>
      </w:r>
      <w:r>
        <w:rPr/>
        <w:t xml:space="preserve"> – kehtiva seaduse alusel peab kindlustusandja tegema sama tähtaja jooksul üksnes hüvitamise või hüvitamisest keeldumise otsuse. Seega võib eeldada, et kahjude käsitlemine muutub kannatanu jaoks kiiremaks.</w:t>
      </w:r>
    </w:p>
    <w:p>
      <w:pPr>
        <w:pStyle w:val="Normal"/>
        <w:tabs>
          <w:tab w:val="clear" w:pos="720"/>
          <w:tab w:val="left" w:pos="709" w:leader="none"/>
        </w:tabs>
        <w:jc w:val="both"/>
        <w:rPr/>
      </w:pPr>
      <w:r>
        <w:rPr/>
      </w:r>
    </w:p>
    <w:p>
      <w:pPr>
        <w:pStyle w:val="Normal"/>
        <w:tabs>
          <w:tab w:val="clear" w:pos="720"/>
          <w:tab w:val="left" w:pos="709" w:leader="none"/>
        </w:tabs>
        <w:jc w:val="both"/>
        <w:rPr/>
      </w:pPr>
      <w:r>
        <w:rPr>
          <w:b/>
        </w:rPr>
        <w:t>Eelnõu sätestab</w:t>
      </w:r>
      <w:r>
        <w:rPr/>
        <w:t xml:space="preserve"> </w:t>
      </w:r>
      <w:r>
        <w:rPr>
          <w:b/>
        </w:rPr>
        <w:t>kolm uut tagasinõuete alust</w:t>
      </w:r>
      <w:r>
        <w:rPr/>
        <w:t xml:space="preserve">, kuid need on otseselt seotud sõidukijuhi või tema tööandja süülise rikkumisega ning pannes oluliste liiklusrikkumiste toimepanijad ise (piiratud ulatuses) vastutama tekitatud kahju eest, vähendab see korralike kindlustusvõtjate kindlustusmakset. Kindlustusandja tagasinõudeõigus on lubatud sellistel juhtudel, kui sõidukijuht põhjustab liiklusõnnetuse ületades lubatud sõidukiirust 41 kilomeetrit tunnis või rohkem ning ka juhul, kui avarii põhjustatakse politsei kohustuslikku peatamismärguannet eirates, s.t. politsei eest põgenedes. Lisaks on tagasinõue lubatud sõidukijuhi tööandja vastu, kui sõidukijuht rikkus töö- ja puhkeaja nõudeid ning põhjustas seetõttu liiklusõnnetuse – vastav meede vähendab liikluses ohtu, mis on tingitud sellest, et tööandja sunnib veokijuhti töötama ilma kohustuslikke puhkepause tegemata ja üle lubatud normtundide. Pikemalt on vastavaid muudatusi argumenteeritud eelnõu §-de 53 ja 54 selgitustes. Lisaks </w:t>
      </w:r>
      <w:r>
        <w:rPr>
          <w:b/>
        </w:rPr>
        <w:t>sätestatakse eelnõus enamikele tagasinõuetele ülempiir kuni 3000 eurot ning keelatakse kindlustusandjal nõuda koos sellega kahju käsitlemiskulusid</w:t>
      </w:r>
      <w:r>
        <w:rPr/>
        <w:t xml:space="preserve">. Ülempiiri kehtestamine tagab rohkem, et tagasinõude esitamisele järgnevalt saab isik oma eluga (sealhulgas temast sõltuvate isikute ülalpidamisega) jätkuvalt iseseisvalt majanduslikult hakkama. </w:t>
      </w:r>
    </w:p>
    <w:p>
      <w:pPr>
        <w:pStyle w:val="Normal"/>
        <w:tabs>
          <w:tab w:val="clear" w:pos="720"/>
          <w:tab w:val="left" w:pos="709" w:leader="none"/>
        </w:tabs>
        <w:jc w:val="both"/>
        <w:rPr/>
      </w:pPr>
      <w:r>
        <w:rPr/>
      </w:r>
    </w:p>
    <w:p>
      <w:pPr>
        <w:pStyle w:val="Normal"/>
        <w:tabs>
          <w:tab w:val="clear" w:pos="720"/>
          <w:tab w:val="left" w:pos="709" w:leader="none"/>
        </w:tabs>
        <w:jc w:val="both"/>
        <w:rPr/>
      </w:pPr>
      <w:r>
        <w:rPr>
          <w:b/>
        </w:rPr>
        <w:t>Eelnõu ei reguleeri enam üksikasjalikult liikluskindlustuse kohtueelsete vaidluste lahendamisega seonduvat</w:t>
      </w:r>
      <w:r>
        <w:rPr/>
        <w:t>. Fondile pannakse rahandusministri ja fondi vahel sõlmitava halduslepinguga kohustuseks tagada liikluskindlustuse alaste vaidluste kohtueelne lahendamine. Kuna täna on kindlustusalaste vaidluste lahendamiseks kaks kohtueelset institutsiooni</w:t>
      </w:r>
      <w:r>
        <w:rPr>
          <w:rStyle w:val="FootnoteCharacters"/>
          <w:rStyle w:val="FootnoteAnchor"/>
        </w:rPr>
        <w:footnoteReference w:id="9"/>
      </w:r>
      <w:r>
        <w:rPr/>
        <w:t>, siis puudub vajadus kahe dubleeriva süsteemi ülalpidamiseks – ka liikluskindlustuse vaidluste kohtueelne lahendamine korraldatakse tulevikus kindlustuse lepitusorgani kaudu.</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Kokkuvõtvalt võib asuda seisukohale, et eelnõu muudatused võrreldes kehtiva regulatsiooniga teevad liikluskindlustuse süsteemi tarbija jaoks lihtsamaks ja rohkem tarbija huve arvestavaks. Liikluskindlustuse süsteemi tuleb vaadata tervikuna ning komplekselt – igal muudatusel on suurem või väiksem mõju kogu süsteemile. Kuna liikluskindlustusega seotud isikute grupp igapäevaelus on suur, siis süsteemi uuendused, mis kaitsevad rohkem nii kannatanute kui ka kindlustusvõtjate huve, on antud juhul põhjendatud. Samas tuleb säilitada tasakaalu meetmetega, mis tagavad kindlustuskohustuse täitmist, rahvusvahelisi kohustusi ja liikluskindlustuse süsteemi kui terviku ladusat funktsioneerimist.  </w:t>
      </w:r>
    </w:p>
    <w:p>
      <w:pPr>
        <w:pStyle w:val="Normal"/>
        <w:jc w:val="both"/>
        <w:rPr/>
      </w:pPr>
      <w:r>
        <w:rPr/>
      </w:r>
    </w:p>
    <w:p>
      <w:pPr>
        <w:pStyle w:val="Heading2"/>
        <w:rPr>
          <w:rFonts w:ascii="Times New Roman;Times New Roman" w:hAnsi="Times New Roman;Times New Roman" w:cs="Times New Roman;Times New Roman"/>
          <w:b w:val="false"/>
          <w:b w:val="false"/>
          <w:i w:val="false"/>
          <w:i w:val="false"/>
          <w:sz w:val="24"/>
          <w:szCs w:val="24"/>
        </w:rPr>
      </w:pPr>
      <w:bookmarkStart w:id="6" w:name="__RefHeading___Toc354062222"/>
      <w:r>
        <w:rPr>
          <w:rFonts w:cs="Times New Roman;Times New Roman" w:ascii="Times New Roman;Times New Roman" w:hAnsi="Times New Roman;Times New Roman"/>
          <w:b w:val="false"/>
          <w:i w:val="false"/>
          <w:sz w:val="24"/>
          <w:szCs w:val="24"/>
        </w:rPr>
        <w:t>2.3. Seaduseelnõu kontseptsioon</w:t>
      </w:r>
      <w:bookmarkEnd w:id="6"/>
      <w:r>
        <w:rPr>
          <w:rFonts w:cs="Times New Roman;Times New Roman" w:ascii="Times New Roman;Times New Roman" w:hAnsi="Times New Roman;Times New Roman"/>
          <w:b w:val="false"/>
          <w:i w:val="false"/>
          <w:sz w:val="24"/>
          <w:szCs w:val="24"/>
        </w:rPr>
        <w:t xml:space="preserve">  </w:t>
      </w:r>
    </w:p>
    <w:p>
      <w:pPr>
        <w:pStyle w:val="Heading2"/>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 xml:space="preserve">  </w:t>
      </w:r>
    </w:p>
    <w:p>
      <w:pPr>
        <w:pStyle w:val="Normal"/>
        <w:jc w:val="both"/>
        <w:rPr/>
      </w:pPr>
      <w:r>
        <w:rPr/>
        <w:t>Enne seaduseelnõu ja seletuskirja koostamist valmis 2008. aastal uue liikluskindlustuse seaduse kontseptsioon. Kontseptsiooni väljatöötamiseks moodustati liikluskindlustuse ekspertide töögrupp, mille ülesanne oli määratleda eesmärgid ja põhimõtted, millest lähtuvalt hakatakse uut liikluskindlustuse seadust välja töötama. Töögruppi kuulusid: Rahandusministeeriumi kindlustuspoliitika osakonna juhataja Siiri Tõniste, Swedbank P&amp;C Insurance AS õigusnõunik Kristel Toom (töögrupis osalemise ajal Rahandusministeeriumi kindlustuspoliitika osakonna jurist), If P&amp;C Insurance AS toote- ja riskihindamise juht Mihkel Uibopuu, Salva Kindlustuse AS kindlustusdirektor Urmas Kivirüüt, Eesti Kindlustusseltside Liidu esindajatest Andres Piirsalu, Lauri Potsepp ja Martti Merila ning liidu endine töötaja Kristjan Niinemaa.  Kontseptsioonidokumendi koostamisel konsulteeriti olulisemates küsimustes Tartu Ülikooli tsiviilõiguse dotsendi Janno Lahega.</w:t>
      </w:r>
    </w:p>
    <w:p>
      <w:pPr>
        <w:pStyle w:val="Normal"/>
        <w:jc w:val="both"/>
        <w:rPr/>
      </w:pPr>
      <w:r>
        <w:rPr/>
      </w:r>
    </w:p>
    <w:p>
      <w:pPr>
        <w:pStyle w:val="Normal"/>
        <w:jc w:val="both"/>
        <w:rPr/>
      </w:pPr>
      <w:r>
        <w:rPr/>
        <w:t>Eelnõu vastab põhiliselt kontseptsioonis sätestatule, kaks küsimust jäeti kontseptsioonidokumendi koostamisel lahtiseks – lepinguta sõiduki menetluse algustähtaeg (12 või 24 kuud peale viimase kindlustuslepingu lõppemist) ning kindlustusvõtja enda kindlustusandjapoolse kahju hüvitamise võimaluse küsimused. Eelnõus on ka need kaks teemat lahenduse leidnud – automaatse liikluskindlustuse süsteemi  lülitub sõiduk 12 kuu möödumisel viimase kindlustuslepingu lõppemisest ning oma kindlustusandja hüvitamise uuendus on esialgu piiratud ulatuses</w:t>
      </w:r>
      <w:r>
        <w:rPr>
          <w:rStyle w:val="FootnoteCharacters"/>
          <w:rStyle w:val="FootnoteAnchor"/>
        </w:rPr>
        <w:footnoteReference w:id="10"/>
      </w:r>
      <w:r>
        <w:rPr/>
        <w:t xml:space="preserve"> sätestatud.  </w:t>
      </w:r>
    </w:p>
    <w:p>
      <w:pPr>
        <w:pStyle w:val="Heading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7" w:name="OLE_LINK2"/>
      <w:bookmarkStart w:id="8" w:name="OLE_LINK1"/>
      <w:bookmarkStart w:id="9" w:name="OLE_LINK2"/>
      <w:bookmarkStart w:id="10" w:name="OLE_LINK1"/>
    </w:p>
    <w:p>
      <w:pPr>
        <w:pStyle w:val="Heading1"/>
        <w:rPr>
          <w:rFonts w:ascii="Times New Roman;Times New Roman" w:hAnsi="Times New Roman;Times New Roman" w:cs="Times New Roman;Times New Roman"/>
          <w:sz w:val="24"/>
          <w:szCs w:val="24"/>
        </w:rPr>
      </w:pPr>
      <w:bookmarkStart w:id="11" w:name="OLE_LINK2"/>
      <w:bookmarkStart w:id="12" w:name="OLE_LINK1"/>
      <w:bookmarkStart w:id="13" w:name="__RefHeading___Toc354062223"/>
      <w:r>
        <w:rPr>
          <w:rFonts w:cs="Times New Roman;Times New Roman" w:ascii="Times New Roman;Times New Roman" w:hAnsi="Times New Roman;Times New Roman"/>
          <w:sz w:val="24"/>
          <w:szCs w:val="24"/>
        </w:rPr>
        <w:t>3. Eelnõu sisu ja võrdlev analüüs</w:t>
      </w:r>
      <w:bookmarkEnd w:id="11"/>
      <w:bookmarkEnd w:id="12"/>
      <w:bookmarkEnd w:id="13"/>
      <w:r>
        <w:rPr/>
        <w:t xml:space="preserve">        </w:t>
      </w:r>
    </w:p>
    <w:p>
      <w:pPr>
        <w:pStyle w:val="Heading2"/>
        <w:rPr>
          <w:rFonts w:ascii="Times New Roman;Times New Roman" w:hAnsi="Times New Roman;Times New Roman" w:cs="Times New Roman;Times New Roman"/>
          <w:b w:val="false"/>
          <w:b w:val="false"/>
          <w:i w:val="false"/>
          <w:i w:val="false"/>
          <w:sz w:val="24"/>
          <w:szCs w:val="24"/>
        </w:rPr>
      </w:pPr>
      <w:bookmarkStart w:id="14" w:name="__RefHeading___Toc354062224"/>
      <w:bookmarkEnd w:id="14"/>
      <w:r>
        <w:rPr>
          <w:rFonts w:cs="Times New Roman;Times New Roman" w:ascii="Times New Roman;Times New Roman" w:hAnsi="Times New Roman;Times New Roman"/>
          <w:b w:val="false"/>
          <w:i w:val="false"/>
          <w:sz w:val="24"/>
          <w:szCs w:val="24"/>
        </w:rPr>
        <w:t>3.1. Eelnõu ülesehitus</w:t>
      </w:r>
    </w:p>
    <w:p>
      <w:pPr>
        <w:pStyle w:val="Normal"/>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jc w:val="both"/>
        <w:rPr/>
      </w:pPr>
      <w:r>
        <w:rPr/>
        <w:t>Liikluskindlustuse seaduse eelnõu koosneb üheksakümne kahest paragrahvist. Paragrahvid on jagatud üheksaks peatükiks: üldsätted, liikluskindlustuse leping,  hüvitatav kahju, kahju hüvitamine, automaatne liikluskindlustus, liikluskindlustuse fond, liikluskindlustuse register ja andmevahetus, vastutus ning rakendussätted. Eelnõul on üks lisa, mis sätestab tervisekahjustuste ja kehavigastuste liigituse raskusastmete kaupa.</w:t>
      </w:r>
    </w:p>
    <w:p>
      <w:pPr>
        <w:pStyle w:val="Normal"/>
        <w:jc w:val="both"/>
        <w:rPr/>
      </w:pPr>
      <w:r>
        <w:rPr/>
      </w:r>
    </w:p>
    <w:p>
      <w:pPr>
        <w:pStyle w:val="Heading2"/>
        <w:rPr>
          <w:rFonts w:ascii="Times New Roman;Times New Roman" w:hAnsi="Times New Roman;Times New Roman" w:cs="Times New Roman;Times New Roman"/>
          <w:b w:val="false"/>
          <w:b w:val="false"/>
          <w:i w:val="false"/>
          <w:i w:val="false"/>
          <w:sz w:val="24"/>
          <w:szCs w:val="24"/>
        </w:rPr>
      </w:pPr>
      <w:bookmarkStart w:id="15" w:name="__RefHeading___Toc354062225"/>
      <w:bookmarkEnd w:id="15"/>
      <w:r>
        <w:rPr>
          <w:rFonts w:cs="Times New Roman;Times New Roman" w:ascii="Times New Roman;Times New Roman" w:hAnsi="Times New Roman;Times New Roman"/>
          <w:b w:val="false"/>
          <w:i w:val="false"/>
          <w:sz w:val="24"/>
          <w:szCs w:val="24"/>
        </w:rPr>
        <w:t>3.2. Eelnõu struktuur</w:t>
      </w:r>
    </w:p>
    <w:p>
      <w:pPr>
        <w:pStyle w:val="Normal"/>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jc w:val="both"/>
        <w:rPr/>
      </w:pPr>
      <w:r>
        <w:rPr/>
        <w:t>1. ptk. Üldsätted - eelnõu esimeses peatükis sätestatakse liikluskindlustuse põhilised terminid ja õiguslik raamistik.</w:t>
      </w:r>
    </w:p>
    <w:p>
      <w:pPr>
        <w:pStyle w:val="Normal"/>
        <w:jc w:val="both"/>
        <w:rPr/>
      </w:pPr>
      <w:r>
        <w:rPr/>
        <w:t>2. ptk. Liikluskindlustuse leping – eelnõu teises peatükis reguleeritakse liikluskindlustuse lepinguga seonduvat.</w:t>
      </w:r>
    </w:p>
    <w:p>
      <w:pPr>
        <w:pStyle w:val="Normal"/>
        <w:jc w:val="both"/>
        <w:rPr/>
      </w:pPr>
      <w:r>
        <w:rPr/>
        <w:t>3. ptk. Hüvitatav kahju – eelnõu kolmandas peatükis sätestatakse kahju hüvitamise õiguslikud alused ning hüvitatava kahju liigid ja ulatus.</w:t>
      </w:r>
    </w:p>
    <w:p>
      <w:pPr>
        <w:pStyle w:val="Normal"/>
        <w:jc w:val="both"/>
        <w:rPr/>
      </w:pPr>
      <w:r>
        <w:rPr/>
        <w:t>4. ptk. Kahju hüvitamine. 1. jagu. Üldised alused – neljanda peatüki esimeses jaos sätestatakse kahju hüvitamise üldised alused ehk tavaline kahju hüvitamine olukorras, kus ei esine erandlikke asjaolusid. 2. jagu. Kahju hüvitamise erijuhud – neljanda peatüki teises jaos reguleeritakse kahju hüvitamist erijuhtudel, milleks on muuhulgas kindlustamata sõidukiga, tuvastamata sõidukiga või haagisega põhjustatud kindlustusjuhtum ning Eestis kindlustatud sõidukiga välisriigis toimunud kindlustusjuhtum või välisriigis kindlustatud sõidukiga Eestis põhjustatud kindlustusjuhtum. 3. jagu. Tagasinõuded – neljanda peatüki kolmandas jaos reguleeritakse tagasinõuete esitamise tingimusi ja ulatust.</w:t>
      </w:r>
    </w:p>
    <w:p>
      <w:pPr>
        <w:pStyle w:val="Normal"/>
        <w:jc w:val="both"/>
        <w:rPr/>
      </w:pPr>
      <w:r>
        <w:rPr/>
        <w:t>5. ptk. Automaatne liikluskindlustus – eelnõu viiendas peatükis sätestatakse sundkindlustus ja sellega seonduv – see rakendub sõidukile juhul, kui liikluskindlustuse leping jäetakse kohustuslikus korras sõlmimata.</w:t>
      </w:r>
    </w:p>
    <w:p>
      <w:pPr>
        <w:pStyle w:val="Normal"/>
        <w:jc w:val="both"/>
        <w:rPr/>
      </w:pPr>
      <w:r>
        <w:rPr/>
        <w:t>6. ptk. Liikluskindlustuse fond – eelnõu kuuendas peatükis on sätestatud halduslepingu sõlmimine fondiga ning muud fondiga seonduvad erinormid.</w:t>
      </w:r>
    </w:p>
    <w:p>
      <w:pPr>
        <w:pStyle w:val="Normal"/>
        <w:jc w:val="both"/>
        <w:rPr/>
      </w:pPr>
      <w:r>
        <w:rPr/>
        <w:t>7. ptk. Liikluskindlustuse register ja andmevahetus – eelnõu seitsmendas peatükis reguleeritakse liikluskindlustuse registriga seonduvat.</w:t>
      </w:r>
    </w:p>
    <w:p>
      <w:pPr>
        <w:pStyle w:val="Normal"/>
        <w:jc w:val="both"/>
        <w:rPr/>
      </w:pPr>
      <w:r>
        <w:rPr/>
        <w:t>8. ptk. Vastutus – eelnõu kaheksandas peatükis sätestatakse vastutus kindlustamata sõiduki juhtimise eest.</w:t>
      </w:r>
    </w:p>
    <w:p>
      <w:pPr>
        <w:pStyle w:val="Normal"/>
        <w:jc w:val="both"/>
        <w:rPr/>
      </w:pPr>
      <w:r>
        <w:rPr/>
        <w:t>9. ptk. Rakendussätted – eelnõu üheksandas peatükis sätestatakse normid, mis sisaldavad eelnõu sätete rakendamise erisusi ja täpsustusi, teiste seaduste muutmise sätted ning jõustumisnorm.</w:t>
      </w:r>
    </w:p>
    <w:p>
      <w:pPr>
        <w:pStyle w:val="Normal"/>
        <w:jc w:val="both"/>
        <w:rPr/>
      </w:pPr>
      <w:r>
        <w:rPr/>
      </w:r>
    </w:p>
    <w:p>
      <w:pPr>
        <w:pStyle w:val="Heading2"/>
        <w:rPr>
          <w:rFonts w:ascii="Times New Roman;Times New Roman" w:hAnsi="Times New Roman;Times New Roman" w:cs="Times New Roman;Times New Roman"/>
          <w:b w:val="false"/>
          <w:b w:val="false"/>
          <w:i w:val="false"/>
          <w:i w:val="false"/>
          <w:sz w:val="24"/>
          <w:szCs w:val="24"/>
        </w:rPr>
      </w:pPr>
      <w:bookmarkStart w:id="16" w:name="__RefHeading___Toc354062226"/>
      <w:r>
        <w:rPr>
          <w:rFonts w:cs="Times New Roman;Times New Roman" w:ascii="Times New Roman;Times New Roman" w:hAnsi="Times New Roman;Times New Roman"/>
          <w:b w:val="false"/>
          <w:i w:val="false"/>
          <w:sz w:val="24"/>
          <w:szCs w:val="24"/>
        </w:rPr>
        <w:t>3.3. Struktuuri võrdlus kehtiva liikluskindlustuse seadusega</w:t>
      </w:r>
      <w:bookmarkEnd w:id="16"/>
      <w:r>
        <w:rPr>
          <w:rFonts w:cs="Times New Roman;Times New Roman" w:ascii="Times New Roman;Times New Roman" w:hAnsi="Times New Roman;Times New Roman"/>
          <w:b w:val="false"/>
          <w:i w:val="false"/>
          <w:sz w:val="24"/>
          <w:szCs w:val="24"/>
        </w:rPr>
        <w:t xml:space="preserve"> </w:t>
      </w:r>
    </w:p>
    <w:p>
      <w:pPr>
        <w:pStyle w:val="Normal"/>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jc w:val="both"/>
        <w:rPr>
          <w:u w:val="single"/>
        </w:rPr>
      </w:pPr>
      <w:r>
        <w:rPr/>
        <w:t>Võrreldes kehtiva liikluskindlustuse seadusega on eelnõu peatükkide arv suurenenud ühe peatüki võrra.. Eelnõus on välja jäetud vaidluste lahendamise peatükk, selle asemel on liikluskindlustuse registri ja andmevahetusega seotud normid paigutatud eraldi peatükki. Lisaks on tulnud juurde peatükk, mis reguleerib automaatse liikluskindlustuse ehk avalik-õigusliku sundkindlustusega seonduvat. Eelnõu struktuur ja paragrahvide paigutus sisu järgi on palju loogilisem ja selgem, mis tagab seadusest tervikuna parema ülevaate, lisaks on kindla normi ülesleidmine oluliselt lihtsam.</w:t>
      </w:r>
    </w:p>
    <w:p>
      <w:pPr>
        <w:pStyle w:val="Normal"/>
        <w:jc w:val="both"/>
        <w:rPr>
          <w:u w:val="single"/>
        </w:rPr>
      </w:pPr>
      <w:r>
        <w:rPr>
          <w:u w:val="single"/>
        </w:rPr>
      </w:r>
    </w:p>
    <w:p>
      <w:pPr>
        <w:pStyle w:val="Heading2"/>
        <w:rPr>
          <w:rFonts w:ascii="Times New Roman;Times New Roman" w:hAnsi="Times New Roman;Times New Roman" w:cs="Times New Roman;Times New Roman"/>
          <w:b w:val="false"/>
          <w:b w:val="false"/>
          <w:i w:val="false"/>
          <w:i w:val="false"/>
          <w:sz w:val="24"/>
          <w:szCs w:val="24"/>
        </w:rPr>
      </w:pPr>
      <w:bookmarkStart w:id="17" w:name="__RefHeading___Toc354062227"/>
      <w:bookmarkEnd w:id="17"/>
      <w:r>
        <w:rPr>
          <w:rFonts w:cs="Times New Roman;Times New Roman" w:ascii="Times New Roman;Times New Roman" w:hAnsi="Times New Roman;Times New Roman"/>
          <w:b w:val="false"/>
          <w:i w:val="false"/>
          <w:sz w:val="24"/>
          <w:szCs w:val="24"/>
        </w:rPr>
        <w:t>3.4. Paragrahvide sisu</w:t>
      </w:r>
    </w:p>
    <w:p>
      <w:pPr>
        <w:pStyle w:val="Normal"/>
        <w:jc w:val="both"/>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jc w:val="both"/>
        <w:rPr/>
      </w:pPr>
      <w:r>
        <w:rPr>
          <w:b/>
        </w:rPr>
        <w:t>Esimeses peatükis</w:t>
      </w:r>
      <w:r>
        <w:rPr/>
        <w:t xml:space="preserve"> sätestatakse liikluskindlustuse põhilised terminid ja õiguslik raamistik.</w:t>
      </w:r>
    </w:p>
    <w:p>
      <w:pPr>
        <w:pStyle w:val="Normal"/>
        <w:jc w:val="both"/>
        <w:rPr/>
      </w:pPr>
      <w:r>
        <w:rPr/>
      </w:r>
    </w:p>
    <w:p>
      <w:pPr>
        <w:pStyle w:val="Normal"/>
        <w:jc w:val="both"/>
        <w:rPr/>
      </w:pPr>
      <w:r>
        <w:rPr>
          <w:b/>
          <w:u w:val="single"/>
        </w:rPr>
        <w:t>§ 1</w:t>
      </w:r>
      <w:r>
        <w:rPr/>
        <w:t xml:space="preserve"> sätestab eelnõu reguleerimisala. Lõike 1 kohaselt reguleeritakse liikluskindlustuse seadusega: sõidukiga (võimaliku) kahju tekitamisest tuleneva tsiviilvastutuse kohustuslikku kindlustust s.o kohustuslikku liikluskindlustust, kindlustamata sõidukile (automaatselt) rakenduvat sundkindlustust ja vastutust kindlustamata sõiduki juhtimise eest. Kohustuslik liikluskindlustus on sisuliselt (võlaõigusseaduses sätestatud) kohustusliku vastutuskindlustuse üks liikidest, mis katab ainult tsiviilõiguslikke ehk eraõigussuhetest tulenevaid nõudeid.  Liikluskindlustuse objekt on tsiviilõiguslik vastutus, mis tekib liikluses kolmandale isikule sõidukiga kahju tekitamisest. Euroopa Parlamendi ja Nõukogu 16.09.2009 a. direktiiv 2009/103/EÜ (</w:t>
      </w:r>
      <w:r>
        <w:rPr>
          <w:i/>
        </w:rPr>
        <w:t xml:space="preserve">Mootorsõidukite kasutamise tsiviilvastutuskindlustuse ja sellise vastutuse kindlustamise kohustuse täitmise kohta, </w:t>
      </w:r>
      <w:r>
        <w:rPr/>
        <w:t xml:space="preserve">edaspidi </w:t>
      </w:r>
      <w:r>
        <w:rPr>
          <w:i/>
        </w:rPr>
        <w:t>direktiiv</w:t>
      </w:r>
      <w:r>
        <w:rPr/>
        <w:t>)</w:t>
      </w:r>
      <w:r>
        <w:rPr>
          <w:rStyle w:val="FootnoteCharacters"/>
          <w:rStyle w:val="FootnoteAnchor"/>
        </w:rPr>
        <w:footnoteReference w:id="11"/>
      </w:r>
      <w:r>
        <w:rPr/>
        <w:t xml:space="preserve"> artikkel 3 kohustab liikmesriike tarvitusele võtma meetmeid, mis tagaksid, et kõigi tema territooriumil põhiasukohta omavate sõidukitega kahju põhjustamisest tulenev tsiviilvastutus oleks kindlustatud – sellest tulenevalt ei ole võimalik sätestada liikluskindlustust vabatahtliku kindlustusena. Direktiivi kohaselt peab iga liikmesriik, sealhulgas ka Eesti, sisuliselt tagama, et ükski sõiduk liikluses ei oleks kindlustamata ning liiklusavarii (sõidukiga kahju põhjustamise) korral saaks kannatanu kiire ja õiglase kahju hüvitamise. Selleks, et tagada direktiivi nõuete täitmine, kehtestatakse Eestis süsteem, mille kaudu rakendub kindlustamata sõidukile sundkindlustus. Selline liikluskindlustuse automaatne rakendumine on eelnõus sätestatud üsna paindlikuna ning võimalikult palju sundkindlustuse kindlustusvõtja huve arvestavana. Sundkindlustus on kindlustustegevuse seaduse § 10 lõige 1 kohaselt selline kindlustus, mille puhul isikul on seadusega sätestatud kohustus tasuda kindlustusmakset või -maksu ning hüvitamise kohustus on pandud riigile või muule isikule. Eelnõu automaatse liikluskindlustuse regulatsiooni kohaselt rakendubki teatud tingimustel kindlustamata sõidukile fondi automaatne kindlustuskaitse (sundkindlustuskaitse), mis tähendab, et fond on kohustatud hüvitama sellise sõidukiga tekitatud kahju ning kindlustuskohustusega isik (kindlustamata sõiduki omanik või vastutav kasutaja) peab tasuma kindlustuskaitse eest kindlustusmakset. Kuna automaatne liikluskindlustus (sundkindlustus) on eelnõus sätestatud paindlikuna ja igal sõidukiomanikul on õigus kasutada 12-kuulist kindlustuskohustusest vabastatud perioodi, siis tuleb eelnõuga siiski reguleerida ka neid olukordasid, kui automaatne liikluskindlustus ei ole sõidukile veel rakendunud (sest sõidukiomanik kasutab 12-kuulist kindlustuskohustusest vabastatud perioodi alates viimase liikluskindlustuse lepingu lõppemisest), kuid sõidukiga minnakse siiski liiklusesse. Selleks näeb eelnõu ette vastutuse sõidukijuhile kindlustamata sõiduki juhtimise eest.  </w:t>
      </w:r>
    </w:p>
    <w:p>
      <w:pPr>
        <w:pStyle w:val="Normal"/>
        <w:jc w:val="both"/>
        <w:rPr/>
      </w:pPr>
      <w:r>
        <w:rPr/>
        <w:t xml:space="preserve">Lõike 2 kohaselt kohaldatakse kohustuslikule liikluskindlustusele võlaõigusseadust koos eelnõust tulenevate erisustega. Võlaõigusseadusest kohaldub kindlustuslepinguid puudutav osa vastavalt üld- ja erinormi vahekorrale – võlaõigusseadus kohaldub ulatuses, milles liikluskindlustuse seadus ei sisalda erisätteid. Võlaõigusseadusest kuulub kohaldumisele eelkõige kindlustuslepinguid puudutav regulatsioon – kindlustuslepingute üldosa (23. peatükk) ja kahjukindlustuse osa (24. peatükk). Kohustusliku liikluskindlustuse puhul on aga väga olulised ka võlaõigusseaduse kahju hüvitamise regulatsioon (7. peatükk) ja kahju õigusvastase tekitamise sätted (53. peatükk). Käesoleva seletuskirja lisa nr 1 on tabel, milles näidatakse ära peamised kohustuslikule liikluskindlustusele kohalduvad võlaõigusseaduse normid ning viidatakse neile õigusnormidele, mille kohaldamise asemel tuleb pöörduda eelnõu viidatud normide poole. Lisaks sätestab lõige 2, et automaatsele liikluskindlustusele (sundkindlustusele) kohaldatakse haldusmenetluse seaduse sätteid, kuid arvestada tuleb eelnõus sätestatud erisusi. Haldusmenetluse seadus kohaldub samuti vastavalt üld- ja erinormi vahekorrale, seega on eelnõu normid haldusmenetluse seaduse normide suhtes erinormid ning haldusmenetluse seadus kohaldub ulatuses, milles eelnõu ei sisalda erisätteid. Haldusmenetluse seadusest on eelnõu kontekstis kõige olulisem eelkõige haldusakti ja selle kättetoimetamist puudutav regulatsioon ning vaidemenetlust puudutav osa. </w:t>
      </w:r>
    </w:p>
    <w:p>
      <w:pPr>
        <w:pStyle w:val="Normal"/>
        <w:jc w:val="both"/>
        <w:rPr>
          <w:u w:val="single"/>
        </w:rPr>
      </w:pPr>
      <w:r>
        <w:rPr>
          <w:u w:val="single"/>
        </w:rPr>
      </w:r>
    </w:p>
    <w:p>
      <w:pPr>
        <w:pStyle w:val="Normal"/>
        <w:jc w:val="both"/>
        <w:rPr/>
      </w:pPr>
      <w:r>
        <w:rPr>
          <w:b/>
          <w:u w:val="single"/>
        </w:rPr>
        <w:t>§ 2</w:t>
      </w:r>
      <w:r>
        <w:rPr/>
        <w:t xml:space="preserve"> reguleerib eelnõu sätete imperatiivsuse ja dispositiivsuse küsimusi. Kuna eelnõu § 1 lõikes 2 sätestatakse võlaõigusseaduse kohaldamine kohustuslikule liikluskindlustusele ulatuses, mida eelnõu ei reguleeri, siis tuleks eelnõud lugedes läbivalt eristada a) võlaõigusseaduse sätetest kõrvalekaldumise lubatavust ja b) eelnõu enda  sätetest kõrvalekaldumise lubatavust. Võlaõigusseaduse § 5 näeb ette, et selles seaduses sätestatust võib lepingupoolte kokkuleppel kõrvale kalduda, kui seaduses ei ole otse sätestatud või sätte olemusest ei tulene, et seadusest kõrvalekaldumine ei ole lubatud või kui kõrvalekaldumine oleks vastuolus avaliku korra või heade kommetega või rikuks isiku põhiõigusi. Võlaõigusseadus § 427 sätestab samuti lepinguvabaduse piirangud, mille eesmärk on kaitsta kindlustusvõtja nõrgemat positsiooni võrreldes kindlustusandjaga. Seega tuleb liikluskindlustuse õigussuhetes kohaldatavate võlaõigusseaduse sätetest kõrvalekaldumise lubatavust hinnata võlaõigusseaduse § 5 ja § 427 alusel.    </w:t>
      </w:r>
    </w:p>
    <w:p>
      <w:pPr>
        <w:pStyle w:val="Normal"/>
        <w:jc w:val="both"/>
        <w:rPr/>
      </w:pPr>
      <w:r>
        <w:rPr/>
        <w:t xml:space="preserve">Liikluskindlustuse seaduse normide näol on valdavalt tegemist poolimperatiivsete sätetega. Eelnõu § 2 sätestab, et kindlustusvõtja, kindlustatud isiku või kahjustatud isiku kahjuks eelnõust kõrvalekalduv kokkulepe on tühine, välja arvatud juhul, kui kõrvalekalduva kokkuleppe lubatavus on otse seaduses sätestatud (näiteks eelnõu §-s 48 sätestatud omavastutuse kohaldamise lubatavus). Sellise regulatsiooni põhjuseks on eelkõige kahjustatud isiku, aga ka kindlustusvõtja, kui kindlustuslepingu eeldatavalt nõrgema poole, huvide kaitsmise vajadus. Eelnõu ei keela kindlustusandjal ja kindlustusvõtjal sõlmida kokkulepet, mis on eelnõus sätestatust kahjustatud isikule või kindlustusvõtjale soodsam. </w:t>
      </w:r>
    </w:p>
    <w:p>
      <w:pPr>
        <w:pStyle w:val="Normal"/>
        <w:jc w:val="both"/>
        <w:rPr>
          <w:b/>
          <w:b/>
          <w:u w:val="single"/>
        </w:rPr>
      </w:pPr>
      <w:r>
        <w:rPr>
          <w:b/>
          <w:u w:val="single"/>
        </w:rPr>
      </w:r>
    </w:p>
    <w:p>
      <w:pPr>
        <w:pStyle w:val="Normal"/>
        <w:jc w:val="both"/>
        <w:rPr/>
      </w:pPr>
      <w:r>
        <w:rPr>
          <w:b/>
          <w:u w:val="single"/>
        </w:rPr>
        <w:t>§ 3</w:t>
      </w:r>
      <w:r>
        <w:rPr/>
        <w:t xml:space="preserve"> – selles paragrahvis selgitatakse, mida tähendab kindlustuskohustus. </w:t>
      </w:r>
    </w:p>
    <w:p>
      <w:pPr>
        <w:pStyle w:val="Normal"/>
        <w:jc w:val="both"/>
        <w:rPr/>
      </w:pPr>
      <w:r>
        <w:rPr/>
        <w:t>Lõike 1 kohaselt on kindlustuskohustus liikluskindlustuse kontekstis kohustus sõlmida liikluskindlustuse leping kolmandale isikule sõidukiga kahju tekitamisest tuleneva vastutuse kindlustamiseks. Kindlustuskohustuse täitmine seisneb seega liikluskindlustuse lepingu sõlmimises, mille tulemusena on kolmandale isikule sõidukiga kahju tekitamisest tulenev vastutus ära kindlustatud. Kindlustuskohustusega isikud on sätestatud käesoleva eelnõu §-s 7. Sõidukite kindlustamise kohustus üldiselt tuleneb direktiivi artiklist 3, mistõttu ei ole võimalik Eestil liikluses kasutatavate sõidukite kindlustamist reguleerida selliselt, et see oleks sõidukiomanikele vabatahtlik.</w:t>
      </w:r>
    </w:p>
    <w:p>
      <w:pPr>
        <w:pStyle w:val="Normal"/>
        <w:jc w:val="both"/>
        <w:rPr/>
      </w:pPr>
      <w:r>
        <w:rPr/>
        <w:t>Kindlustuskohustuse täitmiseks tuleb kindlustusleping sõlmida selle kindlustusandjaga, kellel on luba liikluskindlustuse lepinguid sõlmida. Sellist luba omavate kindlustusandjate nimed on ära märgitud fondi veebilehel</w:t>
      </w:r>
      <w:r>
        <w:rPr>
          <w:rStyle w:val="FootnoteCharacters"/>
          <w:rStyle w:val="FootnoteAnchor"/>
        </w:rPr>
        <w:footnoteReference w:id="12"/>
      </w:r>
      <w:r>
        <w:rPr/>
        <w:t xml:space="preserve">. </w:t>
      </w:r>
    </w:p>
    <w:p>
      <w:pPr>
        <w:pStyle w:val="Normal"/>
        <w:jc w:val="both"/>
        <w:rPr/>
      </w:pPr>
      <w:r>
        <w:rPr/>
        <w:t>Kindlustuskohustus tekib lõike 2 kohaselt alates sellest hetkest, kui sõiduk registreeritakse liiklusregistris, seega on Eestis (nagu enamikes arenenud riikides) liikluskindlustuse süsteem sätestatud registripõhisena – kindlustuskohustus tekib alates sõiduki liiklusregistrisse kandmisest ning lõpeb, kui sõiduk kustutatakse liiklusregistrist. Tulenevalt Viini Teeliikluse konventsioonist</w:t>
      </w:r>
      <w:r>
        <w:rPr>
          <w:rStyle w:val="FootnoteCharacters"/>
          <w:rStyle w:val="FootnoteAnchor"/>
        </w:rPr>
        <w:footnoteReference w:id="13"/>
      </w:r>
      <w:r>
        <w:rPr/>
        <w:t xml:space="preserve"> ja Euroopa Liidu Nõukogu direktiivist nr 1999/37/EÜ (</w:t>
      </w:r>
      <w:r>
        <w:rPr>
          <w:i/>
        </w:rPr>
        <w:t>Sõidukite registreerimisdokumentide kohta</w:t>
      </w:r>
      <w:r>
        <w:rPr/>
        <w:t>)</w:t>
      </w:r>
      <w:r>
        <w:rPr>
          <w:rStyle w:val="FootnoteCharacters"/>
          <w:rStyle w:val="FootnoteAnchor"/>
        </w:rPr>
        <w:footnoteReference w:id="14"/>
      </w:r>
      <w:r>
        <w:rPr/>
        <w:t>, tähendab sõiduki liiklusregistris registreerimine sisuliselt sõidukile maanteeliikluse loa andmist – liikluses võib osaleda üksnes liiklusregistris registreeritud sõiduk. Liiklusregistriga on seotud näiteks sõiduki tehnoülevaatuse süsteem, mis tagab, et informatsioon sõiduki (liiklemiseks vajaliku) tehnilise korrasoleku kohta on kättesaadav. Samuti käib liiklusregistri kaudu sõidukite identifitseerimine – liikluses võib osaleda ainult selline sõiduk, mida on võimalik tuvastada (eriti oluline on see näiteks sellisel juhul, kui sõidukiga tekitatakse liiklusõnnetus välisriigis). Sõiduki liiklusregistris registreerimine tähendab seega sisuliselt, et sõidukit soovitakse liikluses kasutada ning formaalselt on antud sõidukile ka luba liiklusesse minna. Sõiduki omandiõigus tekib kehtivas õiguskorras müügilepingu (või mõne muu võõrandamislepingu) sõlmimisega ning sõiduki liiklusregistris registreerimine ei ole vajalik ainult selle pärast, et teha oma sõiduki omanikuks olemise fakt legaalseks – sõiduki tegelikku faktilist omandiõigust ei muuda sõiduki liiklusregistris registreerimine või sõiduki registrist kustutamine. Liiklusregistris on märgitud sõiduki omanikuna isik, kes on oma omandiõigust sõiduki registritoimingu tegemise hetkel tõendanud.</w:t>
      </w:r>
    </w:p>
    <w:p>
      <w:pPr>
        <w:pStyle w:val="Normal"/>
        <w:jc w:val="both"/>
        <w:rPr/>
      </w:pPr>
      <w:r>
        <w:rPr/>
        <w:t>Eelnõu kontekstis tähendab registripõhine kindlustussüsteem seda, et sõiduki kindlustamise kohustus kehtib ainult sellel ajal, kui sõiduk on kantud liiklusregistrisse. Juhul, kui sõidukit ei soovita kasutada liikluses pikema aja jooksul (kauem kui 12 kuud), siis tuleb see sõiduk liiklusregistrist kas ajutiselt või alaliselt kustutada. Kui sõidukit registrist ei kustutata, siis 12 kuu möödudes viimasest kindlustuslepingust rakendub sõidukile sundkindlustuse regulatsioon – seetõttu on oluline, et enne 12. kuu möödumist viimase kindlustuslepingu lõppemisest kindlustamiskohustusega isik otsustaks, kas ta sõlmib uue liikluskindlustuse lepingu või kustutab sõiduki liiklusregistrist. Sõiduki liiklusregistrist ajutine või alaline kustutamine on isiku jaoks riigilõivuvaba – selle toimingu eest ei võeta tasu. Sõiduki ajutine registrist kustutamine on sisuliselt sõiduki registris oleku ajutine peatamine</w:t>
      </w:r>
      <w:r>
        <w:rPr>
          <w:rStyle w:val="FootnoteCharacters"/>
          <w:rStyle w:val="FootnoteAnchor"/>
        </w:rPr>
        <w:footnoteReference w:id="15"/>
      </w:r>
      <w:r>
        <w:rPr/>
        <w:t xml:space="preserve"> -  selleks ajavahemikuks peatub ajutiselt ka sõiduki kindlustamise kohustus. Sõiduki omaniku taotluse alusel kustutatakse sõiduk registrist 1-24 kuu pikkuseks perioodiks, misjärel registrikanne taastub automaatselt vabalt valitud kuupäeval, st isik ei pea registrikande taastamiseks ühtegi täiendavat toimingut või tahteavaldust tegema. Samas on võimalik isiku taotluse alusel sõiduk algselt määratud kuupäevast varem registrisse tagasi kanda ning ka see registritoiming on isikule tasuta. Sõiduki kustutatakse alaliselt liiklusregistrist, kui sõiduk on hävinenud või kui sõiduk on sellises seisukorras, et seda ei saa (või ei soovita) enam kunagi liikluses kasutada.</w:t>
      </w:r>
    </w:p>
    <w:p>
      <w:pPr>
        <w:pStyle w:val="Normal"/>
        <w:jc w:val="both"/>
        <w:rPr/>
      </w:pPr>
      <w:r>
        <w:rPr/>
        <w:t>Eelnõus on otsustatud liikluskindlustuse registripõhise süsteemi kasuks, kuna Eestis on üksnes nii võimalik tagada direktiivi nõuet, mis ütleb, et Eesti territooriumil põhiasukohta omavate sõidukitega kahju põhjustamisest tulenev tsiviilvastutus peab olema kindlustatud. Juhul, kui liikluskindlustus sätestada Eestis huvipõhisena – isik sõlmib kindlustuslepingu üksnes siis, kui tal tekib selleks huvi (soovib minna sõidukiga liiklusesse), siis muutuks riigil keeruliseks hinnata, kas kõik isikud saavad mõistlikult aru sõiduki kindlustamise vajalikkusest ning hindavad õigesti riske, mis võivad kaasneda kindlustamata sõiduki liikluses kasutamisega. Samuti tekib sellisel juhul küsimus, kes ja millistest rahalistest vahenditest peab hüvitama kahjud, mis on liikluses juhuslikele kannatanutele tekitatud ja mida kahju põhjustaja (kindlustamata sõiduki juht) oma isiklikest rahalistest vahenditest hüvitada ei suuda. Eelnõus sätestatud registripõhine kindlustussüsteem on selge ja terviklik, võimaldab riigil täita korrektselt direktiivist tulenevaid ülesandeid ning kaitseb nii kannatanut kui ka sõidukijuhti ennast. Registripõhine süsteem ei too isikutele kaasa ebamõistlikke kulusid – ainus kulu, mis kaasneb sõidukiomanikule, on lühike aeg sõiduki ajutise kustutamise taotluse täimiseks juhul, kui ta ei soovi sõidukit kasutada kauem kui 12 kuud ning ta soovib vältida sõiduki kindlustamise kohustust. Registripõhise kindlustussüsteemil on aga mitmeid eeliseid huvipõhise süsteemi ees – see võimaldab efektiivsemalt korraldada kindlustamata sõidukitega tegelemist (automaatse liikluskindlustuse rakendumine; kannatanutele kahjude hüvitamine; rahaliste vahendite kogumine kahjude hüvitamiseks), samuti omab see olulist mõju liiklusregistri kannete ajakohastamisele</w:t>
      </w:r>
      <w:r>
        <w:rPr>
          <w:rStyle w:val="FootnoteCharacters"/>
          <w:rStyle w:val="FootnoteAnchor"/>
        </w:rPr>
        <w:footnoteReference w:id="16"/>
      </w:r>
      <w:r>
        <w:rPr/>
        <w:t xml:space="preserve"> ning romusõidukite jõudmisele ohtlike jäätmete kogumiskohta. Ka hetkel kehtiva liikluskindlustuse seaduse kohaselt kuuluvad kindlustamisele sõidukid, mis on liiklusregistris registreeritud – seega liikluskindlustuse registripõhine süsteem on olemasoleva lahenduse jätkamine.</w:t>
      </w:r>
    </w:p>
    <w:p>
      <w:pPr>
        <w:pStyle w:val="Normal"/>
        <w:jc w:val="both"/>
        <w:rPr>
          <w:u w:val="single"/>
        </w:rPr>
      </w:pPr>
      <w:r>
        <w:rPr>
          <w:u w:val="single"/>
        </w:rPr>
      </w:r>
    </w:p>
    <w:p>
      <w:pPr>
        <w:pStyle w:val="Normal"/>
        <w:jc w:val="both"/>
        <w:rPr/>
      </w:pPr>
      <w:r>
        <w:rPr>
          <w:b/>
          <w:u w:val="single"/>
        </w:rPr>
        <w:t>§ 4</w:t>
      </w:r>
      <w:r>
        <w:rPr/>
        <w:t xml:space="preserve"> sätestab loetelu sõidukitest, millega kahju tekitamisest tulenev vastutus peab olema kindlustatud. See loetelu on sisuliselt sama võrreldes kehtiva liikluskindlustuse seaduse § 4 lõigetes 1 ja 2 sätestatud loeteluga. Paragrahvist tulenevalt on kohustuslik sõlmida liikluskindlustuse leping mootorsõidukile, mis tuleb registreerida liiklusregistris. Lisaks on kindlustuskohustusega sõidukiks tramm, troll, Eestis väljastatud teisaldatava riikliku registreerimismärgi- või transiitnumbrimärgiga sõiduk, kolmandas riigis põhiasukohta omav sõiduk, millega kahju tekitamisest tulenev vastutus ei ole enne Eesti territooriumile sisenemist kindlustatud ning kõikide nimetatud sõidukite haagised. </w:t>
      </w:r>
    </w:p>
    <w:p>
      <w:pPr>
        <w:pStyle w:val="Normal"/>
        <w:jc w:val="both"/>
        <w:rPr/>
      </w:pPr>
      <w:r>
        <w:rPr/>
        <w:t>Liiklusregistris kuuluvad registreerimisele liiklusseaduse § 76 lõikes 3 sätestatu alusel Eestis alaliselt elava, Eestis elamisloa saanud füüsilise ja Eestis registreeritud juriidilise isiku Eestis kasutusele võetav mootorsõiduk või selle haagis. Samuti kuulub registreerimisele välisriigis alaliselt elava füüsilise isiku, välisriigis registreeritud juriidilise isiku ja füüsilisest isikust ettevõtja kasutusele võetud mootorsõiduk ja haagis, mis on Eestis pidevalt viibinud kauem kui üks aasta. Liiklusseaduse §-d 76 ja 77 reguleerivad sõidukite ja nende haagiste registreerimisega seonduvat – sätestatud põhimõtted tulenevad Viini Teeliikluse konventsioonist</w:t>
      </w:r>
      <w:r>
        <w:rPr>
          <w:rStyle w:val="FootnoteCharacters"/>
          <w:rStyle w:val="FootnoteAnchor"/>
        </w:rPr>
        <w:footnoteReference w:id="17"/>
      </w:r>
      <w:r>
        <w:rPr/>
        <w:t xml:space="preserve"> ja Euroopa Liidu Nõukogu direktiivist nr 1999/37/EÜ (</w:t>
      </w:r>
      <w:r>
        <w:rPr>
          <w:i/>
        </w:rPr>
        <w:t>Sõidukite registreerimisdokumentide kohta</w:t>
      </w:r>
      <w:r>
        <w:rPr/>
        <w:t>)</w:t>
      </w:r>
      <w:r>
        <w:rPr>
          <w:rStyle w:val="FootnoteCharacters"/>
        </w:rPr>
        <w:t xml:space="preserve"> </w:t>
      </w:r>
      <w:r>
        <w:rPr>
          <w:rStyle w:val="FootnoteCharacters"/>
          <w:rStyle w:val="FootnoteAnchor"/>
        </w:rPr>
        <w:footnoteReference w:id="18"/>
      </w:r>
      <w:r>
        <w:rPr/>
        <w:t>. Üldpõhimõte on, et sõiduki registreerimine vastavas liikmesriigi registris on sisuliselt sõidukile riikliku maanteeliikluse loa ja identifitseerimistunnuse andmine. Liikluskindlustuse kontekstis on oluline, et kindlustatud oleksid sõidukid, millel on liikluses osalemise luba – s.t sõidukid, mis võivad iga hetk liiklusesse siseneda ja seega paratamatult ka õnnetusi põhjustada.</w:t>
      </w:r>
    </w:p>
    <w:p>
      <w:pPr>
        <w:pStyle w:val="Normal"/>
        <w:jc w:val="both"/>
        <w:rPr/>
      </w:pPr>
      <w:r>
        <w:rPr/>
      </w:r>
    </w:p>
    <w:p>
      <w:pPr>
        <w:pStyle w:val="Normal"/>
        <w:jc w:val="both"/>
        <w:rPr>
          <w:b/>
          <w:b/>
          <w:u w:val="single"/>
        </w:rPr>
      </w:pPr>
      <w:r>
        <w:rPr>
          <w:b/>
          <w:u w:val="single"/>
        </w:rPr>
        <w:t>§ 5</w:t>
      </w:r>
      <w:r>
        <w:rPr/>
        <w:t xml:space="preserve"> sätestab kindlustuskohustusest vabastatud sõidukite loetelu. Kindlustuskohustus ei hõlma sõidukeid, mille omanikuks või vastutavaks kasutajaks on kas Kaitsevägi, Kaitseliit, Kaitsepolitseiamet või Politsei- ja Piirivalveamet. Samasugune erand on sätestatud ka kehtiva liikluskindlustuse seaduse § 4 lõikes 3, kuid kehtiva seaduse järgi on kindlustuskohustusest vabastatud üksnes need sõidukid, mille omanikuks on märgitud eelnimetatud asutus. Eelnõuga laieneb kindlustuskohustusest vabastamine ka neile sõidukitele, mille vastutavaks kasutajaks on märgitud kas Kaitsevägi, Kaitseliit, Kaitsepolitseiamet või Politsei- ja Piirivalveamet. Regulatsiooni laiendamise vajadus on tingitud sellest, et jõustruktuurid ainult ei osta endale sõidukeid, vaid  praktikas on levinud ka sõidukite kasutamine liisinglepingu alusel (sellisel juhul märgitakse sõiduki registreerimistunnistusele omanikuks liisinguandja ning vastutavaks kasutajaks liisinguvõtja). Kindlustuskohustusest vabastamise erandi kehtestamise õiguse näeb ette direktiivi artikkel 5, mis lubab vabastada kindlustuskohustusest osa era- või avalik-õiguslikke isikuid, samuti riigi- või kohaliku omavalitsuse asutusi. Eesti puhul on erisuse lubamisel piirdutud üksnes jõustruktuuridele kuuluvate sõidukitega, kuid praktikas sõlmitakse väga sageli siiski liikluskindlustuse leping ka selliste sõidukite puhul. Igal juhul on liikluskindlustuse sõlmimine aga kohustuslik, kui sellise sõidukiga sõidetakse Eestist välja. Erandite sätestamise näol on tegemist tavapärase regulatsiooniga – reegel, mille kohaselt kas osa või ka kõik riigi omandis olevatest sõidukitest on kindlustuskohustusest vabastatud, kehtib paljudes Euroopa Liidu liikmesriikides.</w:t>
      </w:r>
    </w:p>
    <w:p>
      <w:pPr>
        <w:pStyle w:val="Normal"/>
        <w:jc w:val="both"/>
        <w:rPr>
          <w:b/>
          <w:b/>
          <w:u w:val="single"/>
        </w:rPr>
      </w:pPr>
      <w:r>
        <w:rPr>
          <w:b/>
          <w:u w:val="single"/>
        </w:rPr>
      </w:r>
    </w:p>
    <w:p>
      <w:pPr>
        <w:pStyle w:val="Normal"/>
        <w:jc w:val="both"/>
        <w:rPr/>
      </w:pPr>
      <w:r>
        <w:rPr>
          <w:b/>
          <w:u w:val="single"/>
        </w:rPr>
        <w:t>§ 6</w:t>
      </w:r>
      <w:r>
        <w:rPr/>
        <w:t xml:space="preserve"> sätestab erisuse üldisest kindlustuskohustusest. </w:t>
      </w:r>
    </w:p>
    <w:p>
      <w:pPr>
        <w:pStyle w:val="Normal"/>
        <w:jc w:val="both"/>
        <w:rPr/>
      </w:pPr>
      <w:r>
        <w:rPr/>
        <w:t>Lõige 1 sätestab 12-kuulise kindlustuskohustuseta perioodi erandi kindlustuskohustusega hõlmatud sõidukitele – selle erandi kohaselt ei ole kindlustuskohustust lepingu lõppemisele järgneva 12. kalendrikuu jooksul tingimusel, et sellel ajavahemikul ei osaleta sõidukiga liikluses ega kasutata sõidukit muul viisil, mis võib põhjustada kindlustusjuhtumi. Sisuliselt tähendab see, et kindlustuskohustuseta perioodil ei tohi sõidukit kasutada ka väljaspool teeliiklust või sõidukite tavapäraseks liikluseks mitte-ettenähtud kohas – näiteks ei tohi sõidukit parkida sellisesse kohta, kus see võib iseenesliku liikuma hakkamise tõttu põhjustada õnnetuse. Sellise 12-kuulise kindlustuskohustuseta perioodi erandi üldisest kindlustuskohustusest on tinginud Eesti sõidukiomanike praktiline vajadus kasutada teatud sõidukeid vaid hooajaliselt. Rõhutamist vajab, et selline erand ei ole omane teiste liikmesriikide kohustusliku liikluskindlustuse süsteemidele – üldiselt on levinud jäik registripõhine lähenemine, mille korral peavad omama kehtivat kindluskaitset eranditult kõik sõidukid, mis on sõidukite registris registreeritud ning kogu registris olemise aja vältel, vaatamata sellele, et osa isikuid soovivad sõidukeid vaid hooajaliselt kasutada. Sanktsioonid kindlustuskohustuse täitma jätmise puhuks on liikmesriikides ja teistes riikides võrreldes Eestiga ranged – näiteks on tavaline kindlustamata sõiduki numbrimärkide arest (Austria, Belgia, Portugal, Rumeenia, Sloveenia, Taani, Norra, Šveits) ning seda ka juhul, kui kindlustamata sõiduk ei osale liikluses, vaid seisab koduõues. Lisaks on võimalik kindlustamata sõiduki konfiskeerimine (Belgia, Hispaania, Iirimaa, Luksemburg, Malta, Poola, Portugal, Prantsusmaa, Saksamaa, Suurbritannia, Ungari, Šveits) ja rahatrahv kindlustuskohustuse täitmata jätmise korral (Austria, Belgia, Bulgaaria, Hispaania, Holland, Iirimaa, Itaalia, Küpros, Leedu, Luksemburg, Läti, Malta, Poola, Portugal, Prantsusmaa, Rumeenia, Saksamaa, Slovakkia, Sloveenia, Suurbritannia, Taani, Tsehhi, Ungari, Norra, Šveits). Kokkuvõtvalt võib väita, et Eesti 12-kuuline kindlustuskohustusest vabastamise erand ei ole Euroopa Liidu liikluskindlustuse süsteemile omane, kuid arvestades Eesti kindlustusvõtjate huve on selline erand eelnõus siiski sätestatud.</w:t>
      </w:r>
    </w:p>
    <w:p>
      <w:pPr>
        <w:pStyle w:val="Normal"/>
        <w:jc w:val="both"/>
        <w:rPr/>
      </w:pPr>
      <w:r>
        <w:rPr/>
        <w:t xml:space="preserve">Kehtivas liikluskindlustuse seaduses on sisuliselt sarnane olukord (mitte küll konkreetselt kindlustuskohustusest vabastamise erandi nime all) sätestatud 24-kuulisena, kuid see on tingitud asjaolust, et kindlustuslepingu loogika on kehtivas seaduses mõnevõrra teistmoodi üles ehitatud – liikluskindlustuse leping on alati tähtajatu, kindlustusvõtja võib esitada kindlustusandjale lepingu maksevabaks muutmise avalduse, misjärel leping endiselt kehtib, kuid kindlustusvõtjal puudub kindlustusmakse tasumise kohustus. Kehtiva liikluskindlustuse seaduse § 22 alusel on kindlustusandjal õigus leping üles öelda, kui see on olnud maksevaba 24 kuud järjest. Seega valitseb kehtiva liikluskindlustuse seaduse alusel olukord, kus 24 kuud ei pea kindlustusvõtja maksma kindlustusmakset (ja tal ei ole selle tõttu ka kindlustuskaitset), kuid vaatamata sellele on kindlustusandjal kahju hüvitamise kohustus. Kindlustusjuhtumi korral esitab kindlustusandja kindlustusvõtjale kogu hüvitatud kahju ulatuses regressnõude. Praktikas tähendab regressnõude esitamine seda, et väga suur osa esitatud nõuetest ei laeku kindlustusandjale tagasi, sest kui isikul ei ole rahalisi vahendeid, et maksta kindlustuskaitse eest, siis ei pruugi tal olla vahendeid ka selleks, et hüvitada tekitatud kahju – nii jäävadki sellised kahjud lõppastmes kõikide kindlustusvõtjate kanda läbi kindlustusmaksete. Regressnõude tagajärg väga suure kahju puhul võib olla ka see, et regressnõude saaja muutub maksejõuetuks ning sellisel juhul mõjutab see olukord negatiivselt ka tema ülalpeetavaid. 24. kuu möödumisel ütleb kindlustusandja maksevaba lepingu üles (sest arusaadavalt ei meeldi kindlustusandjale olukord, mille puhul kindlustusandja talle kindlustusmakset maksma ei pea, aga kahju hüvitamiseks on kindlustusandja kohustatud) ning sisuliselt liigub see sõiduk edasi fondi kindlustamata sõidukite süsteemi. </w:t>
      </w:r>
    </w:p>
    <w:p>
      <w:pPr>
        <w:pStyle w:val="Normal"/>
        <w:jc w:val="both"/>
        <w:rPr/>
      </w:pPr>
      <w:r>
        <w:rPr/>
        <w:t>Eesti liikluskindlustuse Fond on juulis 2012 avaldanud uuringu, mille tulemused  väljendavad liikluses osalevate kindlustamata sõidukite arvu</w:t>
      </w:r>
      <w:r>
        <w:rPr>
          <w:rStyle w:val="FootnoteCharacters"/>
          <w:rStyle w:val="FootnoteAnchor"/>
        </w:rPr>
        <w:footnoteReference w:id="19"/>
      </w:r>
      <w:r>
        <w:rPr/>
        <w:t>. Kehtiva liikluskindlustuse seaduse kontekstis on tulemuseks, et igapäevases liikluses osaleb 2-4% sõidukeid, mis on kindlustamata. Viimsi valla piirile paigaldatud turvakaamera andmed andsid tulemuseks (perioodil märts 2011- veebruar 2012), et 3,4% Viimsisse sisenenud ja 3,7% sealt väljunud sõidukitest oli kontrollpunkti läbimise hetkel kindlustamata. Kindlustamata sõidukitega põhjustatud kahjude osakaal moodustab 1,8-2,4% kõigist liikluskindlustuse kahjudest. Seega võib väita, et kehtiv regulatsioon ei suuna kindlustamata sõidukeid piisavalt kiiresti fondi kindlustamata sõidukite süsteemi ning kahjujuhtumi korral tekitab see suuri probleeme nii kindlustusandjatele (kes peavad hüvitama kahjusid, mille eest pole neile makstud kindlustusmakseid), kahju põhjustajatele (kellele on ilmselgelt regressnõue tekitatud kahju hüvitamiseks suur rahaline väljaminek), teistele kindlustusvõtjatele (kelle kindlustusmaksed tõusevad, kuna kindlustamata sõidukite kahjud tuleb hüvitada liikluskindlustuse süsteemist juhul, kui kahju põhjustajad ei suuda tekitatud kahjusid ise hüvitada, s.t esitatud regressnõuded ei laeku kindlustusandjale) ning lõppastmes ka Eesti riigile (kuna kindlustamata sõidukite suur osakaal liikluses tähendab Euroopa Komisjoni sanktsioone).</w:t>
      </w:r>
    </w:p>
    <w:p>
      <w:pPr>
        <w:pStyle w:val="Normal"/>
        <w:jc w:val="both"/>
        <w:rPr/>
      </w:pPr>
      <w:r>
        <w:rPr/>
        <w:t>Eelnõu kohaselt saab iga kindlustuskohustusega isik kasutada 12-kuulist kindlustuskohustuseta perioodi iga kord, kui tema kindlustusleping lõpeb. Nüüd jääb viimase liikluskindlustuse lepingu kindlustusandja hüvitamiskohustus (mis finantseeritakse suures osas kõikide kindlustusvõtjate kindlustusmaksetest) lühemaks. Pärast 12-kuulist kindlustuskohustuseta perioodi liigub sõiduk turvaliselt automaatse liikluskindlustuse ehk sundkindlustuse süsteemi, mis tähendab, et kindlustusjuhtumi korral jääb kindlustuskohustusega isiku kanda vaid 640-eurone omavastutus  (automaatsest liikluskindlustusest loe eelnõu 5. peatüki selgituste juurest). 12-kuuline kindlustuskohustuseta perioodi erand arvestab nende isikute huve, kes soovivad sõidukit vaid hooajaliselt kasutada – näiteks võib sõidukit kindlustada igal aastal vaid suvekuudel ning ülejäänud aastal hoida sõidukit garaažis. Kui mingil põhjusel ei soovita sõlmida sõidukile kindlustust pikema perioodi jooksul kui 12 kuud, siis see ei ole enam  sõiduki hooajalise kasutamise eesmärgiga kooskõlas ning siis on alati võimalus kustutada sõiduk ajutiselt liiklusregistrist – sellega kaasneb automaatselt ka kindlustuskohustusest vabanemine. Täiendavalt vajab märkimist, et Eestis on kindlustamata sõidukite osakaal kõikidest kindlustuskohustusega sõidukitest liikmesriikidega võrreldes väga suur</w:t>
      </w:r>
      <w:r>
        <w:rPr>
          <w:rStyle w:val="FootnoteCharacters"/>
          <w:rStyle w:val="FootnoteAnchor"/>
        </w:rPr>
        <w:footnoteReference w:id="20"/>
      </w:r>
      <w:r>
        <w:rPr/>
        <w:t>. Liikmesriikide vastavad arvud on näiteks: Austria 0,05%, Itaalia 0,6%, Saksamaa 0,05%, Soome 0,2% jne. See asjaolu viitab, et kehtiv liikluskindlustuse regulatsioon, mis sisuliselt võimaldab sõidukit mitte kindlustada 24-kuulise perioodi jooksul, ei täida direktiivis liikmesriikidele pandud eesmärki, mille kohaselt peab liikmesriik tagama, et kõik tema sõidukite registris olevad sõidukid oleksid kindlustuskaitsega kaetud.</w:t>
      </w:r>
    </w:p>
    <w:p>
      <w:pPr>
        <w:pStyle w:val="Normal"/>
        <w:jc w:val="both"/>
        <w:rPr/>
      </w:pPr>
      <w:r>
        <w:rPr/>
        <w:t xml:space="preserve">Lõike 2 kohaselt ei saa 12-kuulist kindlustuskohustuseta perioodi kohaldada Eestis väljastatud teisaldatava riikliku registreerimismärgiga sõidukile (ehk nn „PROOV“ numbrimärgiga sõidukitele), Eestis väljastatud transiitnumbrimärgiga sõidukile, ega ka välisriigis, välja arvatud lepinguriigis, põhiasukohta omavale sõidukile, mis ei ole enne Eesti territooriumile sisenemist kindlustatud (ning millele ostetakse piirikindlustus Eesti piiripunktis). Nendel juhtudel sõlmitud kindlustusleping lihtsalt lõpeb ning lepingu sõlminud kindlustusandjal ei ole hiljem põhjustatud kahjude hüvitamise kohustust. </w:t>
      </w:r>
    </w:p>
    <w:p>
      <w:pPr>
        <w:pStyle w:val="Normal"/>
        <w:jc w:val="both"/>
        <w:rPr/>
      </w:pPr>
      <w:r>
        <w:rPr/>
      </w:r>
    </w:p>
    <w:p>
      <w:pPr>
        <w:pStyle w:val="Normal"/>
        <w:jc w:val="both"/>
        <w:rPr/>
      </w:pPr>
      <w:r>
        <w:rPr>
          <w:b/>
          <w:u w:val="single"/>
        </w:rPr>
        <w:t>§ 7</w:t>
      </w:r>
      <w:r>
        <w:rPr/>
        <w:t xml:space="preserve"> määratleb kindlustuskohustusega isiku – see on isik,  kellel lasub kohustus sõlmida liikluskindlustuse leping ning kes vastutab selle eest, et sõidukiga kahju tekitamisest tulenev vastutus oleks nõutud viisil kindlustatud. </w:t>
      </w:r>
    </w:p>
    <w:p>
      <w:pPr>
        <w:pStyle w:val="Normal"/>
        <w:jc w:val="both"/>
        <w:rPr/>
      </w:pPr>
      <w:r>
        <w:rPr/>
        <w:t xml:space="preserve">Lõike 1 kohaselt on kindlustuskohustus sõiduki omanikuna </w:t>
      </w:r>
      <w:r>
        <w:rPr>
          <w:u w:val="single"/>
        </w:rPr>
        <w:t>liiklusregistrisse kantud</w:t>
      </w:r>
      <w:r>
        <w:rPr/>
        <w:t xml:space="preserve"> isikul. Tulenevalt kehtiva liikluskindlustuse seaduse § 5 lõikest 1 on kohustatud isikuks sõiduki omanik või kaasomandis oleva sõiduki puhul üks kaasomanikest, liiklusregistri andmed selle juures tähtsust ei oma. Kehtivas seaduses määratletud termin „sõiduki omanik“ on oluliselt laiem ning juhul, kui sõiduk on müüdud kirjaliku müügilepingu alusel ja liiklusregistri andmed on jäänud korrastamata (uus omanik liiklusregistrisse kandmata), siis sageli ei ole võimalik üleüldse tuvastada, kes on tegelik sõiduki omanik ja liikluskindlustuse seaduses sätestatud kindlustuskohustusega isikuks. Eelnõu määratlus on seetõttu oluliselt täpsem ning sätestab üheselt, et liikluskindlustuse süsteem lähtub kindlustuskohustusega isiku määratlemisel liiklusregistri andmetest. Eelnõu regulatsioon välistab vaidlused selle üle, kes on kindlustuskohustusega isikuks.</w:t>
      </w:r>
    </w:p>
    <w:p>
      <w:pPr>
        <w:pStyle w:val="Normal"/>
        <w:tabs>
          <w:tab w:val="clear" w:pos="720"/>
          <w:tab w:val="left" w:pos="1440" w:leader="none"/>
        </w:tabs>
        <w:jc w:val="both"/>
        <w:rPr/>
      </w:pPr>
      <w:r>
        <w:rPr/>
        <w:t xml:space="preserve">Lõige 2 sisaldab uut regulatsiooni võrreldes kehtiva liikluskindlustuse seadusega –  sätestatakse, et juhul, kui sõiduki puhul on olemas </w:t>
      </w:r>
      <w:r>
        <w:rPr>
          <w:u w:val="single"/>
        </w:rPr>
        <w:t>liiklusregistrisse kantud</w:t>
      </w:r>
      <w:r>
        <w:rPr/>
        <w:t xml:space="preserve"> vastutav kasutaja, siis on kindlustuskohustus temal, st vastutaval kasutajal. Sõiduki vastutava kasutaja mõiste sätestab liiklusseadus § 2 punkt 93 – vastutav kasutaja saab olla eesti kodakondsusega või Eestis elamisloa või -õiguse saanud või füüsiline isik või Eestis registreeritud juriidiline isik, kes kasutab sõidukit kasutuslepingu või omandireservatsiooniga müügilepingu alusel ning kes on kantud mootorsõiduki eest vastutava kasutajana liiklusregistrisse. Vastutavaks kasutajaks loetakse ka käesolevas punktis nimetatud tingimustele mittevastava sõiduki omaniku poolt määratud esindaja. Majandus- ja kommunikatsiooniministri 03.03.2011. aasta määruse nr 19  (</w:t>
      </w:r>
      <w:r>
        <w:rPr>
          <w:i/>
        </w:rPr>
        <w:t>Mootorsõiduki ja selle haagise registreerimise tingimused ja kord</w:t>
      </w:r>
      <w:r>
        <w:rPr/>
        <w:t xml:space="preserve">) § 6 lõige 2 sätestab, et kui sõidukil on mitu omanikku, kantakse registrisse kaasomanikena kõik omanikud ning </w:t>
      </w:r>
      <w:r>
        <w:rPr>
          <w:u w:val="single"/>
        </w:rPr>
        <w:t>vastutava kasutajana nende poolt määratud üks kaasomanik</w:t>
      </w:r>
      <w:r>
        <w:rPr/>
        <w:t xml:space="preserve">. Registreerimistunnistusele märgitakse vastutav kasutaja ja sellele tehakse märge „kaasomand”. Seega määravad kõik sõiduki kaasomanikud sisuliselt ühe isiku enda seast, kes hakkab vastutama muuhulgas sõiduki kindlustuskohustuse täitmise eest. Praktikas on täna suur osa vastutavatest kasutajatest isikud, kes kasutavad sõidukit omandireservatsiooniga müügilepingu, liisinglepingu vms. tasulise kasutuslepingu alusel. Sel juhul on müüja, liisinguandja või kasutusse andja huvi lepingulistes suhetes suunatud pigem tasu saamisele, kui sõidukile endale – isik, kellel on sellistel juhtudel kindlustushuvi sõidukiga kahju tekitamisest tuleneva vastutuse kindlustamiseks, on pigem vastutav kasutaja, mitte aga sõiduki vormiline omanik. </w:t>
      </w:r>
    </w:p>
    <w:p>
      <w:pPr>
        <w:pStyle w:val="Normal"/>
        <w:jc w:val="both"/>
        <w:rPr/>
      </w:pPr>
      <w:r>
        <w:rPr/>
        <w:t xml:space="preserve">Lõikest 3 tulenevalt vastutab juhul, kui sõidukit ei ole nõuetekohaselt liiklusregistrisse kantud, kindlustuskohustuse täitmise eest sõiduki omanik. </w:t>
      </w:r>
    </w:p>
    <w:p>
      <w:pPr>
        <w:pStyle w:val="Normal"/>
        <w:jc w:val="both"/>
        <w:rPr/>
      </w:pPr>
      <w:r>
        <w:rPr/>
      </w:r>
    </w:p>
    <w:p>
      <w:pPr>
        <w:pStyle w:val="Normal"/>
        <w:jc w:val="both"/>
        <w:rPr/>
      </w:pPr>
      <w:r>
        <w:rPr>
          <w:b/>
          <w:u w:val="single"/>
        </w:rPr>
        <w:t>§ 8</w:t>
      </w:r>
      <w:r>
        <w:rPr/>
        <w:t xml:space="preserve"> sätestab liikluskindlustuse kindlustusjuhtumi – see on liiklusõnnetus, mille tagajärjel on tekitatud kolmandale isikule (kahjustatud isikule) kahju. Oluline on, et selline kahju tekitamine vastaks korraga kolmele lõikes 1 sätestatud kriteeriumile: </w:t>
      </w:r>
    </w:p>
    <w:p>
      <w:pPr>
        <w:pStyle w:val="Normal"/>
        <w:jc w:val="both"/>
        <w:rPr/>
      </w:pPr>
      <w:r>
        <w:rPr/>
        <w:t>1) kahju peab olema tekitatud sõidukiga, mille suhtes kehtib kindlustuskohustus. Kindlustuskohustusega sõidukid on nimetatud eelnõu §-s 4. Lisaks eelnõule võib kindlustuskohustus tuleneda ka sõiduki põhiasukoha riigi õigusaktidest, kui tegemist on välisriigi sõidukiga. Kahjustatud isiku jaoks ei oma tähtsust, kas see kindlustuskohustus on ka reaalselt täidetud (st kas on olemas kehtiv liikluskindlustuse leping või mitte) – oluline on vaid see, et tegemist oleks sõiduki liigiga, mis kuulub kindlustamisele. Näiteks kui kahju tekitatakse jalgrattaga, siis tegemist ei ole liikluskindlustuse kindlustusjuhtumiga, kuna liikluskindlustuse seaduse alusel ei kuulu jalgratas kindlustamisele kuuluvate sõidukite hulka ning sellisel juhul ei ole  ka kolmandale isikule jalgrattaga kahju tekitamisest tulenev vastutus ära kindlustatud;</w:t>
      </w:r>
    </w:p>
    <w:p>
      <w:pPr>
        <w:pStyle w:val="Normal"/>
        <w:jc w:val="both"/>
        <w:rPr/>
      </w:pPr>
      <w:r>
        <w:rPr/>
        <w:t>2) kahju peab olema tekitatud sõiduki käitamisele iseloomuliku riski realiseerumisega ja esineb põhjuslik seos sõiduki liikumise või paiknemise ning tekitatud kahju vahel. Mootorsõiduki käitamiseks loetakse mis tahes mootorsõiduki sihtotstarbelist kasutamist, mille käigus võib realiseeruda mootorsõidukile kui suurema ohu allikale iseloomulik oht</w:t>
      </w:r>
      <w:r>
        <w:rPr>
          <w:rStyle w:val="FootnoteCharacters"/>
          <w:rStyle w:val="FootnoteAnchor"/>
        </w:rPr>
        <w:footnoteReference w:id="21"/>
      </w:r>
      <w:r>
        <w:rPr/>
        <w:t>. Lisaks peab kahju tekkimisel olema seos sõiduki liikumise või paiknemisega, sealhulgas sõiduki mittenõuetekohase peatamise või parkimisega, nagu sätestab käesoleva paragrahvi lõige 2 punkt 1;</w:t>
      </w:r>
    </w:p>
    <w:p>
      <w:pPr>
        <w:pStyle w:val="Normal"/>
        <w:jc w:val="both"/>
        <w:rPr/>
      </w:pPr>
      <w:r>
        <w:rPr/>
        <w:t>3) kahju peab olema tekitatud teel või muul sõidukite tavapäraseks liikluseks kasutataval alal (näiteks õuealal, parklas või parkimismajas). Kuna liikluskindlustuse kindlustusjuhtum on seotud liiklusriskiga, siis on põhjendatud, et liikluskindlustuse süsteem katab vaid kahjud, mis on tekkinud liiklusriski realiseerumise tagajärjel. Tavapärane liiklusrisk esineb liikluses, st teel või muul sõidukite tavapäraseks liikluseks kasutataval alal.</w:t>
      </w:r>
      <w:r>
        <w:rPr>
          <w:lang w:eastAsia="et-EE"/>
        </w:rPr>
        <w:t xml:space="preserve"> Tee mõiste sisustamisel tuleb eelnõu puhul lähtuda teeseaduse §-s 2 sätestatust. Kehtiva liikluskindlustuse seaduse § 26 lg 2 punkti 1 kohaselt on liikluskahju üksnes teeliikluses kahju tekkimine – eelnõus on seega kindlustusterritooriumit täpsemini reguleeritud, kuna tee mõiste on oluliselt laiem ja selgepiirilisem kui teeliikluse mõiste.</w:t>
      </w:r>
    </w:p>
    <w:p>
      <w:pPr>
        <w:pStyle w:val="Normal"/>
        <w:jc w:val="both"/>
        <w:rPr/>
      </w:pPr>
      <w:r>
        <w:rPr/>
        <w:t xml:space="preserve">Lõige 2 laiendab veidi liikluskindlustuse kindlustusjuhtumi määratlust ning sätestab, et kui esinevad kõik lõikes 1 sätestatud kriteeriumid, siis loetakse kindlustusjuhtumiks ka kahju põhjustamine sõiduki vale peatamise või parkimise tagajärjel ning sõidukilt või selle koormast eraldunud osa või muu eseme liikumise tagajärjel. Koormast eraldunud osa või muu eseme puhul on oluline, et tekkinud kahju oleks põhjuslikus seoses sõiduki liikumisega. Samuti on oluline kahjustatud isiku enda süü küsimus – kas kannatanu oleks saanud seda õnnetust vältida. Liikluskindlustuse kindlustusjuhtumiks on ka kahju põhjustamine Eesti </w:t>
      </w:r>
      <w:r>
        <w:rPr>
          <w:lang w:eastAsia="et-EE"/>
        </w:rPr>
        <w:t>sadamas sildunud liinivedu tegevale reisiparvlaevale pealesõidu ja sellelt mahasõidu käigus.</w:t>
      </w:r>
    </w:p>
    <w:p>
      <w:pPr>
        <w:pStyle w:val="Normal"/>
        <w:jc w:val="both"/>
        <w:rPr/>
      </w:pPr>
      <w:r>
        <w:rPr/>
        <w:t>Lõige 3 sätestab liikluskindlustuse kindlustusjuhtumi välistuste kataloogi – sätestatud on juhud, mil kahju hüvitamine liikluskindlustuse süsteemi raames on välistatud (kuigi kahju vastab korraga kolmele lõikes 1 sätestatud liikluskindlustuse kindlustusjuhtumi kriteeriumile). Sellised liikluskindlustuse seaduse alusel hüvitamisele mittekuuluvad juhtumid on kahju põhjustamine:</w:t>
      </w:r>
    </w:p>
    <w:p>
      <w:pPr>
        <w:pStyle w:val="Normal"/>
        <w:numPr>
          <w:ilvl w:val="0"/>
          <w:numId w:val="2"/>
        </w:numPr>
        <w:jc w:val="both"/>
        <w:rPr/>
      </w:pPr>
      <w:r>
        <w:rPr/>
        <w:t xml:space="preserve"> </w:t>
      </w:r>
      <w:r>
        <w:rPr/>
        <w:t xml:space="preserve">hoones, kuid välja arvatud hoones asuvas parklas (seega näiteks autopoes); </w:t>
      </w:r>
    </w:p>
    <w:p>
      <w:pPr>
        <w:pStyle w:val="Normal"/>
        <w:numPr>
          <w:ilvl w:val="0"/>
          <w:numId w:val="2"/>
        </w:numPr>
        <w:jc w:val="both"/>
        <w:rPr/>
      </w:pPr>
      <w:r>
        <w:rPr/>
        <w:t xml:space="preserve">sõidukis (sealhulgas õhu- ja veesõidukis), kuid näiteks praamile sõitmisel juhtunud õnnetus ei lähe selle välistuse alla; </w:t>
      </w:r>
    </w:p>
    <w:p>
      <w:pPr>
        <w:pStyle w:val="Normal"/>
        <w:numPr>
          <w:ilvl w:val="0"/>
          <w:numId w:val="2"/>
        </w:numPr>
        <w:jc w:val="both"/>
        <w:rPr/>
      </w:pPr>
      <w:r>
        <w:rPr/>
        <w:t>avalikuks liiklemiseks suletud lennuvälja territooriumil;</w:t>
      </w:r>
    </w:p>
    <w:p>
      <w:pPr>
        <w:pStyle w:val="Normal"/>
        <w:numPr>
          <w:ilvl w:val="0"/>
          <w:numId w:val="2"/>
        </w:numPr>
        <w:jc w:val="both"/>
        <w:rPr/>
      </w:pPr>
      <w:r>
        <w:rPr/>
        <w:t xml:space="preserve">paigas, mis oli suletud ja eraldatud võistlusteks, treeninguteks või muuks samalaadseks ürituseks (eelkõige näiteks autoralli üritused). </w:t>
      </w:r>
    </w:p>
    <w:p>
      <w:pPr>
        <w:pStyle w:val="Normal"/>
        <w:jc w:val="both"/>
        <w:rPr/>
      </w:pPr>
      <w:r>
        <w:rPr/>
        <w:t xml:space="preserve">Lisaks ei loeta liikluskindlustuse kindlustusjuhtumiks kahju põhjustamine teel või muul sõidukite tavapäraseks liiklemiseks kasutataval alal ajal, mil see ala oli avalikule liiklusele suletud, ning kui sõidukit, millega kahju põhjustati, kasutati metsa-, põllu- või ehitustöödel või muul samalaadsel eesmärgil ning kahju põhjustati </w:t>
      </w:r>
      <w:r>
        <w:rPr>
          <w:u w:val="single"/>
        </w:rPr>
        <w:t>vahetult töösoorituse</w:t>
      </w:r>
      <w:r>
        <w:rPr/>
        <w:t xml:space="preserve"> käigus. Siia alla loetakse näiteks teetööd, kus avalikuks liiklemiseks suletud teelõigul tee-ehitustöö masinad liiguvad tee-ehitustöö teostamise eesmärgil. Või ka näiteks suletud ehitusplatsil ehitusmaterjali vedava veokiga kahju põhjustamine, sest selles suletud töötsoonis on ohutuse tagamine territooriumi valdaja ülesanne ning selles tsoonis ei kehti tavapärane liiklusrisk.</w:t>
      </w:r>
    </w:p>
    <w:p>
      <w:pPr>
        <w:pStyle w:val="Normal"/>
        <w:jc w:val="both"/>
        <w:rPr/>
      </w:pPr>
      <w:r>
        <w:rPr/>
        <w:t xml:space="preserve">Kehtiv liikluskindlustuse seadus § 3 lõigetes 2 ja 3 välistatakse kindlustuskaitse, kui kahju tekkis hoone sees ja sõidukis (välja arvatud hoones asuvas parklas), kohas, mis on eraldatud ja tähistatud võistlusteks või treeninguteks ning lennuvälja territooriumil. Ainus uuendus on eelnõu kohaselt sellesse loetellu lõike 3 punkti 5 lisamine, mille kohaselt ei hüvitata eritööd teostava sõiduki poolt kahju tekitamist tavapäraseks liikluseks suletud territooriumil. </w:t>
      </w:r>
    </w:p>
    <w:p>
      <w:pPr>
        <w:pStyle w:val="Normal"/>
        <w:autoSpaceDE w:val="false"/>
        <w:jc w:val="both"/>
        <w:rPr>
          <w:rStyle w:val="KehatekstMrk"/>
          <w:rFonts w:eastAsia="EUAlbertina-Regular-Identity-H;Japanese Gothic"/>
          <w:bCs w:val="false"/>
          <w:lang w:eastAsia="et-EE"/>
        </w:rPr>
      </w:pPr>
      <w:r>
        <w:rPr/>
        <w:t xml:space="preserve">Lõike 4 alusel kohaldatakse kindlustusjuhtumi toimumisel õigusvastaselt tekitatud kahju hüvitamisele selle riigi õigust, mille territooriumil juhtum aset leidis. Seega tulenevad selle riigi seadusest kindlustusandja kahju hüvitamise kohustuse ulatus, aegumistähtajad ja muud tingimused. Eelnõu käsitletava paragrahvi lõikes 4 tehakse viide Euroopa Parlamendi ja Nõukogu </w:t>
      </w:r>
      <w:r>
        <w:rPr>
          <w:rFonts w:eastAsia="EUAlbertina-Bold-Identity-H;Japanese Gothic"/>
          <w:bCs/>
          <w:lang w:eastAsia="et-EE"/>
        </w:rPr>
        <w:t xml:space="preserve">11. juuli 2007 </w:t>
      </w:r>
      <w:r>
        <w:rPr/>
        <w:t xml:space="preserve">määrusele </w:t>
      </w:r>
      <w:r>
        <w:rPr>
          <w:rFonts w:eastAsia="EUAlbertina-Bold-Identity-H;Japanese Gothic"/>
          <w:bCs/>
          <w:lang w:eastAsia="et-EE"/>
        </w:rPr>
        <w:t>nr 864/2007/EÜ lepinguväliste võlasuhete suhtes kohaldatava õiguse kohta ehk Rooma II määrusele</w:t>
      </w:r>
      <w:r>
        <w:rPr>
          <w:rStyle w:val="FootnoteCharacters"/>
          <w:rStyle w:val="FootnoteAnchor"/>
          <w:rFonts w:eastAsia="EUAlbertina-Bold-Identity-H;Japanese Gothic"/>
          <w:bCs/>
          <w:lang w:eastAsia="et-EE"/>
        </w:rPr>
        <w:footnoteReference w:id="22"/>
      </w:r>
      <w:r>
        <w:rPr>
          <w:rFonts w:eastAsia="EUAlbertina-Bold-Identity-H;Japanese Gothic"/>
          <w:bCs/>
          <w:lang w:eastAsia="et-EE"/>
        </w:rPr>
        <w:t xml:space="preserve">. Selle määruse näol on tegemist Euroopa Liidu õigusaktiga, mis paneb paika </w:t>
      </w:r>
      <w:r>
        <w:rPr>
          <w:rFonts w:eastAsia="EUAlbertina-Regular-Identity-H;Japanese Gothic"/>
          <w:lang w:eastAsia="et-EE"/>
        </w:rPr>
        <w:t>kohaldatava õiguse valiku reeglid, kui tegemist</w:t>
      </w:r>
      <w:r>
        <w:rPr>
          <w:rFonts w:eastAsia="EUAlbertina-Bold-Identity-H;Japanese Gothic"/>
          <w:bCs/>
          <w:lang w:eastAsia="et-EE"/>
        </w:rPr>
        <w:t xml:space="preserve"> on </w:t>
      </w:r>
      <w:r>
        <w:rPr>
          <w:rFonts w:eastAsia="EUAlbertina-Regular-Identity-H;Japanese Gothic"/>
          <w:lang w:eastAsia="et-EE"/>
        </w:rPr>
        <w:t xml:space="preserve">lepinguväliste võlasuhetega tsiviil- ja kaubandusasjades. Tulenevalt määruse artiklist 2 kohaldatakse määrust muuhulgas lepinguvälise kahju tekitamise juhtudel. Rooma II määruse artikkel 4 näeb ette kohaldatava õiguse valiku n-ö rusikareegli – kohaldatakse selle riigi õigust, mille territooriumil kahju tekkis isegi siis, kui kahju põhjustanud tegu või sündmus või selle tagajärjed leidsid aset teises riigis. Määruse preambulas sätestatakse, et liikmesriigi kohtutes kohaldatav õigus tuleks määrata kindlaks lähtuvalt kahju tekkimise kohast, olenemata sellest, millises riigis või riikides võivad ilmneda sündmuse, mille tõttu kahju tekkis, kaudsed tagajärjed ja lisaks, et isikukahju ja varakahju puhul peaks kahju tekkimise riigiks olema riik, kus isikukahju tekkis või kus vara kahjustati. Liikluskindlustuse puhul tähendabki see, et asja arutav Eesti kohus peab </w:t>
      </w:r>
      <w:r>
        <w:rPr>
          <w:rFonts w:eastAsia="EUAlbertina-Regular-Identity-H;Japanese Gothic"/>
          <w:i/>
          <w:lang w:eastAsia="et-EE"/>
        </w:rPr>
        <w:t xml:space="preserve">ex officio </w:t>
      </w:r>
      <w:r>
        <w:rPr>
          <w:rFonts w:eastAsia="EUAlbertina-Regular-Identity-H;Japanese Gothic"/>
          <w:lang w:eastAsia="et-EE"/>
        </w:rPr>
        <w:t xml:space="preserve"> kohaldama selle riigi õigust, mille territooriumil liiklusõnnetus aset leidis. Siiski näeb Rooma II määruse artikkel 4 ette erandid sellest reeglist. Tulenevalt artikli 4 lõikest 2 kohaldatakse juhul, kui väidetavalt vastutava isiku ja kannatanu harilik viibimiskoht on kahju tekkimise ajal samas riigis, kõnealuse riigi õigust. Seega näiteks juhul, kui alaliselt Eestis elav inimene põhjustab Rumeenias liiklusõnnetuse, mille tagajärjel saab </w:t>
      </w:r>
      <w:r>
        <w:rPr>
          <w:rStyle w:val="KehatekstMrk"/>
          <w:rFonts w:eastAsia="EUAlbertina-Regular-Identity-H;Japanese Gothic"/>
        </w:rPr>
        <w:t>kannatada teine alaliselt Eestis elav isik ja tema sõiduk, kohaldatakse kindlustusjuhtumile Eesti õigust. Tulenevalt Rooma II määruse artikkel 4 lõikest 3 kohaldatakse juhul, kui  juhtumi kõikidest asjaoludest ilmneb, et kahju õigusvastane tekitamine on ilmselgelt tihedamalt seotud mõne muu riigiga kui lõigetes 1 ja 2 osutatud riik, kohaldatakse asjaomase teise riigi õigust. Ilmselgelt tihedam seos mõne teise riigiga võib eelkõige tugineda poolte vahel juba olemasolevale suhtele, nagu näiteks lepingule, mis on asjaomase kahju õigusvastase tekitamisega tihedalt seotud.</w:t>
      </w:r>
    </w:p>
    <w:p>
      <w:pPr>
        <w:pStyle w:val="Normal"/>
        <w:jc w:val="both"/>
        <w:rPr>
          <w:rStyle w:val="KehatekstMrk"/>
          <w:rFonts w:eastAsia="EUAlbertina-Regular-Identity-H;Japanese Gothic"/>
          <w:bCs w:val="false"/>
          <w:lang w:eastAsia="et-EE"/>
        </w:rPr>
      </w:pPr>
      <w:r>
        <w:rPr/>
      </w:r>
    </w:p>
    <w:p>
      <w:pPr>
        <w:pStyle w:val="Normal"/>
        <w:jc w:val="both"/>
        <w:rPr/>
      </w:pPr>
      <w:r>
        <w:rPr>
          <w:b/>
          <w:u w:val="single"/>
        </w:rPr>
        <w:t>§ 9</w:t>
      </w:r>
      <w:r>
        <w:rPr/>
        <w:t xml:space="preserve"> sisaldab sõiduki põhiasukoha õigusmääratlust. </w:t>
      </w:r>
    </w:p>
    <w:p>
      <w:pPr>
        <w:pStyle w:val="Normal"/>
        <w:jc w:val="both"/>
        <w:rPr>
          <w:b/>
          <w:b/>
          <w:u w:val="single"/>
        </w:rPr>
      </w:pPr>
      <w:r>
        <w:rPr/>
        <w:t xml:space="preserve">Lõike 1 kohaselt loetakse sõiduki põhiasukohaks riiki, mille registrisse see on kantud. Juhul, kui sõiduki registreerimist ei nõuta, siis lähtutakse põhiasukoha määramisel sõiduki valdaja elu- või asukohast. </w:t>
      </w:r>
    </w:p>
    <w:p>
      <w:pPr>
        <w:pStyle w:val="Normal"/>
        <w:jc w:val="both"/>
        <w:rPr/>
      </w:pPr>
      <w:r>
        <w:rPr/>
        <w:t xml:space="preserve">Lõike 2 kohaselt – kui kindlustusjuhtum põhjustatakse sõidukiga, millele ei ole kinnitatud registreerimismärki või millele on kinnitatud sellele sõidukile mittekuuluv registrimärk, loetakse sõiduki põhiasukohaks kindlustusjuhtumi toimumiskoha riik. Sõiduki põhiasukoha mõiste tuleneb liikluskindlustuse direktiivi artikkel 1 punktist 4. Artiklis sätestatakse põhjalikult sõiduki asukoha määramise alused. Sama direktiivi artiklist 3 tulenevalt peab iga liikmesriik tagama, et selles riigis põhiasukohta omavatest sõidukitest tulenev tsiviilvastutus oleks kindlustatud. Seega on regulatsioon vajalik, määramaks kindlaks, millises liikmesriigis asub kahju hüvitamise eest vastutav isik – kindlustusandja või Eesti Liikluskindlustuse Fondiga analoogseid ülesandeid täitev isik. Regulatsioon, põhinedes direktiivil, ei sisalda muudatusi ega täiendusi, võrreldes kehtiva liikluskindlustuse seaduse § 4 lõikega 5. </w:t>
      </w:r>
    </w:p>
    <w:p>
      <w:pPr>
        <w:pStyle w:val="Normal"/>
        <w:jc w:val="both"/>
        <w:rPr>
          <w:u w:val="single"/>
        </w:rPr>
      </w:pPr>
      <w:r>
        <w:rPr>
          <w:u w:val="single"/>
        </w:rPr>
      </w:r>
    </w:p>
    <w:p>
      <w:pPr>
        <w:pStyle w:val="Normal"/>
        <w:jc w:val="both"/>
        <w:rPr/>
      </w:pPr>
      <w:r>
        <w:rPr>
          <w:b/>
          <w:u w:val="single"/>
        </w:rPr>
        <w:t>§ 10</w:t>
      </w:r>
      <w:r>
        <w:rPr/>
        <w:t xml:space="preserve"> sätestab liikluskindlustuse fondi mõiste üldiselt. Lõike 1 kohaselt on fond mittetulundusühing, kes täidab ülesandeid, mis tulenevad eelnõust ja rahandusministriga sõlmitud halduslepingust. Seega on eelnõu mõttes fond just see organisatsioon, kellel on sellel ajahetkel (rahandusministriga sõlmitud) kehtiv haldusleping. Fondil on täita liikluskindlustuse süsteemi korraldamisel mitmeid olulisi rolle ja seda nii siseriiklikult kui ka rahvusvahelises mõõtmes. Fondi näol ei ole tegemist eelnõu alusel loodava uue institutsiooniga Eesti kindlustusmaastikul – hetkel on liikluskindlustuse süsteemi keskne asutus Eesti Liikluskindlustuse Fond, mis on tegutsenud juba alates aastast 1992, s.o ajast, kui Eestis kehtestati kohustuslik liikluskindlustus. </w:t>
      </w:r>
    </w:p>
    <w:p>
      <w:pPr>
        <w:pStyle w:val="Normal"/>
        <w:jc w:val="both"/>
        <w:rPr/>
      </w:pPr>
      <w:r>
        <w:rPr/>
        <w:t>Fond on Rohelise Kaardi Büroode Nõukogu</w:t>
      </w:r>
      <w:r>
        <w:rPr>
          <w:rStyle w:val="FootnoteCharacters"/>
          <w:rStyle w:val="FootnoteAnchor"/>
        </w:rPr>
        <w:footnoteReference w:id="23"/>
      </w:r>
      <w:r>
        <w:rPr/>
        <w:t xml:space="preserve"> liige ja rohelise kaardi büroo Eestis. Rohelise kaardi riigid on: Euroopa Majanduspiirkonna lepinguriigid ja Albaania, Andorra, Bosnia ja Hertsegoviina, Horvaatia, Iisrael, Iraan, Makedoonia, Maroko, Moldova, Montenegro, Serbia, Šveits, Tuneesia, Türgi, Ukraina, Valgevene, Venemaa. Eesti liitus Rohelise Kaardi Büroode Nõukoguga 1992. aastal. Roheline kaart on Eestis, teistes Euroopa Majanduspiirkonna lepinguriikides ja rohelise kaardi riikides kehtivat liikluskindlustust tõendav dokument. Roheline kaart on kohustuslik, kui sõidetakse rohelise kaardi liikmesriiki, mis pole Euroopa Majanduspiirkonna lepinguriik.</w:t>
      </w:r>
    </w:p>
    <w:p>
      <w:pPr>
        <w:pStyle w:val="Normal"/>
        <w:jc w:val="both"/>
        <w:rPr/>
      </w:pPr>
      <w:r>
        <w:rPr/>
        <w:t>Fondiga seonduvat on selgitatud täpsemalt eelnõu 6. peatüki selgituste juures.</w:t>
      </w:r>
    </w:p>
    <w:p>
      <w:pPr>
        <w:pStyle w:val="Normal"/>
        <w:jc w:val="both"/>
        <w:rPr>
          <w:u w:val="single"/>
        </w:rPr>
      </w:pPr>
      <w:r>
        <w:rPr>
          <w:u w:val="single"/>
        </w:rPr>
      </w:r>
    </w:p>
    <w:p>
      <w:pPr>
        <w:pStyle w:val="Normal"/>
        <w:jc w:val="both"/>
        <w:rPr/>
      </w:pPr>
      <w:r>
        <w:rPr>
          <w:b/>
          <w:u w:val="single"/>
        </w:rPr>
        <w:t>§ 11</w:t>
      </w:r>
      <w:r>
        <w:rPr/>
        <w:t xml:space="preserve"> regulatsiooni eesmärgiks on ühelt poolt soodustada isikute vaba liikumist Euroopa Ühenduse territooriumil ning teiselt poolt tagada siiski kindlustuskohustuse täitmine. See paragrahv põhineb Euroopa Liidu õigusel.</w:t>
      </w:r>
    </w:p>
    <w:p>
      <w:pPr>
        <w:pStyle w:val="Normal"/>
        <w:jc w:val="both"/>
        <w:rPr/>
      </w:pPr>
      <w:r>
        <w:rPr/>
        <w:t xml:space="preserve">Lõige 1 kohustab fondi kontrollima kindlustuskohustuse täitmist liiklusregistri ja liikluskindlustuse registri andmete võrdlemise teel. Fondi tegevus andmete võrdlemisel peab olema pidev ja süsteemne, s.t põhjalik, vältimaks olukordi, mil kindlustuskohustuse täitmata jätnud isikuid võiksid jääda tähelepanuta. Kindlustamata sõidukite tuvastamise korral on fond kohustatud rakendama eelnõu 5. peatükis nimetatud meetmeid, et kindlustamata sõidukid saaksid automaatse liikluskindlustuse kaitse.   </w:t>
      </w:r>
    </w:p>
    <w:p>
      <w:pPr>
        <w:pStyle w:val="Normal"/>
        <w:jc w:val="both"/>
        <w:rPr/>
      </w:pPr>
      <w:r>
        <w:rPr/>
        <w:t xml:space="preserve">Lõige 2 sätestab, et liikluses, sealhulgas riigipiiri või ajutise kontrolljoone ületamisel, kontrollib kindlustuskohustuse täitmist Politsei- ja Piirivalveamet. Seega on kindlustuskohustuse kontroll kokkuvõttes kahetasandiline – registripõhine </w:t>
      </w:r>
      <w:r>
        <w:rPr>
          <w:u w:val="single"/>
        </w:rPr>
        <w:t>süsteemne</w:t>
      </w:r>
      <w:r>
        <w:rPr/>
        <w:t xml:space="preserve"> kontroll, mida teostab fond ning aktiivselt liikluses osalevate sõidukite </w:t>
      </w:r>
      <w:r>
        <w:rPr>
          <w:u w:val="single"/>
        </w:rPr>
        <w:t>pisteline</w:t>
      </w:r>
      <w:r>
        <w:rPr/>
        <w:t xml:space="preserve"> kontroll, mida teostab politsei. Sarnaselt toimub kindlustuskohustuse järelevalve Eestis ka praegu ning see on küllalt tavapärane korraldus ka teistes Euroopa Liidu liikmesriikides. </w:t>
      </w:r>
    </w:p>
    <w:p>
      <w:pPr>
        <w:pStyle w:val="Normal"/>
        <w:jc w:val="both"/>
        <w:rPr/>
      </w:pPr>
      <w:r>
        <w:rPr/>
        <w:t xml:space="preserve">Tulenevalt liikluskindlustuse direktiivi artiklist 7, peavad liikmesriigid tagama, et nende kaudu Euroopa Majanduspiirkonna territooriumile saabuvad sõidukid oleksid kindlustatud ja et see kindlustus kehtiks kogu Euroopa Majanduspiirkonnas, mitte ainult konkreetses liikmesriigis. Lõige 3 sätestab, et Politsei- ja Piirivalveamet ei luba Eestisse siseneda kolmanda riigi sõidukiga, mille puhul ei ole kindlustuskohustus eelnõus sätestatud korras täidetud. Eelnõu § 4 punktis 5 sätestatakse, et eelnõu mõistes on kindlustuskohustusega sõidukiks muuhulgas ka välisriigis, välja arvatud Euroopa Majanduspiirkonna lepinguriigis või Šveitsi Konföderatsioonis, põhiasukohta omav sõiduk, millega kahju tekitamisest tulenev vastutus ei ole enne Eesti territooriumile sisenemist kindlustatud. Seega direktiiv ja vastavalt ka eelnõu teeb antud kontekstis vahet Euroopa Majanduspiirkonnas põhiasukohta omaval sõidukil ja kolmanda riigi sõidukil. Esimesel juhul peab olema täidetud sõidukite vaba liikumise võimalus kogu majanduspiirkonnas, mis tähendab et riigipiiri ületamisel kehtib sisuliselt numbripõhine kindlustuse kontroll – eeldatakse, et Euroopa Majanduspiirkonda kuuluva riigi numbrimärki kandev sõiduk on kindlustatud ja seda eraldi üle ei kontrollita. Sama eeldus tehakse ka sõidukite puhul, mis kannavad küll kolmanda riigi numbrimärki, kuid mille kindlustuse olemasolu on juba Euroopa Majanduspiirkonda sisenemisel kontrollitud – ka nende sõidukite kindlustuse olemasolu järgmise majanduspiirkonna sisesel riigipiiril ei kontrollita. </w:t>
      </w:r>
    </w:p>
    <w:p>
      <w:pPr>
        <w:pStyle w:val="Normal"/>
        <w:jc w:val="both"/>
        <w:rPr/>
      </w:pPr>
      <w:r>
        <w:rPr/>
        <w:t>Juhul, kui avastatakse, et Eesti territooriumile siseneda soovival kolmanda riigi sõidukil ei ole nõuetekohast kohustusliku liikluskindlustuse kindlustuskaitset, siis tulenevalt eelnõu § 13 lõigetes 3 ja 4 sätestatust, tagab fond lepingu sõlmimise võimaluse kindlates piiripunktides.</w:t>
      </w:r>
    </w:p>
    <w:p>
      <w:pPr>
        <w:pStyle w:val="Normal"/>
        <w:jc w:val="both"/>
        <w:rPr/>
      </w:pPr>
      <w:r>
        <w:rPr/>
        <w:t>Tulenevalt liikluskindlustuse direktiivi artiklist 4 on liikmesriikidel  keelatud kontrollida teises liikmesriigis registreeritud sõidukit ainult kindlustuskaitse olemasolu kindlakstegemiseks. Samasisuline keeld kehtib kolmandas riigis põhiasukohta omavate sõidukite puhul, mis sisenevad kontrolli teostavasse liikmesriiki teise liikmesriigi kaudu (näiteks Venemaal registreeritud sõiduk, mis siseneb Eestisse Soome kaudu või ka vastupidi). Liikmesriikide ametivõimudel ei ole seega õigust kontrollida sõidukeid üksnes kindlustuskaitse olemasolu kindlakstegemise eesmärgil, kuid loomulikult võib ka selle olemasolu kontrollida üldise kontrolli raames – näiteks, kui sõiduk on juba muul põhjusel kontrolliks peatatud. Artikkel sätestab, et liikluskindlustuse kindlustuskaitse olemasolu kontrollimine peab igal juhul olema läbi viidud viisil, mis ei ole diskrimineeriv (teise riigi isikute suhtes). Sellise põhimõtte sätestab käesoleva paragrahvi lõige 4.</w:t>
      </w:r>
    </w:p>
    <w:p>
      <w:pPr>
        <w:pStyle w:val="Normal"/>
        <w:jc w:val="both"/>
        <w:rPr/>
      </w:pPr>
      <w:r>
        <w:rPr/>
        <w:t>Karistus kindlustamata sõiduki juhtimise eest on sätestatud eelnõu §-s 78.</w:t>
      </w:r>
    </w:p>
    <w:p>
      <w:pPr>
        <w:pStyle w:val="Normal"/>
        <w:jc w:val="both"/>
        <w:rPr>
          <w:u w:val="single"/>
        </w:rPr>
      </w:pPr>
      <w:r>
        <w:rPr>
          <w:u w:val="single"/>
        </w:rPr>
      </w:r>
    </w:p>
    <w:p>
      <w:pPr>
        <w:pStyle w:val="Normal"/>
        <w:jc w:val="both"/>
        <w:rPr>
          <w:u w:val="single"/>
        </w:rPr>
      </w:pPr>
      <w:r>
        <w:rPr>
          <w:u w:val="single"/>
        </w:rPr>
      </w:r>
    </w:p>
    <w:p>
      <w:pPr>
        <w:pStyle w:val="Normal"/>
        <w:jc w:val="both"/>
        <w:rPr/>
      </w:pPr>
      <w:r>
        <w:rPr>
          <w:b/>
        </w:rPr>
        <w:t>Teises peatükis</w:t>
      </w:r>
      <w:r>
        <w:rPr/>
        <w:t xml:space="preserve"> reguleeritakse liikluskindlustuse lepinguga seonduvat.</w:t>
      </w:r>
    </w:p>
    <w:p>
      <w:pPr>
        <w:pStyle w:val="Normal"/>
        <w:jc w:val="both"/>
        <w:rPr>
          <w:b/>
          <w:b/>
          <w:u w:val="single"/>
        </w:rPr>
      </w:pPr>
      <w:r>
        <w:rPr>
          <w:b/>
          <w:u w:val="single"/>
        </w:rPr>
      </w:r>
    </w:p>
    <w:p>
      <w:pPr>
        <w:pStyle w:val="Normal"/>
        <w:jc w:val="both"/>
        <w:rPr/>
      </w:pPr>
      <w:r>
        <w:rPr>
          <w:b/>
          <w:u w:val="single"/>
        </w:rPr>
        <w:t>§ 12</w:t>
      </w:r>
      <w:r>
        <w:rPr/>
        <w:t xml:space="preserve"> annab liikluskindlustuse lepingu legaaldefinitsiooni ja avab lepingu, kindlustusandja, kindlustusvõtja ja kindlustatud isiku mõisted. Defineerimisel on kasutatud sarnaselt võlaõigusseadusele sulgudes defineerimise mudelit (eeskuju võlaõigusseaduse § 422). Lepingu termin on avatud lepingu subjektide põhikohustuste kaudu – kindlustusandja on kohustatud hüvitama kindlustatud isiku asemel kahjustatud isikule kindlustusjuhtumi tagajärjel tekitatud kahju, kindlustusvõtja kohustub aga maksma kindlustusvõtjale kindlustusmakseid. Oluline on siinjuures tähelepanu pöörata, et nimetatud lepingu alusel hüvitatakse kahju üksnes eelnõus sätestatud ulatuses ja tingimustel – muud nõuded kuuluvad esitamisele otse kahju tekitaja vastu ning kindlustusandja hüvitamiskohustus sellisel juhul puudub. Samas on eelnõuga soovitud kehtestada kahju hüvitamise miinimumnõuded ning ei ole keelatud kindlustusandja ja kindlustusvõtja vahel laiemat kaitset pakkuva lepingu sõlmimine (st leping kaitseb kindlustusvõtjat või kindlustatud isikut ka muude nõuete eest).</w:t>
      </w:r>
    </w:p>
    <w:p>
      <w:pPr>
        <w:pStyle w:val="Normal"/>
        <w:jc w:val="both"/>
        <w:rPr/>
      </w:pPr>
      <w:r>
        <w:rPr/>
        <w:t xml:space="preserve">Kindlustatud isikuks on liikluskindlustuse lepingus sõiduki valdaja. Liikluskindlustuse seaduse mõttes on valdaja mõiste laiem kui asjaõigusseaduses. Riigikohus on oma 14.06.2006. a. otsuses nr 3-2-1-48-06 leidnud, et liikluskindlustuse seaduse mõttes saab valdajaks lugeda nii isikut, kes vastab asjaõigusseaduse §-s 33 sätestatud valdaja tunnustele kui ka isikut, kes </w:t>
      </w:r>
      <w:r>
        <w:rPr>
          <w:u w:val="single"/>
        </w:rPr>
        <w:t>teostab sõiduki üle tegelikku võimu</w:t>
      </w:r>
      <w:r>
        <w:rPr/>
        <w:t xml:space="preserve"> sõltumata sellest, kas see võim kvalifitseerub valdusena asjaõigusseaduse tähenduses. Liikluskindlustuse kontekstis saab seega olla sõiduki valdajaks nii sõiduki faktiline juht, kui ka isik, kelle valdust teenitakse, s.o näiteks tööandja.</w:t>
      </w:r>
    </w:p>
    <w:p>
      <w:pPr>
        <w:pStyle w:val="Normal"/>
        <w:jc w:val="both"/>
        <w:rPr/>
      </w:pPr>
      <w:r>
        <w:rPr/>
      </w:r>
    </w:p>
    <w:p>
      <w:pPr>
        <w:pStyle w:val="Normal"/>
        <w:jc w:val="both"/>
        <w:rPr/>
      </w:pPr>
      <w:r>
        <w:rPr>
          <w:b/>
          <w:u w:val="single"/>
        </w:rPr>
        <w:t>§ 13</w:t>
      </w:r>
      <w:r>
        <w:rPr/>
        <w:t xml:space="preserve"> reguleerib lepingu sõlmimisega seonduvat.</w:t>
      </w:r>
    </w:p>
    <w:p>
      <w:pPr>
        <w:pStyle w:val="Normal"/>
        <w:jc w:val="both"/>
        <w:rPr/>
      </w:pPr>
      <w:r>
        <w:rPr/>
        <w:t>Lõikest 1 tulenevalt võib liikluskindlustuse kindlustuslepingu sõlmida iga isik, kellel on kindlustushuvi konkreetse sõidukiga kahju tekitamisest tuleneva vastutuse kindlustamiseks. Kindlustushuvi termin on defineeritud võlaõigusseaduse § 478 lõikes 1 – kindlustushuvi on kindlustusvõtja huvi kindlustada ennast kindla kindlustusriski vastu. Liikluskindlustuse kontekstis ei pea kindlustusvõtjaks tingimata olema sõiduki omanik (või kaasomanik), vaid selleks võib olla ka sõiduki vastutav kasutaja või üks vastutavatest kasutajatest, kindlustushuvi korral ka muu isik, kes kasutab sõidukit mõne kasutuslepingu alusel (näiteks tütar kasutab isa sõidukit tasuta kasutamise lepingu alusel ning sellest tulenevalt on tütrel huvi isale kuuluva sõiduki suhtes sõlmida liikluskindlustuse kindlustusleping). Lepingu võib seega sõlmida ka isik, kellel seadusest tulenevalt ei ole lepingu sõlmimise kohustust. Kuna kindlustushuvi on reguleeritud võlaõigusseaduse §-s 478 ning nimetatud regulatsioon kohaldub ka liikluskindlustuse lepingule, siis tuleb silmas pidada, et kindlustushuvi lõppemise korral on kindlustusandjal õigus kindlustusmaksele ajani, mil ta sai sellest kindlustushuvi lõppemisest teada – juhul kui sõidukit kasutati mõne kasutuslepingu alusel ja see kasutusleping lõpeb (kindlustusvõtjal kadus kindlustushuvi), siis peab kindlustusvõtja kindlustushuvi lõppemisest kindlustusandjale teatama. Samuti on kindlustushuvi kindlasti kriteerium, mille järgi saab otsustada lepingu erakorralise ülesütlemise õiguspärasust eelnõu § 22 lõike 1 või võlaõigusseaduse § 196 järgi.</w:t>
      </w:r>
    </w:p>
    <w:p>
      <w:pPr>
        <w:pStyle w:val="Normal"/>
        <w:jc w:val="both"/>
        <w:rPr/>
      </w:pPr>
      <w:r>
        <w:rPr/>
        <w:t>Kindlustushuvi mõistet tuleks eelnõu raames siiski oluliselt eristada kindlustuskohustuse mõistest. Kui kindlustushuvi määrab kindlaks isiku, kellel on õigus kindlustusleping sõlmida, siis kindlustuskohustusega isikul on kohustus leping sõlmida. Eelnõus eeldatakse, et kindlustuskohustusega isikul on igal juhul kindlustushuvi, kui ta ei ole sõidukit liiklusregistrist kas ajutiselt või alaliselt kustutanud (erandina on lubatud eelnõu § 6 lõike 1 kohaselt kasutada 12-kuulist kindlustuskohustusest vabastuse perioodi eeldusel, et sõidukiga ei osaleta liikluses). Kui kindlustuslepingu sõlmib muu isik, kes ei ole seadusega selleks otseselt kohustatud, siis loetakse, et kindlustuskohustusega isiku seadusest tulenev kohustus on täidetud. Kindlustuskohustusega isik peab seejuures olema tähelepanelik ja arvestama asjaoluga, et kui see muu kindlustushuviga isik kindlustuslepingu lõpetab, siis on tal jälle automaatselt kohustus leping ise sõlmida.</w:t>
      </w:r>
    </w:p>
    <w:p>
      <w:pPr>
        <w:pStyle w:val="Normal"/>
        <w:jc w:val="both"/>
        <w:rPr/>
      </w:pPr>
      <w:r>
        <w:rPr/>
        <w:t xml:space="preserve">Paragrahvi lõikes 2 on sätestatud, et kindlustusandja on kohustatud lepingu sõlmima, kui kindlustusvõtja on kindlustuskohustusega isik või kindlustusvõtjal on kindlustushuvi sõiduki kindlustamiseks. Nimetatud lõige viitab, et kohaldamisele ei kuulu antud juhul võlaõigusseaduse § 520, mille kohaselt peab kindlustusandja lepingu sõlmima üksnes juhul, kui kindlustusvõtja vastab tüüptingimustes ettenähtud tingimustele. Eelnõu regulatsioon on kindlustusandja suhtes oluliselt rangem ning seda eelkõige asjaolu tõttu, et eelnõu üks põhieesmärke on kindlustada, et kõikide liikluses osalevate sõidukite suhtes oleks sõlmitud liikluskindlustuse leping ning tagada kindlustuslepingu sõlmimise kättesaadavus kõikidele isikutele, kellel on kindlustushuvi. Kindlustusandjal puudub praktiliselt võimalus valida omale meelepärast klienti – kindlustusleping tuleb sõlmida iga isikuga, kes avaldab selleks soovi ning kellel on kindlustushuvi. </w:t>
      </w:r>
    </w:p>
    <w:p>
      <w:pPr>
        <w:pStyle w:val="Normal"/>
        <w:jc w:val="both"/>
        <w:rPr/>
      </w:pPr>
      <w:r>
        <w:rPr/>
        <w:t xml:space="preserve">Paragrahvi lõiked 3 ja 4 reguleerivad piiril sõlmitavate liikluskindlustuse lepingute küsimusi. Direktiivi artiklist 7 tuleneb, et kolmandates, s.o direktiivi tähenduses Euroopa Majanduspiirkonna liikmesriikideks mitteolevates riikides põhiasukohta omavad sõidukid, võivad siseneda mistahes Euroopa Majanduspiirkonna liikmesriiki üksnes juhul, kui nende sõidukitega kahju tekitamisest tulenev tsiviilvastutus on kindlustatud nii, et kindlustuskaitse kehtib kogu Majanduspiirkonnas. </w:t>
      </w:r>
      <w:r>
        <w:rPr>
          <w:bCs/>
        </w:rPr>
        <w:t xml:space="preserve">Kindlustuskaitse olemasolu nende sõidukite puhul tõendab kas roheline kaart või piiril sõlmitud kindlustuslepingu (inglise keeles </w:t>
      </w:r>
      <w:r>
        <w:rPr>
          <w:bCs/>
          <w:i/>
        </w:rPr>
        <w:t>frontier insurance</w:t>
      </w:r>
      <w:r>
        <w:rPr>
          <w:bCs/>
        </w:rPr>
        <w:t>) poliis. Direktiivi artikkel 8 näeb ette liikmesriikidele kohustuse võtta tarvitusele vajalikud meetmed, tagamaks, et nende territooriumi kaudu ei siseneks Ühenduse territooriumile (kolmandate riikide) sõidukid, millel puudub Ühenduses kehtiv liikluskindlustuse kindlustuskaitse. Direktiivi nõuete täitmiseks tuleb liikmesriigil kindlustamata sõidukite sisenemisel liikmesriigi territooriumile tagada neile võimalus osta piiril nõuetekohast kindlustuskaitset, piiriületuse üksnes füüsiline takistamine ei ole antud juhul korrektne meede ning võib kõne alla tulla üksnes juhul, kui sõidukijuht keeldub nõuetekohast kindlustuskaitset vormistamast.</w:t>
      </w:r>
    </w:p>
    <w:p>
      <w:pPr>
        <w:pStyle w:val="Normal"/>
        <w:jc w:val="both"/>
        <w:rPr>
          <w:bCs/>
        </w:rPr>
      </w:pPr>
      <w:r>
        <w:rPr>
          <w:bCs/>
        </w:rPr>
        <w:t xml:space="preserve">Võimaldamaks kolmandate riikide sõidukitel Eesti territooriumile tõrgeteta siseneda ja samas täita direktiivist tulenevaid kohustusi, nähaksegi käesoleva paragrahvi lõikes 4 ette, et fond tagab piiriületuskohtades kindlustuslepingute sõlmimise võimaluse. Rahvusvaheliseks liikluseks avatud piiripunktide loetelu kehtestatakse riigipiiri seaduse § 10 lg 4 alusel Vabariigi Valituse määrusega, konkreetsed piiripunktid, milles fond peab võimaldama kindlustuslepingute sõlmimise, lepitakse kokku rahandusministriga sõlmitud halduslepingus. </w:t>
      </w:r>
    </w:p>
    <w:p>
      <w:pPr>
        <w:pStyle w:val="Normal"/>
        <w:jc w:val="both"/>
        <w:rPr>
          <w:bCs/>
        </w:rPr>
      </w:pPr>
      <w:r>
        <w:rPr>
          <w:bCs/>
        </w:rPr>
        <w:t>Tulenevalt käesoleva paragrahvi lõikest 3 võib fond anda enda kohustuse, millega tagatakse Eesti territooriumile sisenemisel kindlustuslepingute sõlmimise võimalus, lepinguga edasi mõnele kindlustusandjale. Praktikas on selline tegevus õigustatud kuivõrd piiriületuskohtades sõlmitavaid kindlustuslepinguid koguneb fondile vähe ning sageli ei saa nende sõlmimisest piisavalt rahalisi vahendeid, et ära katta selliste sõidukite poolt võimalikke tekitatud kahjusid. Kindlustusandjal oleks sellist kohustust oluliselt lihtsam täita.</w:t>
      </w:r>
    </w:p>
    <w:p>
      <w:pPr>
        <w:pStyle w:val="Normal"/>
        <w:jc w:val="both"/>
        <w:rPr>
          <w:bCs/>
        </w:rPr>
      </w:pPr>
      <w:r>
        <w:rPr>
          <w:bCs/>
        </w:rPr>
      </w:r>
    </w:p>
    <w:p>
      <w:pPr>
        <w:pStyle w:val="Normal"/>
        <w:jc w:val="both"/>
        <w:rPr/>
      </w:pPr>
      <w:r>
        <w:rPr>
          <w:b/>
          <w:u w:val="single"/>
        </w:rPr>
        <w:t>§ 14</w:t>
      </w:r>
      <w:r>
        <w:rPr/>
        <w:t xml:space="preserve"> sätestab liikluskindlustuse lepingu sõlmimise piirangud. </w:t>
      </w:r>
    </w:p>
    <w:p>
      <w:pPr>
        <w:pStyle w:val="Normal"/>
        <w:jc w:val="both"/>
        <w:rPr/>
      </w:pPr>
      <w:r>
        <w:rPr/>
        <w:t>Vältimaks praktikas esilekerkivaid mitme kindlustuslepingu sõlmimisest tulenevaid probleeme (topeltkindlustus), näiteks juhul, mil sõidukiga kahju tekitamisest tuleneva vastutuse on kindlustanud nii omanik kui ka vastutav kasutaja, nähakse lõikes 1 ette nn ühe lepingu põhimõte – kuni on olemas kehtiv leping, uut lepingut samaks kindlustusperioodiks ei sõlmita. Kindlustusandja peab võimalusel teavitama lepingut sõlmida soovivat isikut sellest, millal käimasolev kindlustusperiood lõpeb. Lubatud on vormistada paralleelne kindlustusleping selliselt, et selle kindlustusperiood algab kehtiva lepingu kindlustusperioodi lõppemisel.</w:t>
      </w:r>
    </w:p>
    <w:p>
      <w:pPr>
        <w:pStyle w:val="Normal"/>
        <w:jc w:val="both"/>
        <w:rPr/>
      </w:pPr>
      <w:r>
        <w:rPr/>
        <w:t>Kindlustusandjal on lõike 2 järgi õigus keelduda lepingu sõlmimisest, kui sõidukit ei ole nõuetekohaselt registreeritud ehk liiklusregistris arvele võetud. Sõidukite registreerimise kohustuse üldine põhimõte tuleneb Viini Teeliikluse konventsioonist</w:t>
      </w:r>
      <w:r>
        <w:rPr>
          <w:rStyle w:val="FootnoteCharacters"/>
          <w:rStyle w:val="FootnoteAnchor"/>
        </w:rPr>
        <w:footnoteReference w:id="24"/>
      </w:r>
      <w:r>
        <w:rPr/>
        <w:t xml:space="preserve"> – sõidukid peavad olema kantud osalisriigi registrisse, et oleks võimalik osalisriikide vahel edastada teavet sõidukiomanike kohta, kelle sõidukid (või haagised) on osalisriigi territooriumil osalenud liiklusõnnetuses või rikkunud liiklusreegleid. Euroopa Liidu direktiiv nr 1999/37/EÜ (</w:t>
      </w:r>
      <w:r>
        <w:rPr>
          <w:i/>
        </w:rPr>
        <w:t>Sõidukite registreerimisdokumentide kohta</w:t>
      </w:r>
      <w:r>
        <w:rPr/>
        <w:t>)</w:t>
      </w:r>
      <w:r>
        <w:rPr>
          <w:rStyle w:val="FootnoteCharacters"/>
          <w:rStyle w:val="FootnoteAnchor"/>
        </w:rPr>
        <w:footnoteReference w:id="25"/>
      </w:r>
      <w:r>
        <w:rPr/>
        <w:t xml:space="preserve"> sätestab aga, et sõidukite registreerimine on sõidukile riikliku maanteeliikluse loa andmine, kaasa arvatud sõiduki identifitseerimine ja sellele seerianumbri (registreerimisnumbri) omistamine. Eesti õigusesse on konventsioon ja direktiiv üle võetud liiklusseaduse §-dega 76 ja 77 ning nendest paragrahvidest tulenevate alamaktidega. </w:t>
      </w:r>
    </w:p>
    <w:p>
      <w:pPr>
        <w:pStyle w:val="Normal"/>
        <w:jc w:val="both"/>
        <w:rPr/>
      </w:pPr>
      <w:r>
        <w:rPr/>
        <w:t xml:space="preserve">Lõikes 3 tehakse registreerimata sõiduki kindlustamise erand – kindlustuslepingu võib sõlmida sellisele liiklusregistris registreerimata sõidukile, mida alles tuuakse teisest lepinguriigist Eestisse ja mida seetõttu ei ole kantud veel Eesti liiklusregistrisse. Lõige põhineb liikluskindlustuse direktiivi artiklil 15, mis näeb ette, et kui sõidukit soovitakse toimetada ühest Euroopa Majanduspiirkonna liikmesriigist teise, siis võib selle kindlustada juba sihtkohariigi kindlustusandja juures, vaatamata sellele, et kindlustusrisk (veel) sõiduki sihtkohariigis ei asu. Eeldatakse, et sõiduk võetakse sihtkohariigi registris arvele 30 päeva jooksul transiitnumbri väljastamisest või sõiduki üleandmisest omandajale. Selline direktiivi erand, ja vastavalt ka eelnõu erand, pakub alternatiivi uuele omanikule leida kindlustusandja oma kodukohas, mis on eelduslikult hõlpsam, kui suhelda teise liikmesriigi kindlustuspakkujatega. </w:t>
      </w:r>
    </w:p>
    <w:p>
      <w:pPr>
        <w:pStyle w:val="Normal"/>
        <w:jc w:val="both"/>
        <w:rPr/>
      </w:pPr>
      <w:r>
        <w:rPr/>
      </w:r>
    </w:p>
    <w:p>
      <w:pPr>
        <w:pStyle w:val="Normal"/>
        <w:jc w:val="both"/>
        <w:rPr/>
      </w:pPr>
      <w:r>
        <w:rPr>
          <w:b/>
          <w:u w:val="single"/>
        </w:rPr>
        <w:t>§ 15</w:t>
      </w:r>
      <w:r>
        <w:rPr/>
        <w:t xml:space="preserve"> põhineb Euroopa Liidu õigusel. Tulenevalt direktiivi artiklist 14 peab liikmesriik tagama, et tema territooriumil välja antud kindlustuskaitse kehtib kogu Ühenduse territooriumil kogu liikluskindlustuse kindlustuslepingu kehtivusaja vältel. On oluline, et kindlustusandja ei või võtta lisakindlustusmakset selle eest, et kindlustuskaitse laieneb väljapoole liikmesriiki – kindlustusmakse peab juba kindlustuslepingu sõlmimisel olema arvestatud selliselt, et see kataks kindlustusriski ja tagaks kindlustuskaitse lisaks Eestile ka kõigis teistes Euroopa Majanduspiirkonna lepinguriikides ja Šveitsis. Juhul, kui sõidukiga soovitakse sõita kolmandatesse riikidesse, võib kindlustusandja tulenevalt lõikest 2 lisakindlustusmakset küsida. Täiendavalt on sellisel juhul kindlustusandjal õigus küsida ka muid tema hinnakirjas olevaid tasusid, näiteks poliisi väljastamise tasu vmt. </w:t>
      </w:r>
    </w:p>
    <w:p>
      <w:pPr>
        <w:pStyle w:val="Normal"/>
        <w:jc w:val="both"/>
        <w:rPr/>
      </w:pPr>
      <w:r>
        <w:rPr/>
      </w:r>
    </w:p>
    <w:p>
      <w:pPr>
        <w:pStyle w:val="Normal"/>
        <w:jc w:val="both"/>
        <w:rPr/>
      </w:pPr>
      <w:r>
        <w:rPr>
          <w:b/>
          <w:u w:val="single"/>
        </w:rPr>
        <w:t>§ 16</w:t>
      </w:r>
      <w:r>
        <w:rPr/>
        <w:t xml:space="preserve"> nimetab liikluskindlustuse kindlustuslepingu tingimustele sätestatud piirangud – need piirangud on igale lepingule kohustuslikud.</w:t>
      </w:r>
    </w:p>
    <w:p>
      <w:pPr>
        <w:pStyle w:val="Normal"/>
        <w:jc w:val="both"/>
        <w:rPr/>
      </w:pPr>
      <w:r>
        <w:rPr/>
        <w:t>Lõige 1 sätestab, et tähtajatu kindlustuslepingu sõlmimine ei ole lubatud – lepingu võib sõlmida tähtajaga kuni üks aasta. Tähtajatute ja pikaajaliste (kindlustusperioodiga üle ühe aasta) kindlustuslepingute sõlmimise keeld on vajalik asjakohase konkurentsiolukorra tagamiseks, kuna sel juhul on kindlustusvõtjal võimalus kindlustusandjat vahetada vähemalt kord aastas. Sellise piirangu sätestamata jätmise tagajärjeks oleks eelnõu autorite hinnangul olukord, kus kindlustusandjad sõlmiksid valdavalt tähtajatuid või pikaajalisi lepinguid, mis seoksid kindlustusvõtja maksimaalselt pikaks ajaks ühe konkreetse kindlustusandjaga ning seetõttu oleksid sellel kliendil väiksemad võimalused saada kindlustusandjate konkurentsist tulenevalt konkureerivaid kindlustuspakkumisi. Tähtajaline leping ei kohusta siiski kindlustusvõtjat vähemalt kord aastas kindlustusandjat vahetama – lepingu võib sõlmida ka automaatselt pikenevana (vaata lisaks eelnõu § 20 selgitusi) ning sellisel juhul genereeritakse sama kindlustusandja poolt ühe lepingu lõppedes automaatselt uus leping järgmiseks kindlustusperioodiks. Kehtiva seadusega võrreldes on tegemist uuenduslike sätetega, kuid see on tingitud peamiselt asjaolust, et kehtivas seaduses on kindlustuslepingu loogika teistmoodi üles ehitatud. Kehtivas seaduses on kindlustusleping alati tähtajatu ning kindlustusvõtjale väljastatakse tähtajalised poliisid. Eelnõuga muudetakse liikluskindlustuse leping sarnaseks tavaliste kindlustuslepingutega, kus poliis on kindlustuslepingu olemasolu kinnitav dokument – seega kindlustuslepingu ja poliisi kehtivused alati kattuvad.</w:t>
      </w:r>
    </w:p>
    <w:p>
      <w:pPr>
        <w:pStyle w:val="Normal"/>
        <w:jc w:val="both"/>
        <w:rPr/>
      </w:pPr>
      <w:r>
        <w:rPr/>
        <w:t>Lõige 2 näeb ette tarbijast kindlustusvõtjale omavastutuse kohaldamise keelu. Samasugune keeld tuleneb kehtiva liikluskindlustuse seaduse §-st 15</w:t>
      </w:r>
      <w:r>
        <w:rPr>
          <w:vertAlign w:val="superscript"/>
        </w:rPr>
        <w:t>1</w:t>
      </w:r>
      <w:r>
        <w:rPr/>
        <w:t>. Lisaks tuleb märkida, et tulenevalt liikluskindlustuse direktiivi artiklist 17, ei tohi omavastutust kohaldada ka kahjustatud isikule – direktiivi üldine loogika on, et kahjustatud isikule tuleb hüvitada kogu temale tekitatud kahju. Erandiks on siin siiski tuvastamata jäänud sõidukiga põhjustatud kahju (vaata eelnõu § 48 selgitusi), mille hüvitamisel on fondil varakahju puhul lubatud omavastutust kohaldada. Viidatud erand tugineb samuti direktiivil.</w:t>
      </w:r>
    </w:p>
    <w:p>
      <w:pPr>
        <w:pStyle w:val="Normal"/>
        <w:jc w:val="both"/>
        <w:rPr/>
      </w:pPr>
      <w:r>
        <w:rPr/>
        <w:t>Lõikes 3 sätestatakse kindlustuslepingu peatamise kokkuleppe tühisus, eesmärgiga vältida kindlustuskohustuse täitmist nii, et leping küll sõlmitakse, kuid sisuliselt sellest tulenevaid kohustusi ei täideta (näiteks ei ole lubatud kokkulepe, mille korral mingil kindlal ajavahemikul ei ole kindlustusandjal kahjustatud isikutele kahju hüvitamise kohustust ja kindlustusvõtjal ei ole kohustust tasuda kindlustusmakseid). Kahjustatud isikule tuleb kindlustusandjal kahju hüvitada isegi sellisel juhul, kui ta on lepingulises suhtes kindlustusvõtjaga aktsepteerinud, et kindlustusvõtja talle mingi ajavahemiku jooksul kindlustusmakseid ei tasu.</w:t>
      </w:r>
    </w:p>
    <w:p>
      <w:pPr>
        <w:pStyle w:val="Normal"/>
        <w:jc w:val="both"/>
        <w:rPr/>
      </w:pPr>
      <w:r>
        <w:rPr/>
        <w:t>Lõikes 4 sätestatakse, et kokkulepe kindlustuskaitse tagasiulatuva alguse kohta on tühine. Tagasiulatuv kindlustuskaitse on sätestatud võlaõigusseaduse §-s 438 ning liikluskindlustuse lepingu puhul ei kuulu tagasiulatuva kindlustuskaitse kohta sätestatu kohaldamisele. Üldiselt on tagasiulatuv kindlustuskaitse vajalik eelkõige sellise vastutuskindlustuse puhul, kus vastutuskindlustuse lepingu sõlmimise ajal ei pruugi olla teada, kas kindlustatud isik on toime pannud teo, mille tagajärjeks on tsiviilõigusliku vastutuse tekkimine. Selle regulatsiooni kohaselt – kui kindlustusvõtja oli lepingu sõlmimisel pahauskne ja varjas kindlustusjuhtumi eelnevat toimumist, siis vabaneb kindlustusandja täitmise kohustusest. Selline põhimõte aga ei sobi liikluskindlustuse konteksti, kuna kindlustamata sõidukiga pole üleüldse liikluses osalemine lubatud ning kannatanu kaitsmiseks ei saa lubada kindlustusandja kahju hüvitamise kohustusest vabanemist. Lisaks sätestab lõige 4, et kokkulepe lepingu tagasiulatuva lõppemise kohta on tühine. See säte kaitseb kindlustusjuhtumi puhul eelkõige kindlustusvõtjat võimalike kahjunõuete eest, mis võiksid tulla pärast lepingu tagasiulatuvat lõpetamist.</w:t>
      </w:r>
    </w:p>
    <w:p>
      <w:pPr>
        <w:pStyle w:val="Normal"/>
        <w:jc w:val="both"/>
        <w:rPr/>
      </w:pPr>
      <w:r>
        <w:rPr/>
        <w:t>Lõige 5 ütleb, et lepingule ei kohaldata võlaõigusseaduse §-s 432 teavitamise kohustuse rikkumise kohta sätestatut. Võlaõigusseadus § 428 reguleerib kindlustusandja teavitamiskohustust – sätestatud on teave, mida kindlustusandja peab kindlustuslepingut sõlmida soovivale isikule avaldama (kindlustusandja nimi ja õiguslik vorm, aadress, kehtivad tüüptingimused jne). Võlaõigusseadus § 432 sätestab aga, et kui kindlustusandja ei täitnud §-s 428 sätestatud teavitamiskohustust, muuhulgas ei andnud üle kindlustuslepingu tüüptingimusi – võib kindlustusvõtja sellele tuginedes lepingule 14 päeva jooksul vastu vaielda ja sel juhul ei loeta kindlustuslepingut sõlmituks. Eelnõu vastava lõikega soovitakse välistada kindlustusvõtja õigus teavitamise kohustuse rikkumise korral lepingule vastu vaielda, kuna see tooks kaasa olukorra, et kindlustusleping on esimesed 14 päeva hõljuvalt kehtiv. Hõljuvalt kehtiv leping ei sobi liikluskindlustuse konteksti. Kindlustusandja teavitamiskohustuse rikkumine toob kindlustusandjale kaasa tagajärjed, mis on sätestatud kindlustustegevuse seaduse §-des 200</w:t>
      </w:r>
      <w:r>
        <w:rPr>
          <w:vertAlign w:val="superscript"/>
        </w:rPr>
        <w:t>1</w:t>
      </w:r>
      <w:r>
        <w:rPr/>
        <w:t xml:space="preserve"> ja 200</w:t>
      </w:r>
      <w:r>
        <w:rPr>
          <w:vertAlign w:val="superscript"/>
        </w:rPr>
        <w:t>2</w:t>
      </w:r>
      <w:r>
        <w:rPr/>
        <w:t xml:space="preserve">. Nende sätete järgi karistatakse teabe esitamata jätmise või vale või eksitava teabe esitamise korral kindlustusandjat rahatrahviga. </w:t>
      </w:r>
    </w:p>
    <w:p>
      <w:pPr>
        <w:pStyle w:val="Normal"/>
        <w:jc w:val="both"/>
        <w:rPr/>
      </w:pPr>
      <w:r>
        <w:rPr/>
        <w:t>Lõikest 6 tulenevalt – lepingule ei kohaldata võlaõigusseaduse §-s 445 kindlustusriski võimalikkuse suurendamise tagajärgede kohta sätestatut. Võlaõigusseaduse järgi vabaneb kindlustusandja lepingu täitmise kohustusest, kui kindlustusvõtja suurendab pärast lepingu sõlmimist kindlustusriski või ei teavita kindlustusandjat kindlustusriski suurenemisest. Võlaõigusseaduse vastava regulatsiooni eesmärk on tagada, et kindlustusriski suurus, millega kindlustusandja lepingu sõlmimisel arvestas, püsiks samasugune kogu lepingu kehtivuse aja. See on vajalik, et kindlustusmakse suurus ja kindlustusrisk oleksid vastavuses. Eelnõuga ei välistata võlaõigusseaduse §-des 443 ja 444 sätestatud kindlustusvõtja kohustusi – kindlustusriski võimalikkuse suurenemisest tuleb kindlustusandjale viivitamata teatada ning keelatud on pärast lepingu sõlmimist ilma kindlustusandja nõusolekuta kindlustusriski võimalikkust suurendada (näiteks hakata sõidukit kasutama taksona), kuid välistatakse selliste kohustuste rikkumise puhul selline tagajärg, mis seisneb kindlustusandja vabanemises kindlustuslepingu täitmisest. Selline välistus kaitseb eelkõige kindlustusvõtja huve. Siinjuures tuleb silmas pidada, et võlaõigusseadus § 446 sätestab kindlustusandjale õiguse lepingut muuta või leping üles öelda kindlustusriski võimalikkuse suurenemise korral – see regulatsioon jääb eelnõu suhtes kehtima.</w:t>
      </w:r>
    </w:p>
    <w:p>
      <w:pPr>
        <w:pStyle w:val="Normal"/>
        <w:jc w:val="both"/>
        <w:rPr/>
      </w:pPr>
      <w:r>
        <w:rPr/>
        <w:t>Lõige 7 sätestab, et lepingule ei kohaldata võlaõigusseaduse § 493 sätestatut. Võlaõigusseadus sätestab, et pärast kindlustusjuhtumi toimumist võib kumbki lepingupool lepingu üles öelda ühe kuu jooksul kahju kindlakstegemise toimingute lõppemisest. Liikluskindlustuse konteksti see põhimõte ei sobi – liikluskindlustuse leping on kohustuslik ja kindlustuskaitse peab olema seetõttu kehtiv ka pärast kindlustusjuhtumit. Sellise võlaõigusseaduse normi kohaldumine liikluskindlustusele oleks tarbetu – kindlustusandjal puudub nagunii võimalus valida omale meelepärast liikluskindlustuse klienti (eelnõu § 13 lõike 2 kohaselt oleks kindlustusandja kohustatud sellesama kindlustusvõtjaga uuesti lepingu sõlmima) ning kindlustusvõtja saab nagunii kindlustuslepingu erakorraliselt üles öelda eelnõu §-st 22 tulenevalt (näiteks kui sõidukit ei saa pärast kindlustusjuhtumit enam tehniliste põhjuste tõttu kasutada).</w:t>
      </w:r>
    </w:p>
    <w:p>
      <w:pPr>
        <w:pStyle w:val="Normal"/>
        <w:jc w:val="both"/>
        <w:rPr/>
      </w:pPr>
      <w:r>
        <w:rPr/>
        <w:t xml:space="preserve">Lõikes 8 sätestatakse, et lepingule ei kohaldata võlaõigusseaduse § 496 lõikes 2 sätestatut – kui kindlustusandjale asja võõrandamisest ei teatata, siis vabaneb kindlustusandja oma täitmise kohustusest. Eelnõu regulatsiooni mõte on, et kindlustusvõtja peab asja (sõiduki) võõrandamisest küll teatama, aga selle kohustuse rikkumine ei too kaasa kindlustusvõtja jaoks kahjulikku tagajärge.  </w:t>
      </w:r>
    </w:p>
    <w:p>
      <w:pPr>
        <w:pStyle w:val="Normal"/>
        <w:jc w:val="both"/>
        <w:rPr/>
      </w:pPr>
      <w:r>
        <w:rPr/>
      </w:r>
    </w:p>
    <w:p>
      <w:pPr>
        <w:pStyle w:val="Normal"/>
        <w:jc w:val="both"/>
        <w:rPr/>
      </w:pPr>
      <w:r>
        <w:rPr>
          <w:b/>
          <w:u w:val="single"/>
        </w:rPr>
        <w:t>§ 17</w:t>
      </w:r>
      <w:r>
        <w:rPr/>
        <w:t xml:space="preserve"> reguleerib poliisiga seonduvat. Nii nagu muude kindlustuslepingute puhul, peab kindlustusandja ka liikluskindlustuse lepingu sõlmimisel väljastama kindlustuslepingu sõlmimist ja lepingu kehtivust kinnitava ning lepingu olulisi tingimusi kajastava poliisi. Poliisil peavad olema märgitud võlaõigusseaduse §-s 428 ja § 434 lõike 2 punktides 1-5 loetletud andmed. Lõige 1 täpsustab võlaõigusseaduse § 434 lõiget 1 –  poliis tuleb kindlustusandja poolt väljastada kirjalikku taasesitamist võimaldavas vormis. Sätte eesmärgiks on muuta poliisi väljastamine võimalikult lihtsaks ja operatiivseks nii kindlustusandjale kui ka kindlustusvõtjale. Praktikas väljastatakse poliisid juba täna reeglina kirjalikku taasesitamist võimaldavas vormis – enamasti saadab kindlustusandja poliisi kindlustusvõtja elektronposti aadressile. Siiski, tegemist on vorminõude miinimumiga (näiteks lihtsalt suuline kinnitus poliisi olemasolu kohta pole lubatud) – kindlustusvõtja soovil peab kindlustusandja väljastama poliisi alati ka paberkandjal. </w:t>
      </w:r>
    </w:p>
    <w:p>
      <w:pPr>
        <w:pStyle w:val="Normal"/>
        <w:jc w:val="both"/>
        <w:rPr/>
      </w:pPr>
      <w:r>
        <w:rPr/>
        <w:t>Lõike 2 kohaselt tuleb kindlustusandjal saata lepingu automaatse pikenemise korral enne uue kindlustusperioodi algust uus poliis.</w:t>
      </w:r>
    </w:p>
    <w:p>
      <w:pPr>
        <w:pStyle w:val="Normal"/>
        <w:jc w:val="both"/>
        <w:rPr/>
      </w:pPr>
      <w:r>
        <w:rPr/>
      </w:r>
    </w:p>
    <w:p>
      <w:pPr>
        <w:pStyle w:val="Normal"/>
        <w:jc w:val="both"/>
        <w:rPr/>
      </w:pPr>
      <w:r>
        <w:rPr>
          <w:b/>
          <w:u w:val="single"/>
        </w:rPr>
        <w:t>§ 18</w:t>
      </w:r>
      <w:r>
        <w:rPr/>
        <w:t xml:space="preserve"> sätestab rohelise kaardiga seonduva. Roheline kaart on poliisi eriliik, mis tõendab kindlustuslepingu olemasolu ja kehtivust Eestis, teistes lepinguriikides ning lisaks ka rohelise kaardi süsteemiga liitunud riikides</w:t>
      </w:r>
      <w:r>
        <w:rPr>
          <w:rStyle w:val="FootnoteCharacters"/>
          <w:rStyle w:val="FootnoteAnchor"/>
        </w:rPr>
        <w:footnoteReference w:id="26"/>
      </w:r>
      <w:r>
        <w:rPr/>
        <w:t>. Rohelise kaardi termin on sätestatud direktiivi artikli 1 punktis 5 – roheline kaart on rahvusvaheline kindlustussertifikaat, mille on välja andnud liikluskindlustuse rahvuslik büroo (Eestis on selleks fond)</w:t>
      </w:r>
      <w:r>
        <w:rPr>
          <w:i/>
        </w:rPr>
        <w:t xml:space="preserve"> </w:t>
      </w:r>
      <w:r>
        <w:rPr/>
        <w:t>vastavalt ÜRO Euroopa Majanduskomisjoni sisetranspordi komitee maanteetranspordi põhitöörühma 25. jaanuari 1949. aasta soovitusele nr 5. Eestis väljastab rohelist kaarti kindlustusvõtjale või kindlustusvõtja nimetatud isikule kindlustusandja – roheline kaart väljastatakse kirjalikus vormis. Roheline kaart on vajalik ainult juhul, kui sõidukiga soovitakse sõita väljapoole Eestit või Euroopa Majanduspiirkonna liikmesriiki – muul juhul piisab eelnõu §-s 17 sätestatud tavalise kindlustuspoliisi olemasolust.</w:t>
      </w:r>
    </w:p>
    <w:p>
      <w:pPr>
        <w:pStyle w:val="Normal"/>
        <w:jc w:val="both"/>
        <w:rPr/>
      </w:pPr>
      <w:r>
        <w:rPr/>
        <w:t>Rohelise kaardi vormi on kehtestanud Rohelise Kaardi Büroode Nõukogu (</w:t>
      </w:r>
      <w:r>
        <w:rPr>
          <w:i/>
        </w:rPr>
        <w:t>Council of Bureaux</w:t>
      </w:r>
      <w:r>
        <w:rPr/>
        <w:t>)</w:t>
      </w:r>
      <w:r>
        <w:rPr>
          <w:rStyle w:val="FootnoteCharacters"/>
          <w:rStyle w:val="FootnoteAnchor"/>
        </w:rPr>
        <w:footnoteReference w:id="27"/>
      </w:r>
      <w:r>
        <w:rPr/>
        <w:t xml:space="preserve"> ja see kehtib kõikides riikides ühesugusena ning seetõttu ei kohaldata siin üldisi poliisile esitatavad vorminõuded – lõike 3 kohaselt ei kohaldatagi rohelisele kaardile võlaõigusseaduse § 434 lõikes 2 sätestatut. </w:t>
      </w:r>
    </w:p>
    <w:p>
      <w:pPr>
        <w:pStyle w:val="Normal"/>
        <w:jc w:val="both"/>
        <w:rPr/>
      </w:pPr>
      <w:r>
        <w:rPr/>
      </w:r>
    </w:p>
    <w:p>
      <w:pPr>
        <w:pStyle w:val="Normal"/>
        <w:jc w:val="both"/>
        <w:rPr>
          <w:b/>
          <w:b/>
          <w:u w:val="single"/>
        </w:rPr>
      </w:pPr>
      <w:r>
        <w:rPr>
          <w:b/>
          <w:u w:val="single"/>
        </w:rPr>
        <w:t>§ 19</w:t>
      </w:r>
      <w:r>
        <w:rPr/>
        <w:t xml:space="preserve"> reguleerib kindlustusmakse tasumisega ning tasumise hilinemisega seonduvat.</w:t>
      </w:r>
    </w:p>
    <w:p>
      <w:pPr>
        <w:pStyle w:val="Normal"/>
        <w:jc w:val="both"/>
        <w:rPr/>
      </w:pPr>
      <w:r>
        <w:rPr/>
        <w:t xml:space="preserve">Kindlustusmaksete tasumist reguleerivad võlaõigusseaduse §-d 457 ja 458, kuid eelnõu sätestab kohustusliku liikluskindlustuse kindlustusmaksetele üldisest regulatsioonist mõned erisused. </w:t>
      </w:r>
    </w:p>
    <w:p>
      <w:pPr>
        <w:pStyle w:val="Normal"/>
        <w:tabs>
          <w:tab w:val="clear" w:pos="720"/>
          <w:tab w:val="left" w:pos="709" w:leader="none"/>
        </w:tabs>
        <w:jc w:val="both"/>
        <w:rPr/>
      </w:pPr>
      <w:r>
        <w:rPr/>
        <w:t>Lõikes 2 nimetatud erandi kohaselt ei vabane kindlustusandja oma täitmise kohustusest, kui kindlustusjuhtum toimus 14 päeva jooksul alates lepingu sõlmimisest – silmas on peetud eelkõige olukorda, kui kindlustusvõtja ei ole veel esimest kindlustusmakset tasunud, aga juba toimus kindlustusjuhtum. Sellises olukorras peab kindlustusandja igal juhul kahjustatud isikule kahju hüvitama, kuid kindlustusvõtja vastu tekib tal eelnõu § 56 kohaselt piiratud ulatuses tagasinõudeõigus (vaata ka eelnõu § 56 selgitusi). Nimetatud  uuendus on väga tarbijasõbralik võrreldes täna kehtiva regulatsiooniga, mille kohaselt kindlustusmakse tasumisega hilinemise korral saab kindlustusandja esitada regressnõude kogu hüvitatud kahju ja kahju käsitlemise kulude ulatuses.</w:t>
      </w:r>
    </w:p>
    <w:p>
      <w:pPr>
        <w:pStyle w:val="Normal"/>
        <w:jc w:val="both"/>
        <w:rPr/>
      </w:pPr>
      <w:r>
        <w:rPr/>
        <w:t>Lõike 3 kohaselt ei kohaldata kindlustusmakse tasumisele võlaõigusseaduse § 458 lõikes 4 sätestatut – kui kindlustusvõtja tasub kindlustusmakse ühe kuu jooksul lepingu ülesütlemisest või maksmiseks määratud tähtaja möödumisest ja kindlustusjuhtumit ei ole enne tasumist toimunud, ei loeta lepingut käesoleva paragrahvi lõikes 3 sätestatud juhul üles öelduks. Võlaõigusseaduse § 458 lõige 4 kohaldumine on välistatud, kuna kohustusliku liikluskindlustuse konteksti ei sobi selline kindlustusleping, mis on vahepeal n.ö hõljuvalt kehtiv. Pärast lepingu ülesütlemist või lepingust taganemist ei ole kindlustusvõtjal ühe kuu jooksul võimalik taastada liikluskindlustuse lepingu kehtivust. Seda ei toeta ka liikluskindlustuse registri loogika, millest peab olema võimalik saada kehtivate lepingute andmeid  reaalajas.</w:t>
      </w:r>
    </w:p>
    <w:p>
      <w:pPr>
        <w:pStyle w:val="Normal"/>
        <w:jc w:val="both"/>
        <w:rPr/>
      </w:pPr>
      <w:r>
        <w:rPr/>
      </w:r>
    </w:p>
    <w:p>
      <w:pPr>
        <w:pStyle w:val="Normal"/>
        <w:jc w:val="both"/>
        <w:rPr/>
      </w:pPr>
      <w:r>
        <w:rPr>
          <w:b/>
          <w:u w:val="single"/>
        </w:rPr>
        <w:t>§ 20</w:t>
      </w:r>
      <w:r>
        <w:rPr/>
        <w:t xml:space="preserve"> reguleerib liikluskindlustuse lepingu pikenemist. Liikluskindlustuse leping on alati tähtajaline – vahemikus 1 päev kuni 1 aasta, konkreetse lepingu pikkuse lepivad kokku kindlustusandja ja kindlustusvõtja. Tähtajatuid lepinguid sõlmida ei ole lubatud (vaata ka eelnõu § 16 lõike 1 selgitusi). Küll on aga lubatud sõlmida leping automaatse pikenemisega, mis tähendab, et kui kindlustusleping lõpeb, siis automaatselt genereeritakse sellele lepingule järg ehk uus leping. Kas leping üleüldse sõlmitakse automaatse pikenemise instrumendiga või mitte – see on kindlustusvõtja ja kindlustusandja omavaheline kokkulepe ning oleneb oluliselt ka kindlustusandja infotehnoloogilistest võimalustest – käesolev paragrahv reguleerib vaid teatud tingimusi juhuks, kui selline automaatikaga leping sõlmitakse. Lepingu automaatne pikenemine on igal juhul asjakohane tagamaks pidevat kindlustuskaitset. </w:t>
      </w:r>
    </w:p>
    <w:p>
      <w:pPr>
        <w:pStyle w:val="Normal"/>
        <w:jc w:val="both"/>
        <w:rPr/>
      </w:pPr>
      <w:r>
        <w:rPr/>
        <w:t>Lõike 2 kohaselt peab kindlustusandja automaatselt pikeneva lepingu puhul teavitama kindlustusvõtjat järgmise lepingu (kindlustusperioodi) kindlustusmakse suurusest vähemalt 14 päeva enne käimasoleva kindlustusperioodi lõppu. Selline 14-päevane tähtaeg on sätestatud, et kindlustusvõtjal oleks aega kaaluda, kas ta soovib senikehtinud lepingut pikendada ja kaaluda ka muude kindlustusandjate pakkumisi. Juhul, kui soovitakse lepingut lõpetada ja ei soovita selle lepingu automaatset pikenemist, siis peab sellisest soovist kindlustusandjale teatama hiljemalt kaks tööpäeva enne kindlustusperioodi lõppu. Kui soovitakse vahetada kindlustusandjat, siis tuleb hiljemalt kaks tööpäeva enne kindlustusperioodi lõppu sõlmida uus kindlustusleping järgnevaks kindlustusperioodiks teise kindlustusandjaga. Kindlustusandja pakkumus ei või olla tingimuslik – näiteks ei ole lubatud panna lepingu kehtivuse algus sõltuvusse kindlustusmakse tasumisest (kindlustusandjale laekumisest).</w:t>
      </w:r>
    </w:p>
    <w:p>
      <w:pPr>
        <w:pStyle w:val="Normal"/>
        <w:jc w:val="both"/>
        <w:rPr/>
      </w:pPr>
      <w:r>
        <w:rPr/>
        <w:t>Lõige 3 täpsustab, et automaatselt pikeneva lepingu korral loetakse kindlustusmakse teiseks või järgnevaks kindlustusmakseks. See säte kaitseb eelkõige kindlustusvõtjat. Kuna võlaõigusseaduses tehakse olulist vahet esimesel ja teisel või järgneval kindlustusmaksel, ning erinevalt on reguleeritud ka kindlustusandja poolt lepingu ülesütlemist nende maksetega hilinemise korral, siis automaatselt pikeneva lepingu korral kindlustusmakse käsitlemine teise või järgneva maksena, teeb selle maksega hilinemisel lepingu ülesütlemise kindlustusandjale mõnevõrra keerulisemaks.</w:t>
      </w:r>
    </w:p>
    <w:p>
      <w:pPr>
        <w:pStyle w:val="Normal"/>
        <w:jc w:val="both"/>
        <w:rPr/>
      </w:pPr>
      <w:r>
        <w:rPr/>
        <w:t xml:space="preserve">Lõige 4 sätestab nõude, et kindlustusandja ei või kindlustusvõtjatele pakkuda üksnes automaatselt pikenevaid lepinguid. Sisuliselt tähendab see seda, et kindlustusandja on igal juhul kohustatud pakkuma tavalisi kindlustuslepinguid tähtajaga kuni üks aasta. Kui kindlustusandjal on olemas vastav infotehnoloogiline võimekus, siis võib ta lisaks pakkuda kindlustusvõtjatele võimalust sõlmida automaatselt pikenevaid lepinguid.  Kuna automaatselt pikenevate lepingute pakkumine eeldab kindlustusandjalt teatud infotehnoloogilisi uuendusi, siis esialgu  ei ole selliste lepingute pakkumine seadusega kohustuslikuks tehtud – küll võib sellise muudatuse sisse viia tulevikus kui kindlustusandjad ja kindlustusvõtjad on eelnõu uue regulatsiooniga harjunud. Kindlustusandja, kes vajaliku infotehnoloogilise arenduse teeb (ja hakkab pakkuma ka automaatselt pikenevaid lepinguid), omab ilmselt kindlustusturul konkurentsieelist. </w:t>
      </w:r>
    </w:p>
    <w:p>
      <w:pPr>
        <w:pStyle w:val="Normal"/>
        <w:jc w:val="both"/>
        <w:rPr>
          <w:u w:val="single"/>
        </w:rPr>
      </w:pPr>
      <w:r>
        <w:rPr>
          <w:u w:val="single"/>
        </w:rPr>
      </w:r>
    </w:p>
    <w:p>
      <w:pPr>
        <w:pStyle w:val="Normal"/>
        <w:jc w:val="both"/>
        <w:rPr/>
      </w:pPr>
      <w:r>
        <w:rPr>
          <w:b/>
          <w:u w:val="single"/>
        </w:rPr>
        <w:t>§ 21</w:t>
      </w:r>
      <w:r>
        <w:rPr/>
        <w:t xml:space="preserve"> reguleerib lepingu lõppemise üldiseid aluseid. </w:t>
      </w:r>
    </w:p>
    <w:p>
      <w:pPr>
        <w:pStyle w:val="Normal"/>
        <w:jc w:val="both"/>
        <w:rPr/>
      </w:pPr>
      <w:r>
        <w:rPr/>
        <w:t xml:space="preserve">Lõikes 1 on sätestatud loetelu alustest, mil kohustusliku liikluskindlustuse leping loetakse (automaatselt) lõppenuks. Näiteks lõpeb leping sõiduki liiklusregistrist kustutamisel (kehtiva liikluskindlustuse seaduse § 20 lõige 2 punkt 1), kuid erinevalt kehtivas liikluskindlustuse seaduses sätestatust loetakse leping nüüdsest lõppenuks ka sõiduki ajutisel liiklusregistrist kustutamisel. Samuti lõpeb leping juhul, kui sõidukit sooviti tuua teisest Euroopa Majanduspiirkonna liikmesriigist Eestisse ning seda eesmärki silmas pidades sõlmiti kindlustusleping Eesti kindlustusandjaga, kuid 30 päeva jooksul alates sõiduki teises Euroopa Majanduspiirkonna lepinguriigis omandajale üleandmisest ei ole sõidukit veel Eesti liiklusregistris arvele võetud. Viimase sätte näol on tegemist liikluskindlustuse direktiivi artiklil 15 põhineva regulatsiooniga. Artikkel 15 näeb ette, et kui sõidukit soovitakse toimetada ühest Euroopa Majanduspiirkonna liikmesriigist teise, siis võib selle kindlustada juba sihtkohariigi kindlustusandja juures, vaatamata sellele, et kindlustusrisk (veel) sõiduki sihtkohariigis ei asu. Eeldatakse, et 30 päeva on ajavahemik, mille jooksul jõutakse sõiduk toimetada ühest riigist teise ning ka sihtkohariigi liiklusregistris registreerida. Analoogne lepingu lõppemise alus sisaldub kehtiva liikluskindlustuse seaduse § 20 lõike 2 punktis 6.  Leping lõpeb ka sõiduki transiitnumbrimärgi kehtivuse lõppedes – analoogne lepingu lõppemise alus sisaldub kehtiva liikluskindlustuse seaduse § 20 lõike 1 punktis 8. Leping lõpeb eelnõu kohaselt ka lepingu ülesütlemisel või lepingust taganemisel. </w:t>
      </w:r>
    </w:p>
    <w:p>
      <w:pPr>
        <w:pStyle w:val="Normal"/>
        <w:jc w:val="both"/>
        <w:rPr/>
      </w:pPr>
      <w:r>
        <w:rPr/>
        <w:t>Lõikest 2 tuleneb, et lepingust taganemine ja lepingu ülesütlemine on lubatud üksnes eelnõus endas ja võlaõigusseaduses sätestatud juhtudel. Võlaõigusseadusest kuuluvad kohaldamisele seal sätestatud lepingu ja kindlustuslepingu lõpetamise aluseid, lähtuvalt liikluskindlustuse vajadustest ja kuivõrd need sätted sobivad liikluskindlustuse olemusega. Tulenevalt võlaõigusseaduse § 186 lõikes 9 sätestatust saavad kindlustusandja ja kindlustusvõtja ka ise kokkuleppeid teha lepingu lõpetamiseks (näiteks leping lõpeb kindlustusjuhtumi korral või kindlustushuvi lõppemise korral). See tähendab sisuliselt, et kindlustusvõtja ja kindlustusandja saavad omavahel kindlustuslepinguga kokku leppida lepingu lõppemiseks täiendavaid aluseid.</w:t>
      </w:r>
    </w:p>
    <w:p>
      <w:pPr>
        <w:pStyle w:val="Normal"/>
        <w:jc w:val="both"/>
        <w:rPr/>
      </w:pPr>
      <w:r>
        <w:rPr/>
        <w:t>Lõige 3 sätestab, et kui kindlustusjuhtum toimub enne lepingust taganemist, peab kindlustusandja täitma oma lepingust tuleneva täitmise kohustuse. Selle sätte mõte on, et kahju hüvitamiseks kohustatud kindlustusandja kindlaks tegemiseks tuleb vaadata, millise kindlustusandjaga sõlmitud leping oli kehtiv kindlustusjuhtumi ajal – oluline ei ole see, kas kindlustusjuhtumist teavitamise ajal (mis toimub pärast kahjujuhtumit) on kindlustusleping endiselt kehtiv või mitte.</w:t>
      </w:r>
    </w:p>
    <w:p>
      <w:pPr>
        <w:pStyle w:val="Normal"/>
        <w:keepNext w:val="true"/>
        <w:jc w:val="both"/>
        <w:rPr/>
      </w:pPr>
      <w:r>
        <w:rPr/>
        <w:t>Täiendavalt vajab selgitamist, et sõiduki omaniku vahetumine ei lõpeta liikluskindlustuse lepingut – sõiduki omandanud isik asub automaatselt kindlustusvõtja kohale alates omandi ülevõtmisest. Sõiduki eelnev omanik on alates sõiduki üleandmisest kolmas isik ja tal ei ole lepinguga seoses õigus tahteavaldusi esitada (lepingut lõpetada, seda muuta vmt). Sõiduki omandanud isikul on aga täiendavalt õigus sõlmida kindlustusleping oma valitud kindlustusandjaga. Varasem kindlustusleping lõpeb uue kindlustuslepingu sõlmimisel. Kindlustuslepingu üleminekut sõiduki võõrandamise korral reguleerib võlaõigusseadus § 524. Üldiselt on kindlustusvõtjal õigus vahetada kindlustusandjat enne iga uue kindlustusperioodi algust. Lisaks on kindlustusvõtjal õigus vahetada kindlustusandjat ühe kuu jooksul peale sõiduki omandamist või igal ajal poolte kokkuleppel – kindlustusandja ja kindlustusvõtja kokkuleppel on võimalik kehtiv kindlustusleping lõpetada ja sõlmida uus leping teise kindlustusandjaga. Pooltel ei ole aga kohustust lepingu ennetähtaegse lõppemise ettepanekuga nõustuda, kui selle alus ei tule seadusest.</w:t>
      </w:r>
    </w:p>
    <w:p>
      <w:pPr>
        <w:pStyle w:val="Normal"/>
        <w:jc w:val="both"/>
        <w:rPr/>
      </w:pPr>
      <w:r>
        <w:rPr/>
      </w:r>
    </w:p>
    <w:p>
      <w:pPr>
        <w:pStyle w:val="Normal"/>
        <w:jc w:val="both"/>
        <w:rPr/>
      </w:pPr>
      <w:r>
        <w:rPr>
          <w:b/>
          <w:u w:val="single"/>
        </w:rPr>
        <w:t>§ 22</w:t>
      </w:r>
      <w:r>
        <w:rPr/>
        <w:t xml:space="preserve"> reguleerib liikluskindlustuse lepingu erakorralist ülesütlemist. </w:t>
      </w:r>
    </w:p>
    <w:p>
      <w:pPr>
        <w:pStyle w:val="Normal"/>
        <w:jc w:val="both"/>
        <w:rPr/>
      </w:pPr>
      <w:r>
        <w:rPr/>
        <w:t xml:space="preserve">Lõige 1 ütleb, et kindlustusvõtjal on õigus leping erakorralist üles öelda mõjuval põhjusel. Muu hulgas nimetatakse mõjuvaks põhjuseks sõiduki väljumist kindlustusvõtja valdusest (sõiduki ärandamine), lepingu lõppemist, mille alusel kindlustusvõtja sõidukit kasutas ning sõiduki hävimist või sellist tehnilist seisukorda, mille tõttu ei saa sõidukit kasutada enam kui üks kuu. </w:t>
      </w:r>
    </w:p>
    <w:p>
      <w:pPr>
        <w:pStyle w:val="Normal"/>
        <w:jc w:val="both"/>
        <w:rPr/>
      </w:pPr>
      <w:r>
        <w:rPr/>
        <w:t xml:space="preserve">Lõike 2 kohaselt on tühine kindlustusandja ja kindlustusvõtja kokkulepe, mille korral on lepingu mõjuval põhjusel ülesütlemine piiratud või välistatud. </w:t>
      </w:r>
    </w:p>
    <w:p>
      <w:pPr>
        <w:pStyle w:val="Normal"/>
        <w:jc w:val="both"/>
        <w:rPr/>
      </w:pPr>
      <w:r>
        <w:rPr/>
        <w:t>Täiendavalt selles paragrahvis sätestatule kohaldub siin ka võlaõigusseaduse regulatsioon. Võlaõigusseaduse § 196 lõige 1 mõttes on mõjuvaks põhjuseks  liikluskindlustuse lepingu puhul eelkõige kindlustushuvi äralangemine.</w:t>
      </w:r>
    </w:p>
    <w:p>
      <w:pPr>
        <w:pStyle w:val="Normal"/>
        <w:jc w:val="both"/>
        <w:rPr/>
      </w:pPr>
      <w:r>
        <w:rPr/>
      </w:r>
    </w:p>
    <w:p>
      <w:pPr>
        <w:pStyle w:val="Normal"/>
        <w:jc w:val="both"/>
        <w:rPr/>
      </w:pPr>
      <w:r>
        <w:rPr/>
      </w:r>
    </w:p>
    <w:p>
      <w:pPr>
        <w:pStyle w:val="Normal"/>
        <w:jc w:val="both"/>
        <w:rPr/>
      </w:pPr>
      <w:r>
        <w:rPr>
          <w:b/>
        </w:rPr>
        <w:t>Kolmandas peatükis</w:t>
      </w:r>
      <w:r>
        <w:rPr/>
        <w:t xml:space="preserve"> sätestatakse kahju hüvitamise õiguslikud alused ning hüvitatava kahju liigid ja ulatus.</w:t>
      </w:r>
    </w:p>
    <w:p>
      <w:pPr>
        <w:pStyle w:val="Normal"/>
        <w:jc w:val="both"/>
        <w:rPr>
          <w:u w:val="single"/>
        </w:rPr>
      </w:pPr>
      <w:r>
        <w:rPr>
          <w:u w:val="single"/>
        </w:rPr>
      </w:r>
    </w:p>
    <w:p>
      <w:pPr>
        <w:pStyle w:val="Normal"/>
        <w:jc w:val="both"/>
        <w:rPr/>
      </w:pPr>
      <w:r>
        <w:rPr>
          <w:b/>
          <w:u w:val="single"/>
        </w:rPr>
        <w:t>§ 23</w:t>
      </w:r>
      <w:r>
        <w:rPr/>
        <w:t xml:space="preserve"> määratleb liikluskindlustuse objekti ehk teiste sõnadega, millisel õiguslikul alusel peab põhinema kahjustatud isiku nõue kahju tekitamise eest vastutava isiku vastu, et tal tekiks õigus hüvitise saamiseks kahju põhjustamise eest vastutava isiku liikluskindlustuse kindlustusandjalt. Võrreldes kehtiva liikluskindlustuse seaduse vastavate sätetega sisaldab eelnõu täpsustusi. Kehtiva liikluskindlustuse seaduse § 2 sätestab, et liikluskindlustus on suurema ohu allika valdaja tsiviilvastutuse kindlustus ja §-s 27 sätestatud juhtudel ka õnnetusjuhtumikindlustus. Vaatamata sellele, et kehtiva liikluskindlustuse seaduse §-s 2 sätestatakse selgesõnaliselt, et liikluskindlustus on suurema ohu allika valdaja tsiviilvastutuse kindlustus, on selle paragrahvi pinnalt ikkagi tekkinud vaidlusi ja mitmetimõistetavusi küsimuses, et millisel õiguslikul alusel tekkivat vastutust liikluskindlustuse kindlustuskaitse siiski hõlmab. Eelnõu käsitletav paragrahv peaks selles küsimuses selgust tooma. </w:t>
      </w:r>
    </w:p>
    <w:p>
      <w:pPr>
        <w:pStyle w:val="Normal"/>
        <w:jc w:val="both"/>
        <w:rPr/>
      </w:pPr>
      <w:r>
        <w:rPr/>
        <w:t>Punktis 1 on sätestatud kaks võlaõigusseadusest tulenevat vastutusalust. Võlaõigusseaduse § 129 lõike 2 kohaselt hüvitatakse matusekulud isikule, kellel lasub nende kandmise kohustus või isikule, kes need tegelikult kandis.</w:t>
      </w:r>
      <w:r>
        <w:rPr>
          <w:color w:val="000000"/>
          <w:sz w:val="22"/>
          <w:szCs w:val="22"/>
        </w:rPr>
        <w:t xml:space="preserve"> </w:t>
      </w:r>
      <w:r>
        <w:rPr/>
        <w:t>Tegemist on nõude alusega, mis annab erandina nõudeõiguse isikule, kellele otseselt kahju ei ole tekitatud (koosmõjus võlaõigusseaduse §-dega 1057 ja 1043). Sarnane regulatsioon on ka kehtiva liikluskindlustuse seaduse § 32 lõike 1 punktis 1 ja lõikes 2. Liikluskindlustuse kindlustuskaitse katab kahju eest vastutava isiku vastutuse ka juhul, kui vastutus tekib võlaõigusseaduse § 1057 alusel  — tegemist on sättega, mis näeb ette mootorsõiduki valdaja süüst mitteoleneva vastutuse mootorsõidukiga tekitatud kahju eest. Tähelepanu tuleb pöörata, et võlaõigusseadus § 1057 lõiked 1-5 sätestavad vastutust välistavad asjaolud – selle regulatsiooni kohaselt välistatakse mootorsõiduki valdaja vastutus näiteks juhul, kui kahjustada saavad asjad, mida sõidukiga veeti või kui kannatada saavad mootorsõidukis olevad kaassõitjad – sõidukijuhi perekonnaliikmed, tuttavad või juhuslikud isikud, keda veeti tasuta ja väljaspool mootorsõiduki otsese valdaja majandustegevust. Nimetatud isikud siiski saavad liikluskindlustuse süsteemist hüvitist, kuid seda käesoleva paragrahvi punktis 2 nimetatud alusel.</w:t>
      </w:r>
    </w:p>
    <w:p>
      <w:pPr>
        <w:pStyle w:val="Normal"/>
        <w:jc w:val="both"/>
        <w:rPr/>
      </w:pPr>
      <w:r>
        <w:rPr/>
        <w:t xml:space="preserve">Punkt 2 nimetab, et kindlustusandja hüvitab kahju eest vastutava isiku eest kahju, kui viimase vastutus põhineb õigusvastaselt ja süüliselt tekitatud lepinguvälise kahju hüvitamise sätetel (eelkõige võlaõigusseaduse §-d 1043–1045). Deliktilise vastutuse üldpõhimõte on, et teisele isikule kahju tekitanud isik vastutab kahju hüvitamise eest juhul, kui kahju tekitati õigusvastase süülise teoga. Õigusvastane on näiteks teise isiku elu ja tervise kahjustamine. Mootorsõiduki kui suurema ohu allika käitamisel tekitatud kahju eest vastutab aga mootorsõiduki valdaja süüst sõltumata. Deliktiõiguse alusel tekib seega näiteks vastutus kahju eest, mis on tekitatud liiklusõnnetuse korral mootorsõidukis olnud kaasreisijatele. </w:t>
      </w:r>
    </w:p>
    <w:p>
      <w:pPr>
        <w:pStyle w:val="Normal"/>
        <w:jc w:val="both"/>
        <w:rPr/>
      </w:pPr>
      <w:r>
        <w:rPr/>
        <w:t>Punktist 3 tulenevalt piiratakse liikluskindlustuse kindlustusandja kahju hüvitamise kohustust juhtudel, mil kahju põhjustamise eest vastutava isiku vastutus kahjustatud isiku ees tuleneb lepingust. Lepinguline vastutus puudutab eelkõige lepingupoolte vahelisi suhteid, mitte kolmandaid isikuid, kelle õiguste kaitse on aga liikluskindlustuse regulatsiooni esmane ja põhiline eesmärk. Seega ei ole õigustatud lepingust tulenevate kahjunõuete mahutamine liikluskindlustuse kindlustuskaitse alla. Käsitletava paragrahvi punktis 3 tehakse sellest põhimõttest siiski üks erand — liikluskindlustuse kindlustuskaitse hõlmab kahjunõudeid, mis on esitatud vedaja vastu reisijaveolepingu alusel. Erand on põhjustatud soovist kaitsta reisijate õigusi ja võimaldada neile hüvitise saamine (näiteks taksoga, bussiga või rongiga sõitjad).</w:t>
      </w:r>
    </w:p>
    <w:p>
      <w:pPr>
        <w:pStyle w:val="Normal"/>
        <w:jc w:val="both"/>
        <w:rPr/>
      </w:pPr>
      <w:r>
        <w:rPr/>
        <w:t>Eelnõus puudub kehtiva liikluskindlustuse seaduse § 27 lõikele 1 vastav säte, mis näeb ette liikluses osalevatele jalakäijatele, jalgratturitele ja teisele kergliiklejatele (direktiivis viidatud kui</w:t>
      </w:r>
      <w:r>
        <w:rPr>
          <w:i/>
        </w:rPr>
        <w:t xml:space="preserve"> non-motorised users of the roads</w:t>
      </w:r>
      <w:r>
        <w:rPr/>
        <w:t xml:space="preserve">) kahju hüvitamise. Sätte puudumine ei tähenda siiski, et need liiklejad liikluskindlustuse kindlustusandjatelt edaspidi hüvitist ei saa. Tulenevalt liikluskindlustuse direktiivi artikkel 12 lõikest 3 peab juhul, kui liikmesriigi tsiviilõigus näeb ette kahju põhjustamise eest vastutava isiku vastutuse kergliiklejale tekitatud kahju eest, sellise kahju katma kahju põhjustanud isiku eestliikluskindlustuse kindlustusandja. Tulenevalt võlaõigusseaduse § 1056 lõikest 1 ja §-st 1057 vastutabki mootorsõidukit kui suurema ohu allikat valitsenud isik kergliiklejale tekitatud kahju eest. Tulenevalt eelnõu käsitletava paragrahvi punktist 1 aga hüvitab sellise kahju põhjustamise eest vastutava isiku eest liikluskindlustuse kindlustusandja.  </w:t>
      </w:r>
    </w:p>
    <w:p>
      <w:pPr>
        <w:pStyle w:val="TextBody"/>
        <w:rPr/>
      </w:pPr>
      <w:r>
        <w:rPr/>
        <w:t>Liikluskindlustuse direktiivi artiklist 3 tuleneb, et liikmesriigid peavad tagama, et nende territooriumil põhiasukohta omavate sõidukitega kahju tekitamisest tulenev tsiviilvastutus oleks kindlustatud. Siiski on liikmesriikidel voli otsustada kindlustuskaitse ulatuse (</w:t>
      </w:r>
      <w:r>
        <w:rPr>
          <w:i/>
        </w:rPr>
        <w:t>extent of the cover</w:t>
      </w:r>
      <w:r>
        <w:rPr/>
        <w:t>) ja tingimuste (</w:t>
      </w:r>
      <w:r>
        <w:rPr>
          <w:i/>
        </w:rPr>
        <w:t>terms and conditions of the cover</w:t>
      </w:r>
      <w:r>
        <w:rPr/>
        <w:t xml:space="preserve">) üle, v.a juhtudel, kui direktiivist tuleneb teisiti, näiteks tulenevad direktiivist kindlustushüvitise piirmäärad ehk kindlustussummad, samuti jalakäijatele, jalgratturitele ning kaassõitjatele tekitatud kahju hüvitamise kohustus.   </w:t>
      </w:r>
    </w:p>
    <w:p>
      <w:pPr>
        <w:pStyle w:val="Normal"/>
        <w:jc w:val="both"/>
        <w:rPr>
          <w:u w:val="single"/>
          <w:lang w:eastAsia="et-EE"/>
        </w:rPr>
      </w:pPr>
      <w:r>
        <w:rPr>
          <w:u w:val="single"/>
          <w:lang w:eastAsia="et-EE"/>
        </w:rPr>
      </w:r>
    </w:p>
    <w:p>
      <w:pPr>
        <w:pStyle w:val="Normal"/>
        <w:jc w:val="both"/>
        <w:rPr>
          <w:lang w:eastAsia="et-EE"/>
        </w:rPr>
      </w:pPr>
      <w:r>
        <w:rPr>
          <w:b/>
          <w:u w:val="single"/>
          <w:lang w:eastAsia="et-EE"/>
        </w:rPr>
        <w:t>§ 24</w:t>
      </w:r>
      <w:r>
        <w:rPr>
          <w:lang w:eastAsia="et-EE"/>
        </w:rPr>
        <w:t xml:space="preserve"> sätestab kohustusliku liikluskindlustuse süsteemi alt hüvitatava kahju üldised piirid. Olulise põhimõttena sätestatakse, et kindlustusandjal on kohustus hüvitada kahju üksnes eelnõus sätestatud alustel ja ulatuses, seega ei saa kindlustusandjalt nõuda kahju hüvitamist, mis väljub eelnõus sätestatud kahjuliikide- ja summade piiridest. Eelkõige võib siin nimetada mittevaralise kahju hüvitamise kohustust summas, mis ületab 3200 eurot. Sellist kahjusummat ületavat osa  kindlustusandja hüvitama ei pea, v.a juhul, kui see tuleneb lepingust või peale kindlustusjuhtumi toimumist sõlmitud kokkuleppest kahjustatud isikuga. Selguse huvides tuleb lisada, et kindlustusandja kahju hüvitamise kohustuse piiramine ei tähenda samal ajal kahjustatud isiku õiguskaitsevahendite kasutamise piiramist (näiteks viivisenõude esitamine juhul, kui kindlustusandja ei maksa kindlustushüvitist välja õigeaegselt jmt). Paragrahvi teine lause täpsustab, et eelnõus sätestatu ei piira kahjustatud isiku õigust esitada nõue </w:t>
      </w:r>
      <w:r>
        <w:rPr>
          <w:u w:val="single"/>
          <w:lang w:eastAsia="et-EE"/>
        </w:rPr>
        <w:t>kahju põhjustaja</w:t>
      </w:r>
      <w:r>
        <w:rPr>
          <w:lang w:eastAsia="et-EE"/>
        </w:rPr>
        <w:t xml:space="preserve"> vastu teises seaduses sätestatud alusel. Lisaks tuleb märkida, et otsenõudega saab pöörduda kahju põhjustaja poole ka juhul, kui hüvitist soovitakse suuremas summas, kui eelnõu kohaselt kindlustusandja hüvitama peaks – sellisel juhul esitatakse otsenõue kahju põhjustaja vastu kindlustusandja poolt makstud hüvitisesummat ületavas osas.  </w:t>
      </w:r>
    </w:p>
    <w:p>
      <w:pPr>
        <w:pStyle w:val="Normal"/>
        <w:jc w:val="both"/>
        <w:rPr>
          <w:lang w:eastAsia="et-EE"/>
        </w:rPr>
      </w:pPr>
      <w:r>
        <w:rPr>
          <w:lang w:eastAsia="et-EE"/>
        </w:rPr>
      </w:r>
    </w:p>
    <w:p>
      <w:pPr>
        <w:pStyle w:val="Normal"/>
        <w:jc w:val="both"/>
        <w:rPr/>
      </w:pPr>
      <w:r>
        <w:rPr>
          <w:b/>
          <w:u w:val="single"/>
        </w:rPr>
        <w:t>§ 25</w:t>
      </w:r>
      <w:r>
        <w:rPr/>
        <w:t xml:space="preserve"> näeb ette kohustusliku liikluskindlustuse kindlustussumma ülempiiri ning sätestab, et kindlustusandja peab kahjustatud isiku(tele) tekkinud kahju hüvitama vähemalt sätestatud kindlustussumma ulatuses. Muidugi on kindlustusandjal alati õigus hüvitada kahju ka kindlustussummat ületavas määras, näiteks, kui nii on kindlustuslepingus kokku lepitud, kuid seadusest tulenevalt kindlustusandjal sellist kohustust ei ole. Lõikest 1 tulenevalt on kindlustussumma ühe kindlustusjuhtumi kohta varakahju (</w:t>
      </w:r>
      <w:r>
        <w:rPr>
          <w:i/>
          <w:lang w:val="fi-FI"/>
        </w:rPr>
        <w:t>damage to property</w:t>
      </w:r>
      <w:r>
        <w:rPr/>
        <w:t>) hüvitisena 1 200 000 (üks miljon kakssada tuhat)  eurot ja isikukahju (</w:t>
      </w:r>
      <w:r>
        <w:rPr>
          <w:i/>
          <w:lang w:val="fi-FI"/>
        </w:rPr>
        <w:t>personal injury</w:t>
      </w:r>
      <w:r>
        <w:rPr/>
        <w:t xml:space="preserve">) hüvitisena 5 600 000 (viis miljonit kuussada tuhat) eurot. Oluline on pöörata tähelepanu sättes sisalduvatele sõnadele „kindlustusjuhtumi kohta”. See tähendab, et kindlustussumma ulatus on sama, olenemata sellest, mitu kahjustatud isikut kindlustusjuhtumi (liiklusõnnetuse) toimumise tõttu kahju sai.  </w:t>
      </w:r>
    </w:p>
    <w:p>
      <w:pPr>
        <w:pStyle w:val="Normal"/>
        <w:jc w:val="both"/>
        <w:rPr/>
      </w:pPr>
      <w:r>
        <w:rPr/>
        <w:t xml:space="preserve">Kindlustussummade alampiirid on lepitud kokku Euroopa Ühenduses ja neid peavad järgima kõik liikmesriigid (direktiivi artikkel 9 lõige 1). Siiski, nagu viidatud, on tegemist direktiivis kokkulepitud miinimumiga, mis tähendab, et liikmesriik võib kehtestada alati kõrgemad määrad. Eesti seda võimalust kasutanud ei ole, kuid on liikmesriike, kus hüvitise määr on kõrgem või piirmäärad puuduvad sootuks. </w:t>
      </w:r>
    </w:p>
    <w:p>
      <w:pPr>
        <w:pStyle w:val="Normal"/>
        <w:jc w:val="both"/>
        <w:rPr/>
      </w:pPr>
      <w:r>
        <w:rPr/>
        <w:t>Keskmine liikluskindlustuse hüvitis Eestis 2011. aastal  oli 1 400 eurot ja 2012. aastal 1 393 eurot, mis on märkimisväärselt alla direktiivi alammäärade. Suurim liikluskahju 2011. aastal oli Eestis ca 230 000 eurot ja 2012. aastal ca 420 000 eurot.  Seega pole kõrgemate hüvitismäärade kehtestamine Eestis aktuaalne ja olemasolevatest piisab kannatanute nõuete rahuldamiseks.</w:t>
      </w:r>
    </w:p>
    <w:p>
      <w:pPr>
        <w:pStyle w:val="Normal"/>
        <w:jc w:val="both"/>
        <w:rPr/>
      </w:pPr>
      <w:r>
        <w:rPr/>
        <w:t>Tulenevalt direktiivi artikkel 9 lõikest 2, vaatab Euroopa Komisjon täna kehtivad kindlustussummad üle iga viie aasta tagant, lähtudes Euroopa tarbijahinnaindeksist (</w:t>
      </w:r>
      <w:r>
        <w:rPr>
          <w:i/>
          <w:iCs/>
          <w:lang w:eastAsia="et-EE"/>
        </w:rPr>
        <w:t>European Index of Consumer Prices; EICP</w:t>
      </w:r>
      <w:r>
        <w:rPr>
          <w:iCs/>
          <w:lang w:eastAsia="et-EE"/>
        </w:rPr>
        <w:t xml:space="preserve">), ning kui selgub, et tarbijahinnaindeks on tõusnud, tõstetakse vastavalt ka Euroopa Liidu territooriumil kehtivaid kohustusliku liikluskindlustuse kindlustussummasid. Euroopa Komisjon korraldab uusi kindlustussummasid puudutava teabe avaldamise Euroopa Liidu Teatajas. Tegemist on automaatse seadusandliku muudatusega, ilma tavapärast seadusandlikku protseduuri läbimata. Viimati, 2010. aastal analüüsiski Euroopa Komisjon kehtivaid kindlustussummasid, konsulteeris liikmesriikidega ning tõstis varakahju eest ettenähtud hüvitise kindlustussummat 1 000 000 eurolt 1 200 000 eurole ning isikukahju hüvitise kindlustussummat 5 000 000 eurolt 5 600 000 eurole. </w:t>
      </w:r>
    </w:p>
    <w:p>
      <w:pPr>
        <w:pStyle w:val="Normal"/>
        <w:jc w:val="both"/>
        <w:rPr/>
      </w:pPr>
      <w:r>
        <w:rPr>
          <w:iCs/>
          <w:lang w:eastAsia="et-EE"/>
        </w:rPr>
        <w:t xml:space="preserve">Tähelepanu tuleks pöörata täiendavalt eelnõu § 50 lõikele 3, mille kohaselt – kui Eestis toimunud kindlustusjuhtum põhjustati teises lepinguriigis põhiasukohta omava sõidukiga, hüvitatakse kahju sõiduki põhiasukohariigi õiguses sätestatud kindlustussumma ulatuses, kui see ületab eelnõuga sätestatud kindlustussummat.           </w:t>
      </w:r>
    </w:p>
    <w:p>
      <w:pPr>
        <w:pStyle w:val="Normal"/>
        <w:jc w:val="both"/>
        <w:rPr>
          <w:iCs/>
          <w:lang w:eastAsia="et-EE"/>
        </w:rPr>
      </w:pPr>
      <w:r>
        <w:rPr>
          <w:iCs/>
          <w:lang w:eastAsia="et-EE"/>
        </w:rPr>
      </w:r>
    </w:p>
    <w:p>
      <w:pPr>
        <w:pStyle w:val="Normal"/>
        <w:jc w:val="both"/>
        <w:rPr/>
      </w:pPr>
      <w:r>
        <w:rPr>
          <w:b/>
          <w:iCs/>
          <w:u w:val="single"/>
          <w:lang w:eastAsia="et-EE"/>
        </w:rPr>
        <w:t>§ 26</w:t>
      </w:r>
      <w:r>
        <w:rPr/>
        <w:t xml:space="preserve"> sätestab liikluskindlustuse kindlustusandja kohustuse hüvitada kahjustatud isikule kahju asja kahjustamise või hävimise korral. Üldnormidena kuulub lõike 1 kohaselt kohaldamisele võlaõigusseaduse § 132 lõigetes 1–3 sätestatu, käesoleva paragrahvi lõiked 1–6 sätestavad erinormid. Võlaõigusseaduse § 132 lõige 4 ei kuulu antud juhul kohaldamisele (majandus- või kutsetegevuseks või tööks kasutatava asja puhul samaväärse asja kasutamise kulud kahjustatud asja parandamise või uue muretsemise aja jooksul), kuna selle kohaldumise välistab eelnõu § 33 punkt 6 (loe selle kohta eelnõu § 33 punkti 6 selgitusi).</w:t>
      </w:r>
    </w:p>
    <w:p>
      <w:pPr>
        <w:pStyle w:val="Normal"/>
        <w:jc w:val="both"/>
        <w:rPr/>
      </w:pPr>
      <w:r>
        <w:rPr/>
        <w:t xml:space="preserve">Eesti Vabariigi põhiseaduse § 25 sätestab, et igaühel on õigus talle ükskõik kelle poolt õigusvastaselt tekitatud moraalse ja materiaalse kahju hüvitamisele. See norm on siiski sätestatud abstraktsena ning ei ütle täpselt, millist kahju peab hüvitama ning milline (rahaline või naturaalne) ja kui suur peab olema hüvitis. Kahju hüvitamist tsiviilõigussuhtes reguleerib üldiselt võlaõigusseadus ning selle kõrval eriseadusena käesolev eelnõu, kui tegemist on liiklusõnnetuses tekitatud kahjuga. </w:t>
      </w:r>
    </w:p>
    <w:p>
      <w:pPr>
        <w:pStyle w:val="Normal"/>
        <w:jc w:val="both"/>
        <w:rPr/>
      </w:pPr>
      <w:r>
        <w:rPr/>
        <w:t xml:space="preserve">Liiklusõnnetuses sõiduki või muu asja kahjustumine on materiaalne ehk varaline kahju – see on sisuliselt kahjustatud isiku kaotus varalises sfääris. Varaline kahju võib seisneda eelkõige vara hävimises või selle rikkumises. Asja hävimisel tuleb hüvitada asja väärtus (see on üldjuhul asja turuväärtus). Asja kahjustamisel on aga kahjuks ennekõike asja parandamise mõistlikud kulud (ja võimalik väärtuse vähenemine, mis kuulub võlaõigusseaduse kohaselt hüvitamisele, kui kahjustatud isik sellise kahju tekkimist tõendab). </w:t>
      </w:r>
    </w:p>
    <w:p>
      <w:pPr>
        <w:pStyle w:val="Normal"/>
        <w:jc w:val="both"/>
        <w:rPr/>
      </w:pPr>
      <w:r>
        <w:rPr/>
        <w:t>Põhiseadus § 25 ei nõua igal juhul rahalise hüvitise maksmist. Kui kahju on tulemuslikult kõrvaldatav või heastatav naturaalrestitutsiooni teel (näiteks rikutud/kahjustatud asja parandamine), ei riiva see hüvitispõhiõigust. Rahalise hüvitise maksmine on vajalik eelkõige siis, kui naturaalrestitutsioon on võimatu, see on kannatanule vastuvõetamatu, ebamõistlik või kaheldava tulemuslikkusega. Lõige 2 sätestabki põhimõtte, mille kohaselt tuleb sõiduki kahjustamise korral teostada sõiduki taastusremont – kindlustushüvitise rahas maksmine on lubatud vaid mõjuval põhjusel, eelkõige siis, kui sõidukile taastusremondi teostamine on mingi asjaolu tõttu ebamõistlik (näiteks võib esineda olukord, kus sõiduk oli juba enne kindlustusjuhtumit kahjustatud ning kindlustusandja vastutab vaid osade juurdetekkinud kahjustuste eest – kindlustusandja poolt taastusremonti teostamine oleks sellises olukorras ebamõistlik, sest siis peaks kindlustusandja korda tegema ka vigastused, mille taastusremondi eest ta pole vastutav). Sõiduki taastusremondi eelistamine rahalisele hüvitamisele ei riiva antud juhul põhiseaduses sätestatud hüvitispõhiõigust. Reeglina on sõidukile taastusremondi tegemine võimalik ning arvestades täna liikluses valitsevat olukorda – lausa hädavajalik. Täna on Eesti liikluses suureks probleemiks, et pärast liiklusõnnetusi naasevad liiklusesse puudulikult taastatud sõidukid, mis kujutavad suurt riski üldisele liiklusohutusele. Samuti esineb sagedasti kelmusi, kus heausksele ostjale müüakse varem liiklusõnnetuses kahjustada saanud või hävinenuks tunnistatud ning puudulikult taastatud sõiduk. Eestis on sõidukite remondiettevõtteid</w:t>
      </w:r>
      <w:r>
        <w:rPr>
          <w:rStyle w:val="FootnoteCharacters"/>
          <w:rStyle w:val="FootnoteAnchor"/>
        </w:rPr>
        <w:footnoteReference w:id="28"/>
      </w:r>
      <w:r>
        <w:rPr/>
        <w:t xml:space="preserve"> piisavalt ning paljud neist on ka kindlustusandjate koostööpartneriteks, et pakkuda kahjustatud isikutele võimalikult kiiret ja kvaliteetset kahju hüvitamist läbi sõiduki taastusremondi teostamise. Kannatanu sõiduki kahjujuhtumieelse seisukorra taastamine on ka kahjustatud isiku enda peamine huvi, sest sellega välistatakse sõiduki tehnilisest seisukorrast tingitud uued kahjud liikluses. Tehniliselt korras sõidukite osalemine liikluses on samamoodi ka avalik huvi ja -ootus. Kuna kannatanu saab eelnõu kohaselt valida omale meelepärase sõiduki taastusremondi tegemise koha, siis saab olla kannatanu ainus põhjus eelistada rahalist hüvitist see, et ta ei soovigi sõidukit remontida. Sellest hoolimata on kindlustusandjale ja kannatanule eelnõuga säilitatud võimalus rahalises hüvitamises kokku leppida. Kahju suurus on alati sama olenemata sellest, kas valitakse sõiduki taastusremont või rahaline hüvitis. </w:t>
      </w:r>
    </w:p>
    <w:p>
      <w:pPr>
        <w:pStyle w:val="Normal"/>
        <w:jc w:val="both"/>
        <w:rPr/>
      </w:pPr>
      <w:r>
        <w:rPr/>
        <w:t xml:space="preserve">Kannatanu poolt remondiettevõtte valimise korral tuleb silmas pidada, et kindlustusandja hüvitamiskohustus piirdub siiski vaid kulutustega liiklusõnnetuse eelse olukorra taastamiseks ning kui kannatanu soovib oma sõidukit remontida suuremas mahus või kvaliteetsemate osadega (võrreldes nendega, mis olid sõidukil liiklusõnnetuse ajal), siis võib kannatanu ise raha juurde maksta. </w:t>
      </w:r>
    </w:p>
    <w:p>
      <w:pPr>
        <w:pStyle w:val="Normal"/>
        <w:jc w:val="both"/>
        <w:rPr/>
      </w:pPr>
      <w:r>
        <w:rPr/>
        <w:t>Lõiked 3–5 reguleerivad käibemaksuga seonduvat ja neid kohaldatakse ainult sellisel juhul, kui kahjustatud isik on käibemaksukohuslane.</w:t>
      </w:r>
    </w:p>
    <w:p>
      <w:pPr>
        <w:pStyle w:val="Normal"/>
        <w:jc w:val="both"/>
        <w:rPr/>
      </w:pPr>
      <w:r>
        <w:rPr/>
        <w:t xml:space="preserve">Kui kindlustusandja on välja maksnud hüvitise, mis koosneb asja taastamise või asendamise väärtusest ja sellele lisanduvast käibemaksust ning peale seda saab kahjustatud isik käibemaksu osa riigilt tagasi (või saab seda tasaarvestada riigile tasumisele kuuluva käibemaksuga), siis on kindlustusandja maksnud hüvitise suuremas summas, kui tekkinud kahju. Seega on sellisel juhul kindlustusandjal tagasinõudeõigus vastava summa ulatuses kahjustatud isiku vastu. Kindlustusandjal on tagasinõude õigus ka siis, kui kahjustatud isik jätab kasutamata võimaluse asja taastamise või asendamise väärtusele lisanduv käibemaks riigilt tagasi küsida. </w:t>
      </w:r>
    </w:p>
    <w:p>
      <w:pPr>
        <w:pStyle w:val="Normal"/>
        <w:jc w:val="both"/>
        <w:rPr/>
      </w:pPr>
      <w:r>
        <w:rPr/>
        <w:t>Kindlustuslepingu eesmärk on kahjustatud isiku asetamine olukorda, mis on võimalikult lähedane olukorrale, milles ta oleks olnud, kui kindlustusjuhtumit ei oleks toimunud. Seejuures ei tohi tekkida olukorda, kus kahjustatud isik saab kindlustusjuhtumi toimumisest ja kahju hüvitamisest kasu.</w:t>
      </w:r>
    </w:p>
    <w:p>
      <w:pPr>
        <w:pStyle w:val="Normal"/>
        <w:jc w:val="both"/>
        <w:rPr/>
      </w:pPr>
      <w:r>
        <w:rPr/>
        <w:t>Enne kahju hüvitamise ja summa suuruse üle otsustamist teeb kindlustusandja suhtluses kahjustatud isikuga selgeks, kas kahjustatud isikul on või ei ole õigust asja taastamise või asendamise väärtusele lisanduv käibemaks riigilt tagasi saada. Eelnõu sätestab, et kindlustusandja teeb kahju hüvitamise otsuse lähtuvalt saadud teabest. Näiteks kui kahjustatud isikul ei ole õigust asja taastamise või asendamise väärtusele lisanduvat käibemaksu riigilt tagasi saada, siis koosneb hüvitatav kahju asja taastamise või asendamise väärtusest ja sellele lisanduvast käibemaksust. Juhul, kui kahjustatud isikul on õigus asja taastamise või asendamise väärtusele lisanduva käibemaks riigilt tagasi saada ja kindlustuslepingu eesmärgi täitmine ei ole ohus, siis koosneb hüvitatav kahju asja taastamise või asendamise väärtusest arvestamata sellel lisanduvat käibemaksu. Kui kahjustatud isikul on õigus asja taastamise või asendamise väärtusele lisanduva käibemaks riigilt tagasi saada, kuid kahjustatud isikust tulenevatel asjaoludel ei ole võimalik kindlustuslepingu eesmärki täita, siis koosneb  hüvitatav kahju asja taastamise või asendamise väärtusest ja sellele lisanduvast käibemaksust.</w:t>
      </w:r>
      <w:r>
        <w:rPr>
          <w:rFonts w:cs="Arial;Times New Roman" w:ascii="Arial;Times New Roman" w:hAnsi="Arial;Times New Roman"/>
          <w:i/>
          <w:iCs/>
          <w:sz w:val="18"/>
          <w:szCs w:val="22"/>
        </w:rPr>
        <w:t xml:space="preserve"> </w:t>
      </w:r>
      <w:r>
        <w:rPr>
          <w:iCs/>
        </w:rPr>
        <w:t>Viimasel juhul on tavaline, et kindlustusandja sõlmib kahjustatud isikuga kokkuleppe, mille kohaselt kahjustatud isik kinnitab, et: a) kui kahjustatud isik saab käibemaksu riigilt tagasi, siis kohustub kahjustatud isik selle osa hüvitisest viivitamata kindlustusandjale tagastama; b) kahjustatud isik teavitab kindlustusandjat viivitamata käibemaksu riigilt tagasi saamisest või teabest, et ta ei saa käibemaksu tagasi; c) kahjustatud isik teeb mõistlikke jõupingutusi käibemaksu riigilt tagasisaamiseks; d) kui kahjustatud isik ei tee mõistlikke jõupingutusi käibemaksu tagasi saamiseks, siis kohustub kahjustatud isik kindlustusandjale selle osa hüvitisest viivitamata kindlustusandjale tagastama.</w:t>
      </w:r>
    </w:p>
    <w:p>
      <w:pPr>
        <w:pStyle w:val="Normal"/>
        <w:jc w:val="both"/>
        <w:rPr/>
      </w:pPr>
      <w:r>
        <w:rPr/>
        <w:t>Sellisel puhul on tavaline, et kindlustusandja küsib kahjustatud isikult perioodiliselt üle, kas kahjustatud isik on käibemaksu tagasi saanud. Kindlustusandja eeldab sellistele küsimustele põhjendatud vastust.</w:t>
      </w:r>
    </w:p>
    <w:p>
      <w:pPr>
        <w:pStyle w:val="Normal"/>
        <w:jc w:val="both"/>
        <w:rPr/>
      </w:pPr>
      <w:r>
        <w:rPr/>
        <w:t>Lõike 6 kohaselt läheb kindlustusjuhtumieelse väärtuse hüvitamise korral hüvitatud asja omandiõigus kindlustusandjale üle. Kui kahjustatud isik ei anna kindlustusandjale kahjustatud asja üle, siis kindlustusandja vähendab väljamakstavat kindlustushüvitist hüvitatud asja kindlustusjuhtumi järgse väärtuse võrra. Sarnane põhimõtet rakendatakse ka kehtiva liikluskindlustuse seaduse alusel – eelnõuga ei sätestata uuenduslikku regulatsiooni.</w:t>
      </w:r>
    </w:p>
    <w:p>
      <w:pPr>
        <w:pStyle w:val="Normal"/>
        <w:jc w:val="both"/>
        <w:rPr>
          <w:highlight w:val="lightGray"/>
        </w:rPr>
      </w:pPr>
      <w:r>
        <w:rPr>
          <w:highlight w:val="lightGray"/>
        </w:rPr>
      </w:r>
    </w:p>
    <w:p>
      <w:pPr>
        <w:pStyle w:val="Normal"/>
        <w:jc w:val="both"/>
        <w:rPr/>
      </w:pPr>
      <w:r>
        <w:rPr>
          <w:b/>
          <w:u w:val="single"/>
        </w:rPr>
        <w:t>§ 27</w:t>
      </w:r>
      <w:r>
        <w:rPr/>
        <w:t xml:space="preserve"> sätestab ülalpidamishüvitist puudutavad põhimõtted.</w:t>
      </w:r>
    </w:p>
    <w:p>
      <w:pPr>
        <w:pStyle w:val="Normal"/>
        <w:jc w:val="both"/>
        <w:rPr/>
      </w:pPr>
      <w:r>
        <w:rPr/>
        <w:t>Ülalpidamishüvitis on varalise kahju hüvitis juhtudeks, mil kindlustusjuhtumi tagajärjel põhjustati kahjustatud isiku surm. Lõike 1 kohaselt – isikute ringi suhtes, kellel on õigus ülalpidamishüvitist saada, lähtutakse liikluskindlustuse puhul võlaõigusseaduse § 129 lõigetes 3–6 sätestatust. Võlaõigusseaduse vastavatest õigusnormidest tulenevalt kuuluvad nende isikute ringi: isik, kelle ülalpidamise kohustus oli kahjustatud isikul surma hetkeks tekkinud; isik, kelle ülalpidamise kohustus oleks seaduse alusel tekkinud surmasaanu (kahjustatud isiku) eeldatava eluea jooksul; isik, kes oli kahjustatud isiku surma ajaks eostatud, aga mitte veel sündinud (kahjustatud isiku veel sündimata laps). Lisaks nimetab võlaõigusseaduse § 129 lõige 6, et ülalpidamisnõue võib olla ka isikul, keda surmasaanu (kahjustatud isik) pidas kestvalt kuni oma surmani üleval ja kellega ta elas koos nagu perekonnas või kui ta pidas seda isikut üleval oma kõlbelise kohustuse alusel. Oluline on siinjuures, et see ülalpidamisnõudega isik vajab ülalpidamist, tal ei ole endal võimalik ülalpidamist muul viisil saada ja kahjustatud isik oleks tulevikus eeldatavalt tema ülalpidamist jätkanud. Seega sobitub selliseks isikuks näiteks (surnud) kahjustatud isiku faktiline elukaaslane eeldusel, et hukkunu pidas oma elukaaslast üleval ja sellel elukaaslasel endal ei ole võimalik ülalpidamist muul viisil saada. Samuti võib mõnel juhul olla selliseks isikuks hukkunu töövõimetu sugulane, kuid samamoodi üksnes eeldusel, et sellel sugulasel endal ei ole võimalik ülalpidamist muul viisil saada. Sarnane regulatsioon, mis näeb ette teatud isikutele hüvitise maksmist, kui nende perekonnaliige hukkub liiklusõnnetuse läbi, on ka kehtivas liikluskindlustuse seaduses (§ 32 lg 1 p 2 ja lg 4 p 1). Olulisi muutusi ülalpidamishüvitise saamiseks õigustatud isikute ringi suhtes võrreldes kehtiva liikluskindlustuse seadusega ei ole.</w:t>
      </w:r>
    </w:p>
    <w:p>
      <w:pPr>
        <w:pStyle w:val="Normal"/>
        <w:jc w:val="both"/>
        <w:rPr/>
      </w:pPr>
      <w:r>
        <w:rPr/>
        <w:t>Lõige 2 sätestab üldreegli, kuidas ülalpidamishüvitist ülalpeetavate vahel jagatakse. Selle kohaselt võtetakse aluseks kahjustatud isiku netotulu ning jagatakse see kaheks osaks: 2/5 suurust osa oleks kahjustatud isik eeldatavalt kasutanud oma tarbeks, 3/5 osa aga jagatakse ülalpeetavate vahel võrdseteks osadeks. Kehtiv liikluskindlustuse seadus sätestab ülalpidamise arvutamise põhimõtted § 32 lõike 4 punktides 2–5. Võrreldes kehtiva regulatsiooniga muutuvad arvutamise põhimõtted lihtsamaks ja läbipaistvamaks, lisaks lähtuvalt arvutamismetoodika muutmisest hüvitissummad enamikel juhtudel tõusevad.</w:t>
      </w:r>
    </w:p>
    <w:p>
      <w:pPr>
        <w:pStyle w:val="Normal"/>
        <w:jc w:val="both"/>
        <w:rPr>
          <w:bCs/>
        </w:rPr>
      </w:pPr>
      <w:r>
        <w:rPr/>
        <w:t xml:space="preserve">Lõiked 3 ja 4 annavad võimaluse ülalpidamisehüvitise jagamise metoodikat muuta. Näiteks saab hüvitiste saamiseks õigustatud isik taotleda kindlustusandjalt hüvitise maksmist lõikes 2 sätestatud põhimõttest erinevalt, kui ta tõendab, et  </w:t>
      </w:r>
      <w:r>
        <w:rPr>
          <w:bCs/>
        </w:rPr>
        <w:t xml:space="preserve">kahjustatud isik oleks andnud talle ülalpidamist teistsuguses ulatuses või ülalpidamishüvitis tuleks õigustatud isikute vahel jaotada teisiti (tõendiks võib siinjuures olla kohtuotsus ülalpidamishüvitise väljamõistmise kohta, eelnev maksepraktika jmt). Lisaks on samasugune õigus sätestatud kindlustusandjale – kindlustusandja saab maksta ülalpidamishüvitist isikule teistsuguses summas, kui ta tõendab, et kahjustatud isik oleks andnud õigustatud isikule ülalpidamist teistsuguses ulatuses. Siinjuures vajab rõhutamist, et nimetatud sätte alusel ei saa kindlustusandja keelduda hüvitise maksmisest, kui ta tõendab, et kahjustatud isik ei täitnud oma seadusest tulenevat ülalpidamiskohustust (s.t kahjustatud isik hoidus seadust rikkudes kõrvale ülalpidamise maksmisest). </w:t>
      </w:r>
    </w:p>
    <w:p>
      <w:pPr>
        <w:pStyle w:val="Normal"/>
        <w:jc w:val="both"/>
        <w:rPr>
          <w:bCs/>
        </w:rPr>
      </w:pPr>
      <w:r>
        <w:rPr>
          <w:bCs/>
        </w:rPr>
        <w:t xml:space="preserve">Lõiked 5 ja 6 sätestavad põhimõtte, mille kohaselt ülalpidamishüvitist saavate isikute arvu suurenedes, kindlustusandja arvestab hüvitise ümber. Näiteks kui esialgse kahe ülalpeetava kõrvale tuleb ka kolmas, siis tuleb ülalpidamishüvitiseks eraldatud summa jagada edaspidi juba kolmeks osaks. Kui ülalpidajate arv väheneb, siis aga hüvitist ümber ei arvutata. Nimetatud põhimõte tähendab, et iga ülalpeetav saab talle ettenähtud hüvitist – ülalpeetavate ringis olevate isikute vähenemine ei muuda automaatselt teise isikute hüvitist suuremaks. Ka perekonnaseaduse alusel antav ülalpidamine või elatis ei suurene automaatselt, kui ülalpeetavate arv väheneb.  </w:t>
      </w:r>
    </w:p>
    <w:p>
      <w:pPr>
        <w:pStyle w:val="Normal"/>
        <w:jc w:val="both"/>
        <w:rPr/>
      </w:pPr>
      <w:r>
        <w:rPr/>
        <w:t xml:space="preserve">   </w:t>
      </w:r>
    </w:p>
    <w:p>
      <w:pPr>
        <w:pStyle w:val="Normal"/>
        <w:jc w:val="both"/>
        <w:rPr/>
      </w:pPr>
      <w:r>
        <w:rPr>
          <w:b/>
          <w:u w:val="single"/>
        </w:rPr>
        <w:t>§ 28</w:t>
      </w:r>
      <w:r>
        <w:rPr/>
        <w:t xml:space="preserve"> on seotud kahjustatud isikule töövõimetushüvitise maksmisega.</w:t>
      </w:r>
    </w:p>
    <w:p>
      <w:pPr>
        <w:pStyle w:val="Normal"/>
        <w:jc w:val="both"/>
        <w:rPr/>
      </w:pPr>
      <w:r>
        <w:rPr/>
        <w:t xml:space="preserve">Töövõimetushüvitis on kahjuhüvitis juhtudeks, mil kindlustusjuhtumi tagajärjel kahjustati kahjustatud isiku tervist või tekitati talle kehavigastus nii, et kahjustatud isik kaotas osaliselt või täielikult töövõime. Ajutise töövõimetuse korral kirjutab raviarst (perearst või eriarst) isikule välja töövõimetuslehe, mis vabastab inimese ajutiselt töö- ja teenistuskohustuse täitmisest. </w:t>
      </w:r>
      <w:r>
        <w:rPr>
          <w:bCs/>
        </w:rPr>
        <w:t xml:space="preserve">Püsiv töövõimetus on vigastus või haigestumine, mis on tekkinud liiklusõnnetuse tagajärjel ning mis ei ole ajutise iseloomuga. Püsiv töövõimetus jaguneb: 1) täielik töövõimetus – haigusest või vigastusest tingituna ei ole isik võimeline endale tööga elatist teenima (töövõimekaotus 100%); 2) osaline töövõimetus – haigusest või vigastusest tingituna ei ole isik võimeline tegema talle sobivat tööd tööaja üldisele riiklikele normidele vastavas määras (töövõimekaotus 10-90%). Töövõime kaotuse protsendi määrab Sotsiaalkindlustusamet ekspertiisi tulemusena. </w:t>
      </w:r>
      <w:r>
        <w:rPr/>
        <w:t>Töövõimetushüvitist eelnõu järgi makstakse ulatuses, mille võrra kahjustatud isiku sissetulekud kindlustusjuhtumi tagajärjel vähenesid. Kindlustusandja hüvitamiskohustus piirneb seega liiklusõnnetuse läbi tekkinud kahjuga. Hüvitis ei saa olla suurem, kui kannatanu sotsiaalmaksuga maksustatav tulu enne liiklusõnnetust arvestades kannatanu töövõime kaotuse määra ja tarbijahinnaindeksi muutust. Teisalt piirneb tekkinud kahju sotsiaalmaksuga maksustatava tulu vähenemisega arvestades tarbijahinnaindeksi muutust. Samuti tuleb töövõimetushüvitise arvutamisel arvestada muude toetuste ja hüvitistega, mida kahjustatud isik saab seoses liiklusõnnetuse läbi tekkinud tervisekahjustusega (töövõimetushüvitise arvutusmetoodika kohta loe täpsemalt eelnõu § 29 selgituse juurest).</w:t>
      </w:r>
    </w:p>
    <w:p>
      <w:pPr>
        <w:pStyle w:val="Normal"/>
        <w:jc w:val="both"/>
        <w:rPr>
          <w:bCs/>
        </w:rPr>
      </w:pPr>
      <w:r>
        <w:rPr/>
        <w:t>Lõikes 1 on sätestatud põhimõte, et kui liiklusõnnetuse tagajärjel kaotas isik töövõime, siis maksab kindlustusandja talle töövõimetushüvitist arvestades seejuures töövõime vähenemise ulatust. Selline põhimõte on sätestatud ka kehtiva liikluskindlustuse seaduse § 30 lõikes 1 – seega eelnõu töövõimetushüvitise maksmise üldpõhimõtet ei muuda.</w:t>
      </w:r>
    </w:p>
    <w:p>
      <w:pPr>
        <w:pStyle w:val="Normal"/>
        <w:jc w:val="both"/>
        <w:rPr/>
      </w:pPr>
      <w:r>
        <w:rPr/>
        <w:t xml:space="preserve">Lõige 2 nimetab, et töövõimetushüvitist makstakse isikule alates 16-aastaseks saamisest. Täiendavalt tuleb märkida, et seda ka juhul, kui isik jäi töövõimetuks liiklusõnnetuse tagajärjel enne nimetatud vanust. Vanusepiirangu sätestamisel on arvestatud muude õigusaktidega, näiteks sätestab ka riikliku pensionikindlustuse seadus, et püsiva töövõimetuse ajaks määratakse isikule töövõimetuspension, kuid isik peab olema vähemalt 16-aastane. </w:t>
      </w:r>
    </w:p>
    <w:p>
      <w:pPr>
        <w:pStyle w:val="Normal"/>
        <w:jc w:val="both"/>
        <w:rPr/>
      </w:pPr>
      <w:r>
        <w:rPr/>
        <w:t xml:space="preserve">Lõige 3 ütleb, et kui kahjustatud isiku tööandja on maksnud kahjustatud isikule haigushüvitist, siis kuulub see kindlustusandja poolt hüvitamisele. Töötervishoiu ja tööohutuse seaduse § 12² lõige 1 sätestab, et tööandja maksab töötajale hüvitist haigestumise või vigastuse neljanda kuni kaheksanda kalendripäeva eest 70% töölepingu seaduse § 29 lõikes 8 sätestatud korras arvutatud töötaja keskmisest töötasust. Kui töötaja haigestumise või vigastuse põhjuseks oli liiklusõnnetus (milles töötaja oli kahjustatud isikuks) ning kui tööandja on vastava hüvitise välja maksnud, siis võib tööandja esitada tagasinõude kindlustusandjale. Samasisuline säte puudub kehtivast liikluskindlustuse seadusest. Kuigi ka täna saab kahjustatud isiku tööandja vastava nõude kindlustusandjale esitada ning kindlustusandjal maksmisest keeldumiseks alust ei ole, siis on siiski vajalik vastav regulatsioon eelnõus selgesõnaliselt sätestada. </w:t>
      </w:r>
    </w:p>
    <w:p>
      <w:pPr>
        <w:pStyle w:val="Normal"/>
        <w:jc w:val="both"/>
        <w:rPr/>
      </w:pPr>
      <w:r>
        <w:rPr/>
        <w:t xml:space="preserve">Lõike 4 kohaselt võib kindlustusandja ajutise töövõimetuse korral maksta hüvitist ühekordse maksena tagasiulatuvalt. Töövõimetushüvitise maksmisele (aga ka ülalpidamishüvitise maksmisele) kohaldub üldnormina võlaõigusseaduse § 136, mis ütleb, et reeglina hüvitatakse kahju perioodiliste maksetena, kusjuures maksed tehakse iga 3 kuu eest ette. Kuna vastav võlaõigusseaduse norm on dispositiivne, siis saavad kahjustatud isik ja kindlustusandja omavahel kokku leppida, millise regulaarsusega tegelikult töövõimetushüvitist maksma hakatakse, näiteks võib mõnel juhul olla mõistlik, et hüvitist makstakse isikule igakuiselt. </w:t>
      </w:r>
    </w:p>
    <w:p>
      <w:pPr>
        <w:pStyle w:val="Normal"/>
        <w:jc w:val="both"/>
        <w:rPr>
          <w:u w:val="single"/>
        </w:rPr>
      </w:pPr>
      <w:r>
        <w:rPr>
          <w:u w:val="single"/>
        </w:rPr>
      </w:r>
    </w:p>
    <w:p>
      <w:pPr>
        <w:pStyle w:val="Normal"/>
        <w:jc w:val="both"/>
        <w:rPr/>
      </w:pPr>
      <w:r>
        <w:rPr>
          <w:b/>
          <w:u w:val="single"/>
        </w:rPr>
        <w:t>§ 29</w:t>
      </w:r>
      <w:r>
        <w:rPr/>
        <w:t xml:space="preserve"> reguleerib ülalpidamishüvitise ja töövõimetushüvitise arvutamist.</w:t>
      </w:r>
    </w:p>
    <w:p>
      <w:pPr>
        <w:pStyle w:val="Normal"/>
        <w:jc w:val="both"/>
        <w:rPr>
          <w:b/>
          <w:b/>
          <w:u w:val="single"/>
        </w:rPr>
      </w:pPr>
      <w:r>
        <w:rPr/>
        <w:t>Lõige 1 sätestab, et ülalpidamishüvitise ja töövõimetushüvitise arvutamisel võetakse aluseks kahjustatud isiku ühe kalendripäeva netotulu. Isiku ühe kalendripäeva netotulu leidmiseks tuleb võtta selle isiku sotsiaalmaksuga maksustatav tulu</w:t>
      </w:r>
      <w:r>
        <w:rPr>
          <w:rStyle w:val="FootnoteCharacters"/>
          <w:rStyle w:val="FootnoteAnchor"/>
        </w:rPr>
        <w:footnoteReference w:id="29"/>
      </w:r>
      <w:r>
        <w:rPr/>
        <w:t xml:space="preserve"> (selliseks tuluks on eelkõige näiteks töötasu, juhatuse liikme tasu, tööandja poolt makstavad lisatasud jmt) ning sellest maha arvata tulumaks</w:t>
      </w:r>
      <w:r>
        <w:rPr>
          <w:rStyle w:val="FootnoteCharacters"/>
          <w:rStyle w:val="FootnoteAnchor"/>
        </w:rPr>
        <w:footnoteReference w:id="30"/>
      </w:r>
      <w:r>
        <w:rPr/>
        <w:t xml:space="preserve"> ja isiku töötuskindlustusmakse</w:t>
      </w:r>
      <w:r>
        <w:rPr>
          <w:rStyle w:val="FootnoteCharacters"/>
          <w:rStyle w:val="FootnoteAnchor"/>
        </w:rPr>
        <w:footnoteReference w:id="31"/>
      </w:r>
      <w:r>
        <w:rPr/>
        <w:t>.  Saadud summa jagatakse perioodi pikkusega kalendripäevades – milline periood tuleb konkreetselt isiku netotulu arvutamisel aluseks võtta, selle sätestavad käesoleva paragrahvi lõiked 2–7. Igal juhul jäetakse arvestusest (arvestusperioodist) välja need kalendripäevad, mil kahjustatud isik oli ajutiselt töövõimetu ehk oli töö- või ametikohustustest vabastatud töövõimetuslehe alusel.</w:t>
      </w:r>
    </w:p>
    <w:p>
      <w:pPr>
        <w:pStyle w:val="TextBody"/>
        <w:rPr/>
      </w:pPr>
      <w:r>
        <w:rPr/>
        <w:t xml:space="preserve">Lõige 2 sätestab üldnormina, et kui isik sai kindlustusjuhtumi ajal sotsiaalmaksuga maksustatud tulu (s.t isik oli liiklusõnnetuse ajal töösuhtes), siis võetakse netotulu arvutamisel aluseks kindlustusjuhtumile eelnenud ajavahemik, millal isik sai katkematult sotsiaalmaksuga maksustatud tulu. Sisuliselt on seega hüvitise suuruseks isiku keskmine töötasu. Juhul, kui isik on töötanud katkematult pikka aega, siis võetakse netotulu arvutamisel arvesse kindlustusjuhtumile eelnenud 12. kalendrikuu sissetulek. Juhul, kui isik mingil perioodil ei töötanud ja asus tööle näiteks kaks kuud enne liiklusõnnetust, siis võetakse isiku netotulu arvutamisel arvesse viimase kahe kuu töötasu. Sellisel juhul katkestas liiklusõnnetus isiku faktilise regulaarse sissetuleku ning asjaolu, et isik enne tööle saamist oli näiteks pikalt töötu, ei ole oluline – kahju hüvitamise põhimõte on taastada kahjustatud isikule kahjujuhtumieelne olukord, mitte see olukord, mis oli näiteks viis kuud enne liiklusõnnetust. Netotulu arvutamisel ei võeta arvesse töövõimetuslehega tööst vabastatud aega. Täiendavalt vajab veel selgitamist, et töövõimetusleht ei katkesta käesolevas lõikes nimetatud katkematut sotsiaalmaksuga maksustatud tulu perioodi, katkematu perioodi hindamisel on tähtis pigem see, et isik oleks saanud sissetulekut regulaarselt. </w:t>
      </w:r>
    </w:p>
    <w:p>
      <w:pPr>
        <w:pStyle w:val="TextBody"/>
        <w:rPr/>
      </w:pPr>
      <w:r>
        <w:rPr/>
        <w:t>Lõige 3 reguleerib olukorda, kus kahjustatud isik kindlustusjuhtumi ajal ei töötanud – sellisel juhul arvutatakse netotulu nii, et võetakse arvesse kindlustusjuhtumile eelnenud 12-kuuline ajavahemik ja sellel perioodil saadud sotsiaalmaksuga maksustatav tulu. Tähelepanu tuleb pöörata, et kui isik viimase 12 kuu jooksul üldse ei töötanud või kui ta töötas väga vähe ja kalendripäeva netotulu tuleb seetõttu väike, siis käesoleva paragrahvi lõike 8 kohaselt on minimaalne hüvitise suurus igal juhul vähemalt Vabariigi Valitsuse kehtestatud töötasu alammäär</w:t>
      </w:r>
      <w:r>
        <w:rPr>
          <w:rStyle w:val="FootnoteCharacters"/>
          <w:rStyle w:val="FootnoteAnchor"/>
        </w:rPr>
        <w:footnoteReference w:id="32"/>
      </w:r>
      <w:r>
        <w:rPr/>
        <w:t>. Seega kui isik kindlustusjuhtumi ajal ei töötanud, kuid enne kindlustusjuhtumit sai ta regulaarset sissetulekut, siis võtekase seda hüvitise arvutamisel arvesse ning isikul on võimalik saada suuremat hüvitist kui Vabariigi Valitsuse kehtestatud miinimum.</w:t>
      </w:r>
    </w:p>
    <w:p>
      <w:pPr>
        <w:pStyle w:val="TextBody"/>
        <w:rPr/>
      </w:pPr>
      <w:r>
        <w:rPr/>
        <w:t xml:space="preserve">Lõiked 4–7 sätestavad netotulu arvutamise reeglid, kui kahjustatud isik oli kindlustusjuhtumi ajal füüsilisest isikust ettevõtja, teenis tulu välismaal, oli kindlustusjuhtumi ajal ajateenistuses või lapsehoolduspuhkusel. </w:t>
      </w:r>
    </w:p>
    <w:p>
      <w:pPr>
        <w:pStyle w:val="TextBody"/>
        <w:rPr/>
      </w:pPr>
      <w:r>
        <w:rPr/>
        <w:t>Lõige 8 kehtestab reegli, et kui käesoleva paragrahvi alusel arvutatud kahjustatud isiku netotulu on väiksem kui Vabariigi Valitsuse kehtestatud töötasu alammäär</w:t>
      </w:r>
      <w:r>
        <w:rPr>
          <w:rStyle w:val="FootnoteCharacters"/>
          <w:rStyle w:val="FootnoteAnchor"/>
        </w:rPr>
        <w:footnoteReference w:id="33"/>
      </w:r>
      <w:r>
        <w:rPr/>
        <w:t xml:space="preserve">, siis lähtutakse hüvitise arvutamisel töötasu alammäärast. Alammäär on Eestis kehtestatud, et kaasa aidata vähekindlustatud isikute toimetuleku paranemisele. Töötasu alammäära tõus tulevikus tähendab alammääraga seotud tasude tõusu era ja avalikus sektoris, samuti suurenevad sellises olukorras ka töötasu alammääraga seotud hüvitiste summad – seega näiteks ka eelnõus sätestatud ülalpidamishüvitise ja töövõimetushüvitise summa juhul, kui kahjustatud isiku arvutatud netotulu oleks väiksem kui Eestis sätestatud töötasu alammäär.   </w:t>
      </w:r>
    </w:p>
    <w:p>
      <w:pPr>
        <w:pStyle w:val="TextBody"/>
        <w:rPr/>
      </w:pPr>
      <w:r>
        <w:rPr/>
        <w:t xml:space="preserve">Lõigete 9 ja 10 kohaselt tuleb kahjustatud isiku netotulu indekseerida – see puudutab eelkõige neid hüvitise saajaid, kes saavad kindlustusandjalt hüvitist perioodiliselt. Indekseerimine tähendab sisuliselt, et hüvitist korrigeeritakse vastavalt tarbijahinnaindeksi muutustele. Indekseerimise mõte on, et rahasumma väärtus püsiks pikas perioodis sama – see on oluline, et tagada hüvitise saajale teatud elatustaseme stabiilsus. </w:t>
      </w:r>
    </w:p>
    <w:p>
      <w:pPr>
        <w:pStyle w:val="TextBody"/>
        <w:rPr/>
      </w:pPr>
      <w:r>
        <w:rPr/>
        <w:t xml:space="preserve">Lõige 11 sätestab, et hüvitise arvutamisel arvestatakse kindlustusandja vastutuse ulatust – seega võib kindlustusandja hüvitist vähendada kahju põhjustaja või kahjustatud isiku enda osa võrra tekkinud kahjus. Näiteks olukorras, kus liiklusõnnetuse läbi saab tervisekahjustuse sõidukis olev kaasreisija, kes oli jätnud turvavöö kinnitamata – kaasreisija vigastused on tõsisemad tema enda tegevuse (tegevusetuse) tagajärjel, mistõttu võib kindlustusandja hüvitist vähendada vastava osa võrra kogukahjust. </w:t>
      </w:r>
    </w:p>
    <w:p>
      <w:pPr>
        <w:pStyle w:val="TextBody"/>
        <w:rPr/>
      </w:pPr>
      <w:r>
        <w:rPr/>
        <w:t>Lõike 12 kohaselt võetakse töövõimetushüvitise arvutamisel arvesse kahjustatud isiku sotsiaalmaksuga maksustatavat tulu perioodil, mille kohta töövõimetushüvitis on arvestatud, sest kahjuks on sotsiaalmaksuga maksustatava tulu vähenemine.</w:t>
      </w:r>
    </w:p>
    <w:p>
      <w:pPr>
        <w:pStyle w:val="TextBody"/>
        <w:rPr/>
      </w:pPr>
      <w:r>
        <w:rPr/>
        <w:t xml:space="preserve"> </w:t>
      </w:r>
    </w:p>
    <w:p>
      <w:pPr>
        <w:pStyle w:val="TextBody"/>
        <w:rPr/>
      </w:pPr>
      <w:r>
        <w:rPr/>
      </w:r>
    </w:p>
    <w:p>
      <w:pPr>
        <w:pStyle w:val="TextBody"/>
        <w:rPr/>
      </w:pPr>
      <w:r>
        <w:rPr/>
        <w:t>Kokkuvõtvalt lähtutakse ülalpidamishüvitise ja töövõimetushüvitise suuruse arvutamisel järgmistest valemitest:</w:t>
      </w:r>
    </w:p>
    <w:p>
      <w:pPr>
        <w:pStyle w:val="TextBody"/>
        <w:rPr/>
      </w:pPr>
      <w:r>
        <w:rPr/>
      </w:r>
    </w:p>
    <w:p>
      <w:pPr>
        <w:pStyle w:val="TextBody"/>
        <w:rPr/>
      </w:pPr>
      <w:r>
        <w:rPr>
          <w:b/>
        </w:rPr>
        <w:t>1) Ülalpidamishüvitis ülalpeetavale kalendrikuu kohta arvutatakse valemiga:</w:t>
      </w:r>
    </w:p>
    <w:p>
      <w:pPr>
        <w:pStyle w:val="TextBody"/>
        <w:rPr>
          <w:b/>
          <w:b/>
        </w:rPr>
      </w:pPr>
      <w:r>
        <w:rPr>
          <w:b/>
        </w:rPr>
      </w:r>
    </w:p>
    <w:p>
      <w:pPr>
        <w:pStyle w:val="TextBody"/>
        <w:rPr>
          <w:position w:val="-34"/>
        </w:rPr>
      </w:pPr>
      <w:r>
        <w:rPr/>
      </w:r>
      <m:oMathPara xmlns:m="http://schemas.openxmlformats.org/officeDocument/2006/math">
        <m:oMathParaPr>
          <m:jc m:val="left"/>
        </m:oMathParaPr>
        <m:oMath>
          <m:sSub>
            <m:e>
              <m:r>
                <m:rPr>
                  <m:lit/>
                  <m:nor/>
                </m:rPr>
                <w:rPr>
                  <w:rFonts w:ascii="Cambria Math" w:hAnsi="Cambria Math"/>
                </w:rPr>
                <m:t xml:space="preserve">Hyvitis</m:t>
              </m:r>
            </m:e>
            <m:sub>
              <m:r>
                <m:rPr>
                  <m:lit/>
                  <m:nor/>
                </m:rPr>
                <w:rPr>
                  <w:rFonts w:ascii="Cambria Math" w:hAnsi="Cambria Math"/>
                </w:rPr>
                <m:t xml:space="preserve">ülalpeetav</m:t>
              </m:r>
            </m:sub>
          </m:sSub>
          <m:r>
            <w:rPr>
              <w:rFonts w:ascii="Cambria Math" w:hAnsi="Cambria Math"/>
            </w:rPr>
            <m:t xml:space="preserve">=</m:t>
          </m:r>
          <m:d>
            <m:dPr>
              <m:begChr m:val="("/>
              <m:endChr m:val=")"/>
            </m:dPr>
            <m:e>
              <m:f>
                <m:num>
                  <m:f>
                    <m:fPr>
                      <m:type m:val="lin"/>
                    </m:fPr>
                    <m:num>
                      <m:r>
                        <w:rPr>
                          <w:rFonts w:ascii="Cambria Math" w:hAnsi="Cambria Math"/>
                        </w:rPr>
                        <m:t xml:space="preserve">3</m:t>
                      </m:r>
                    </m:num>
                    <m:den>
                      <m:r>
                        <w:rPr>
                          <w:rFonts w:ascii="Cambria Math" w:hAnsi="Cambria Math"/>
                        </w:rPr>
                        <m:t xml:space="preserve">5</m:t>
                      </m:r>
                    </m:den>
                  </m:f>
                  <m:r>
                    <w:rPr>
                      <w:rFonts w:ascii="Cambria Math" w:hAnsi="Cambria Math"/>
                    </w:rPr>
                    <m:t xml:space="preserve">⋅</m:t>
                  </m:r>
                  <m:sSub>
                    <m:e>
                      <m:r>
                        <m:rPr>
                          <m:lit/>
                          <m:nor/>
                        </m:rPr>
                        <w:rPr>
                          <w:rFonts w:ascii="Cambria Math" w:hAnsi="Cambria Math"/>
                        </w:rPr>
                        <m:t xml:space="preserve">NTELÕ</m:t>
                      </m:r>
                    </m:e>
                    <m:sub>
                      <m:r>
                        <m:rPr>
                          <m:lit/>
                          <m:nor/>
                        </m:rPr>
                        <w:rPr>
                          <w:rFonts w:ascii="Cambria Math" w:hAnsi="Cambria Math"/>
                        </w:rPr>
                        <m:t xml:space="preserve">päev</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m:rPr>
                          <m:lit/>
                          <m:nor/>
                        </m:rPr>
                        <w:rPr>
                          <w:rFonts w:ascii="Cambria Math" w:hAnsi="Cambria Math"/>
                        </w:rPr>
                        <m:t xml:space="preserve">THI</m:t>
                      </m:r>
                    </m:e>
                    <m:sub>
                      <m:r>
                        <m:rPr>
                          <m:lit/>
                          <m:nor/>
                        </m:rPr>
                        <w:rPr>
                          <w:rFonts w:ascii="Cambria Math" w:hAnsi="Cambria Math"/>
                        </w:rPr>
                        <m:t xml:space="preserve">muut</m:t>
                      </m:r>
                    </m:sub>
                  </m:sSub>
                  <m:r>
                    <w:rPr>
                      <w:rFonts w:ascii="Cambria Math" w:hAnsi="Cambria Math"/>
                    </w:rPr>
                    <m:t xml:space="preserve">⋅</m:t>
                  </m:r>
                  <m:r>
                    <w:rPr>
                      <w:rFonts w:ascii="Cambria Math" w:hAnsi="Cambria Math"/>
                    </w:rPr>
                    <m:t xml:space="preserve">P</m:t>
                  </m:r>
                </m:num>
                <m:den>
                  <m:r>
                    <m:rPr>
                      <m:lit/>
                      <m:nor/>
                    </m:rPr>
                    <w:rPr>
                      <w:rFonts w:ascii="Cambria Math" w:hAnsi="Cambria Math"/>
                    </w:rPr>
                    <m:t xml:space="preserve">KA</m:t>
                  </m:r>
                </m:den>
              </m:f>
              <m:r>
                <w:rPr>
                  <w:rFonts w:ascii="Cambria Math" w:hAnsi="Cambria Math"/>
                </w:rPr>
                <m:t xml:space="preserve">−</m:t>
              </m:r>
              <m:r>
                <m:rPr>
                  <m:lit/>
                  <m:nor/>
                </m:rPr>
                <w:rPr>
                  <w:rFonts w:ascii="Cambria Math" w:hAnsi="Cambria Math"/>
                </w:rPr>
                <m:t xml:space="preserve">RP</m:t>
              </m:r>
            </m:e>
          </m:d>
          <m:r>
            <w:rPr>
              <w:rFonts w:ascii="Cambria Math" w:hAnsi="Cambria Math"/>
            </w:rPr>
            <m:t xml:space="preserve">⋅</m:t>
          </m:r>
          <m:r>
            <m:rPr>
              <m:lit/>
              <m:nor/>
            </m:rPr>
            <w:rPr>
              <w:rFonts w:ascii="Cambria Math" w:hAnsi="Cambria Math"/>
            </w:rPr>
            <m:t xml:space="preserve">KAV</m:t>
          </m:r>
          <m:r>
            <m:rPr>
              <m:lit/>
              <m:nor/>
            </m:rPr>
            <w:rPr>
              <w:rFonts w:ascii="Cambria Math" w:hAnsi="Cambria Math"/>
            </w:rPr>
            <m:t xml:space="preserve">%</m:t>
          </m:r>
        </m:oMath>
      </m:oMathPara>
    </w:p>
    <w:p>
      <w:pPr>
        <w:pStyle w:val="TextBody"/>
        <w:rPr>
          <w:position w:val="-34"/>
        </w:rPr>
      </w:pPr>
      <w:r>
        <w:rPr>
          <w:position w:val="-34"/>
        </w:rPr>
      </w:r>
    </w:p>
    <w:p>
      <w:pPr>
        <w:pStyle w:val="TextBody"/>
        <w:rPr>
          <w:i/>
          <w:i/>
          <w:iCs/>
        </w:rPr>
      </w:pPr>
      <w:r>
        <w:rPr>
          <w:i/>
          <w:iCs/>
        </w:rPr>
      </w:r>
    </w:p>
    <w:p>
      <w:pPr>
        <w:pStyle w:val="TextBody"/>
        <w:rPr/>
      </w:pPr>
      <w:r>
        <w:rPr>
          <w:i/>
          <w:iCs/>
        </w:rPr>
        <w:t>NTELÕ</w:t>
      </w:r>
      <w:r>
        <w:rPr>
          <w:i/>
          <w:iCs/>
          <w:vertAlign w:val="subscript"/>
        </w:rPr>
        <w:t>päev</w:t>
      </w:r>
      <w:r>
        <w:rPr>
          <w:i/>
          <w:iCs/>
        </w:rPr>
        <w:t xml:space="preserve"> – kannatanu keskmine netotulu päevas enne liiklusõnnetust;</w:t>
      </w:r>
    </w:p>
    <w:p>
      <w:pPr>
        <w:pStyle w:val="TextBody"/>
        <w:rPr/>
      </w:pPr>
      <w:r>
        <w:rPr>
          <w:i/>
          <w:iCs/>
        </w:rPr>
        <w:t xml:space="preserve">30 – leidmaks päevatulust kuu tulu korrutatakse päevatulu 30-ga ( nagu ka kehtiva seaduse alusel); </w:t>
      </w:r>
    </w:p>
    <w:p>
      <w:pPr>
        <w:pStyle w:val="TextBody"/>
        <w:rPr/>
      </w:pPr>
      <w:r>
        <w:rPr>
          <w:i/>
          <w:iCs/>
        </w:rPr>
        <w:t>THI</w:t>
      </w:r>
      <w:r>
        <w:rPr>
          <w:i/>
          <w:iCs/>
          <w:vertAlign w:val="subscript"/>
        </w:rPr>
        <w:t>muut</w:t>
      </w:r>
      <w:r>
        <w:rPr>
          <w:i/>
          <w:iCs/>
        </w:rPr>
        <w:t xml:space="preserve"> – tarbijahinnaindeksi muutus;</w:t>
      </w:r>
    </w:p>
    <w:p>
      <w:pPr>
        <w:pStyle w:val="TextBody"/>
        <w:rPr>
          <w:i/>
          <w:i/>
          <w:iCs/>
        </w:rPr>
      </w:pPr>
      <w:r>
        <w:rPr>
          <w:i/>
          <w:iCs/>
        </w:rPr>
        <w:t>P – koefitsient, mis näitab, kas kannatanul oleks õigus vanaduspensionile. Kui kannatanul ei oleks õigust vanaduspensionile, on väärtus 1; kui kannatanul oleks õigus vanaduspensionile on väärtus 0,6;</w:t>
      </w:r>
    </w:p>
    <w:p>
      <w:pPr>
        <w:pStyle w:val="TextBody"/>
        <w:rPr>
          <w:i/>
          <w:i/>
          <w:iCs/>
        </w:rPr>
      </w:pPr>
      <w:r>
        <w:rPr>
          <w:i/>
          <w:iCs/>
        </w:rPr>
        <w:t>KA – isikute arv, kellel on õigus ülalpidamishüvitisele;</w:t>
      </w:r>
    </w:p>
    <w:p>
      <w:pPr>
        <w:pStyle w:val="TextBody"/>
        <w:rPr>
          <w:i/>
          <w:i/>
          <w:iCs/>
        </w:rPr>
      </w:pPr>
      <w:r>
        <w:rPr>
          <w:i/>
          <w:iCs/>
        </w:rPr>
        <w:t>RP – Sotsiaalkindlustusameti poolt kannatanule makstava toitjakaotus- või rahvapensioni summa kuus;</w:t>
      </w:r>
    </w:p>
    <w:p>
      <w:pPr>
        <w:pStyle w:val="TextBody"/>
        <w:rPr>
          <w:i/>
          <w:i/>
          <w:iCs/>
        </w:rPr>
      </w:pPr>
      <w:r>
        <w:rPr>
          <w:i/>
          <w:iCs/>
        </w:rPr>
        <w:t>KAV% – kindlustusandja vastutuse ulatuse %. (Kindlustusandja vastutuse ulatus võib olla väiksem, kui kogu kahju. Kindlustusandja võib hüvitist vähendada kahju põhjustaja või kannatanu enda osa võrra tekkinud kahjus).</w:t>
      </w:r>
    </w:p>
    <w:p>
      <w:pPr>
        <w:pStyle w:val="TextBody"/>
        <w:rPr>
          <w:i/>
          <w:i/>
          <w:iCs/>
        </w:rPr>
      </w:pPr>
      <w:r>
        <w:rPr>
          <w:i/>
          <w:iCs/>
        </w:rPr>
      </w:r>
    </w:p>
    <w:p>
      <w:pPr>
        <w:pStyle w:val="TextBody"/>
        <w:rPr/>
      </w:pPr>
      <w:r>
        <w:rPr>
          <w:b/>
        </w:rPr>
        <w:t>2) Töövõimetushüvitis kalendrikuu kohta arvutatakse valemiga:</w:t>
      </w:r>
    </w:p>
    <w:p>
      <w:pPr>
        <w:pStyle w:val="TextBody"/>
        <w:rPr>
          <w:b/>
          <w:b/>
        </w:rPr>
      </w:pPr>
      <w:r>
        <w:rPr>
          <w:b/>
        </w:rPr>
      </w:r>
    </w:p>
    <w:p>
      <w:pPr>
        <w:pStyle w:val="TextBody"/>
        <w:rPr/>
      </w:pPr>
      <w:r>
        <w:rPr/>
      </w:r>
      <m:oMathPara xmlns:m="http://schemas.openxmlformats.org/officeDocument/2006/math">
        <m:oMathParaPr>
          <m:jc m:val="left"/>
        </m:oMathParaPr>
        <m:oMath>
          <m:sSub>
            <m:e>
              <m:r>
                <m:rPr>
                  <m:lit/>
                  <m:nor/>
                </m:rPr>
                <w:rPr>
                  <w:rFonts w:ascii="Cambria Math" w:hAnsi="Cambria Math"/>
                </w:rPr>
                <m:t xml:space="preserve">Hyvitis</m:t>
              </m:r>
            </m:e>
            <m:sub>
              <m:r>
                <m:rPr>
                  <m:lit/>
                  <m:nor/>
                </m:rPr>
                <w:rPr>
                  <w:rFonts w:ascii="Cambria Math" w:hAnsi="Cambria Math"/>
                </w:rPr>
                <m:t xml:space="preserve">kanna</m:t>
              </m:r>
              <m:r>
                <m:rPr>
                  <m:lit/>
                  <m:nor/>
                </m:rPr>
                <w:rPr>
                  <w:rFonts w:ascii="Cambria Math" w:hAnsi="Cambria Math"/>
                </w:rPr>
                <m:t xml:space="preserve">tan</m:t>
              </m:r>
              <m:r>
                <w:rPr>
                  <w:rFonts w:ascii="Cambria Math" w:hAnsi="Cambria Math"/>
                </w:rPr>
                <m:t xml:space="preserve">u</m:t>
              </m:r>
            </m:sub>
          </m:sSub>
          <m:r>
            <w:rPr>
              <w:rFonts w:ascii="Cambria Math" w:hAnsi="Cambria Math"/>
            </w:rPr>
            <m:t xml:space="preserve">=</m:t>
          </m:r>
          <m:r>
            <m:rPr>
              <m:lit/>
              <m:nor/>
            </m:rPr>
            <w:rPr>
              <w:rFonts w:ascii="Cambria Math" w:hAnsi="Cambria Math"/>
            </w:rPr>
            <m:t xml:space="preserve">min</m:t>
          </m:r>
          <m:eqArr>
            <m:e>
              <m:d>
                <m:dPr>
                  <m:begChr m:val="{"/>
                  <m:endChr m:val="}"/>
                </m:dPr>
                <m:e>
                  <m:d>
                    <m:dPr>
                      <m:begChr m:val="("/>
                      <m:endChr m:val=")"/>
                    </m:dPr>
                    <m:e>
                      <m:sSub>
                        <m:e>
                          <m:r>
                            <m:rPr>
                              <m:lit/>
                              <m:nor/>
                            </m:rPr>
                            <w:rPr>
                              <w:rFonts w:ascii="Cambria Math" w:hAnsi="Cambria Math"/>
                            </w:rPr>
                            <m:t xml:space="preserve">NTELÕ</m:t>
                          </m:r>
                        </m:e>
                        <m:sub>
                          <m:r>
                            <m:rPr>
                              <m:lit/>
                              <m:nor/>
                            </m:rPr>
                            <w:rPr>
                              <w:rFonts w:ascii="Cambria Math" w:hAnsi="Cambria Math"/>
                            </w:rPr>
                            <m:t xml:space="preserve">päev</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m:rPr>
                              <m:lit/>
                              <m:nor/>
                            </m:rPr>
                            <w:rPr>
                              <w:rFonts w:ascii="Cambria Math" w:hAnsi="Cambria Math"/>
                            </w:rPr>
                            <m:t xml:space="preserve">THI</m:t>
                          </m:r>
                        </m:e>
                        <m:sub>
                          <m:r>
                            <m:rPr>
                              <m:lit/>
                              <m:nor/>
                            </m:rPr>
                            <w:rPr>
                              <w:rFonts w:ascii="Cambria Math" w:hAnsi="Cambria Math"/>
                            </w:rPr>
                            <m:t xml:space="preserve">muut</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P</m:t>
                      </m:r>
                      <m:r>
                        <w:rPr>
                          <w:rFonts w:ascii="Cambria Math" w:hAnsi="Cambria Math"/>
                        </w:rPr>
                        <m:t xml:space="preserve">−</m:t>
                      </m:r>
                      <m:r>
                        <m:rPr>
                          <m:lit/>
                          <m:nor/>
                        </m:rPr>
                        <w:rPr>
                          <w:rFonts w:ascii="Cambria Math" w:hAnsi="Cambria Math"/>
                        </w:rPr>
                        <m:t xml:space="preserve">MPH</m:t>
                      </m:r>
                    </m:e>
                  </m:d>
                  <m:r>
                    <w:rPr>
                      <w:rFonts w:ascii="Cambria Math" w:hAnsi="Cambria Math"/>
                    </w:rPr>
                    <m:t xml:space="preserve">⋅</m:t>
                  </m:r>
                  <m:r>
                    <m:rPr>
                      <m:lit/>
                      <m:nor/>
                    </m:rPr>
                    <w:rPr>
                      <w:rFonts w:ascii="Cambria Math" w:hAnsi="Cambria Math"/>
                    </w:rPr>
                    <m:t xml:space="preserve">KAV</m:t>
                  </m:r>
                  <m:r>
                    <m:rPr>
                      <m:lit/>
                      <m:nor/>
                    </m:rPr>
                    <w:rPr>
                      <w:rFonts w:ascii="Cambria Math" w:hAnsi="Cambria Math"/>
                    </w:rPr>
                    <m:t xml:space="preserve">%</m:t>
                  </m:r>
                </m:e>
                <m:e/>
              </m:d>
            </m:e>
          </m:eqArr>
          <m:d>
            <m:dPr>
              <m:begChr m:val="{"/>
              <m:endChr m:val="}"/>
            </m:dPr>
          </m:d>
        </m:oMath>
      </m:oMathPara>
    </w:p>
    <w:p>
      <w:pPr>
        <w:pStyle w:val="TextBody"/>
        <w:rPr/>
      </w:pPr>
      <w:r>
        <w:rPr>
          <w:i/>
          <w:iCs/>
        </w:rPr>
        <w:t>NTELÕ</w:t>
      </w:r>
      <w:r>
        <w:rPr>
          <w:i/>
          <w:iCs/>
          <w:vertAlign w:val="subscript"/>
        </w:rPr>
        <w:t>päev</w:t>
      </w:r>
      <w:r>
        <w:rPr>
          <w:i/>
          <w:iCs/>
        </w:rPr>
        <w:t xml:space="preserve"> – kannatanu keskmine netotulu päevas enne liiklusõnnetust;</w:t>
      </w:r>
    </w:p>
    <w:p>
      <w:pPr>
        <w:pStyle w:val="TextBody"/>
        <w:rPr/>
      </w:pPr>
      <w:r>
        <w:rPr>
          <w:i/>
          <w:iCs/>
        </w:rPr>
        <w:t xml:space="preserve">30 – leidmaks päevatulust kuu tulu korrutatakse päevatulu 30-ga (nagu ka kehtiva seaduse alusel); </w:t>
      </w:r>
    </w:p>
    <w:p>
      <w:pPr>
        <w:pStyle w:val="TextBody"/>
        <w:rPr/>
      </w:pPr>
      <w:r>
        <w:rPr>
          <w:i/>
          <w:iCs/>
        </w:rPr>
        <w:t>THI</w:t>
      </w:r>
      <w:r>
        <w:rPr>
          <w:i/>
          <w:iCs/>
          <w:vertAlign w:val="subscript"/>
        </w:rPr>
        <w:t>muut</w:t>
      </w:r>
      <w:r>
        <w:rPr>
          <w:i/>
          <w:iCs/>
        </w:rPr>
        <w:t xml:space="preserve"> – tarbijahinnaindeksi muutus;</w:t>
      </w:r>
    </w:p>
    <w:p>
      <w:pPr>
        <w:pStyle w:val="TextBody"/>
        <w:rPr>
          <w:i/>
          <w:i/>
          <w:iCs/>
        </w:rPr>
      </w:pPr>
      <w:r>
        <w:rPr>
          <w:i/>
          <w:iCs/>
        </w:rPr>
        <w:t>P – koefitsient, mis näitab, kas kannatanul on õigus vanaduspensionile. Kui kannatanul ei ole õigus vanaduspensionile, on väärtus 1; kui kannatanul on õigus vanaduspensionile on väärtus 0,6;</w:t>
      </w:r>
    </w:p>
    <w:p>
      <w:pPr>
        <w:pStyle w:val="TextBody"/>
        <w:rPr>
          <w:i/>
          <w:i/>
          <w:iCs/>
        </w:rPr>
      </w:pPr>
      <w:r>
        <w:rPr>
          <w:i/>
          <w:iCs/>
        </w:rPr>
        <w:t>TV% – liikluskindlustuse kindlustusjuhtumist tingitud kannatanu töövõimetuse kaotuse määr;</w:t>
      </w:r>
    </w:p>
    <w:p>
      <w:pPr>
        <w:pStyle w:val="TextBody"/>
        <w:rPr>
          <w:i/>
          <w:i/>
          <w:iCs/>
        </w:rPr>
      </w:pPr>
      <w:r>
        <w:rPr>
          <w:i/>
          <w:iCs/>
        </w:rPr>
        <w:t>RP – Sotsiaalkindlustusameti poolt kannatanule makstava töövõimetus- või rahvapensioni summa kuus;</w:t>
      </w:r>
    </w:p>
    <w:p>
      <w:pPr>
        <w:pStyle w:val="TextBody"/>
        <w:rPr>
          <w:i/>
          <w:i/>
          <w:iCs/>
        </w:rPr>
      </w:pPr>
      <w:r>
        <w:rPr>
          <w:i/>
          <w:iCs/>
        </w:rPr>
        <w:t>MPH - Sotsiaalkindlustusameti või muus isiku poolt kannatanule makstava muu kohustusliku kindlustuse või seaduse alusel pidevalt määratud hüvitise või kompensatsiooni summa, v.a töövõimetus- või rahvapensioni summa. Ka vanaduspension käib siia alla, sest tegu on seaduse alusel pidavalt määratud hüvitisega;</w:t>
      </w:r>
    </w:p>
    <w:p>
      <w:pPr>
        <w:pStyle w:val="TextBody"/>
        <w:rPr>
          <w:i/>
          <w:i/>
          <w:iCs/>
        </w:rPr>
      </w:pPr>
      <w:r>
        <w:rPr>
          <w:i/>
          <w:iCs/>
        </w:rPr>
        <w:t>KAV% – kindlustusandja vastutuse ulatuse %. (Kindlustusandja vastutuse ulatus võib olla väiksem, kui kogu kahju. Kindlustusandja võib hüvitist vähendada kahju põhjustaja või kannatanu enda osa võrra tekkinud kahjus);</w:t>
      </w:r>
    </w:p>
    <w:p>
      <w:pPr>
        <w:pStyle w:val="TextBody"/>
        <w:rPr>
          <w:i/>
          <w:i/>
          <w:iCs/>
        </w:rPr>
      </w:pPr>
      <w:r>
        <w:rPr>
          <w:i/>
          <w:iCs/>
        </w:rPr>
        <w:t>NTPLÕ</w:t>
      </w:r>
      <w:r>
        <w:rPr>
          <w:i/>
          <w:iCs/>
          <w:vertAlign w:val="subscript"/>
        </w:rPr>
        <w:t>päev</w:t>
      </w:r>
      <w:r>
        <w:rPr>
          <w:i/>
          <w:iCs/>
        </w:rPr>
        <w:t xml:space="preserve"> – kannatanu netotulu päevas pärast liiklusõnnetust.</w:t>
      </w:r>
    </w:p>
    <w:p>
      <w:pPr>
        <w:pStyle w:val="TextBody"/>
        <w:rPr>
          <w:i/>
          <w:i/>
          <w:iCs/>
        </w:rPr>
      </w:pPr>
      <w:r>
        <w:rPr>
          <w:i/>
          <w:iCs/>
        </w:rPr>
      </w:r>
    </w:p>
    <w:p>
      <w:pPr>
        <w:pStyle w:val="TextBody"/>
        <w:rPr/>
      </w:pPr>
      <w:r>
        <w:rPr/>
        <w:t xml:space="preserve">Kehtivas liikluskindlustuse seaduses puudub selline paragrahv, mis käsitleks üksnes kindlustushüvitise arvutamist eelpool kirjeldatud juhtudel. Vastavad normid paiknevad erinevates paragrahvides laiali, näiteks kehtiva seaduse § 29 lõiked 2 ja 3, eelõige aga lõige 5 ning § 30 lõiked 3 ja 4, jne. Regulatsiooni selguse ja ülevaatlikkuse huvides on otstarbekas koondada need sätted eraldi eelnõu paragrahvi – käsitletakse ju neis eelkõige mitte sisulisi küsimusi sellest, millist liiki kahju kindlustusandja hüvitama peab, vaid protseduurilisi küsimusi, mil viisil peab kindlustusandja väljamakstava kahjusumma välja arvestama.   </w:t>
      </w:r>
    </w:p>
    <w:p>
      <w:pPr>
        <w:pStyle w:val="Normal"/>
        <w:jc w:val="both"/>
        <w:rPr>
          <w:b/>
          <w:b/>
          <w:u w:val="single"/>
        </w:rPr>
      </w:pPr>
      <w:r>
        <w:rPr>
          <w:b/>
          <w:u w:val="single"/>
        </w:rPr>
      </w:r>
    </w:p>
    <w:p>
      <w:pPr>
        <w:pStyle w:val="Normal"/>
        <w:jc w:val="both"/>
        <w:rPr/>
      </w:pPr>
      <w:r>
        <w:rPr>
          <w:b/>
          <w:u w:val="single"/>
        </w:rPr>
        <w:t>§ 30</w:t>
      </w:r>
      <w:r>
        <w:rPr/>
        <w:t xml:space="preserve"> sätestab ülalpidamishüvitise ja töövõimetushüvitise muutmisega seonduva.</w:t>
      </w:r>
    </w:p>
    <w:p>
      <w:pPr>
        <w:pStyle w:val="Normal"/>
        <w:jc w:val="both"/>
        <w:rPr/>
      </w:pPr>
      <w:r>
        <w:rPr/>
        <w:t xml:space="preserve">Lõiked 1 ja 2 sätestavad, et kui kahjustatud isiku töövõime osaliselt taastub, siis võib kindlustusandja hüvitist vähendada. Töövõime kadumisel (kui see on tingitud samast kindlustusjuhtumist) tuleb aga jällegi hüvitist vastavalt suurendada. Kuna </w:t>
      </w:r>
      <w:r>
        <w:rPr>
          <w:bCs/>
        </w:rPr>
        <w:t xml:space="preserve">töövõime kaotuse protsendi määrab Sotsiaalkindlustusamet ekspertiisi tulemusena, siis on muudatuse aluseks püsiva töövõimetuse ekspertiisi otsus. </w:t>
      </w:r>
      <w:r>
        <w:rPr/>
        <w:t xml:space="preserve">Vastava otsuse saamiseks peab isik läbima arstliku läbivaatuse, mille kulud kannab kindlustusandja. </w:t>
      </w:r>
    </w:p>
    <w:p>
      <w:pPr>
        <w:pStyle w:val="Normal"/>
        <w:jc w:val="both"/>
        <w:rPr/>
      </w:pPr>
      <w:r>
        <w:rPr/>
        <w:t>Lõige 3 sätestab, et töövõimetushüvitis arvestatakse ümber, kui on muutunud kahjustatud isiku sotsiaalmaksuga maksustatav tulu või on muutunud kahjustatud isikule makstav muu kohustusliku kindlustuse või seaduse alusel pidevalt määratud hüvitise või kompensatsiooni summa. Selliseks olukorraks võib olla näiteks liiklusõnnetuse tõttu riigi poolt kannatanule masktava töövõimetuspensioni suurenemine.</w:t>
      </w:r>
    </w:p>
    <w:p>
      <w:pPr>
        <w:pStyle w:val="Normal"/>
        <w:jc w:val="both"/>
        <w:rPr/>
      </w:pPr>
      <w:r>
        <w:rPr/>
        <w:t>Lõige 4 nimetab, et kindlustusandjal ei ole kohustust muuta ülalpidamishüvitise või töövõimetushüvitise suurust tagasiulatuvalt. Näiteks ülalpidamishüvitise tagasiulatuv muutmine tähendaks sisuliselt, et juba väljamakstud hüvitis tuleks hüvitise saamiseks õigustatud isikute vahel ümber jagada – see võib kaasa tuua  hüvitise saajate jaoks ebameeldivaid alusetu rikastumise nõudeid (s.t enamsaadud hüvitis tuleks isikutelt tagasi nõuda).</w:t>
      </w:r>
    </w:p>
    <w:p>
      <w:pPr>
        <w:pStyle w:val="Normal"/>
        <w:jc w:val="both"/>
        <w:rPr/>
      </w:pPr>
      <w:r>
        <w:rPr/>
        <w:t>Lõike 5 kohaselt võib kindlustusandja nii väljamakstavat töövõimetushüvitist kui ka ülalpidamishüvitist vähendada kahjustatud isiku jõudmisel vanaduspensioniikka. Isiku sissetulekute vähenemine pensionile jäämisel on tavaline ja see juhtub kõikide isikutega (s.t ka nendega, kes ei saa kindlustusandjalt töövõimetushüvitist või ülalpidamishüvitist). Eelnõu säte näeb ette, et hüvitise ümberarvutamisel võetakse kahjustatud isiku netotulust enne kindlustusjuhtumit arvesse 60 protsenti. Sisuliselt tähendab see regulatsioon, et kui isik jõuab vanaduspensioni ikka, siis vähendatakse netotulu enne liiklusõnnetust 40% võrra ja lisaks võetakse hüvitisest maha ka vanaduspension ise kui seaduse alusel määratud hüvitis. Samasugune reegel sisaldub ka kehtiva liikluskindlustuse seaduse § 30 lõikes 6, sisulisi muudatusi selles eelnõuga ei tehta.</w:t>
      </w:r>
    </w:p>
    <w:p>
      <w:pPr>
        <w:pStyle w:val="Normal"/>
        <w:jc w:val="both"/>
        <w:rPr/>
      </w:pPr>
      <w:r>
        <w:rPr/>
      </w:r>
    </w:p>
    <w:p>
      <w:pPr>
        <w:pStyle w:val="Normal"/>
        <w:jc w:val="both"/>
        <w:rPr/>
      </w:pPr>
      <w:r>
        <w:rPr>
          <w:b/>
          <w:u w:val="single"/>
        </w:rPr>
        <w:t>§ 31</w:t>
      </w:r>
      <w:r>
        <w:rPr/>
        <w:t xml:space="preserve"> reguleerib ülalpidamishüvitise ja töövõimetushüvitise maksmise lõpetamisega seonduvat – sätestatakse juhud, mil kindlustusandja lõpetab ülalpidamishüvitise või töövõimetushüvitise maksmise.</w:t>
      </w:r>
    </w:p>
    <w:p>
      <w:pPr>
        <w:pStyle w:val="Normal"/>
        <w:jc w:val="both"/>
        <w:rPr/>
      </w:pPr>
      <w:r>
        <w:rPr/>
        <w:t xml:space="preserve">Lõikes 1 nähakse ette, et kindlustusandja lõpetab ülalpidamishüvitise maksmine selle saamiseks õigustatud isikule samal ajal, kui oleks lõppenud kindlustusjuhtumi tagajärjel surma saanud kahjustatud isiku kohustus seda isikut ülal pidada. Sellest ajast alates ei saa lugeda, et hüvitise saamiseks õigustatud isikule oleks kahju tekkinud. </w:t>
      </w:r>
    </w:p>
    <w:p>
      <w:pPr>
        <w:pStyle w:val="Normal"/>
        <w:jc w:val="both"/>
        <w:rPr/>
      </w:pPr>
      <w:r>
        <w:rPr/>
        <w:t xml:space="preserve">Lisaks, tulenevalt käsitletava paragrahvi lõikest 2, lõpetab kindlustusandjal nii ülalpidamishüvitise kui ka töövõimetushüvitise maksmise hüvitise saamiseks õigustatud isiku surma korral – hüvitise saamise õiguse näol ei ole tegemist õigusega, mis läheks mistahes alusel üle ühelt isikult teisele. </w:t>
      </w:r>
    </w:p>
    <w:p>
      <w:pPr>
        <w:pStyle w:val="Normal"/>
        <w:jc w:val="both"/>
        <w:rPr/>
      </w:pPr>
      <w:r>
        <w:rPr/>
        <w:t xml:space="preserve">Lõikes 3 nähakse ette kindlustusandja kohustus lõpetada kahjustatud isikule töövõimetushüvitise väljamaksmine selle isiku töövõime täieliku taastumise korral. </w:t>
      </w:r>
    </w:p>
    <w:p>
      <w:pPr>
        <w:pStyle w:val="Normal"/>
        <w:jc w:val="both"/>
        <w:rPr/>
      </w:pPr>
      <w:r>
        <w:rPr/>
        <w:t xml:space="preserve">Lõige 4 sätestab, et töövõimetushüvitist ei maksta, kui kahjustatud isiku sotsiaalmaksuga maksustatav tulu suureneb vähemalt kindlustusjuhtumi eelse tasemeni, siinjuures tuleb arvestada ka tarbijahinnaindeksi muutusi. Kuna hüvitis on ette nähtud selleks, et kompenseerida kahjustatud isikule tekkinud kahju, s.o kahjustatud isik ei saa enam kindlustusjuhtumi järgselt samal tasemel ise tulu teenida, siis on õigustatud hüvitise maksmise lõpetamine juhul, kui isik saab jätkata vähemalt samaväärse tulu teenimist. </w:t>
      </w:r>
    </w:p>
    <w:p>
      <w:pPr>
        <w:pStyle w:val="Normal"/>
        <w:jc w:val="both"/>
        <w:rPr/>
      </w:pPr>
      <w:r>
        <w:rPr/>
        <w:t xml:space="preserve">Lõige 5 sätestab võimaluse hüvitise maksmise lõpetamiseks juhul, kui selleks esineb mõni muust seadusest tulenev alus. Näiteks võib pärast hüvitise maksmist selguda, et kindlustusandjal puudub hüvitise maksmise kohustus.      </w:t>
      </w:r>
    </w:p>
    <w:p>
      <w:pPr>
        <w:pStyle w:val="TextBody"/>
        <w:rPr/>
      </w:pPr>
      <w:r>
        <w:rPr/>
        <w:t xml:space="preserve">Kokkuvõttes ei sisalda paragrahv põhjapanevaid muudatusi, võrreldes kehtiva liikluskindlustuse seadusega. Küll aga peaks eelnõu jõustumisel paranema regulatsiooni arusaadavus, selle loogiline struktuur ning sõnastuslik külg. </w:t>
      </w:r>
    </w:p>
    <w:p>
      <w:pPr>
        <w:pStyle w:val="Normal"/>
        <w:jc w:val="both"/>
        <w:rPr>
          <w:u w:val="single"/>
        </w:rPr>
      </w:pPr>
      <w:r>
        <w:rPr>
          <w:u w:val="single"/>
        </w:rPr>
      </w:r>
    </w:p>
    <w:p>
      <w:pPr>
        <w:pStyle w:val="Normal"/>
        <w:jc w:val="both"/>
        <w:rPr/>
      </w:pPr>
      <w:r>
        <w:rPr>
          <w:b/>
          <w:u w:val="single"/>
        </w:rPr>
        <w:t>§ 32</w:t>
      </w:r>
      <w:r>
        <w:rPr/>
        <w:t xml:space="preserve"> reguleerib mittevaralise kahju hüvitamist. Võrreldes kehtiva liikluskindlustuse seaduse §-s 33 sätestatuga, tehakse siinkohal muudatused, muuhulgas suurendatakse hüvitise summat. </w:t>
      </w:r>
    </w:p>
    <w:p>
      <w:pPr>
        <w:pStyle w:val="Normal"/>
        <w:jc w:val="both"/>
        <w:rPr/>
      </w:pPr>
      <w:r>
        <w:rPr/>
        <w:t xml:space="preserve">Käesolev paragrahv on erinorm võlaõigusseaduse § 134 lõike 2 suhtes, mis sätestab, et isikule kehavigastuse tekitamise või tema tervise kahjustamisega tekitatud kahju hüvitamise olemasolul tuleb kahjustatud isikule maksta talle seeläbi tekitatud mittevaralise kahju hüvitisena mõistlik rahasumma. Mittevaralise kahjuna peetakse siinjuures silmas peamiselt kahjustatud isiku poolt talutud valu ja vaeva, mille kandmist eeldatakse ainult koos tekkinud kehavigastusega või tervisekahjustusega. </w:t>
      </w:r>
    </w:p>
    <w:p>
      <w:pPr>
        <w:pStyle w:val="Normal"/>
        <w:jc w:val="both"/>
        <w:rPr/>
      </w:pPr>
      <w:r>
        <w:rPr/>
        <w:t xml:space="preserve">Eelnõuga tehtavad muudatused puudutavad kahjuhüvitise suurust – kui kehtiva liikluskindlustuse seaduse § 33 lõike 1 alusel on kahjustatud isikul võimalik saada mittevaralise kahju hüvitist kuni 640 eurot, siis eelnõu jõustumisel on kahjustatud isikul võimalik saada kohustusliku liikluskindlustuse kindlustusandjalt mittevaralise kahju hüvitist kuni 3200 eurot. Sõltuvalt tervisekahjustuse või kehavigastuse raskusastmest on erinevad ka mittevaralise kahju hüvitamise määrad. Maksimumhüvitis makstakse välja üksnes eriti raske tervisekahjustuse või  kehavigastuse korral. § 32 lõikes 3 sätestatud hüvitamise määrad seega ei kumuleeru, kui kahjustatud isikul on mitmelaadseid vigastusi või komplitseeritud tervisekahjustus – maksmisele kuulub hüvitis, mis vastab kõige raskemale kehavigastusele või tervisekahjustusele. Mittevaralise kahju hüvitamisele maksimaalse hüvitispiiri seadmine on õigustatud mitmetel põhjustel. Esiteks kuulub käesolev mittevaraline kahju isikukahjude hulka, mille hüvitislimiit on eelnõu § 25 lõike 1 kohaselt 5,6 miljonit eurot. Oluline on, et vastavat kindlustussummat kasutataks maksimaalselt just kahjustatud isiku tervise taastamiseks ja tema igapäevaellu s.h tööellu võimalikult kiireks tagasitoomiseks, kannatanu surma korral aga tema ülalpeetavate toetamiseks. On tõsi, et liiklusõnnetuse saadud vigastused võivad kannatanutele põhjustada ka tõsiseid moraalseid üleelamisi, kuid esmatähtis on siiski otsese varalise kahju hüvitamine. Nimetatud alamlimiit ongi selle eesmärgi tagamiseks seatud. Teiseks on tõenäoline, et kindlustusandja piiramatu vastutus mittevaralise kahju eest suurendaks keskmise kohustusliku liikluskindlustuse lepingu alusel makstavat kindlustusmakset, sest kindlustusandjatel on raskem oma hüvitamiskohustust ette prognoosida. Juhul, kui kahjustatud isik leiab, et kindlustusandja makstav mittevaralise kahju hüvitis ei vasta talle tekitatud kahju suurusele või ei ole konkreetsel juhul eelnõus ette nähtud kindlustusandja kohustust sellise hüvitise maksmiseks (näiteks ei näe eelnõu ette mittevaralise kahju hüvitise maksmist kahjustatud isiku surma korral tema pärijatele või ülalpeetavatele), peab kahjustatud isik esitama nõude vastavalt kas kindlustusandja makstavat hüvitist ületavas summas või täies ulatuses kahju tekitamise eest vastutava isiku vastu, tuginedes võlaõigusseaduse vastavatele paragrahvidele. Võlaõigusseadus § 134 lõige 2 sätestab kahjustatud isiku nõudeõiguse, võlaõigusseadus § 134 lõige 3 reguleerib kahjustatud isiku lähedaste nõudeõigusega seonduvat kahjustatud isiku surma korral. Oluline on siinjuures märkida, et kahjustatud isiku lähedastele on nõudeõigus tagatud vaid juhul, kui esinevad mittevaralise hüvitise maksmist õigustavad erandlikud asjaolud. </w:t>
      </w:r>
    </w:p>
    <w:p>
      <w:pPr>
        <w:pStyle w:val="Normal"/>
        <w:jc w:val="both"/>
        <w:rPr/>
      </w:pPr>
      <w:r>
        <w:rPr/>
        <w:t xml:space="preserve">Kehtiva liikluskindlustuse seaduse § 33 lõikes 2 sisaldub volitusnorm, mis volitab sotsiaalministrit kehtestama (liikluskindlustuse) kindlustusjuhtumiga seotud mittevaralise kahju hindamise korra. Vastav kord on jõustatud sotsiaalministri 2004. aasta 31. mai määrusega nr 69 </w:t>
      </w:r>
      <w:r>
        <w:rPr>
          <w:i/>
        </w:rPr>
        <w:t>„Liiklusõnnetusega seotud mittevaralise kahju hindamise kord”.</w:t>
      </w:r>
      <w:r>
        <w:rPr/>
        <w:t xml:space="preserve"> Eelnõu jõustumisel kaotab nimetatud määrus kehtivuse, kuna nüüdsest loetletakse tervisekahjustused, mille tekitamisel on kahjustatud isikul õigus saada kindlustusandjalt mittevaralise kahju hüvitist, eelnõu, st. liikluskindlustuse seaduse lisas. Loetelus endas ei tehta siiski sisulisi muudatusi, võrreldes sotsiaalministri määruses sätestatuga.</w:t>
      </w:r>
    </w:p>
    <w:p>
      <w:pPr>
        <w:pStyle w:val="Normal"/>
        <w:jc w:val="both"/>
        <w:rPr/>
      </w:pPr>
      <w:r>
        <w:rPr/>
        <w:t xml:space="preserve">Kehtiva regulatsiooni kohaselt on tervisekahjustused liigitatud raskusastmete kaupa (eelnõu seda liigitust ei muuda). Kuna raskusastmed on piisavalt täpselt defineeritud, siis ei ole praktikas tekkinud mittevaralise kahju hüvitiste maksmisega probleeme. Kahjustatud isik tõendab tervisekahju tekkimist tervishoiu teenuse osutaja poolt väljastatud dokumendiga. 2012. aasta 9 kuuga maksti sellist mittevaralise kahju hüvitist kannatanutele välja 49. korral (130 eurot 25. korral, 260 eurot 15. korral, 390 eurot 8. korral ja 900 eurot 1. korral). </w:t>
      </w:r>
    </w:p>
    <w:p>
      <w:pPr>
        <w:pStyle w:val="Normal"/>
        <w:jc w:val="both"/>
        <w:rPr/>
      </w:pPr>
      <w:r>
        <w:rPr/>
        <w:t xml:space="preserve">Võrreldes kehtiva seadusega on täpsustatud, et mittevaralise kahju hüvitist ei maksta kahjustatud isiku surma korral. Kahjustatud isiku surma korral on tema ülalpidamisel olnud isikutel õigus ülalpidamishüvitisele, mida kahju tekitamise eest vastutava isiku eest maksab kindlustusandja. Mittevaralise kahju hüvitise saamiseks tuleb esitada hüvitise maksmise nõue otse surma põhjustamise eest vastutavale isikule, kuid vastavalt võlaõigusseaduse § 134 lõikele 3 peavad selle nõude esitamist õigustama erandlikud asjaolud.    </w:t>
      </w:r>
    </w:p>
    <w:p>
      <w:pPr>
        <w:pStyle w:val="Normal"/>
        <w:jc w:val="both"/>
        <w:rPr/>
      </w:pPr>
      <w:r>
        <w:rPr/>
      </w:r>
    </w:p>
    <w:p>
      <w:pPr>
        <w:pStyle w:val="Normal"/>
        <w:jc w:val="both"/>
        <w:rPr/>
      </w:pPr>
      <w:r>
        <w:rPr>
          <w:b/>
          <w:u w:val="single"/>
        </w:rPr>
        <w:t>§ 33</w:t>
      </w:r>
      <w:r>
        <w:rPr/>
        <w:t xml:space="preserve"> sätestab eelnõu alusel hüvitamisele mittekuuluva kahju. </w:t>
      </w:r>
    </w:p>
    <w:p>
      <w:pPr>
        <w:pStyle w:val="Normal"/>
        <w:jc w:val="both"/>
        <w:rPr/>
      </w:pPr>
      <w:r>
        <w:rPr/>
        <w:t xml:space="preserve">Punkti 1 kohaselt ei kuulu eelnõu alusel hüvitamisele eelnõu §-s 25 sätestatud kindlustussummat ületatav kahju. Samasisuline säte on kehtiva liikluskindlustuse seaduse § 44 lõige 3 punktis 1. </w:t>
      </w:r>
    </w:p>
    <w:p>
      <w:pPr>
        <w:pStyle w:val="Normal"/>
        <w:jc w:val="both"/>
        <w:rPr/>
      </w:pPr>
      <w:r>
        <w:rPr/>
        <w:t>Punkt 2 sätestab, et ei hüvitata kahju, mis tekkis kindlustatud sõiduki liikumise tagajärjel teel lebanud kivi või muu eseme paiskumisega vastu sõidukit või muud asja. Nimetatud kahju hüvitamist saab kahjustatud isik nõuda otse kahju eest vastutavalt isikult või kaskokindlustuse olemasolu korral oma kaskokindlustuse kindlustusandjalt. Samasisuline säte on kehtiva liikluskindlustuse seaduse § 44 lõige 3 punktis 8.</w:t>
      </w:r>
    </w:p>
    <w:p>
      <w:pPr>
        <w:pStyle w:val="Normal"/>
        <w:jc w:val="both"/>
        <w:rPr/>
      </w:pPr>
      <w:r>
        <w:rPr/>
        <w:t>Punkti 3 kohaselt ei ole kindlustusandjal raha, väärtpaberite, kunstiväärtuste ja väärismetallist esemete, välja arvatud isiklikud tarbeesemed, hüvitamise kohustust. Analoogne säte sisaldub ka kehtivas liikluskindlustuse seaduse § 44 lõige 3 punktis 6.</w:t>
      </w:r>
    </w:p>
    <w:p>
      <w:pPr>
        <w:pStyle w:val="Normal"/>
        <w:jc w:val="both"/>
        <w:rPr/>
      </w:pPr>
      <w:r>
        <w:rPr/>
        <w:t>Punktis 4 sätestatakse, et kindlustusandja ei pea hüvitama keskkonnakvaliteedi halvenemisest põhjustatud kahju, välja arvatud, kui see hüvitamine katab esmaste abinõude tarvituselevõtmist keskkonnakvaliteedi halvenemise ärahoidmiseks.</w:t>
      </w:r>
    </w:p>
    <w:p>
      <w:pPr>
        <w:pStyle w:val="Normal"/>
        <w:jc w:val="both"/>
        <w:rPr/>
      </w:pPr>
      <w:r>
        <w:rPr/>
        <w:t>Keskkonnakahju legaaldefinitsioon on toodud keskkonnavastustuse seaduse §-s 2 ja sellena käsitatakse olulist ebasoodsat mõju elupaigale, liigile, kaitstavale alale, veele või pinnasele, kusjuures oluline ebasoodne mõju on otseselt või kaudselt esinev mõõdetav ebasoodne muutus loodusvara kvaliteedis või hulgas või loodusvara poolt mõne teise loodusvara või avalikkuse heaks täidetava ülesande kvaliteedi või hulga mõõdetav halvenemine. Reeglina on keskkonna kvaliteedi halvenemine tingitud mitme faktori pikaajalisest koosmõjust ja selle tulemiks on kahju tekkimine riigile. Kokkuvõtvalt saab keskkonnakahjuna käsitleda kahju, mis on tekitatud keskkonnale kui sellisele, mitte konkreetse eraomaniku või riigi õigushüvele, keskkonnakahju väljendub eelkõige keskkonna kvaliteedi halvenemises. Keskkonnakahju hüvitamise nõude aluseks saab olla võlaõigusseaduse § 133, keskkonnavastutuse seadus ja eriseadused, näiteks metsaseaduse § 67 ja looduskaitseseaduse § 77. Keskkonnakahju saab aga alati nõuda üksnes riik. Keskkonnaohtliku tegevusega isikule või tema varale tekitatud kahju saab nõuda iga kahjustatud isik ja sellise kahju hüvitamist eelnõu ei</w:t>
      </w:r>
      <w:r>
        <w:rPr>
          <w:u w:val="single"/>
        </w:rPr>
        <w:t xml:space="preserve"> </w:t>
      </w:r>
      <w:r>
        <w:rPr/>
        <w:t xml:space="preserve">piira. Näiteks juhul, kui liiklusõnnetuse tagajärjel hävineb osaliselt eraomanikule kuuluv raieküps mets, siis on tegemist omanikule tekitatud varalise kahjuga võlaõigusseaduse § 132 mõistes, mitte keskkonnakahjuga. Otseseks kahjuks on sellisel juhul kinnistu senise seisundi taastamise kulud. Riigil oleks keskkonnakahju nõue juhul, kui õnnetuse tõttu kahjustati pinnast, elupaika, vett, vms. Üldise kindlustuspraktika järgi nii Eestis kui mujal maailmas kompenseeritakse keskkonnakahjude puhul otsesed kulud, mis on tehtud keskkonnale tekitatud kindlustusjuhtumist tingitud kahju, nagu näiteks reostuse vms., likvideerimiseks. Seda põhjusel, et selliste kahjude korral on olemas selgelt määratletud ja piiritletud kindlustusjuhtumi tunnused. Et kahju oleks kindlustatav, peab  olema võimalik hinnata seda kahju põhjustava sündmuse esinemise tõenäosust ja rahalist mõju. Samuti peab see olema konkreetselt ajas piiritletud alguse ja lõpuga, kahju põhjustanud sündmus ise peab olema ootamatu ja ettenägematu ning peab olema ka tuvastatav, kes konkreetselt on kannatanu. Keskkonnakvaliteedi halvenemise korral ei ole aga neile küsimustele võimalik üheselt vastata. </w:t>
      </w:r>
    </w:p>
    <w:p>
      <w:pPr>
        <w:pStyle w:val="Normal"/>
        <w:jc w:val="both"/>
        <w:rPr/>
      </w:pPr>
      <w:r>
        <w:rPr/>
        <w:t>Keskkonnakahju hüvitamist ei näe ette ka direktiiv, mis peab samuti hüvitatava kahju all silmas asjakahju ja isikukahju. Selle kinnituseks on nende tarbeks sätestatud minimaalsed kindlustussummad, mida riigid peavad rakendama. Keskkonnakahjude katmine nende kindlustussummade alt oleks vastuolus direktiiviga ja rikuks kahjustatud isikute õigusi. Tavalistele autosõitjatele keskkonnavastutuse kindlustamise kohustuse panemine ei ole põhjendatud, kuivõrd sõiduauto kasutamine ei ole keskkonnale üldjuhul ohtlik ja juhtumi korral päädib keskkonnakahju üldjuhul päästetoimingutega seotud mõistlike kulutustega (näiteks satub asfaldile õnnetuse tagajärjel bensiini). Vastavalt kehtiva liikluskindlustuse seaduse § 7 lõikele 1 on kindlustusandja kohustatud hüvitama kindlustatu tekitatud liikluskahju. Kehtiv liikluskindlustuse seadus § 28 sätestab liikluskahju koosseisu, sätestades et liikluskahju võib olla tekitatud füüsilise isiku tervisele (isikukahju) või füüsilise või juriidilise isiku asjale (varakahju). Varakahjuks loetakse omakorda asja kahjustamise või hävimise kahju ning mõistlikud ja vajalikud kulud õigusabile ja ekspertiisile (lg 3). Ka võlaõigusseadus eristab isikule või tema varale tekitatud kahju ja keskkonnakahju, st kahju, mis on tekitatud keskkonnale kui sellisele, mitte konkreetse eraomaniku õigushüvele. Kokkuvõtvalt võib öelda, et kehtiv seadus näeb ette isikule või tema varale tekitatud kahju hüvitamist, kuid ei näe ette kahju hüvitamist, mis on seotud keskkonnakvaliteedi halvenemisega. Kui keskkonnaohtliku tegevusega tekitatakse kahju isikule või tema varale, siis selline kahju hüvitatakse. Seega eelnõu vastav punkt ei ole uuenduslik põhimõte, vaid juba kehtivas õiguses oleva põhimõtte selgesõnaline sätestamine.</w:t>
      </w:r>
    </w:p>
    <w:p>
      <w:pPr>
        <w:pStyle w:val="Normal"/>
        <w:jc w:val="both"/>
        <w:rPr/>
      </w:pPr>
      <w:r>
        <w:rPr/>
        <w:t>Punkt 5 välistab kindlustusandja poolt saamata jäänud tulu hüvitamise, välja arvatud surma põhjustamise, tervise kahjustamise või kehavigastuse põhjustamise tõttu saamata jäänud tulu eelnõus sätestatud ulatuses. Samasisuline säte on kehtiva liikluskindlustuse seaduse § 44 lõike 3 punktis 4.</w:t>
      </w:r>
    </w:p>
    <w:p>
      <w:pPr>
        <w:pStyle w:val="Normal"/>
        <w:jc w:val="both"/>
        <w:rPr/>
      </w:pPr>
      <w:r>
        <w:rPr/>
        <w:t xml:space="preserve">Punkti 6 kohaselt ei kuulu hüvitamisele võlaõigusseaduse § 132 lõikes 4 sätestatud kahju. Tegemist on majandus- või kutsetegevuseks või tööks kasutatava asja hävimise või kahjustumise korral samaväärse asja kasutamise kuludega kahjustatud asja parandamise või uue muretsemise aja jooksul (näiteks asendusauto rendikulud). Eelnõuga välistatakse sellise kahju hüvitamine liikluskindlustuse raames – seega võib sellise kahjunõudega pöörduda otse kahju põhjustaja poole. Ka kehtiv liikluskindlustuse seadus § 44 lõige 3 punkt 5 välistab sellise kahju hüvitamise liikluskindlustuse seaduse alusel. </w:t>
      </w:r>
    </w:p>
    <w:p>
      <w:pPr>
        <w:pStyle w:val="Normal"/>
        <w:jc w:val="both"/>
        <w:rPr/>
      </w:pPr>
      <w:r>
        <w:rPr/>
        <w:t>Punkt 7 sätestab, et hüvitamisele ei kuulu iseendale tekitatud kahju. Samasisuline säte on kehtiva liikluskindlustuse seaduse § 44 lõike 3 punktis 2. Siiski on eelnõu sätestanud § 44 kohaselt erandi sellest põhimõttest – kindlustusandja hüvitab kindlustusjuhtumi põhjustanud sõidukijuhi ravikulud, seega osaliselt kuulub ka iseendale tekitatud kahju siiski hüvitamisele.</w:t>
      </w:r>
    </w:p>
    <w:p>
      <w:pPr>
        <w:pStyle w:val="Normal"/>
        <w:jc w:val="both"/>
        <w:rPr/>
      </w:pPr>
      <w:r>
        <w:rPr/>
        <w:t>Punkt 8 kohaselt ei kuulu hüvitamisele sõiduki valdaja poolt juhitud sõiduki omanikule tekitatud käesoleva seaduse §-s 26 sätestatud kahju. Tegemist on üksnes asja kahjustamisest või hävimisest põhjustatud kahjuga. Sama säte on ka kehtiva liikluskindlustuse seaduse § 44 lõike 3 punktis 3.</w:t>
      </w:r>
    </w:p>
    <w:p>
      <w:pPr>
        <w:pStyle w:val="Normal"/>
        <w:jc w:val="both"/>
        <w:rPr/>
      </w:pPr>
      <w:r>
        <w:rPr/>
        <w:t xml:space="preserve">Punkt 9 alusel ei hüvitata kahju, mille puhul ei ole tegemist sõiduki kui suurema ohu allika tekitatud kahjule iseloomuliku kahjuga, välja arvatud sõiduki uksega teisele sõidukile tekitatud kahju. Eeltoodust tulenevalt kuulub hüvitamisele üksnes kahju, mis on põhjuslikus seoses sõidukile kui suurema ohu allikale iseloomuliku riski realiseerumisega, st kahju tekkis just sellise ohu faktori tõttu, mille pärast sõidukit peetakse suurema ohu allikaks. Sõiduki puhul on nimetatud iseloomulikuks kahjuks eelkõige kahju, mis põhjustatakse sõiduki liikumise tagajärjel (otsasõit isikule, teisele sõidukile või muule varale). Hüvitamisele ei kuulu antud punkti alusel selline kahju, mis ei ole seotud otseselt sõiduki liikumisega, näiteks seisev sõiduk süttib põlema ja põhjustab kõrvalseisvale sõidukile kahju. Siiski ei välistata antud juhul kahju, mis tekitatakse seisva sõiduki uksega teisele sõidukile (näiteks parklas mõlgitakse kõrvalseisva sõiduki uks). Nimetatud kahjud on praktikas üsna sagedased ning seetõttu on liikluskindlustuse kaitset selles punktis laiendatud. </w:t>
      </w:r>
    </w:p>
    <w:p>
      <w:pPr>
        <w:pStyle w:val="Normal"/>
        <w:jc w:val="both"/>
        <w:rPr/>
      </w:pPr>
      <w:r>
        <w:rPr/>
        <w:t>Punktis 10 nimetatakse, et eelnõu alusel ei hüvitata edasiste majanduslike võimaluste halvenemisest tekkinud kahju (välja arvatud eelnõu §-s 28 sätestatud töövõimetushüvitis püsiva töövõimetuse korral). Tegemist on võlaõigusseadus § 130 lõikes 1 nimetatud kahjuga. Eelnõuga ei välistata kogu nimetatud võlaõigusseaduse lõike kohaldumine, vaid see puudutab üksnes edasiste majanduslike võimaluste halvenemisest tekkinud kahju osa. Lahtiseletatult – eelnõu alusel ei hüvitata kahju, mis tuleneb sellest, et kahjustatud isikul ei ole osalise töövõimetuse tõttu võimalik enam samas ametis jätkata. Õpilaste või üliõpilaste puhul tuleb edasiste majanduslike võimaluste halvenemisest tekkinud kahju all mõista seda, et kui isikul tuleb koolis käimisest loobuda, siis see mõjutab tema tulevast tööd ja palgataset. Tegemist on kahjuga, mille olemasolu ja suurust on kindlustusandjatel keeruline hinnata, samuti tooks sellise kahjuga seonduv kaasa rohkesti vaidlusi. Nimetatud kahju hüvitamise välistamine kohustusliku liikluskindlustuse süsteemi alt ei tähenda, et sellise kahju hüvitamist ei saaks nõuda otse kahju põhjustajalt.</w:t>
      </w:r>
    </w:p>
    <w:p>
      <w:pPr>
        <w:pStyle w:val="Normal"/>
        <w:jc w:val="both"/>
        <w:rPr/>
      </w:pPr>
      <w:r>
        <w:rPr/>
      </w:r>
    </w:p>
    <w:p>
      <w:pPr>
        <w:pStyle w:val="Normal"/>
        <w:jc w:val="both"/>
        <w:rPr/>
      </w:pPr>
      <w:r>
        <w:rPr/>
      </w:r>
    </w:p>
    <w:p>
      <w:pPr>
        <w:pStyle w:val="Normal"/>
        <w:jc w:val="both"/>
        <w:rPr/>
      </w:pPr>
      <w:r>
        <w:rPr>
          <w:b/>
        </w:rPr>
        <w:t>Neljanda peatüki esimeses jaos</w:t>
      </w:r>
      <w:r>
        <w:rPr/>
        <w:t xml:space="preserve"> sätestatakse kahju hüvitamise üldised alused ehk tavaline kahju hüvitamine olukorras, kus ei esine erandlikke asjaolusid.</w:t>
      </w:r>
    </w:p>
    <w:p>
      <w:pPr>
        <w:pStyle w:val="Normal"/>
        <w:jc w:val="both"/>
        <w:rPr/>
      </w:pPr>
      <w:r>
        <w:rPr/>
      </w:r>
    </w:p>
    <w:p>
      <w:pPr>
        <w:pStyle w:val="Normal"/>
        <w:jc w:val="both"/>
        <w:rPr/>
      </w:pPr>
      <w:r>
        <w:rPr>
          <w:b/>
          <w:u w:val="single"/>
        </w:rPr>
        <w:t>§ 34</w:t>
      </w:r>
      <w:r>
        <w:rPr/>
        <w:t xml:space="preserve"> sätestab kahjustatud isiku valikuõiguse juhuks, mil kahju kuuluks hüvitamisele nii kohustusliku liikluskindlustuse lepingu kui ka muu, vabatahtliku kindlustuslepingu (näiteks kaskokindlustuslepingu) alusel. Siis on kahjustatud isikul õigus valida, millise lepingu alusel ta hüvitist saada soovib. Sätte eesmärk on tagada kahjustatud isiku huvide võimalikult hea kaitse. Kehtivas liikluskindlustuse seaduses on sarnane säte § 8 lõikes 6. </w:t>
      </w:r>
    </w:p>
    <w:p>
      <w:pPr>
        <w:pStyle w:val="Normal"/>
        <w:jc w:val="both"/>
        <w:rPr/>
      </w:pPr>
      <w:r>
        <w:rPr/>
        <w:t xml:space="preserve">Lõikes 2 on märgitud, et eelnõu vastavas jaos on reguleeritud kahjustatud isiku ja kindlustusandja vahelisi küsimusi kahju hüvitamisel – see ei reguleeri kahju hüvitamise nõuet, mis on esitatud otse kahju põhjustaja vastu. </w:t>
      </w:r>
    </w:p>
    <w:p>
      <w:pPr>
        <w:pStyle w:val="Normal"/>
        <w:jc w:val="both"/>
        <w:rPr/>
      </w:pPr>
      <w:r>
        <w:rPr/>
      </w:r>
    </w:p>
    <w:p>
      <w:pPr>
        <w:pStyle w:val="Normal"/>
        <w:jc w:val="both"/>
        <w:rPr/>
      </w:pPr>
      <w:r>
        <w:rPr>
          <w:b/>
          <w:u w:val="single"/>
        </w:rPr>
        <w:t>§ 35</w:t>
      </w:r>
      <w:r>
        <w:rPr/>
        <w:t xml:space="preserve"> sätestab, kelle vastu kahjustatud isik saab esitada kahju hüvitamise nõude. Lõike 1 kohaselt on kahjustatud isikul valikuõigus, kas esitada nõue kahju põhjustaja kindlustusandja vastu või enda (liikluskindlustuse) kindlustusandja vastu. Kehtiva liikluskindlustuse seaduse alusel saab kahjustatud isik nõude esitada ainult kahju eest vastutava isiku kindlustusandja vastu, seega on tegemist eelnõus olulise uuendusliku põhimõttega. </w:t>
      </w:r>
    </w:p>
    <w:p>
      <w:pPr>
        <w:pStyle w:val="Normal"/>
        <w:jc w:val="both"/>
        <w:rPr/>
      </w:pPr>
      <w:r>
        <w:rPr/>
        <w:t xml:space="preserve">Lõige 2 sätestab, et enda (liikluskindlustuse) kindlustusandja vastu saab kahju hüvitamise nõude esitada siiski piiratud tähtaja jooksul – kindlustusjuhtumi toimumisest 30 kalendripäeva jooksul. Edaspidi saab kahjustatud isik esitada kahju hüvitamise nõude ainult kahju põhjustaja kindlustusandja vastu. Võlaõigusseadus § 475 lõikest 1 tulenevalt on üldine kindlustusnõude aegumistähtaeg kolm aastat (aegumistähtaeg hakkab kulgema kalendriaasta, mil nõue muutub sissenõutavaks, lõpust), enda (liikluskindlustuse) kindlustusandja poole kahju hüvitamise nõudega pöördumist on siinkohal piiratud. Juhul, kui vastav uuenduslik regulatsioon praktikas hästi toimima hakkab, võib tulevikus kaaluda käesolevas lõikes sätestatud piirangu laiendamist. </w:t>
      </w:r>
    </w:p>
    <w:p>
      <w:pPr>
        <w:pStyle w:val="Normal"/>
        <w:jc w:val="both"/>
        <w:rPr/>
      </w:pPr>
      <w:r>
        <w:rPr/>
        <w:t xml:space="preserve">Lõige 3 sätestab põhimõtte, et üldjuhul (v.a kui eelnõus on otse sätestatud teisiti) on kahjustatud isiku kindlustusandjal kindlustusjuhtumiga seotud asjaolude väljaselgitamisel samad õigused ja kohustused, nagu on kahju põhjustaja kindlustusandjal. </w:t>
      </w:r>
    </w:p>
    <w:p>
      <w:pPr>
        <w:pStyle w:val="Normal"/>
        <w:jc w:val="both"/>
        <w:rPr/>
      </w:pPr>
      <w:r>
        <w:rPr/>
        <w:t xml:space="preserve">Lõikes 4 nimetatakse, et seaduses sätestatud juhtudel täidab kohustusliku liikluskindlustuse kindlustusandja kohustusi (kindlustusjuhtumi toimumise asjaolude väljaselgitamine ja kahju hüvitamine) fond. Säte teenib eelkõige eelnõu ülevaatlikkuse ja parema arusaadavuse huve. Fondi hüvitamiskohustus on täpsemalt reguleeritud eelnõu §-des 43 (kindlustusandjate vaheline vaidlus hüvitamiskohustuse üle), 45 (kindlustamata sõidukiga põhjustatud kahju), 46 (tuvastamata jäänud sõidukiga põhjustatud kahju), 48 (välisriigis toimunud kindlustusjuhtum), 49 (välisriigis toimunud kindlustusjuhtum, mille põhjustanud sõidukit või kahju põhjustaja kindlustusandjat ei ole võimalik tuvastada) ja 50 (välisriigis kindlustatud sõidukiga Eestis põhjustatud kindlustusjuhtum). </w:t>
      </w:r>
    </w:p>
    <w:p>
      <w:pPr>
        <w:pStyle w:val="Normal"/>
        <w:jc w:val="both"/>
        <w:rPr/>
      </w:pPr>
      <w:r>
        <w:rPr/>
        <w:t xml:space="preserve">Kahju hüvitamise nõude esitamise regulatsiooni juures tuleb täiendavalt arvestada, et kahjustatud isikul on õigus esitada kahju hüvitamise nõue ka otse kahju põhjustaja vastu, seda eelkõige võlaõigusseaduse § 521 lõigete 1 ja 2 alusel.  </w:t>
      </w:r>
    </w:p>
    <w:p>
      <w:pPr>
        <w:pStyle w:val="Normal"/>
        <w:jc w:val="both"/>
        <w:rPr/>
      </w:pPr>
      <w:r>
        <w:rPr/>
      </w:r>
    </w:p>
    <w:p>
      <w:pPr>
        <w:pStyle w:val="Normal"/>
        <w:jc w:val="both"/>
        <w:rPr/>
      </w:pPr>
      <w:r>
        <w:rPr>
          <w:b/>
          <w:u w:val="single"/>
        </w:rPr>
        <w:t>§ 36</w:t>
      </w:r>
      <w:r>
        <w:rPr/>
        <w:t xml:space="preserve"> reguleerib kahju hüvitamise kohustuse kestust. Lõige 1 sätestab kahju hüvitamise üldise reegli – kahju põhjustaja kindlustusandja või kahjustatud isiku kindlustusandja peab kahju hüvitama, kui kindlustusjuhtum leidis aset ( liikluskindlustuse) lepingu kehtivuse ajal. </w:t>
      </w:r>
    </w:p>
    <w:p>
      <w:pPr>
        <w:pStyle w:val="Normal"/>
        <w:jc w:val="both"/>
        <w:rPr/>
      </w:pPr>
      <w:r>
        <w:rPr/>
        <w:t xml:space="preserve">Lõikes 2 sätestatakse eriregulatsioon ehk kindlustusandja kohustus hüvitada kahjustatud isikule kahju ka juhul, kui kahju põhjustaja sõitis kindlustamata sõidukiga ja ei pidanud kinni eelnõu § 6 lõikes 1 sätestatud sõidukiga liikluses osalemise keelust. Selline kindlustusandja hüvitamiskohustus kehtib vaid 12. kuu jooksul kahju põhjustaja sõiduki viimse kindlustuslepingu lõppemisest. Tegemist on sisuliselt omalaadse 12.-kuulise garantiiga potentsiaalsele kannatanule, kellel peab direktiivist tulenevalt olema alati kindlustunne, et temale tekitatud kahjud saavad hüvitatud. Kahju hüvitamise kohustus pärast lepingu lõppemist on nii kahju põhjustaja kindlustusandjal kui ka kahjustatud isiku kindlustusandjal (kahjustatud isiku kindlustusandja poole pöördudes tuleb siiski ka jälgida eelnõu § 35 lõikest 2 ja §-st 41 tulenevaid piiranguid). Kui võrrelda seda regulatsiooni kehtiva seadusega, siis kehtiva liikluskindlustuse seaduse analoogiks on võimalus muuta tähtajatu kindlustusleping kuni 24-ks kuuks maksevabaks ning sellega kaasnev keeld sõidukiga liikluses osaleda. Kui seda siiski tehakse ja põhjustatakse kahju, siis on kindlustusandjal hüvitamise kohustus (kehtiva liikluskindlustuse seaduse § 19 lõige 7).  </w:t>
      </w:r>
    </w:p>
    <w:p>
      <w:pPr>
        <w:pStyle w:val="Normal"/>
        <w:jc w:val="both"/>
        <w:rPr/>
      </w:pPr>
      <w:r>
        <w:rPr/>
        <w:t xml:space="preserve">Põhimõte, et kindlustamata (poliisita) sõidukite poolt tekitatud kahjusid hüvitavad kindlustusandjad, kehtestati kehtivas liikluskindlustuse seaduses 2001. aastal. Sellise regulatsiooni eesmärk oli motiveerida kindlustusandjaid tegelema kliendisuhtega st. pingutama aktiivselt selle nimel, et kliendisuhet jätkata ja vähendada seeläbi kindlustamata sõidukite liiklemise osakaalu. Nimetatud meetme tulemusena langes  kindlustamata sõidukite osakaal liikluses 5,1%-lt 1,5%-ni. Eelnõu käesolev säte seda üldist põhimõtet ei muuda, lisandub vaid kahjustatud isiku võimalus pöörduda kahju hüvitamiseks ka oma kindlustusandja poole – see on kahju käsitlemise küsimus – lõppastmes hüvitab kahju ikkagi kahju põhjustaja kindlustusandja (vaata ka eelnõu § 58 selgitusi). </w:t>
      </w:r>
    </w:p>
    <w:p>
      <w:pPr>
        <w:pStyle w:val="Normal"/>
        <w:jc w:val="both"/>
        <w:rPr/>
      </w:pPr>
      <w:r>
        <w:rPr/>
        <w:t xml:space="preserve">Lõikes 3 tuuakse välja piirangud, mil kindlustusandjal – ei kahju põhjustaja (viimase kindlustuslepingu) kindlustusandjal ega kahjustatud isiku kindlustusandjal, ei ole 12. kalendrikuu jooksul peale lepingu lõppemist kindlustushüvitise väljamaksmise kohustust. Sellist kohustust ei ole juhtudel, mil sõiduk oli kindlustusjuhtumi toimumise ajaks Eesti liiklusregistrist ajutiselt või alaliselt kustutatud või kui tegemist oli sõidukiga, mille suhtes algusest peale ei kehti kindlustusandja kohustus maksta kahjustatud isikule hüvitis välja ka 12. kalendrikuu jooksul peale lepingu lõppemist (Eestis väljastatud teisaldatava riikliku registreerimismärgiga sõiduk, Eestis väljastatud transiitnumbrimärgiga sõiduk või välisriigis põhiasukohta omav sõiduk, mille suhtes sõlmitakse kohustusliku liikluskindlustuse leping piiripunktis). </w:t>
      </w:r>
    </w:p>
    <w:p>
      <w:pPr>
        <w:pStyle w:val="Normal"/>
        <w:jc w:val="both"/>
        <w:rPr>
          <w:u w:val="single"/>
        </w:rPr>
      </w:pPr>
      <w:r>
        <w:rPr>
          <w:u w:val="single"/>
        </w:rPr>
      </w:r>
    </w:p>
    <w:p>
      <w:pPr>
        <w:pStyle w:val="Normal"/>
        <w:jc w:val="both"/>
        <w:rPr/>
      </w:pPr>
      <w:r>
        <w:rPr>
          <w:b/>
          <w:u w:val="single"/>
        </w:rPr>
        <w:t>§ 37</w:t>
      </w:r>
      <w:r>
        <w:rPr/>
        <w:t xml:space="preserve"> reguleerib kindlustusjuhtumi toimumisest teatamist. </w:t>
      </w:r>
    </w:p>
    <w:p>
      <w:pPr>
        <w:pStyle w:val="Normal"/>
        <w:jc w:val="both"/>
        <w:rPr/>
      </w:pPr>
      <w:r>
        <w:rPr/>
        <w:t>Lõike 1 kohaselt – kahju põhjustaja ja kahjustatud isik peavad kindlustusjuhtumi toimumisest viivitamata teatama kas kahju põhjustaja kindlustusandjat või kahjustatud isiku (liikluskindlustuse) kindlustusandjat. Kindlustusjuhtumist teavitamisel piisab, kui seda tehakse suulises vormis, kui lepinguga pole lepitud kokku, et kindlustusandjat tuleb teavitada kirjalikku taasesitamist võimaldavas vormis. Kehtiva liikluskindlustuse seaduse § 38 kohaselt peab kahju põhjustaja liiklusõnnetusest teatama viie päeva jooksul, kahjustatud isik esimesel võimalusel. Kehtivas liikluskindlustuse seaduses on sätestatud kahju põhjustaja 5-päevasest teavitamistähtajast mittekinnipidamise puhuks kindlustusandjale sanktsioneerimisvõimalus -  § 48 lg 8 sätestab, et sellisel juhul saab kindlustusandja esitada regressnõude 30 protsendi ulatuses kahjustatud isikule makstud hüvitisest, kuid mitte enam kui 450 eurot. Eelnõuga on loobutud sellisest regulatsioonist ning sätestatakse, et teavitama peab viivitamata, kindlustusandja regressnõuet mittetähtaegse teavitamise puhul esitada ei saa. Kindlustusjuhtumist viivitamata teavitamine tähendab eelnõus kontekstis seda, et kahju põhjustajale või kahjustatud isikule peab jääma teatamiseks siiski mõistlik aeg.</w:t>
      </w:r>
    </w:p>
    <w:p>
      <w:pPr>
        <w:pStyle w:val="Normal"/>
        <w:jc w:val="both"/>
        <w:rPr/>
      </w:pPr>
      <w:r>
        <w:rPr/>
        <w:t>Lõike 2 kohaselt – kui kahjustatud isik teatab kindlustusjuhtumi toimumisest kirjalikku taasesitamist võimaldavas vormis, loetakse, et ta on ühtlasi esitanud kahju hüvitamise nõude. Suulisel teavitamisel oleks hilisema vaidluse korral keeruline tõendada, millisel kuupäeval täpselt kahju hüvitamise nõue esitati. Kehtiv liikluskindlustuse seadus näeb ette, et kahjustatud isiku kindlustusjuhtumist teatamine ja kahju hüvitamise nõue on eraldi käsitletavad toimingud ning pärast kahjujuhtumist teavitamist tuleb eraldi esitada kirjalik (kindlustusandja blanketil) kahju hüvitamise nõue. Eelnõuga on leevendatud vorminõuet – kahju hüvitamise nõuet ei pea esitama kirjalikus vormis, piisab kirjalikku taasesitamist võimaldavast vormist.</w:t>
      </w:r>
    </w:p>
    <w:p>
      <w:pPr>
        <w:pStyle w:val="Normal"/>
        <w:jc w:val="both"/>
        <w:rPr>
          <w:u w:val="single"/>
        </w:rPr>
      </w:pPr>
      <w:r>
        <w:rPr>
          <w:u w:val="single"/>
        </w:rPr>
      </w:r>
    </w:p>
    <w:p>
      <w:pPr>
        <w:pStyle w:val="Normal"/>
        <w:jc w:val="both"/>
        <w:rPr>
          <w:b/>
          <w:b/>
          <w:u w:val="single"/>
        </w:rPr>
      </w:pPr>
      <w:r>
        <w:rPr>
          <w:b/>
          <w:u w:val="single"/>
        </w:rPr>
        <w:t>§ 38</w:t>
      </w:r>
      <w:r>
        <w:rPr/>
        <w:t xml:space="preserve"> reguleerib kahju põhjustaja ja kahjustatud isiku kohustust näidata kindlustusandjale kahjustatud asi ette ning hoiduda täiendava kahju tekitamise eest.</w:t>
      </w:r>
      <w:r>
        <w:rPr>
          <w:b/>
          <w:u w:val="single"/>
        </w:rPr>
        <w:t xml:space="preserve"> </w:t>
      </w:r>
    </w:p>
    <w:p>
      <w:pPr>
        <w:pStyle w:val="Normal"/>
        <w:jc w:val="both"/>
        <w:rPr/>
      </w:pPr>
      <w:r>
        <w:rPr/>
        <w:t xml:space="preserve">Lõike 1 kohaselt tuleb kindlustusjuhtumi korral hoida kahjustatud asi võimalikult kindlustusjuhtumi järgses seisundis – see on vajalik selleks, et kindlustusandja saaks hinnata kindlustusjuhtumi tõttu tekkinud kahju ja selle suurust. Kahjustatud asi tuleb kindlustusandjale ette näidata. </w:t>
      </w:r>
    </w:p>
    <w:p>
      <w:pPr>
        <w:pStyle w:val="Normal"/>
        <w:jc w:val="both"/>
        <w:rPr/>
      </w:pPr>
      <w:r>
        <w:rPr/>
        <w:t xml:space="preserve">Lõige 2 sätestab kahjustatud asja kindlustusjuhtumi järgses seisundis säilitamise  tähtajad – kahjustatud asi tuleb säilitada kindlustusjuhtumi järgses seisus niikaua, kui kindlustusandja on selle üle vaadanud või maksimaalselt seitse päeva kindlustusjuhtumist teatamisest. Eeldatakse, et kindlustusandja vaatab kahjustatud asja üle seitse päeva jooksul pärast seda, kui ta sai kindlustusjuhtumist teada. Erandolukordadeks on sätestatud kindlustusandjale võimalus pikendada seda tähtaega 15. päevani. </w:t>
      </w:r>
    </w:p>
    <w:p>
      <w:pPr>
        <w:pStyle w:val="Normal"/>
        <w:jc w:val="both"/>
        <w:rPr/>
      </w:pPr>
      <w:r>
        <w:rPr/>
        <w:t xml:space="preserve">Lõike 3 kohaselt on lubatud kahjustatud asja suhtes teha muudatusi erandlikes olukordades. Sellised olukorrad võivad tekkida eelkõige kindlustusjuhtumi toimumise kohas – näiteks võib sõiduki vrakk olla ohtlik teisele liiklejatele ning seetõttu on vajalik tema kiireks sündmuskohalt ära transportimiseks teha teatud muudatusi. </w:t>
      </w:r>
    </w:p>
    <w:p>
      <w:pPr>
        <w:pStyle w:val="Normal"/>
        <w:jc w:val="both"/>
        <w:rPr/>
      </w:pPr>
      <w:r>
        <w:rPr/>
        <w:t>Lõige 4 sätestab, et võlaõigusseaduse § 488 nimetatud kahju ärahoidmise ja vähendamise ning kahju kindlakstegemise võimalikkuse tagamise kohustust kohaldatakse sõiduki omaniku, sõiduki vastutava kasutaja, kindlustusvõtja, kindlustatud isiku ja kahjustatud isiku suhtes. Võlaõigusseaduse § 488 ise kohaldub üksnes kindlustusvõtja suhtes, kuid käesoleva eelnõu lõikega laiendatakse kohustatud isikute ringi. Nimetatud kohustuse sisuks on, et kindlustusjuhtumi toimumisel tuleb niivõrd, kuivõrd see on võimalik, kahju ära hoida ja seda vähendada, vajadusel küsida selleks kindlustusandja juhiseid. Samuti tuleb hoiduda kahjustatud asja suhtes muudatuste tegemisest (v.a juhul, kui see muudatus on vajalik kahju vähendamiseks või avalikes huvides – näiteks on muudatus lubatud juhul, kui kahjujuhtumi tõttu jääb suletuks teeliiklus). Kahjustatud isikule kohaldub see norm selliselt, et kui ta näiteks pärast kahjujuhtumit muudab kahjustatud asja niivõrd, et kindlustusandjal ei ole võimalik enam kogu kahju suurust kindlaks teha, siis kindlustusandja hüvitab vaid selle osa kahjust, mida on võimalik kindlaks teha (see on võlaõigusseaduse § 488 lõikes 3 nimetatud hüvitise vähendamine). Kui nüüd kahju põhjustaja (ka sõiduki omanik, sõiduki vastutav kasutaja, kindlustusvõtja või kindlustatud isik, kes võivad olla ühes isikus, kuid alati ei pruugi) ei hoia täiendavat kahju ära, siis see langeb kaudselt võlaõigusseaduse § 488 lõike 3 kohaldamisalasse, kuivõrd kahju põhjustaja (süüdlase) kahjusid liikluskindlustuse alt ei hüvitata. Kui kahju põhjustaja sõidukijuht ei näita kahjustatud sõidukit kindlustusandjale ette või ei anna juhtunu kohta vajalikku teavet, siis kahjustatud isik saab sellest hoolimata kahjuhüvitise täies ulatuses kätte, kuid kahju põhjustanud sõidukijuht võib saada eelnõu § 54 lõike 4 kohaselt 30%-lise regressnõude (maksimaalne summa 640 €).</w:t>
      </w:r>
    </w:p>
    <w:p>
      <w:pPr>
        <w:pStyle w:val="Normal"/>
        <w:jc w:val="both"/>
        <w:rPr/>
      </w:pPr>
      <w:r>
        <w:rPr/>
        <w:t>Kehtiva liikluskindlustuse seaduse § 39 lõiked 1 ja 2 sätestavad samasisulised põhimõtted.</w:t>
      </w:r>
    </w:p>
    <w:p>
      <w:pPr>
        <w:pStyle w:val="Normal"/>
        <w:jc w:val="both"/>
        <w:rPr/>
      </w:pPr>
      <w:r>
        <w:rPr/>
      </w:r>
    </w:p>
    <w:p>
      <w:pPr>
        <w:pStyle w:val="Normal"/>
        <w:jc w:val="both"/>
        <w:rPr/>
      </w:pPr>
      <w:r>
        <w:rPr>
          <w:b/>
          <w:u w:val="single"/>
        </w:rPr>
        <w:t>§ 39</w:t>
      </w:r>
      <w:r>
        <w:rPr/>
        <w:t xml:space="preserve"> sätestab tähtaja, millal kindlustusandja täitmise kohustus muutub sissenõutavaks pärast kindlustusjuhtumi toimimist. Regulatsioon tagab, et kahjustatud isik saaks hüvitise võimalikult kiiresti. </w:t>
      </w:r>
    </w:p>
    <w:p>
      <w:pPr>
        <w:pStyle w:val="Normal"/>
        <w:jc w:val="both"/>
        <w:rPr/>
      </w:pPr>
      <w:r>
        <w:rPr/>
        <w:t xml:space="preserve">Tulenevalt kehtiva liikluskindlustuse seaduse § 45 lõikest 1 peab kindlustusandja kahjustatud isikule teatavaks tegema, kas ja millises ulatuses ta kahju hüvitab,  viivitamata pärast selle otsuse tegemiseks vajaliku teabe saamist, kuid mitte hiljem kui 30 päeva pärast seda, mil kahjustatud isik tema poole pöördus. Võlaõigusseaduse regulatsioon jääb kindlustusandja kohustuste suhtes üldsõnalisemaks – tulenevalt  võlaõigusseaduse § 450 lõikest 1 muutub kindlustusandja lepingu täitmise kohustus sissenõutavaks kindlustusjuhtumi toimumise ja kindlustusandja täitmise ulatuse kindlaksmääramiseks vajalike toimingute lõpetamisega. Tulenevalt võlaõigusseaduse § 515 lõikest 1, peab kindlustusandja vastutuskindlustuse puhul hüvitise välja maksma viivitamata, kuid mitte hiljem, kui kahe nädala jooksul ajast, mil kahjustatud isiku nõue kindlustusvõtja poolt rahuldati, või ajast, mil kahjustatud isiku nõue on tuvastatud kohtuotsuse, nõude tunnustamise või kompromissilepinguga. Püüdes kohaldada seda sätet kohustusliku liikluskindlustuse puhul, tekib küsimus, mida siin lugeda nõude tunnustamiseks või kompromissilepinguks. </w:t>
      </w:r>
    </w:p>
    <w:p>
      <w:pPr>
        <w:pStyle w:val="Normal"/>
        <w:jc w:val="both"/>
        <w:rPr/>
      </w:pPr>
      <w:r>
        <w:rPr/>
        <w:t>Lõige 1 muudab kindlustusandja täitmise regulatsiooni täpsemaks ja ka veidi rangemaks – kindlustusandja peab kahjustatud isikule hüvitamist alustama (mitte kahju hüvitamise ulatuse teatavaks tegema nagu kehtivas liikluskindlustuse seaduses) viivitamata, kuid mitte hiljem kui 30 päeva jooksul pärast seda, kui talle esitati kahju hüvitamise nõue. Hüvitamisest keeldumise otsus tuleb esitada kahjustatud isikule sama tähtaja jooksul. Hüvitamise alustamine tähendab, et kindlustusandja peab kas kahju hüvitama (kui hüvitis makstakse välja rahas) või alustama kahjustatud asja taastusremonti. Taastusremondi lõpptähtaega eelnõuga ei reguleerita, kuna tegemist on suhteliselt määramatu ajaga – taastusremondi aeg on sõltuvuses konkreetse kahju iseloomust ning selle taastamise võimalustest. Kohustusliku liikluskindlustuse üldpõhimõte on aga siiski, et kahjustatud isik saaks kahju hüvitamise võimalikult kiiresti – kindlustusandja (pahatahtlik) viivitamine ei ole selle põhimõttega kooskõlas.</w:t>
      </w:r>
      <w:r>
        <w:rPr>
          <w:highlight w:val="lightGray"/>
        </w:rPr>
        <w:t xml:space="preserve"> </w:t>
      </w:r>
      <w:r>
        <w:rPr/>
        <w:t>Kui tegemist on perioodiliste maksetena väljamakstava kindlustushüvitisega, nagu ülalpidamis- või töövõimetushüvitis, siis peab kindlustusandja 30 päeva jooksul alates nõude saamisest alustama kindlustushüvitise väljamaksmist, tehes kahjustatud isikule või ülalpidamishüvitise korral kahjustatud isikul ülalpidamisel olnud isikutele esimese väljamakse. Täiendavalt vajab selgitamist, et see regulatsioon kohaldub ka olukorras, kus kahju põhjustati automaatse liikluskindlustusega sõidukiga ning kahju hüvitamise kohustus on fondil.</w:t>
      </w:r>
    </w:p>
    <w:p>
      <w:pPr>
        <w:pStyle w:val="Normal"/>
        <w:jc w:val="both"/>
        <w:rPr/>
      </w:pPr>
      <w:r>
        <w:rPr/>
        <w:t xml:space="preserve">Kehtiva liikluskindlustuse seaduse § 45 lõige 2 näeb ette, et kui kindlustusjuhtumi kohta toimub tsiviilkohtu-, kriminaal- või väärteomenetlus või kindlustuse komisjoni menetlus ja sellel on otsuse tegemisel oluline tähtsus, pikeneb käesoleva paragrahvi lõikes 1 sätestatud tähtaeg nimetatud menetluse aja võrra. Kuna praktikas on esinenud selle sätte kindlustusandjatepoolset ära kasutamist, s.o hüvitise väljamaksmisega on viivitatud käimasoleva menetluse ettekäändel ka siis, kui tegelikult ei ole seal väljaselgitatavatel asjaoludel olulist tähtsust kindlustusandja kahju hüvitamise kohustuse ulatuse kindlakstegemisel, nähakse eelnõu käsitletava paragrahvi lõikes 2 ette eeldus, et neil asjaoludel ei ole kahju hüvitamise kohustuse ulatuse kindlaksmääramise seisukohalt olulist tähtsust. Seega, kui kindlustusandja soovib väita vastupidist, peab ta seda eelnõu § 40 lõike 2 kohaselt põhjendama ning näitama ära ka eeldatava hüvitamise tähtaja – lihtsalt viitest käimasolevale menetlusele ei piisa, et lükata edasi kahju hüvitamise kohustuse täitmist. </w:t>
      </w:r>
    </w:p>
    <w:p>
      <w:pPr>
        <w:pStyle w:val="Normal"/>
        <w:jc w:val="both"/>
        <w:rPr/>
      </w:pPr>
      <w:r>
        <w:rPr/>
        <w:t>Täiendavalt võib märkida, et erinevalt võlaõigusseaduse §-s 517 sätestatust, maksab kohustusliku liikluskindlustuse puhul kindlustusandja kahjuhüvitise välja otse kahjustatud isikule. Siinkohal on tegemist väljakujunenud praktikaga, mille on omaks võtnud nii kindlustusandjad, kindlustusvõtjad kui ka kahjustatud isikud. Sama reegel tuleneb kaudselt ka Euroopa Liidu õigusest – neljanda liikluskindlustuse direktiivi artikkel 4 sätestab, et liikmesriigid peavad kahjustatud isikutele tagama otsese nõudeõiguse (</w:t>
      </w:r>
      <w:r>
        <w:rPr>
          <w:i/>
        </w:rPr>
        <w:t>direct right of action</w:t>
      </w:r>
      <w:r>
        <w:rPr/>
        <w:t xml:space="preserve">) kahju eest vastutava isiku kindlustusandja vastu. Direktiivi säte reguleerib otseselt küll mitme liikmesriigiga puutumust omavaid kindlustusjuhtumeid, kuid ei ole põhjust, miks peaks siseriikliku regulatsiooni puhul kahjustatud isikuid ebasoodsamalt kohtlema. </w:t>
      </w:r>
    </w:p>
    <w:p>
      <w:pPr>
        <w:pStyle w:val="Normal"/>
        <w:jc w:val="both"/>
        <w:rPr/>
      </w:pPr>
      <w:r>
        <w:rPr/>
      </w:r>
    </w:p>
    <w:p>
      <w:pPr>
        <w:pStyle w:val="Normal"/>
        <w:jc w:val="both"/>
        <w:rPr/>
      </w:pPr>
      <w:r>
        <w:rPr>
          <w:b/>
          <w:u w:val="single"/>
        </w:rPr>
        <w:t>§ 40</w:t>
      </w:r>
      <w:r>
        <w:rPr/>
        <w:t xml:space="preserve"> reguleerib kindlustusandja poolt kahju hüvitamise nõude rahuldamata jätmise otsusega seonduvat. </w:t>
      </w:r>
    </w:p>
    <w:p>
      <w:pPr>
        <w:pStyle w:val="Normal"/>
        <w:jc w:val="both"/>
        <w:rPr/>
      </w:pPr>
      <w:r>
        <w:rPr/>
        <w:t>Lõike 1 kohaselt peab kindlustusandja teavitama kahjustatud isikut kahju hüvitamisest kas täielikult või osaliselt keeldumise korral kirjalikku taasesitamist võimaldavas vormis. Seega suuline teavitus pole aktsepteeritav, küll aga näiteks lihtkirjalik, kui kahjustatud isikul pole internetikanalite kasutamise võimalust. Sama regulatsioon on kehtiva liikluskindlustuse seaduse § 46 lõige 1.</w:t>
      </w:r>
    </w:p>
    <w:p>
      <w:pPr>
        <w:pStyle w:val="Normal"/>
        <w:jc w:val="both"/>
        <w:rPr/>
      </w:pPr>
      <w:r>
        <w:rPr/>
        <w:t xml:space="preserve">Lõige 2 sätestab, et kui kindlustusandja tugineb kahju hüvitamisel eelnõu § 39 lõikes 2 nimetatud menetluse algatamisele (tsiviilkohtu-, kriminaal- või väärteomenetlus või lepitusmenetlus) peab ta seda asjaolu kirjalikku taasesitamist võimaldavas vormis kahjustatud isikule põhjendama. Samuti tuleb sel juhul ära näidata kahju hüvitamise eeldatav tähtaeg. Nimetatud põhimõte on eelnõus uuenduslik ning kaitseb kahjustatud isiku huve. </w:t>
      </w:r>
    </w:p>
    <w:p>
      <w:pPr>
        <w:pStyle w:val="Normal"/>
        <w:jc w:val="both"/>
        <w:rPr/>
      </w:pPr>
      <w:r>
        <w:rPr/>
      </w:r>
    </w:p>
    <w:p>
      <w:pPr>
        <w:pStyle w:val="Normal"/>
        <w:jc w:val="both"/>
        <w:rPr/>
      </w:pPr>
      <w:r>
        <w:rPr>
          <w:b/>
          <w:u w:val="single"/>
        </w:rPr>
        <w:t>§ 41</w:t>
      </w:r>
      <w:r>
        <w:rPr/>
        <w:t xml:space="preserve"> reguleerib nõudeõigust kahjustatud isiku kindlustusandja vastu. Kahjustatud isiku kindlustusandja poole ei saa kehtiva liikluskindlustuse seaduse alusel pöörduda, seega on tegemist uuendusliku regulatsiooniga. Uued kohustusliku liikluskindlustuse põhimõtted vajavad harjumist ning nende rakendamise praktika eelnõu jõustumisel alles hakkab kujunema, mistõttu on kahjustatud isiku võimalused enda kindlustusandja poole pöördumisel esialgu piiratud – oluline on säilitada regulatsiooni selgus ning vältida esialgsel rakendamisel kitsaskohtade teket. Regulatsiooni soodsa vastuvõtu korral võib tulevikus kaaluda selle laiendamist. </w:t>
      </w:r>
    </w:p>
    <w:p>
      <w:pPr>
        <w:pStyle w:val="Normal"/>
        <w:jc w:val="both"/>
        <w:rPr/>
      </w:pPr>
      <w:r>
        <w:rPr/>
        <w:t xml:space="preserve">Käsitletava paragrahvi lõigetest 1 ja 2 tulenevalt saab kahjustatud isik oma kindlustusandjalt nõuda kahju hüvitamist ainult sellisel juhul, kui tegemist on asja hävimisest või kahjustamisest põhjustatud kahjuga. Kui kindlustusjuhtumi tagajärjel tuleb hüvitada ka surma või tervisekahjustuse põhjustamisest või kehavigastuse tekitamisest põhjustatud kahju või ka mittevaralist kahju, peab kahjustatud isik traditsiooniliselt pöörduma kahju põhjustaja kindlustusandja poole. Samuti ei saa kahjustatud isik pöörduda oma kindlustusandja poole, kui kindlustusjuhtumis osalenud sõidukitest vähemalt ühe põhiasukoht on välisriigis. Eelnõu uus regulatsioon on rakendatav ainult Eestis põhiasukohta omavate sõidukitega toiminud kohustusliku liikluskindlustuse kindlustusjuhtumitele. </w:t>
      </w:r>
    </w:p>
    <w:p>
      <w:pPr>
        <w:pStyle w:val="Normal"/>
        <w:jc w:val="both"/>
        <w:rPr/>
      </w:pPr>
      <w:r>
        <w:rPr/>
        <w:t>Lõige 3 on sätestatud dispositiivsena – kahjustatud isiku kindlustusandjal on õigus kahju hüvitamisest keelduda, kui kindlustushüvitise summa ületab eeldatavalt 10 000 eurot või kui kindlustusjuhtumi asjaolud ei ole selged või kindlustusandjate vahel on vaidlus kahju hüvitamise kohustusega kindlustusandja suhtes. Kahjustatud isiku kindlustusandja võib hüvitada ka suuremaid kahjusid kui 10 000 eurot, kui see on tal võimalik või kui kindlustusandjad (kahjustatud isiku ja kahju põhjustaja kindlustusandja) sellise kokkuleppe sõlmivad.</w:t>
      </w:r>
    </w:p>
    <w:p>
      <w:pPr>
        <w:pStyle w:val="Normal"/>
        <w:jc w:val="both"/>
        <w:rPr/>
      </w:pPr>
      <w:r>
        <w:rPr/>
        <w:t>Juhul, kui lõigetes 2 ja 3 sätestatud keeldumise aluseid ei esine, võib öelda, et kahjustatud isiku kindlustusandjal on kahjuhüvitise väljamaksmise kohustus. Kahju hüvitamise kohustus on nö. lõppastmes ikkagi kahju eest vastutava isiku kindlustusandjal, kuid sel juhul ta ei hüvita kahju otse kahjustatud isikule, vaid hüvitab tema kindlustusandjale kahjusumma, mille viimane ise on kahjustatud isikule eelnevalt välja maksnud. Eelnõu § 58 sätestabki kindlustusandjate-vahelise tagasinõuete esitamise korra.</w:t>
      </w:r>
    </w:p>
    <w:p>
      <w:pPr>
        <w:pStyle w:val="Normal"/>
        <w:jc w:val="both"/>
        <w:rPr/>
      </w:pPr>
      <w:r>
        <w:rPr/>
      </w:r>
    </w:p>
    <w:p>
      <w:pPr>
        <w:pStyle w:val="Normal"/>
        <w:jc w:val="both"/>
        <w:rPr/>
      </w:pPr>
      <w:r>
        <w:rPr>
          <w:b/>
          <w:u w:val="single"/>
        </w:rPr>
        <w:t>§ 42</w:t>
      </w:r>
      <w:r>
        <w:rPr/>
        <w:t xml:space="preserve"> sätestab kahjustatud isiku kindlustusandja teavitamiskohustuse.</w:t>
      </w:r>
    </w:p>
    <w:p>
      <w:pPr>
        <w:pStyle w:val="Normal"/>
        <w:jc w:val="both"/>
        <w:rPr/>
      </w:pPr>
      <w:r>
        <w:rPr/>
        <w:t xml:space="preserve">Lõige 1 sätestab, et kahjustatud isiku kindlustusandja peab juhul, kui kahjustatud isik tema poole pöördub, teda 14 päeva jooksul teavitama, kui ta leiab, et tal ei ole hüvitise väljamaksmise kohustust, kuna esineb mõni eelmises paragrahvis sätestatud asjaolu, näiteks ületab väljamakstav hüvitis kindlustusandja hinnangul 10 000 eurot. Pärast tähtaja möödumist ei või kindlustusandja eelnõu § 41 lõikes 3 nimetatud keeldumise alustele tugineda. Eelnõu § 41 lõikes 2 nimetatud keeldumise alused on imperatiivsed, mistõttu nendele antud paragrahvi regulatsioon ei laiene. </w:t>
      </w:r>
    </w:p>
    <w:p>
      <w:pPr>
        <w:pStyle w:val="Normal"/>
        <w:jc w:val="both"/>
        <w:rPr/>
      </w:pPr>
      <w:r>
        <w:rPr/>
        <w:t xml:space="preserve">Lõikega 2 täpsustatakse, et oma kindlustusandjalt kahju hüvitamisest keeldumise teate saamise korral, võib kahjustatud isik pöörduda kahju hüvitamiseks kahju põhjustaja kindlustusandja poole. </w:t>
      </w:r>
    </w:p>
    <w:p>
      <w:pPr>
        <w:pStyle w:val="Normal"/>
        <w:jc w:val="both"/>
        <w:rPr/>
      </w:pPr>
      <w:r>
        <w:rPr/>
        <w:t>Regulatsioon on uuenduslik – kehtivast liikluskindlustuse seadusest analoogseid sätteid ei leia.</w:t>
      </w:r>
    </w:p>
    <w:p>
      <w:pPr>
        <w:pStyle w:val="Normal"/>
        <w:jc w:val="both"/>
        <w:rPr/>
      </w:pPr>
      <w:r>
        <w:rPr/>
      </w:r>
    </w:p>
    <w:p>
      <w:pPr>
        <w:pStyle w:val="Normal"/>
        <w:jc w:val="both"/>
        <w:rPr/>
      </w:pPr>
      <w:r>
        <w:rPr>
          <w:b/>
          <w:u w:val="single"/>
        </w:rPr>
        <w:t>§ 43</w:t>
      </w:r>
      <w:r>
        <w:rPr/>
        <w:t xml:space="preserve"> sätestab kahjustatud isiku nõudeõiguse fondi vastu.</w:t>
      </w:r>
    </w:p>
    <w:p>
      <w:pPr>
        <w:pStyle w:val="Normal"/>
        <w:jc w:val="both"/>
        <w:rPr/>
      </w:pPr>
      <w:r>
        <w:rPr/>
        <w:t>Punktid 1 ja 2 käsitlevad juhtusid, mil kas (Eestis tegutsevad) kindlustusandjad omavahel või ka (Eestis tegutsev) kindlustusandja ja fond ei jõua kokkuleppele, kes neist peaks kahju hüvitama või siis ei jõuta kokkuleppele, millises ulatuses peaks keegi neist kahju hüvitama. Sellisel juhul hüvitab isikule, keda saab eeldatavalt, teadaolevate asjaolude põhjal pidada kahjustatud isikuks, kahju fond. Kui hiljem selgub, et liiklusõnnetuse põhjustamise eest vastutab siiski õnnetuses osalenud teine osapool, siis peab vastutav kindlustusandja fondile viimase väljamakstud kahjusumma tagasi maksma (eelnõu § 57 punkt 6). Selgituseks tuleb märkida, et selline kahjustatud isiku nõudeõigus fondi vastu tekib ainult olukorras, kus tegemist on Eesti territooriumil toimunud kindlustusjuhtumiga. Juhul, kui kindlustusjuhtum toimus välisriigis, siis rakendub eelnõu §-s 48 sätestatud regulatsioon.</w:t>
      </w:r>
    </w:p>
    <w:p>
      <w:pPr>
        <w:pStyle w:val="Normal"/>
        <w:jc w:val="both"/>
        <w:rPr/>
      </w:pPr>
      <w:r>
        <w:rPr/>
      </w:r>
    </w:p>
    <w:p>
      <w:pPr>
        <w:pStyle w:val="Normal"/>
        <w:jc w:val="both"/>
        <w:rPr/>
      </w:pPr>
      <w:r>
        <w:rPr/>
      </w:r>
    </w:p>
    <w:p>
      <w:pPr>
        <w:pStyle w:val="Normal"/>
        <w:jc w:val="both"/>
        <w:rPr/>
      </w:pPr>
      <w:r>
        <w:rPr>
          <w:b/>
        </w:rPr>
        <w:t>Neljanda peatüki teises jaos</w:t>
      </w:r>
      <w:r>
        <w:rPr/>
        <w:t xml:space="preserve"> reguleeritakse kahju hüvitamist erijuhtudel, milleks on muuhulgas kindlustamata sõidukiga, tuvastamata sõidukiga või haagisega põhjustatud kindlustusjuhtum ning Eestis kindlustatud sõidukiga välisriigis toimunud kindlustusjuhtum või välisriigis kindlustatud sõidukiga Eestis põhjustatud kindlustusjuhtum.</w:t>
      </w:r>
    </w:p>
    <w:p>
      <w:pPr>
        <w:pStyle w:val="Normal"/>
        <w:jc w:val="both"/>
        <w:rPr/>
      </w:pPr>
      <w:r>
        <w:rPr/>
      </w:r>
    </w:p>
    <w:p>
      <w:pPr>
        <w:pStyle w:val="Normal"/>
        <w:jc w:val="both"/>
        <w:rPr>
          <w:bCs/>
        </w:rPr>
      </w:pPr>
      <w:r>
        <w:rPr>
          <w:b/>
          <w:bCs/>
          <w:u w:val="single"/>
        </w:rPr>
        <w:t>§ 44</w:t>
      </w:r>
      <w:r>
        <w:rPr>
          <w:bCs/>
        </w:rPr>
        <w:t xml:space="preserve"> reguleerib kindlustusjuhtumi põhjustanud sõidukijuhi ravikulude hüvitamisega seonduvat. </w:t>
      </w:r>
      <w:r>
        <w:rPr/>
        <w:t>Kindlustusandja kohustuse näol hüvitada liiklusõnnetuse põhjustanud sõidukijuhile tema enda tekitatud kahju, on erand üldisest põhimõttest, mille järgi on  liikluskindlustus vastutuskindlustus. Siiski ei saa seda vastutuskindlustuse põhimõttest tehtavat erandit pidada niivõrd kaalukaks, et sätestada liikluskindlustus vastutus- ja õnnetusjuhtumikindlustusena, nagu seda tehakse kehtiva liikluskindlustuse seaduse §-s 2.</w:t>
      </w:r>
      <w:r>
        <w:rPr>
          <w:bCs/>
        </w:rPr>
        <w:t xml:space="preserve"> </w:t>
      </w:r>
    </w:p>
    <w:p>
      <w:pPr>
        <w:pStyle w:val="Normal"/>
        <w:jc w:val="both"/>
        <w:rPr>
          <w:bCs/>
        </w:rPr>
      </w:pPr>
      <w:r>
        <w:rPr>
          <w:bCs/>
        </w:rPr>
        <w:t>Lõike 1 kohaselt ei hüvitata liiklusõnnetuse põhjustanud sõidukijuhile ravikulusid juhul, kui selliseid kulusid ei hüvitata kindlustuskaitse andnud asukohariigi seaduse või (välisriigi kindlustusandjaga sõlmitud) kindlustuslepingu alusel. Selline välistus on põhjendatud, kuna vastasel korral satuksid need välisriigi sõidukijuhid Eestis paremasse olukorda, kui nende oma riigi seadus või kindlustusleping ette näeb, ning see oleks põhjendamatu lisakulu Eesti liikluskindlustuse süsteemile.</w:t>
      </w:r>
    </w:p>
    <w:p>
      <w:pPr>
        <w:pStyle w:val="Normal"/>
        <w:jc w:val="both"/>
        <w:rPr/>
      </w:pPr>
      <w:r>
        <w:rPr/>
        <w:t xml:space="preserve">Lõike 2 kohaselt välistatakse liiklusõnnetuse põhjustanud sõidukijuhile ravikulude hüvitamine juhul, kui sõidukijuht põhjustas liiklusõnnetuse tahtlikult või oli alkoholijoobes, narkootilise või psühhotroopse aine mõju all. Kindlustusjuhtumi põhjustanud sõidukijuhi ravikulude hüvitamise regulatsioon ei erine kehtivas liikluskindlustuse seaduse </w:t>
      </w:r>
      <w:r>
        <w:rPr>
          <w:bCs/>
        </w:rPr>
        <w:t xml:space="preserve">§ 27 lõigetes 2 ja 3 sätestatust. Loobutud on vaid välistuste kataloogis olevatest terminitest </w:t>
      </w:r>
      <w:r>
        <w:rPr>
          <w:bCs/>
          <w:i/>
        </w:rPr>
        <w:t>enesevigastamine</w:t>
      </w:r>
      <w:r>
        <w:rPr>
          <w:bCs/>
        </w:rPr>
        <w:t xml:space="preserve"> ja </w:t>
      </w:r>
      <w:r>
        <w:rPr>
          <w:bCs/>
          <w:i/>
        </w:rPr>
        <w:t>enesetapp</w:t>
      </w:r>
      <w:r>
        <w:rPr>
          <w:bCs/>
        </w:rPr>
        <w:t xml:space="preserve">, need terminid on eelnõus hõlmatud terminiga </w:t>
      </w:r>
      <w:r>
        <w:rPr>
          <w:bCs/>
          <w:i/>
        </w:rPr>
        <w:t>kindlustusjuhtumi tahtlik põhjustamine</w:t>
      </w:r>
      <w:r>
        <w:rPr>
          <w:bCs/>
        </w:rPr>
        <w:t>.</w:t>
      </w:r>
    </w:p>
    <w:p>
      <w:pPr>
        <w:pStyle w:val="Normal"/>
        <w:jc w:val="both"/>
        <w:rPr>
          <w:bCs/>
        </w:rPr>
      </w:pPr>
      <w:r>
        <w:rPr>
          <w:bCs/>
        </w:rPr>
      </w:r>
    </w:p>
    <w:p>
      <w:pPr>
        <w:pStyle w:val="Normal"/>
        <w:jc w:val="both"/>
        <w:rPr>
          <w:bCs/>
        </w:rPr>
      </w:pPr>
      <w:r>
        <w:rPr>
          <w:b/>
          <w:bCs/>
          <w:u w:val="single"/>
        </w:rPr>
        <w:t>§ 45</w:t>
      </w:r>
      <w:r>
        <w:rPr>
          <w:bCs/>
        </w:rPr>
        <w:t xml:space="preserve"> reguleerib kahju hüvitamist juhul, kui kindlustusjuhtum põhjustati kindlustamata sõidukiga. Paragrahvis sätestatakse, et kahju hüvitab fond, kui kindlustusjuhtum põhjustati sõidukiga, mille suhtes kindlustusleping oli sõlmimata või kui tegemist on Kaitseväe, Kaitsepolitseiameti, Kaitseliidu või Politsei- ja Piirivalveameti valduses oleva sõidukiga, mille suhtes pole kindlustuslepingut sõlmitud. Fondi hüvitamiskohustus kehtib ka selliste sõidukite suhtes, mis on liiklusregistris registreerimata.</w:t>
      </w:r>
    </w:p>
    <w:p>
      <w:pPr>
        <w:pStyle w:val="Normal"/>
        <w:jc w:val="both"/>
        <w:rPr>
          <w:bCs/>
        </w:rPr>
      </w:pPr>
      <w:r>
        <w:rPr>
          <w:bCs/>
        </w:rPr>
        <w:t>Kohustus hüvitada kindlustamata sõidukitega tekitatud kahju tuleneb direktiivi artikkel 10 lõigetest 1 ja 2, mis ütlevad, et liikmesriigi vastav organ (</w:t>
      </w:r>
      <w:r>
        <w:rPr>
          <w:bCs/>
          <w:i/>
        </w:rPr>
        <w:t>body responsible for compensation</w:t>
      </w:r>
      <w:r>
        <w:rPr>
          <w:bCs/>
        </w:rPr>
        <w:t>) maksab kahjustatud isikutele välja vara- või isikukahju, mille on põhjustanud sõiduk, mille suhtes kindlustuskohustus pole täidetud. Kannatanu võib sellisel juhul pöörduda otse vastava organi poole.</w:t>
      </w:r>
    </w:p>
    <w:p>
      <w:pPr>
        <w:pStyle w:val="Normal"/>
        <w:jc w:val="both"/>
        <w:rPr>
          <w:bCs/>
        </w:rPr>
      </w:pPr>
      <w:r>
        <w:rPr>
          <w:bCs/>
        </w:rPr>
        <w:t xml:space="preserve">Kehtiv liikluskindlustuse seadus sätestab eelnõuga sisuliselt sama regulatsiooni –  § 6 lõigete 2 ja 3 kohaselt hüvitab fond kahju, kui kindlustusjuhtum põhjustati sõidukiga, mille suhtes kindlustuskohustus ei olnud seadust rikkudes täidetud või kui kahju põhjustati nn jõustruktuuridele kuuluva sõidukiga, mis on kindlustuskohustusest vabastatud. Eelnõu ei näe siin ette sisulisi muudatusi. </w:t>
      </w:r>
    </w:p>
    <w:p>
      <w:pPr>
        <w:pStyle w:val="Normal"/>
        <w:jc w:val="both"/>
        <w:rPr>
          <w:bCs/>
        </w:rPr>
      </w:pPr>
      <w:r>
        <w:rPr>
          <w:bCs/>
        </w:rPr>
        <w:t>Täiendavalt tuleb märkida, et pärast kindlustamata sõidukiga tekitatud kahju hüvitamist, tekib fondil kohustatud isiku suhtes eelnõu §-st 57 tulenevalt tagasinõue. Eelnõu 5. peatükis sätestatud juhtudel rakendub kindlustamata sõidukile automaatne liikluskindlustus – sel juhul tagasinõuet ei esitata, vaid kindlustuskohustusega isikul või sõiduki valdajal tekib kindlustusjuhtumi põhjustamise korral omavastutuse tasumise kohustus (vaata ka eelnõu §- de 60-68 selgitusi).</w:t>
      </w:r>
    </w:p>
    <w:p>
      <w:pPr>
        <w:pStyle w:val="Normal"/>
        <w:jc w:val="both"/>
        <w:rPr>
          <w:bCs/>
        </w:rPr>
      </w:pPr>
      <w:r>
        <w:rPr>
          <w:bCs/>
        </w:rPr>
      </w:r>
    </w:p>
    <w:p>
      <w:pPr>
        <w:pStyle w:val="Normal"/>
        <w:jc w:val="both"/>
        <w:rPr>
          <w:bCs/>
        </w:rPr>
      </w:pPr>
      <w:r>
        <w:rPr>
          <w:b/>
          <w:u w:val="single"/>
        </w:rPr>
        <w:t>§ 46</w:t>
      </w:r>
      <w:r>
        <w:rPr/>
        <w:t xml:space="preserve"> reguleerib </w:t>
      </w:r>
      <w:r>
        <w:rPr>
          <w:bCs/>
        </w:rPr>
        <w:t xml:space="preserve">kahju hüvitamist juhtudel, kui kindlustusjuhtum põhjustati tuvastamata jäänud sõidukiga. </w:t>
      </w:r>
    </w:p>
    <w:p>
      <w:pPr>
        <w:pStyle w:val="Normal"/>
        <w:jc w:val="both"/>
        <w:rPr>
          <w:bCs/>
        </w:rPr>
      </w:pPr>
      <w:r>
        <w:rPr>
          <w:bCs/>
        </w:rPr>
        <w:t>Lõike 1 kohaselt – tuvastamata sõidukite poolt tekitatud kahjud kuuluvad hüvitamisele fondi poolt. Sama kohustus on garantiifondil ka kehtiva liikluskindlustuse seaduse alusel.</w:t>
      </w:r>
    </w:p>
    <w:p>
      <w:pPr>
        <w:pStyle w:val="Normal"/>
        <w:jc w:val="both"/>
        <w:rPr>
          <w:bCs/>
        </w:rPr>
      </w:pPr>
      <w:r>
        <w:rPr>
          <w:bCs/>
        </w:rPr>
        <w:t xml:space="preserve">Lõikes 2 sätestatakse kriteeriumid, mille alusel loetakse, et tegemist on tuvastamata sõidukiga põhjustatud liikluskindlustuse kindlustusjuhtumiga. Kriteeriume on kaks: kui tekitatud kahju laad annab aluse eeldada, et kahju on põhjustatud sõidukiga ja kui sõiduki, millega kahju tekitati, kindlustusandjat ei ole võimalik tuvastada. Miks kindlustusandjat, mitte aga sõidukit? Sest näiteks võib esineda olukordi, kus on kindlalt teada see, et kahju põhjustaja oli troll ning kuigi pole teada, milline konkreetne troll, on siiski teada, et kogu trollipargi on kindlustanud üks konkreetne kindlustusandja. Sellisel juhul saab eelnõu § 46 asemel kohaldada tavapäraseid kahju hüvitamise reegleid. </w:t>
      </w:r>
    </w:p>
    <w:p>
      <w:pPr>
        <w:pStyle w:val="Normal"/>
        <w:jc w:val="both"/>
        <w:rPr/>
      </w:pPr>
      <w:r>
        <w:rPr>
          <w:bCs/>
        </w:rPr>
        <w:t xml:space="preserve">Arvestades kindlustuspettuste vältimise vajadust, on liikluskindlustuse direktiivi artikkel 10 lõikes 3 sätestatud liikmesriikide õigus piirata või isegi täiesti välistada tuvastamata jäänud sõidukitega tekitatud kahju hüvitamist, kuid üksnes juhul, kui tegemist on nn varakahjuga </w:t>
      </w:r>
      <w:r>
        <w:rPr>
          <w:bCs/>
          <w:i/>
        </w:rPr>
        <w:t>(property damage),</w:t>
      </w:r>
      <w:r>
        <w:rPr>
          <w:bCs/>
        </w:rPr>
        <w:t xml:space="preserve"> st asja, näiteks sõiduki hävimisest või kahjustumisest tingitud kahjuga. Sellise kahju hüvitamist ei tohi liikmesriigid välistada, kui sama liiklusõnnetuse tagajärjel sai vähemalt üks isik raskeid tervisekahjustusi – siiski võivad liikmesriigis ka sel juhul asja hävimisest või kahjustamisest tuleneva kahju hüvitamise puhul ette näha kuni 500 euro suuruse omavastutuse. Lõikes 3 sätestataksegi, et tuvastamata sõidukiga tekitatud kahju, mis seisneb sõiduki hävimises või kahjustumises, kuulub hüvitamisele üksnes juhul, kui sama kindlustusjuhtumi tagajärjel tekitati ühele või mitmele isikule tõsiseid kehavigastusi või tervisekahjustusi või põhjustati isiku surm.</w:t>
      </w:r>
    </w:p>
    <w:p>
      <w:pPr>
        <w:pStyle w:val="Normal"/>
        <w:jc w:val="both"/>
        <w:rPr>
          <w:bCs/>
        </w:rPr>
      </w:pPr>
      <w:r>
        <w:rPr>
          <w:bCs/>
        </w:rPr>
        <w:t xml:space="preserve">Lõiked 4 ja 5 sätestavad omavastused tuvastamata jäänud sõidukiga põhjustatud kahju hüvitamise korral. Kuigi </w:t>
      </w:r>
      <w:r>
        <w:rPr/>
        <w:t xml:space="preserve">direktiivi artikkel 17 üldiselt keelab kahjustatud isikule omavastutuse kohaldamise, on sätestatud erand tuvastamata jäänud sõidukiga põhjustatud kahju korral, mille hüvitamisel on fondil varakahju korral lubatud omavastutust kohaldada. </w:t>
      </w:r>
      <w:r>
        <w:rPr>
          <w:bCs/>
        </w:rPr>
        <w:t>Kahju hüvitamisel, mis seisnes mingi asja (v.a sõiduk) hävimises või kahjustumises, võib fond rakendada 150 euro suurust omavastutust ühe kindlustusjuhtumi kohta. Sõiduki hävimisest või kahjustumisest tuleneva kahju hüvitamisel rakendatakse hüvitise sellele osale 250 euro suurust omavastutust. Sätestatud omavastutuste rakendamisel kehtib omavastutuse rakendamise piirsumma ühe kahjustatud isiku kohta ühes kindlustusjuhtumis. Kuigi direktiivi järgi on lubatud rakendada omavastutust summas kuni 500 eurot, on eelnõuga nimetatud summat siiski vähendatud, arvestades mõistlikult Eesti kahjustatud isikute majanduslikku võimekust võrreldes teiste liikmesriikide kahjustatud isikutega (Eestis on alampalgaks sätestatud 320 eurot ja keskmine brutokuupalk 2012. aasta III kvartalis oli 855 eurot). Tundmatute sõidukite poolt põhjustatud kahjude hüvitamisel tuleb arvestada kindlustuspettuste riskiga ning asjaoluga, et selliste kahjude hüvitamises osalevad kõik kindlustusjuhid läbi oma kindlustusmaksete. Ka kehtiva liikluskindlustuse seaduse § 44 lõike 7 kohaselt on ette nähtud sõidukile tekitatud kahju hüvitamisel 500 euro suuruse omavastutuse kohaldamine, eelnõuga see summa väheneb poole võrra ehk 250 euroni. Seega avaldab juba omavastutuse summa alandamine iseenesest mõju kogu liikluskindlustuse süsteemile – kui seda summat vähendataks eelnõus rohkem, siis oleks ka mõju tavalistele kindlustusmaksetele suurem.</w:t>
      </w:r>
    </w:p>
    <w:p>
      <w:pPr>
        <w:pStyle w:val="Normal"/>
        <w:jc w:val="both"/>
        <w:rPr>
          <w:bCs/>
          <w:u w:val="single"/>
        </w:rPr>
      </w:pPr>
      <w:r>
        <w:rPr>
          <w:bCs/>
          <w:u w:val="single"/>
        </w:rPr>
      </w:r>
    </w:p>
    <w:p>
      <w:pPr>
        <w:pStyle w:val="Normal"/>
        <w:jc w:val="both"/>
        <w:rPr/>
      </w:pPr>
      <w:r>
        <w:rPr>
          <w:b/>
          <w:bCs/>
          <w:u w:val="single"/>
        </w:rPr>
        <w:t>§ 47</w:t>
      </w:r>
      <w:r>
        <w:rPr>
          <w:bCs/>
        </w:rPr>
        <w:t xml:space="preserve"> sätestab sõiduki haagisega tekitatud kahju hüvitamist puudutava. Sätte eesmärk on vaidluste vältimine olukorras, kui kahju oli tekitatud mitte sõidukiga, vaid haagisega. Üsna sarnane regulatsioon sisaldub kehtiva liikluskindlustuse seaduse §-s 36.  Täpsustatud on eelnõuga, et kui on teada viimane haagist vedanud sõiduk, siis hüvitatakse kahju selle sõiduki suhtes sõlmitud lepingu alusel. Praktiline olukord on siin näiteks selline, kus haagis tuleb teda vedava sõiduki haakest lahti ja põhjustab kahju.</w:t>
      </w:r>
    </w:p>
    <w:p>
      <w:pPr>
        <w:pStyle w:val="Normal"/>
        <w:jc w:val="both"/>
        <w:rPr>
          <w:bCs/>
          <w:highlight w:val="cyan"/>
        </w:rPr>
      </w:pPr>
      <w:r>
        <w:rPr>
          <w:bCs/>
          <w:highlight w:val="cyan"/>
        </w:rPr>
      </w:r>
    </w:p>
    <w:p>
      <w:pPr>
        <w:pStyle w:val="Normal"/>
        <w:jc w:val="both"/>
        <w:rPr>
          <w:bCs/>
        </w:rPr>
      </w:pPr>
      <w:r>
        <w:rPr>
          <w:b/>
          <w:bCs/>
          <w:u w:val="single"/>
        </w:rPr>
        <w:t>§ 48</w:t>
      </w:r>
      <w:r>
        <w:rPr>
          <w:bCs/>
        </w:rPr>
        <w:t xml:space="preserve"> sätestab välisriigis toimunud kindlustusjuhtumiga seonduva – reguleeritakse Eestis elu- või asukohta omavale isikule liiklusõnnetuse tagajärjel kahju tekitamist teises liikmesriigis või rohelise kaardi süsteemi riigis. </w:t>
      </w:r>
    </w:p>
    <w:p>
      <w:pPr>
        <w:pStyle w:val="Normal"/>
        <w:jc w:val="both"/>
        <w:rPr/>
      </w:pPr>
      <w:r>
        <w:rPr>
          <w:bCs/>
        </w:rPr>
        <w:t xml:space="preserve">Tulenevalt liikluskindlustuse direktiivi artiklist 20, on eesmärgiks luua võimalused hüvitise saamiseks, kui kindlustusjuhtum leidis aset mõnes teises liikmesriigis, s.o mitte isiku elu- või asukohariigis. Lisaks sellele, et kahju kannatajaks peab olema Euroopa Liidus elu- või asukohta omav isik, on tingimuseks, et ka sõiduki, millega kahju põhjustati, põhiasukoht on ja sellest tulenev vastutus on kindlustatud mõnes liikmesriigis. Sama artikkel sätestab, et liikmesriikide residentidel on õigus kahjuhüvitisele ka juhul, kui liiklusõnnetus leidis aset väljaspool Ühenduse territooriumi, kuid riigis, mis on rahvusvahelise rohelise kaardi süsteemi liikmeks. </w:t>
      </w:r>
    </w:p>
    <w:p>
      <w:pPr>
        <w:pStyle w:val="Normal"/>
        <w:jc w:val="both"/>
        <w:rPr>
          <w:bCs/>
        </w:rPr>
      </w:pPr>
      <w:r>
        <w:rPr>
          <w:bCs/>
        </w:rPr>
        <w:t xml:space="preserve">Liikluskindlustuse direktiivi artiklis 20 sätestatud eesmärgi täitmiseks kohustatakse kõiki kindlustusandjaid, kel on luba Ühenduse territooriumil liikluskindlustusega tegelemiseks, nimetama oma esindaja kõikidesse teistesse liikmesriikidesse, s.o kõikidesse liikmesriikidesse, välja arvatud see liikmesriik, millelt nad ise on saanud liikluskindlustuse tegevusloa. Eesmärgiks on, et igal Ühenduse territooriumil tegutsemise õigust omaval kindlustusandjal oleks esindaja riigis, milles elab kannatanu ning kannatanu ei peaks hüvitise taotlemiseks pöörduma kindlustusandja asukohariiki, vaid saaks hüvitist taotleda riigis, milles ta ise elab või asub. Artiklis määratletakse ka esindaja nimetamise alused, näiteks põhimõte, et kindlustusandja valikut ei tohi liikmesriik piirata, v.a elu- või asukohanõue ning riigi, milles ta tegutseb, ametliku keele või ametlike keelte valdamine. Liikluskindlustuse direktiivi artiklis 22 sätestatakse, kuidas toimub hüvitusnõude menetlemine neil juhtudel, kui liiklusõnnetus toimus väljaspool kannatanu elu- või asukoha liikmesriiki. Artikkel 24 paneb liikmesriigile kohustuse asutada hüvitisfond, mille ülesanne on maksta hüvitisi juhul, kui kindlustusandja ei ole hüvitisenõudele vastanud või ei ole kannatanu elu- või asukohariiki määratud esindajat, rikkudes nii direktiivist ja liikmesriigi õigusest tulenevat vastavat nõuet. Võrreldes kindlustusandjaga, on sellise hüvitisfondi vastutus siiski teisene – direktiiv näeb ette, et juhul, kui liiklusõnnetus toimus välisriigis, pöördub kahjustatud isik kõigepealt tema elu- või asukohaliikmesriigis tegutseva kindlustusandja esindaja poole. Alles juhul, kui kindlustusandja esindaja kas ei vasta kahjustatud isikule direktiivis ettenähtud tähtaja jooksul või ei ole kindlustusandja oma esindajat kahjustatud isiku elu- või asukoha liikmesriiki määranud, võtab kahjumenetlusega tegelemise üle liikmesriigi pädev asutus – Eestis siis fond. </w:t>
      </w:r>
    </w:p>
    <w:p>
      <w:pPr>
        <w:pStyle w:val="Normal"/>
        <w:jc w:val="both"/>
        <w:rPr/>
      </w:pPr>
      <w:r>
        <w:rPr>
          <w:bCs/>
        </w:rPr>
        <w:t>Lõikes 1 sätestatakse põhimõte, et kui isikule, kelle elu- või asukoht on Eestis, põhjustas kahju lepinguriigis kindlustatud ja lepinguriigis põhiasukohta omav sõiduk ning kindlustusjuhtum toimus lepinguriigi või rohelise kaardi süsteemi territooriumil, võib see kahjustatud isik pöörduda kahju hüvitamiseks välismaise kindlustusandja Eesti esindaja poole s.t kahju hüvitamisega seotud asjaajamist ei pea isik tegema võõras riigis võõras keeles, vaid kindlustusjuhtumiga tegelemine toimub Eestisse tagasi saabudes ja eesti keeles.</w:t>
      </w:r>
    </w:p>
    <w:p>
      <w:pPr>
        <w:pStyle w:val="Normal"/>
        <w:jc w:val="both"/>
        <w:rPr>
          <w:bCs/>
        </w:rPr>
      </w:pPr>
      <w:r>
        <w:rPr>
          <w:bCs/>
        </w:rPr>
        <w:t xml:space="preserve">Lõige 2 lubab lõikes 1 nimetatud juhul pöörduda kahju hüvitamiseks fondi poole, kui välisriigi kindlustusandjal ei ole Eestis esindajat või kui kolme kalendrikuu möödudes nõude esitamisest ei ole kahju hüvitatud ning täielikku või osalist keeldumist põhjendatud. </w:t>
      </w:r>
    </w:p>
    <w:p>
      <w:pPr>
        <w:pStyle w:val="Normal"/>
        <w:jc w:val="both"/>
        <w:rPr/>
      </w:pPr>
      <w:r>
        <w:rPr>
          <w:bCs/>
        </w:rPr>
        <w:t>Lõike 3 kohaselt tuleb siiski silmas pidada, et fondi poole ei saa pöörduda juhul, kui kahjustatud isik on pöördunud hagiga kohtusse, s.t et ei ole lubatud kahjustatud isikul algatada kahte paralleelset menetlust – kohtumenetlust ja fondi poolt välisriigis toimunud kindlustusjuhtumi menetlust.</w:t>
      </w:r>
    </w:p>
    <w:p>
      <w:pPr>
        <w:pStyle w:val="Normal"/>
        <w:jc w:val="both"/>
        <w:rPr>
          <w:bCs/>
        </w:rPr>
      </w:pPr>
      <w:r>
        <w:rPr>
          <w:bCs/>
        </w:rPr>
        <w:t xml:space="preserve">Lõigetes 4-6 kirjeldatakse fondi menetluse protseduure, mis alustatakse, kui kahjustatud isik pöördub fondi poole välisriigis toimunud kindlustusjuhtumi küsimuses. Oluline on siinjuures märkida, et fondi poole pöördududes ei pea fond viivitamata kahju hüvitama, vaid fondi kohustus on esialgu välja selgitada kindlustusjuhtumi asjaolud, nõude täitmise ulatus ja kohustatud kindlustusandja. Samasisuline regulatsioon on kehtiva liikluskindlustuse seaduse §-s 49¹. </w:t>
      </w:r>
    </w:p>
    <w:p>
      <w:pPr>
        <w:pStyle w:val="Normal"/>
        <w:jc w:val="both"/>
        <w:rPr>
          <w:b/>
          <w:b/>
          <w:bCs/>
          <w:u w:val="single"/>
        </w:rPr>
      </w:pPr>
      <w:r>
        <w:rPr>
          <w:b/>
          <w:bCs/>
          <w:u w:val="single"/>
        </w:rPr>
      </w:r>
    </w:p>
    <w:p>
      <w:pPr>
        <w:pStyle w:val="Normal"/>
        <w:jc w:val="both"/>
        <w:rPr/>
      </w:pPr>
      <w:r>
        <w:rPr>
          <w:b/>
          <w:bCs/>
          <w:u w:val="single"/>
        </w:rPr>
        <w:t>§ 49</w:t>
      </w:r>
      <w:r>
        <w:rPr>
          <w:bCs/>
        </w:rPr>
        <w:t xml:space="preserve"> reguleerib kahju hüvitamist olukorras, mil kindlustusjuhtum ehk liiklusõnnetus on toimunud välisriigis, kannatanuks on Eestis elu- või asukohta omav isik, kuid tuvastada ei õnnestunud kas õnnetuse põhjustanud sõidukit või õnnestus küll tuvastada sõiduk, kuid mitte kindlustusandjat ehk tegemist oli kindlustamata sõidukiga. Sellistel juhtudel hüvitab kahjustatud isikule kahju fond, tehes seda kahe kuu jooksul alates õnnetuse toimumisest. Kui fond leiab, et juhtumi asjaolud ei vasta käesolevas paragrahvis sätestatule ja tal ei ole kahju hüvitamise kohustust, peab ta oma seisukohta kahjustatud isikule selgitama ja põhjendama.</w:t>
      </w:r>
    </w:p>
    <w:p>
      <w:pPr>
        <w:pStyle w:val="Normal"/>
        <w:jc w:val="both"/>
        <w:rPr>
          <w:b/>
          <w:b/>
          <w:bCs/>
          <w:u w:val="single"/>
        </w:rPr>
      </w:pPr>
      <w:r>
        <w:rPr>
          <w:b/>
          <w:bCs/>
          <w:u w:val="single"/>
        </w:rPr>
      </w:r>
    </w:p>
    <w:p>
      <w:pPr>
        <w:pStyle w:val="Normal"/>
        <w:jc w:val="both"/>
        <w:rPr>
          <w:bCs/>
        </w:rPr>
      </w:pPr>
      <w:r>
        <w:rPr>
          <w:b/>
          <w:bCs/>
          <w:u w:val="single"/>
        </w:rPr>
        <w:t>§ 50</w:t>
      </w:r>
      <w:r>
        <w:rPr>
          <w:bCs/>
        </w:rPr>
        <w:t xml:space="preserve"> reguleerib kahju hüvitamist juhul, kui kindlustusjuhtum põhjustatakse Eestis, kuid sõidukiga, millest tuleneva vastutuse on kindlustanud välisriigi kindlustusandja. Sel juhul on lõike 1 kohaselt üldiseks reegliks, et kahjuhüvitise maksab välja välisriigi kindlustusandja korrespondent (välisriigi kindlustusandja esindaja Eestis). </w:t>
      </w:r>
    </w:p>
    <w:p>
      <w:pPr>
        <w:pStyle w:val="Normal"/>
        <w:jc w:val="both"/>
        <w:rPr>
          <w:bCs/>
        </w:rPr>
      </w:pPr>
      <w:r>
        <w:rPr>
          <w:bCs/>
        </w:rPr>
        <w:t xml:space="preserve">Lõike 2 kohaselt – kui välisriigi kindlustusandjal ei ole Eestis korrespondenti, hüvitab kahju fond.    </w:t>
      </w:r>
    </w:p>
    <w:p>
      <w:pPr>
        <w:pStyle w:val="Normal"/>
        <w:jc w:val="both"/>
        <w:rPr>
          <w:bCs/>
        </w:rPr>
      </w:pPr>
      <w:r>
        <w:rPr>
          <w:bCs/>
        </w:rPr>
        <w:t xml:space="preserve">Oluline põhimõte on sätestatud lõikes 3 – kui Eestis toimunud kindlustusjuhtum põhjustati teises lepinguriigis põhiasukohta omava sõidukiga, hüvitatakse kahju sõiduki põhiasukoha riigi õiguses sätestatud kindlustussumma ulatuses, kui see ületab eelnõus sätestatud kindlustussummat. Kui see välisriigi õiguses sätestatud kindlustussumma on väiksem kui eelnõu §-s 25 sätestatu, siis lähtutakse kahjustatud isiku kaitsmise eesmärgil eelnõu vastavast kindlustussummast. </w:t>
      </w:r>
    </w:p>
    <w:p>
      <w:pPr>
        <w:pStyle w:val="Normal"/>
        <w:jc w:val="both"/>
        <w:rPr>
          <w:bCs/>
        </w:rPr>
      </w:pPr>
      <w:r>
        <w:rPr>
          <w:bCs/>
        </w:rPr>
        <w:t>Lõige 4 sätestab, et korrespondentide nimekirjad ja kontaktandmed avaldatakse fondi veebilehel</w:t>
      </w:r>
      <w:r>
        <w:rPr>
          <w:rStyle w:val="FootnoteCharacters"/>
          <w:rStyle w:val="FootnoteAnchor"/>
          <w:bCs/>
        </w:rPr>
        <w:footnoteReference w:id="34"/>
      </w:r>
      <w:r>
        <w:rPr>
          <w:bCs/>
        </w:rPr>
        <w:t>.</w:t>
      </w:r>
    </w:p>
    <w:p>
      <w:pPr>
        <w:pStyle w:val="Normal"/>
        <w:jc w:val="both"/>
        <w:rPr>
          <w:b/>
          <w:b/>
          <w:bCs/>
          <w:u w:val="single"/>
        </w:rPr>
      </w:pPr>
      <w:r>
        <w:rPr>
          <w:b/>
          <w:bCs/>
          <w:u w:val="single"/>
        </w:rPr>
      </w:r>
    </w:p>
    <w:p>
      <w:pPr>
        <w:pStyle w:val="Normal"/>
        <w:jc w:val="both"/>
        <w:rPr/>
      </w:pPr>
      <w:r>
        <w:rPr>
          <w:b/>
          <w:bCs/>
          <w:u w:val="single"/>
        </w:rPr>
        <w:t>§ 51</w:t>
      </w:r>
      <w:r>
        <w:rPr>
          <w:bCs/>
        </w:rPr>
        <w:t xml:space="preserve"> näeb ette Eesti kindlustusandja (ehk kindlustusandja, kellele on Eestis väljastatud kohustusliku liikluskindlustuse tegevusluba) kohustus nimetada oma esindaja kõikidesse teistesse liikmesriikidesse, kes tegeleks Eesti piiriüleste nõuete lahendamisega Eesti kindlustusandja nimel oma elu- või asukohariigis. Filiaali asutamine või piiriülese tegutsemise loa saamine teises liikmesriigis ei vabasta kindlustusandjat piiriüleste nõuete lahendaja määramisest sellesse lepinguriiki. Sama kehtib ka vastupidiselt, välisriigi kindlustusandjad, kes tegutsevad Eesti filiaali kaudu või piiriüleselt, määravad oma esindaja Eestisse otse oma päritoluriigist (kuigi pole välistatud, et piiriüleste nõuete lahendaja on nende siinse filiaali töötaja). Tingimused, millele piiriüleste nõuete lahendaja peab vastama, sätestatakse direktiivi artiklis 21. Näiteks peavad kindlustusandjate esindajad valdama kohalikku keelt, neil peab olema piisavalt laiaulatuslik volitus kindlustusandja esindamiseks. Volitus peab hõlmama kindlustusandja nimel vajalike toimingute tegemist, eelkõige aga kindlustushüvitise väljamaksmise õigust jne. Samas ei tohi liikmesriigid seada kindlustusandjatele piiriüleste nõuete lahendaja valikul direktiivist mittetulenevaid piiravaid tingimusi. Eesti kindlustusandjad peavad teatama oma teistesse liikmesriikidesse nimetatud piiriüleste nõuete lahendajate nimed fondile.    </w:t>
      </w:r>
    </w:p>
    <w:p>
      <w:pPr>
        <w:pStyle w:val="Normal"/>
        <w:jc w:val="both"/>
        <w:rPr>
          <w:bCs/>
          <w:highlight w:val="lightGray"/>
        </w:rPr>
      </w:pPr>
      <w:r>
        <w:rPr>
          <w:bCs/>
        </w:rPr>
        <w:t>Kehtivas liikluskindlustuse seaduses on need põhimõtted Eesti õigusesse üle võetud, kuid vastavad sätted on seaduses hajutatud (kehtiva seaduse §-d 43, 49</w:t>
      </w:r>
      <w:r>
        <w:rPr>
          <w:bCs/>
          <w:vertAlign w:val="superscript"/>
        </w:rPr>
        <w:t>1</w:t>
      </w:r>
      <w:r>
        <w:rPr>
          <w:bCs/>
        </w:rPr>
        <w:t xml:space="preserve">, jne), mis omakorda raskendab vastavast regulatsioonist ülevaate saamist. </w:t>
      </w:r>
    </w:p>
    <w:p>
      <w:pPr>
        <w:pStyle w:val="Normal"/>
        <w:jc w:val="both"/>
        <w:rPr>
          <w:bCs/>
          <w:highlight w:val="lightGray"/>
          <w:u w:val="single"/>
        </w:rPr>
      </w:pPr>
      <w:r>
        <w:rPr>
          <w:bCs/>
          <w:highlight w:val="lightGray"/>
          <w:u w:val="single"/>
        </w:rPr>
      </w:r>
    </w:p>
    <w:p>
      <w:pPr>
        <w:pStyle w:val="Normal"/>
        <w:jc w:val="both"/>
        <w:rPr>
          <w:u w:val="single"/>
        </w:rPr>
      </w:pPr>
      <w:r>
        <w:rPr>
          <w:u w:val="single"/>
        </w:rPr>
      </w:r>
    </w:p>
    <w:p>
      <w:pPr>
        <w:pStyle w:val="Normal"/>
        <w:jc w:val="both"/>
        <w:rPr>
          <w:u w:val="single"/>
        </w:rPr>
      </w:pPr>
      <w:r>
        <w:rPr>
          <w:b/>
        </w:rPr>
        <w:t>Neljanda peatüki kolmandas jaos</w:t>
      </w:r>
      <w:r>
        <w:rPr/>
        <w:t xml:space="preserve"> reguleeritakse tagasinõuete esitamise tingimusi ja ulatust.</w:t>
      </w:r>
    </w:p>
    <w:p>
      <w:pPr>
        <w:pStyle w:val="Normal"/>
        <w:jc w:val="both"/>
        <w:rPr>
          <w:u w:val="single"/>
        </w:rPr>
      </w:pPr>
      <w:r>
        <w:rPr>
          <w:u w:val="single"/>
        </w:rPr>
      </w:r>
    </w:p>
    <w:p>
      <w:pPr>
        <w:pStyle w:val="Normal"/>
        <w:jc w:val="both"/>
        <w:rPr/>
      </w:pPr>
      <w:r>
        <w:rPr>
          <w:b/>
          <w:u w:val="single"/>
        </w:rPr>
        <w:t>§ 52</w:t>
      </w:r>
      <w:r>
        <w:rPr/>
        <w:t xml:space="preserve"> sätestab liikluskindlustuse tagasinõuete üldise põhimõtte – kindlustusandjal või fondil on õigus välja nõuda kindlustusjuhtumi toimumise tõttu hüvitatud kahju üksnes eelnõus sätestatud alustel ja tingimustel. Fondil on õigus nõuda ka kindlustusjuhtumi asjaolude väljaselgitamiseks tehtud mõistlikud kulutused, v.a juhul, kui fond on hüvitanud automaatse kindlustuskaitsega sõiduki põhjustatud kahju. Kuna liikluskindlustuse lepingu sõlmimise üks põhieesmärke on, et kindlustusandja hüvitab kindlustusvõtja eest sõidukiga tekitatud kahju, siis tagasinõuete näol on tegemist sellest üldisest eesmärgist kõrvalekaldumisega. Liikluskindlustuse tagasinõuded on lubatud vaid eelnõus sätestatud erandjuhtudel.</w:t>
      </w:r>
    </w:p>
    <w:p>
      <w:pPr>
        <w:pStyle w:val="Normal"/>
        <w:jc w:val="both"/>
        <w:rPr/>
      </w:pPr>
      <w:r>
        <w:rPr/>
        <w:t>Kindlustusriskide hindamisel ja sellel hinnangul põhineva kindlustusmakse arvutamisel arvestavad kindlustusandjad tavapärase liiklusolukorraga. Eeldatakse, et liiklejad üldiselt täidavad liiklusreegleid, kuid arvestatakse ka asjaoluga, et eksimused on liikluses tavapärased. Kindlustusandjal ei ole aga võimalik ette arvestada olukorraga, kus liiklusriski suurendatakse liiklusreegleid tahtlikult ja väga olulises ulatuses eirates. Seda eelkõige kahel põhjusel: 1) kindlustusandjal puudub lepingu sõlmimisel teave, kui sage sellise olukorra tekkimise tõenäosus ja rikkumiste ulatus konkreetse kindlustusvõtja puhul on; 2) raskest hooletusest ja tahtlusest tingitud oluliste liiklusrikkumiste etteulatuv aktsepteerimine on ebaeetiline, kuna liiklusriski suurenemisega kaasnevad lisaks märkimisväärsele varakahjule sageli ka inimvigastused või inimeste hukkumine. Liiklusreeglite tahtlik ja väga olulises ulatuses rikkumine suurendab tavapärase liikluskäitumisega võrreldes liiklusriski märkimisväärselt. Kuna seda aga kindlustusmakse suuruse määramisel arvestada ei saa, tekiks olukord, kus tahtlikult enda riski kõrgel hoidvad juhid maksavad ebaõiglaselt vähe kindlustusmakset ning seadusekuulekad liiklejad sellevõrra põhjendamatult kõrget. Et sellist korrektsete kindlustusvõtjate suhtes ebaõiglast olukorda vältida, on loodud kohustusliku liikluskindlustuse puhul tagasinõuete regulatsioon, mis võimaldab kindlustusandjatel esitada tagasinõudeid otse sellistele isikutele, kes on vastutavad kahju tekitamise eest, mis on liiklusriski suurendava käitumise tulemuseks. Kui sellised kahju põhjustamise eest vastutavad isikud kannavad ise tekitatud kahju, siis see aitab vältida olukorda, kus sellise kahju hüvitamises peaksid osalema ka korrektsed sõidukijuhid läbi kindlustusmaksete.</w:t>
      </w:r>
    </w:p>
    <w:p>
      <w:pPr>
        <w:pStyle w:val="Normal"/>
        <w:jc w:val="both"/>
        <w:rPr/>
      </w:pPr>
      <w:r>
        <w:rPr/>
        <w:t>Tagasinõudeõigus on kindlustusandja või fondi õigus (mitte kohustus) nõuda väljamakstud kindlustushüvitis (fondi puhul ka hüvitise väljamaksmiseks tehtud mõistlikud kulutused ehk kahjukäsitlemise kulud) teiselt isikult endale tagasi. Kuna eelnõu § 2 lubab eelnõus sätestatust kindlustusvõtja ja kindlustatud isiku kasuks kõrvale kalduda, siis võib kindlustusandja oma tüüptingimustes või kindlustuslepingus tagasinõudealustega seonduvat teisiti reguleerida – näiteks on lubatud tagasinõudealustest loobuda või sätestada tagasinõude piirmäärad. See võiks olla kindlustusandjale kindlustusturul konkurentsieeliseks.</w:t>
      </w:r>
    </w:p>
    <w:p>
      <w:pPr>
        <w:pStyle w:val="Normal"/>
        <w:jc w:val="both"/>
        <w:rPr/>
      </w:pPr>
      <w:r>
        <w:rPr/>
        <w:t xml:space="preserve">Tagasinõude esitamise õigus, sealhulgas kindlustusjuhtumi käsitluse põhjendatud kulu tagasinõudmine, on reguleeritud ka kehtiva liikluskindlustuse seaduse §-s 48. Eelnõu oluline muudatus on, et kindlustusandjal ei ole enam käsitluskulude tagasinõudmise õigust – eelnõus on lähtutud seisukohast, et kindlustusjuhtumitega tegelemine ongi kindlustusandja töö ning käsitluskulude eraldi tagasinõudmine ei ole põhjendatud. </w:t>
      </w:r>
    </w:p>
    <w:p>
      <w:pPr>
        <w:pStyle w:val="Normal"/>
        <w:jc w:val="both"/>
        <w:rPr/>
      </w:pPr>
      <w:r>
        <w:rPr/>
      </w:r>
    </w:p>
    <w:p>
      <w:pPr>
        <w:pStyle w:val="Normal"/>
        <w:jc w:val="both"/>
        <w:rPr>
          <w:bCs/>
        </w:rPr>
      </w:pPr>
      <w:r>
        <w:rPr>
          <w:b/>
          <w:u w:val="single"/>
        </w:rPr>
        <w:t>§ 53</w:t>
      </w:r>
      <w:r>
        <w:rPr/>
        <w:t xml:space="preserve"> sätestab olukorrad, millal kindlustusandjal tekib tagasinõudeõigus kahju põhjustanud sõidukijuhi vastu. Valdavalt on tegemist sõidukijuhi rikkumistega, mille puhul juht on suurendanud oluliselt ja otseselt kindlustusjuhtumi toimumise riski. </w:t>
      </w:r>
      <w:r>
        <w:rPr>
          <w:bCs/>
        </w:rPr>
        <w:t xml:space="preserve">Kehtivas liikluskindlustuse seaduses on vastavad tagasinõudealused sätestatud § 48 lõike 2 punktides 1, 2, 4, 5, 7 ja 9. Eelnõusse on üle kantud peaaegu kõik (välja arvatud tagasinõudeõigus kahju tekitanud sõiduki valdaja või omaniku vastu, kes andis sõiduki juhtimise üle alkoholi, narkootilise või psühhotroopse aine mõju all olevale isikule) kehtivas liikluskindlustuse seaduses sisalduvad sõidukijuhile esitatavad tagasinõudealused, kuid samuti on lisatud juurde kaks uut alust. Need on: kindlustusjuhtumi põhjustamine lubatud sõidukiiruse ületamisel 41 km/h või rohkem ja kindlustusjuhtumi põhjustamine sõiduki kohustusliku peatumise märguande eiramise tõttu. Kuigi eelnõusse on lisatud kolm uut tagasinõude alust (kaks käesolevasse eelnõu paragrahvi, lisaks veel eelnõu §-s 54 sätestatud tagasinõudeõigus sõidukijuhi tööandja vastu, kui liiklusõnnetus põhjustati seetõttu, et sõidukijuht rikkus töö- ja puhkeaja nõudeid), siis kogu tagasinõuete regulatsioon on eelnõus muutunud võrreldes kehtiva regulatsiooniga kahju põhjustajale soodsamaks. Kui kehtiv liikluskindlustuse seadus lubab tagasinõuet valdavalt esitada kogu tekitatud kahju ulatuses, siis eelnõuga on sätestatud  tagasinõudeõigusele ülempiir kuni 3000 eurot (välja arvatud juhul, kui kahju tekitati tahtlikult või kui kahju tekitati kindlustamata sõidukiga). Tagasinõudeõiguse ülempiir tagab, et regressnõude järgselt saaks isik oma eluga (sh temast sõltuvate isikute ülalpidamisega) jätkuvalt iseseisvalt hakkama. Keskmine kahju suurus oli 2012. aastal 1 393 eurot, suurim kahju aga ca 420 000 eurot.  </w:t>
      </w:r>
    </w:p>
    <w:p>
      <w:pPr>
        <w:pStyle w:val="Normal"/>
        <w:jc w:val="both"/>
        <w:rPr>
          <w:bCs/>
        </w:rPr>
      </w:pPr>
      <w:r>
        <w:rPr/>
        <w:t>Lõige 1 sätestab tagasinõudeõiguse sõidukijuhi vastu, kui liiklusõnnetus on tekitatud sõidukijuhi tahtel. Otsese tahtluse definitsioon on võlaõigusseaduse § 104 lõikes 5, mille kohaselt tahtlus on teadlikkus oma käitumise õigusvastasusest ja sellise tagajärje soovimine. Tagasinõue võib teoreetiliselt põhineda nii otsesel kui kaudsel sõidukijuhi tahtel, kuid liikluskindlustuse puhul on kaudne tahtlus tagasinõude alusena siiski üsna vaieldav ning eelnõus sätestatu peab silmas siiski otsest tahtlust – sõidukijuht oli teadlik, et kahju põhjustamine on õigusvastane, kuid sellele vaatamata ta soovis saavutada kahjulikku tagajärge.</w:t>
      </w:r>
      <w:r>
        <w:rPr>
          <w:bCs/>
        </w:rPr>
        <w:t xml:space="preserve"> </w:t>
      </w:r>
      <w:r>
        <w:rPr/>
        <w:t xml:space="preserve">Vabatahtlike kindlustusliikide puhul on kindlustusvõtja raske hooletus või tahtlus üldjuhul kindlustusandja täitmiskohustuse vähendamise või sellest vabanemise aluseks. Liikluskindlustuse puhul peab aga kahjustatud isik saama igal juhul hüvitise, mistõttu sõidukijuhi rikkumise puhul kindlustusandja kohustuse täitmisest keelduda ei saa. Võlaõigusseadus § 521 lõikest 5 tulenevalt – kohustusliku vastutuskindlustuse puhul kindlustusandja ei vabane oma täitmise kohustusest kolmanda isiku, st kannatanu ees ka juhul, kui kindlustusandja vabaneb oma täitmise kohustusest kindlustusvõtja eest, nt viimase poolt kohutuse rikkumise tõttu. Kannatanule on kindlustusandja kohustatud kahju hüvitama isegi juhul, kui sõidukijuht põhjustas kahju tahtlikult. Võlaõigusseaduse § 521 lõige 2 kolmandast lausest tulenevalt – kui kindlustusandja vabaneb täitmise kohustusest, vastutab kohustuse täitmise eest kindlustusandja ja kindlustusvõtja vahelises suhtes üksnes kindlustusvõtja. Seega on tagasinõude alusena sõidukijuhi tahtluse sätestamine  liikluskindlustuse puhul põhjendatud. Tahtluse korral (sõidukijuht oli teadlik, et kahju põhjustamine on õigusvastane, kuid sellele vaatamata ta soovis saavutada kahjulikku tagajärge) on tagasinõude suuruseks kogu tekitatud kahju – sellel alusel tagasinõude esitamist ei ole eelnõus summaliselt piiratud. Samasisuline </w:t>
      </w:r>
      <w:r>
        <w:rPr>
          <w:bCs/>
        </w:rPr>
        <w:t>tagasinõudealus on sätestatud kehtiva liikluskindlustuse seaduse § 48 lõike 2 punktis 1 – eelnõuga siin muudatusi tehtud ei ole.</w:t>
      </w:r>
    </w:p>
    <w:p>
      <w:pPr>
        <w:pStyle w:val="Normal"/>
        <w:jc w:val="both"/>
        <w:rPr/>
      </w:pPr>
      <w:r>
        <w:rPr>
          <w:bCs/>
        </w:rPr>
        <w:t xml:space="preserve">Lõige 2 punkt 1 sätestab, et </w:t>
      </w:r>
      <w:r>
        <w:rPr/>
        <w:t xml:space="preserve">kindlustusandjal õigus esitada tagasinõue kuni 3000 eurot (või väiksema kahju korral kogu tekitatud kahju ulatuses) juhul, kui sõidukijuht lahkus õigusvastaselt ja süüliselt pärast kindlustusjuhtumi toimumist liiklusõnnetuse toimumise kohalt. Liiklusseadus § 169 sätestab juhi tegutsemise liiklusõnnetuse korral, muuhulgas on reguleeritud, millal tuleb liiklusõnnetusest teatada politseile ning millal selline teatamine ei ole kohustuslik. Liiklusseadus § 169 lõige 4 punkt 5 nimetab, et liiklusõnnetuses osalenud juhid (või juht ja varalise kahju saaja) peavad õnnetuse asjaolud (eelkõige tekkinud varaline kahju, kahju eest vastutav isik, liiklusõnnetuses osalenud isikute andmed) kirjalikult vormistama ning selle allkirjastama. Käesolevat tagasinõude alust saab kindlustusandja kasutada siiski vaid juhul, kui kahju põhjustanud sõidukijuht lahkus liiklusõnnetuse toimumise kohalt süüliselt (s.t eelkõige põgenedes), mitte olukorras, kus liiklusõnnetuse asjaolud vormistamistati ebakorrektselt või sõidukijuhid lahkusid sündmuskohalt jättes õnnetuse asjaolud kirjalikult vormistamata. Kindlustusandja tagasinõudeõigus tekib näiteks olukorras, kus kahju tekitaja jäi esialgu tundmatuks (põgenes liiklusõnnetuse sündmuskohalt), kuid hiljem põgenenud sõiduk ja sõidukijuht siiski tuvastatakse. Eraldi tuleks analüüsida sel juhul ka asjaolu, kas sõidukijuht sai liiklusõnnetuse sündmuskohalt lahkudes üleüldse aru, et toimus liiklusõnnetus. </w:t>
      </w:r>
      <w:r>
        <w:rPr>
          <w:bCs/>
        </w:rPr>
        <w:t>Kehtivas liikluskindlustuse seaduses on samasisuline norm sätestatud § 48 lõike 2 punktis 7, eelnõuga on sellel alusel tagasinõudele sätestatud ülempiir.</w:t>
      </w:r>
    </w:p>
    <w:p>
      <w:pPr>
        <w:pStyle w:val="Normal"/>
        <w:jc w:val="both"/>
        <w:rPr/>
      </w:pPr>
      <w:r>
        <w:rPr>
          <w:bCs/>
        </w:rPr>
        <w:t xml:space="preserve">Lõike 2 punkti 2 </w:t>
      </w:r>
      <w:r>
        <w:rPr/>
        <w:t xml:space="preserve">kohaselt on tagasinõude aluseks sõidukijuhi poolt kahju tekitamine olukorras, kus sõiduki valdus oli ebaseaduslik. Eelkõige on siin silmas peetud ärandatud sõidukiga liikluskahju tekitamist, tagasinõue esitatakse sel juhul isiku vastu, kes oli pannud toime sõiduki ärandamise ning põhjustas seejärel kindlustusjuhtumi.  Analoogne tagasinõude alus on kehtiva liikluskindlustuse seaduse § 48 lõike 2 punktis 5. Kui kehtiva seaduse alusel saab kindlustusandja sellises olukorras tagasi nõuda kogu tekitatud kahju, siis eelnõus on sätestatud ülempiiriks 3000 eurot. </w:t>
      </w:r>
    </w:p>
    <w:p>
      <w:pPr>
        <w:pStyle w:val="Normal"/>
        <w:jc w:val="both"/>
        <w:rPr/>
      </w:pPr>
      <w:r>
        <w:rPr>
          <w:bCs/>
        </w:rPr>
        <w:t xml:space="preserve">Lõike 3 </w:t>
      </w:r>
      <w:r>
        <w:rPr/>
        <w:t>punkti 1 kohaselt on kindlustusandjal õigus esitada tagasinõue kuni 3000 eurot, kui sõidukijuht põhjustas liiklusõnnetuse seetõttu, et ta juhtis sõidukit joobeseisundis.  Nimetatud regressialuse juures on seega oluline põhjusliku seose olemasolu joobeseisundi ja kahju tekitamise vahel. Sõiduki juhtimist keelav joobeseisund on sätestatud liiklusseaduse §-s 69 ning selle kohaselt on joobeseisund alkoholi, narkootilise või psühhotroopse aine või muu sarnase toimega aine tarvitamisest põhjustatud terviseseisund, mis avaldub väliselt tajutavates häiritud või muutunud kehalistes või psüühilistes funktsioonides ja reaktsioonides. Liiklusseadus § 169 lõige 7 sätestab lisaks, et liiklusõnnetuses osalenud juht ei tohi tarvitada alkoholi ja muud narkootilist ega psühhotroopset joovet tekitavat ainet, kuni politsei on selgitanud sündmuskohal välja liiklusõnnetuse asjaolud, välja arvatud tarvitades narkootilist või psühhotroopset ainet sisaldavat ravimit sündmuskohal abi osutava kiirabibrigaadi või muu tervishoiutöötaja korraldusel vältimatu abi korras. Sellise sõidukijuhi kohustuse rikkumine võib kaasa tuua olukorra, kus liiklusõnnetuse asjaolude selgitamise raames pole võimalik tuvastada, kas juht tarvitas alkoholi või muid joovet tekitavaid aineid enne liiklusõnnetust ning õnnetus oli sellise tegevuse tulemuseks, või juht tarvitas neid vahetust pärast kindlustusjuhtumit. Samasisuline tagasinõudealus on sätestatud kehtivas liiklusekindlustuse seaduse § 48 lõike 2 punktis 2 – eelnõu sisuline uuendus on tagasinõudele ülempiiri sätestamine.</w:t>
      </w:r>
    </w:p>
    <w:p>
      <w:pPr>
        <w:pStyle w:val="Normal"/>
        <w:jc w:val="both"/>
        <w:rPr/>
      </w:pPr>
      <w:r>
        <w:rPr/>
        <w:t>Lõike 3 punkti 2 kohaselt võib kindlustusandja esitada sõidukijuhile tagasinõude kuni 3000 eurot, kui sõidukijuht põhjustas liiklusõnnetuse ületades lubatud sõidukiirust 41 kilomeetrit tunnis või rohkem. Võrreldes kehtiva liikluskindlustuse seadusega on tegemist uue tagasinõude aluse sätestamisega.</w:t>
      </w:r>
    </w:p>
    <w:p>
      <w:pPr>
        <w:pStyle w:val="Normal"/>
        <w:jc w:val="both"/>
        <w:rPr/>
      </w:pPr>
      <w:r>
        <w:rPr/>
        <w:t>Kiiruse ületamine 41 kilomeetrit tunnis või rohkem suurendab oluliselt inimvigastustega liiklusõnnetuste toimumise riski. Kiiruse suurenedes suureneb juhi reageerimise aja jooksul läbitud teepikkus ning sellest tulenevalt ka kokkupõrke kiirus (pikema reageerimise ajal läbitud teepikkuse tõttu jääb juhil vähem ruumi sõiduki aeglustamiseks). Kokkupõrkeenergia tõuseb võrdeliselt liikumiskiiruse ruuduga, oluliselt tõuseb juhitavuse kaotuse risk ning risk, et kaasliiklejad tajuvad liikumiskiirust tegelikust väiksemana ja ei oska manöövrite sooritamisel sellega arvestada. Piirkiirused teedel on määratud tulenevalt piirkonnas valitsevast liikluskeskkonnast selliselt, et oleks tagatud maksimaalne liikumiskiirus aktsepteeritava riski taseme juures, iga piirkiiruse ületamine suurendab liiklusõnnetuse toimumise riski. Allolevas tabelis on kirjeldatud liiklusõnnetuse toimumise riski suurenemist kiiruseületamiste korral lubatud piirkiirusega 60km/h piirkonnas ning võrreldud seda riskiga, mis kaasneb joobes juhtimisega erinevate joobeastmete korral</w:t>
      </w:r>
      <w:r>
        <w:rPr>
          <w:rStyle w:val="FootnoteCharacters"/>
          <w:rStyle w:val="FootnoteAnchor"/>
        </w:rPr>
        <w:footnoteReference w:id="35"/>
      </w:r>
      <w:r>
        <w:rPr/>
        <w:t xml:space="preserve">. </w:t>
      </w:r>
    </w:p>
    <w:p>
      <w:pPr>
        <w:pStyle w:val="Normal"/>
        <w:jc w:val="both"/>
        <w:rPr/>
      </w:pPr>
      <w:r>
        <w:rPr/>
      </w:r>
    </w:p>
    <w:p>
      <w:pPr>
        <w:pStyle w:val="Normal"/>
        <w:rPr>
          <w:i/>
          <w:i/>
          <w:iCs/>
          <w:sz w:val="16"/>
          <w:szCs w:val="16"/>
          <w:lang w:val="en-US"/>
        </w:rPr>
      </w:pPr>
      <w:r>
        <w:rPr>
          <w:b/>
          <w:sz w:val="18"/>
          <w:szCs w:val="18"/>
        </w:rPr>
        <w:t>Tabel 4.</w:t>
      </w:r>
      <w:r>
        <w:rPr>
          <w:sz w:val="18"/>
          <w:szCs w:val="18"/>
        </w:rPr>
        <w:t xml:space="preserve"> </w:t>
      </w:r>
      <w:r>
        <w:rPr>
          <w:iCs/>
          <w:sz w:val="18"/>
          <w:szCs w:val="18"/>
        </w:rPr>
        <w:t xml:space="preserve">Näide kiiruse ületamisest tuleneva relatiivse riski suurenemisest, võrrelduna joobes juhtimisest tuleneva relatiivse riski suurenemisega. </w:t>
      </w:r>
      <w:r>
        <w:rPr>
          <w:i/>
          <w:iCs/>
          <w:sz w:val="18"/>
          <w:szCs w:val="18"/>
        </w:rPr>
        <w:t>Allikas:</w:t>
      </w:r>
      <w:r>
        <w:rPr>
          <w:i/>
          <w:sz w:val="16"/>
          <w:szCs w:val="16"/>
          <w:lang w:val="en-GB"/>
        </w:rPr>
        <w:t xml:space="preserve"> Kloeden C N, Ponte G and McLean A J (2001). </w:t>
      </w:r>
      <w:r>
        <w:rPr>
          <w:i/>
          <w:iCs/>
          <w:sz w:val="16"/>
          <w:szCs w:val="16"/>
          <w:lang w:val="en-US"/>
        </w:rPr>
        <w:t>Travelling speed and the risk of crash involvement on rural roads</w:t>
      </w:r>
    </w:p>
    <w:p>
      <w:pPr>
        <w:pStyle w:val="Normal"/>
        <w:rPr>
          <w:i/>
          <w:i/>
          <w:iCs/>
          <w:sz w:val="18"/>
          <w:szCs w:val="18"/>
          <w:lang w:val="en-US"/>
        </w:rPr>
      </w:pPr>
      <w:r>
        <w:rPr>
          <w:i/>
          <w:iCs/>
          <w:sz w:val="18"/>
          <w:szCs w:val="18"/>
          <w:lang w:val="en-US"/>
        </w:rPr>
      </w:r>
    </w:p>
    <w:tbl>
      <w:tblPr>
        <w:tblW w:w="8414" w:type="dxa"/>
        <w:jc w:val="left"/>
        <w:tblInd w:w="-5" w:type="dxa"/>
        <w:tblLayout w:type="fixed"/>
        <w:tblCellMar>
          <w:top w:w="0" w:type="dxa"/>
          <w:left w:w="108" w:type="dxa"/>
          <w:bottom w:w="0" w:type="dxa"/>
          <w:right w:w="108" w:type="dxa"/>
        </w:tblCellMar>
      </w:tblPr>
      <w:tblGrid>
        <w:gridCol w:w="1508"/>
        <w:gridCol w:w="2047"/>
        <w:gridCol w:w="2492"/>
        <w:gridCol w:w="2367"/>
      </w:tblGrid>
      <w:tr>
        <w:trPr/>
        <w:tc>
          <w:tcPr>
            <w:tcW w:w="15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szCs w:val="20"/>
              </w:rPr>
            </w:pPr>
            <w:r>
              <w:rPr>
                <w:sz w:val="20"/>
                <w:szCs w:val="20"/>
              </w:rPr>
              <w:t>Kiirus (km/h)</w:t>
            </w:r>
          </w:p>
        </w:tc>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szCs w:val="20"/>
              </w:rPr>
            </w:pPr>
            <w:r>
              <w:rPr>
                <w:sz w:val="20"/>
                <w:szCs w:val="20"/>
              </w:rPr>
              <w:t>Kiirusest tulenev relatiivne risk</w:t>
            </w:r>
          </w:p>
        </w:tc>
        <w:tc>
          <w:tcPr>
            <w:tcW w:w="249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szCs w:val="20"/>
              </w:rPr>
            </w:pPr>
            <w:r>
              <w:rPr>
                <w:sz w:val="20"/>
                <w:szCs w:val="20"/>
              </w:rPr>
              <w:t>Alkoholi kontsentratsioon veres (promilli)</w:t>
            </w:r>
          </w:p>
        </w:tc>
        <w:tc>
          <w:tcPr>
            <w:tcW w:w="23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szCs w:val="20"/>
              </w:rPr>
            </w:pPr>
            <w:r>
              <w:rPr>
                <w:sz w:val="20"/>
                <w:szCs w:val="20"/>
              </w:rPr>
              <w:t>Alkoholist tulenev relatiivne risk</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2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bl>
    <w:p>
      <w:pPr>
        <w:pStyle w:val="Normal"/>
        <w:rPr/>
      </w:pPr>
      <w:r>
        <w:rPr/>
      </w:r>
    </w:p>
    <w:p>
      <w:pPr>
        <w:pStyle w:val="Normal"/>
        <w:jc w:val="both"/>
        <w:rPr>
          <w:iCs/>
        </w:rPr>
      </w:pPr>
      <w:r>
        <w:rPr/>
        <w:t xml:space="preserve">Tabelist nähtub, et 20km/h kiiruseületamise puhul on liiklusõnnetuse risk 31,8 korda suurem kui lubatud piirkiirusega sõites. Kuna risk tõuseb ekponentsiaalselt, on risk lubatud piirkiiruse ületamisel üle 41km/h kindlasti oluliselt (tõenäoliselt üle 64 korra) suurem kui lubatud piirkiirusega sõites. Samuti ei ole võimalik, et riski suurenemine oli juhuslik. </w:t>
      </w:r>
      <w:r>
        <w:rPr>
          <w:iCs/>
        </w:rPr>
        <w:t>Eestis kehtivate regulatsioonide kohaselt tuleb lubatud piirkiirus teelõigul alandada korraga maksimaalselt 20km/h võrra – selleks, et juht ületaks teadmatusest lubatud piirkiirust 41km/h, peab ta tähelepanuta jätma järjest kaks või enam piirkiirust alandavat liiklusmärki. Arvestades veel asjaolu, et piirkiiruse alanemine eeldab üldjuhul märkimisväärseid muutuseid liikluskeskkonnas (tavaliselt on tegemist maanteelt asulasse sõiduga, teetööde algusega vms) on väga ebatõenäoline, et see tuleb sõidukijuhile ootamatult.</w:t>
      </w:r>
      <w:r>
        <w:rPr/>
        <w:t xml:space="preserve"> Kiiruseületamistest tekkivate liiklusõnnetuste osakaal on viimastel aastatel tõusnud (58-200 liiklusõnnetust aastas), mistõttu </w:t>
      </w:r>
      <w:r>
        <w:rPr>
          <w:iCs/>
        </w:rPr>
        <w:t>on eelnõus valitud lahendus, mille korral kiiruseületamisest tekkivat riski suurendamist ei võta kindlustusandjad üldisel hinnakujundusel arvesse kuivõrd neil on otse tagasinõudeõigus sellise rikkumise toime pannud ja kindlustusjuhtumi põhjustanud sõidukijuhi vastu. Juhul kui politsei või kohus ei ole kiiruseületamise fakti tuvastanud, on ülekiiruse tõendamine kindlustusandja jaoks siiski probleemne, mistõttu ei ole põhjust eeldada, et sellel alusel tagasinõudeõigust hakatakse aktiivselt kindlustusandjate poolt kasutama ka nendel juhtudel, kui politsei liiklusõnnetust ei vormistanud.</w:t>
      </w:r>
    </w:p>
    <w:p>
      <w:pPr>
        <w:pStyle w:val="Normal"/>
        <w:jc w:val="both"/>
        <w:rPr/>
      </w:pPr>
      <w:r>
        <w:rPr/>
        <w:t xml:space="preserve">Lõike 3 punkti 3 kohaselt saab esitada tagasinõude sõidukijuhile kuni 3000 eurot,  kui sõidukijuht eiras tahtlikult liiklusjärelevalve teostaja poolt esitatud sõiduki kohustuslikku peatamise märguannet ning liiklusõnnetus juhtus seetõttu, et sõidukijuht hakkas politseiametniku või -sõiduki eest ära põgenema. Politsei poolt tagaaetav sõidukijuht sooritab reeglina suure hulga erinevaid liiklusrikkumisi samaaegselt sh ületab oluliselt lubatud sõidukiirust, ei järgi teeandmiskohustuse ning teel paiknemise nõudeid jne. Sellele lisandub eranditult ohutut liiklemist takistav psühholoogiline pinge ning hasart. Ka eraldi võttes on tegemist liiklusriski suurendavate riskikäitumistega (nt ülekiirusest tulenevat riski on käsitletud eespool), koos esinedes mõju liiklusriskile kumuleerub ning lõpptulemuseks on osariskide summast märgatavalt suurem risk. Lisaks on alati tegemist tahtliku rikkumisega. Tagasinõude esitamisel saab peatamismärguande eiramine olla tõendatud näiteks sellega, et politsei on isikut sellise teo toimepanemise eest karistanud. Isikut saab peatamismärguande eiramise eest karistada vaid juhul, kui ta nägi või pidi peatamismärguannet nägema. Aastal 2008 eirati politseipoolset sõiduki peatamise märguannet 378 korral, 2009. aastal 219 korral ning 2010. aastal 161 korral, osa sellistest rikkumistest kulmineerus liiklusavarii ehk kindlustusjuhtumiga. Tegemist on tagasinõude alusega, mida ei ole kehtivas liikluskindlustuse seaduses. Kuna senise praktika kohaselt on suur osa peatamismärguannet eiravatest sõidukijuhtidest samaaegselt ka joobes (mis on samuti üheks tagasinõude aluseks), siis võib eeldada, et sellise uue tagasinõudealuse lisamine ei too siiski kaasa tagasinõuete olulist kasvu (valdavalt esitatakse regressnõue kindlustusandja poolt sel juhul joobes juhtimise alusel). </w:t>
      </w:r>
    </w:p>
    <w:p>
      <w:pPr>
        <w:pStyle w:val="TextBody"/>
        <w:rPr/>
      </w:pPr>
      <w:r>
        <w:rPr/>
        <w:t>Lõike 3 punktis 4 on sätestatud, et tagasinõude aluseks on olukord, mil sõidukijuht põhjustas kindlustusjuhtumi juhtides sõidukit omamata vastava kategooria sõiduki juhtimise õigust. Sellise tagasinõudealuse korral vajab rõhutamist, et sõidukijuhi põhjustatud liiklusavarii peab olema põhjuslikus seoses sellega, et sõidukijuhil puudus juhtimisõigus, s.t avarii on põhjustatud seetõttu, et juhil puudusid vajalikud teadmised-oskused, kuidas sõidukit juhtida või kuidas sõidukiga liikluses käituda. Tagasinõude summa saab olla maksimaalselt kas kogu tekitatud kahju või kuni 3000 eurot (juhul, kui kogu tekitatud kahju on suurem kui 3000 eurot). Liiklusseaduse § 90 lõige 1 punkt 1 sätestab, et mootorsõidukit ei tohi juhtida isik, kellel ei ole vastava kategooria või alamkategooria mootorsõiduki juhtimisõigust. Kehtivas liikluskindlustuse seaduses on samasisuline tagasinõudealus sätestatud § 48 lõige 2 punktis 4. Eelnõu regulatsioon on kehtivas seaduses sätestatust kitsam (rõhutatud on põhjusliku seose olemasolu vajalikkust, välistatud on regressnõue sõiduki omaniku vastu, kes andis sõiduki juhtimise üle juhtimisõiguseta isikule) ning tagasinõudele on pandud ülempiir.</w:t>
      </w:r>
    </w:p>
    <w:p>
      <w:pPr>
        <w:pStyle w:val="Normal"/>
        <w:jc w:val="both"/>
        <w:rPr>
          <w:bCs/>
        </w:rPr>
      </w:pPr>
      <w:r>
        <w:rPr>
          <w:bCs/>
        </w:rPr>
        <w:t>Lõige 4 sätestab, et kindlustusandjal on õigus esitada tagasinõue sõidukijuhi vastu, kes ei täitnud eelnõu §-s 39 sätestatud sõiduki ettenäitamise kohustust või ei andnud kindlustusjuhtumi asjaolude kohta selgitusi. Sellel alusel võib esitada tagasinõude summas, mis on 30 % kahjustatud isikule makstavast kahjuhüvitisest, kuid mitte enam kui 640 eurot. Sellise tagasinõudealuse eesmärgiks on motiveerida sõidukijuhti sõidukit ette näitama ja andma kindlustusjuhtumi toimumise asjaolude kohta selgitusi. On selge, et kahjustatud isiku puhul on samasuguseks motivaatoriks hüvitise saamise õigus, kuid kahju põhjustanud sõidukijuhi ehk liiklusõnnetuse teise poole puhul tuleb need motivaatorid täiendavalt sätestada. Sõiduki ülevaatamine ja kahju põhjustaja selgitused on kindlustusjuhtumi asjaolude väljaselgitamiseks hädavajalikud. Sellest võib sõltuda kindlustusandja poolt tegelikult hüvitamisele kuuluva kahju suurus – näiteks võib selguda kannatanu ja kahju põhjustaja sõidukite ülevaatusel, et osa kahjustusi ei ole kannatanu sõidukile tekkinud kindlustusjuhtumi tagajärjel, vaid on sellel juba eelnevalt. Sama tagasinõudealus sisaldub ka kehtiva liikluskindlustuse seaduse § 48 lõike 2 punktis 9.  Tagasinõude piirmäär on eelnõus  võrreldes kehtivas seaduses sätestatuga tõstetud 450 eurolt 640 euroni – sellise muutuse on tinginud üldine elukalliduse tõus, tagasinõude summa tõus on sellega proportsionaalne.</w:t>
      </w:r>
    </w:p>
    <w:p>
      <w:pPr>
        <w:pStyle w:val="TextBody"/>
        <w:rPr>
          <w:bCs w:val="false"/>
        </w:rPr>
      </w:pPr>
      <w:r>
        <w:rPr>
          <w:bCs w:val="false"/>
        </w:rPr>
      </w:r>
    </w:p>
    <w:p>
      <w:pPr>
        <w:pStyle w:val="TextBody"/>
        <w:rPr/>
      </w:pPr>
      <w:r>
        <w:rPr>
          <w:b/>
          <w:bCs w:val="false"/>
          <w:u w:val="single"/>
        </w:rPr>
        <w:t>§ 54</w:t>
      </w:r>
      <w:r>
        <w:rPr>
          <w:bCs w:val="false"/>
        </w:rPr>
        <w:t xml:space="preserve"> sätestab tagasinõude aluse kindlustusjuhtumi põhjustanud sõidukijuhi tööandja vastu. Tegemist on uuendusliku tagasinõude alusega, kehtiv liikluskindlustuse seadus sarnast tagasinõude alust ei anna.</w:t>
      </w:r>
    </w:p>
    <w:p>
      <w:pPr>
        <w:pStyle w:val="Normal"/>
        <w:jc w:val="both"/>
        <w:rPr>
          <w:bCs/>
        </w:rPr>
      </w:pPr>
      <w:r>
        <w:rPr>
          <w:bCs/>
        </w:rPr>
        <w:t>Saksamaal teostatud uuringute põhjal võib väsimus olla hukkunutega liiklusõnnetuse põhjuseks ca 24% liiklusõnnetustest</w:t>
      </w:r>
      <w:r>
        <w:rPr>
          <w:rStyle w:val="FootnoteAnchor"/>
          <w:bCs/>
          <w:vertAlign w:val="superscript"/>
        </w:rPr>
        <w:footnoteReference w:id="36"/>
      </w:r>
      <w:r>
        <w:rPr>
          <w:bCs/>
        </w:rPr>
        <w:t xml:space="preserve"> ja raskete liiklusõnnetuste peamiseks põhjuseks ca 16% juhtumitest, veoautode poolt põhjustatud liiklusõnnetuste puhul oli selliste juhtumite osakaal ca 12%</w:t>
      </w:r>
      <w:r>
        <w:rPr>
          <w:rStyle w:val="FootnoteAnchor"/>
          <w:bCs/>
          <w:vertAlign w:val="superscript"/>
        </w:rPr>
        <w:footnoteReference w:id="37"/>
      </w:r>
      <w:r>
        <w:rPr>
          <w:bCs/>
        </w:rPr>
        <w:t>. Eestis tuvastati 2008 aastal kokku 1740 sõidukijuhi töö- ja puhkeaja nõuete rikkumist, 2009 aastal oli vastavaid rikkumisi 2312 ja 2010 aastal 3027. Sõidukijuhtide töö- ja puhkeaja nõuete rikkumiste arv on pidevalt suurenenud, mistõttu on see kujunenud oluliseks liiklusõnnetuste ohu allikaks. Keskmine rahaline karistus sõidukijuhile sellise rikkumise eest (mootorsõidukijuhile kehtestatud ööpäevase puhkeaja nõuete rikkumine) oli 2008 aastal 184,43 eurot, 2009 aastal 169,41 eurot ja 2010 aastal 123,62 eurot. Eestis on levinud olukord, kus veoettevõte nõuab kasu saamise eesmärgil vedusid teostavalt autojuhilt töö- ja puhkeaja nõuete rikkumist. Viimane tegevus on küll liiklusseaduse alusel karistatav, kuid Politsei- ja Piirivalve ameti andmetel ei ole aastatel 2008-2010 selle rikkumise eest ühtegi karistust määratud. Toodud faktid viitavad asjaolule et tegemist on keeruliselt tuvastatava rikkumisega ning liiklusjärelevalve käigus selle rikkumise toimepanemist enamasti ei avastata. Kehtiva liiklusseaduse alusel on võimalik sarnaste rikkumiste eest karistada kuni 200 trahviühiku (400 euro) ulatuses. Arvestades võimaliku rahalise karistuse maksimaalset suurust ning olematut karistada saamise riski, ei ole see piisav õiguskuulekuse ja liiklusohutuse tagamiseks. Samuti ei ole õigustatud, et sellise rikkumise tõttu tekkinud kahjud (veokite puhul on tekitatud kahju reeglina suurem kui sõiduauto puhul) jäävad üksnes õiguskuulekate kindlustusvõtjate kanda läbi oma kindlustusmaksete.</w:t>
      </w:r>
    </w:p>
    <w:p>
      <w:pPr>
        <w:pStyle w:val="Normal"/>
        <w:jc w:val="both"/>
        <w:rPr>
          <w:bCs/>
        </w:rPr>
      </w:pPr>
      <w:r>
        <w:rPr>
          <w:bCs/>
        </w:rPr>
        <w:t>Vastutuse panemine sõidukijuhi töö- ja puhkeaja nõuete rikkumise korral tööandjale on õigustatud, kuna vaieldamatult on antud juhul töötaja-sõidukijuht töösuhtes nõrgemaks pooleks. Tööandjal on võimalik erinevate meetoditega tagada sõidukijuhi töö- ja puhkeajast kinnipidamine, mis vähendaks oluliselt kogu liikluskeskkonna riskiohtlikust. . Tagasinõude sõidukijuhi tööandja vastu saab kindlustusandja esitada vaid juhul, kui liiklusõnnetus on põhjuslikus seoses töö- ja puhkeaja nõuete rikkumisega (näiteks sõidukijuht jäi sõidukit juhtides magama) ning maksimaalselt saab tagasinõude suurus olla 3000 eurot.</w:t>
      </w:r>
    </w:p>
    <w:p>
      <w:pPr>
        <w:pStyle w:val="Normal"/>
        <w:jc w:val="both"/>
        <w:rPr>
          <w:bCs/>
          <w:u w:val="single"/>
        </w:rPr>
      </w:pPr>
      <w:r>
        <w:rPr>
          <w:bCs/>
          <w:u w:val="single"/>
        </w:rPr>
      </w:r>
    </w:p>
    <w:p>
      <w:pPr>
        <w:pStyle w:val="Normal"/>
        <w:jc w:val="both"/>
        <w:rPr>
          <w:bCs/>
        </w:rPr>
      </w:pPr>
      <w:r>
        <w:rPr>
          <w:b/>
          <w:bCs/>
          <w:u w:val="single"/>
        </w:rPr>
        <w:t>§ 55</w:t>
      </w:r>
      <w:r>
        <w:rPr>
          <w:bCs/>
        </w:rPr>
        <w:t xml:space="preserve"> sätestab kindlustusandja tagasinõudeõiguse kindlustuskohustuse täitmise eest vastutavale isikule juhuks, kui kindlustusjuhtum põhjustati sõidukiga ajal, mil kindlustuskohustus oli täitmata. Eelnõu § 6 lõige 1 sätestab, et kindlustuskohustust ei ole 12 kalendrikuud pärast kindlustuslepingu lõppemist, kuid seda ainult tingimusel, kui sõidukiga ei osaleta liikluses. Kui sõidukit soovitakse liikluses kasutada – tuleb sõlmida kindlustusleping. Käesolev tagasinõudealus on sätestatud juhuks, kui liikluses osalemise keelust ei peetud kinni ning sõidukiga põhjustati kahju. Viimase kindlustuslepingu kindlustusandjal on eelnõu § 36 lõike 2 järgi kohustus hüvitada 12. kalendrikuu jooksul pärast kindlustuslepingu lõppemist sõidukiga põhjustatud kahju.</w:t>
      </w:r>
    </w:p>
    <w:p>
      <w:pPr>
        <w:pStyle w:val="Normal"/>
        <w:jc w:val="both"/>
        <w:rPr>
          <w:bCs/>
        </w:rPr>
      </w:pPr>
      <w:r>
        <w:rPr>
          <w:bCs/>
        </w:rPr>
        <w:t xml:space="preserve">Kehtiva liikluskindluse seaduse analoog on § 19 lõige 9, mis sätestab, et kui sõiduk osaleb liikluses lepingu maksevabal perioodil ja põhjustab kahju, siis on kindlustusandjal õigus kindlustusvõtjalt sisse nõuda maksevaba perioodi eest kuuekordne kindlustusmakse või tagasi nõuda kahju hüvitamise kulud ja juhtumi käsitluskulud. Eelnõus on loobutud kuuekordse kindlustusmakse ja käsitluskulude tagasinõude sätestamisest, kuna praktikas on selline tagasinõude alus harva rakendatav. </w:t>
      </w:r>
    </w:p>
    <w:p>
      <w:pPr>
        <w:pStyle w:val="Normal"/>
        <w:jc w:val="both"/>
        <w:rPr>
          <w:bCs/>
        </w:rPr>
      </w:pPr>
      <w:r>
        <w:rPr>
          <w:bCs/>
        </w:rPr>
      </w:r>
    </w:p>
    <w:p>
      <w:pPr>
        <w:pStyle w:val="Normal"/>
        <w:jc w:val="both"/>
        <w:rPr>
          <w:bCs/>
        </w:rPr>
      </w:pPr>
      <w:r>
        <w:rPr>
          <w:b/>
          <w:bCs/>
          <w:u w:val="single"/>
        </w:rPr>
        <w:t>§ 56</w:t>
      </w:r>
      <w:r>
        <w:rPr>
          <w:bCs/>
        </w:rPr>
        <w:t xml:space="preserve"> reguleerib kindlustusandja tagasinõudeõigust kindlustusvõtja poolt kindlustusmakse tasumisega hilinemise korral. Võrreldes kehtiva liikluskindlustuse seadusega on eelnõus regulatsiooni muudetud. </w:t>
      </w:r>
    </w:p>
    <w:p>
      <w:pPr>
        <w:pStyle w:val="Normal"/>
        <w:jc w:val="both"/>
        <w:rPr>
          <w:bCs/>
        </w:rPr>
      </w:pPr>
      <w:r>
        <w:rPr>
          <w:bCs/>
        </w:rPr>
        <w:t xml:space="preserve">Kehtiva liikluskindlustuse seaduse § 48 lõige 2 punkt 6 sätestab, et kindlustusandjal on tagasinõudeõigus kindlustusvõtja vastu, kui kindlustusjuhtumi toimumise hetkeks oli kindlustusmakse tasumata perioodi eest, millal toimus kindlustusjuhtum. Tagasinõudeõigus on sellisel juhul kogu tekitatud kahju ja kindlustusandja kahjukäsitluse kulude ulatuses. Eelnõu kohaselt tekib kindlustusandjal ka tagasinõudeõigus, kuid seda siiski piiratud ulatuses. Tagasinõude suurus on 30. protsendi ulatuses väljamakstavast kindlustushüvitisest, kuid mitte enam kui 640 eurot. </w:t>
      </w:r>
    </w:p>
    <w:p>
      <w:pPr>
        <w:pStyle w:val="Normal"/>
        <w:jc w:val="both"/>
        <w:rPr>
          <w:bCs/>
          <w:u w:val="single"/>
        </w:rPr>
      </w:pPr>
      <w:r>
        <w:rPr>
          <w:bCs/>
          <w:u w:val="single"/>
        </w:rPr>
      </w:r>
    </w:p>
    <w:p>
      <w:pPr>
        <w:pStyle w:val="Normal"/>
        <w:jc w:val="both"/>
        <w:rPr>
          <w:bCs/>
        </w:rPr>
      </w:pPr>
      <w:r>
        <w:rPr>
          <w:b/>
          <w:bCs/>
          <w:u w:val="single"/>
        </w:rPr>
        <w:t>§ 57</w:t>
      </w:r>
      <w:r>
        <w:rPr>
          <w:bCs/>
        </w:rPr>
        <w:t xml:space="preserve"> sätestab fondi tagasinõude alused. </w:t>
      </w:r>
    </w:p>
    <w:p>
      <w:pPr>
        <w:pStyle w:val="Normal"/>
        <w:jc w:val="both"/>
        <w:rPr>
          <w:bCs/>
        </w:rPr>
      </w:pPr>
      <w:r>
        <w:rPr>
          <w:bCs/>
        </w:rPr>
        <w:t xml:space="preserve">Lõike 1 kohaselt on fondil õigus esitada tagasinõue, kui fond hüvitas kindlustamata sõidukiga põhjustatud kahju. Nende kindlustamata sõidukite hulka ei kuulu  automaatse liikluskindlustusega sõidukid(seda isegi juhul, kui automaatse liikluskindlustuse kindlustusmakse on kindlustuskohustusega isikul maksmata). Kindlustamata sõidukid on siinkohal kõik sellised sõidukid, mille puhul pole ühelgi kindlustusandjal kahju hüvitamise kohustust – näiteks on need kõik liiklusregistris registreerimata sõidukid. Sarnasel alusel tagasinõudeõigus on sätestatud ka kehtiva liikluskindlustuse seaduse § 48 lõige 1 punktis 1 – eelnõu seda regulatsiooni sisuliselt ei muuda. </w:t>
      </w:r>
    </w:p>
    <w:p>
      <w:pPr>
        <w:pStyle w:val="Normal"/>
        <w:jc w:val="both"/>
        <w:rPr>
          <w:bCs/>
        </w:rPr>
      </w:pPr>
      <w:r>
        <w:rPr>
          <w:bCs/>
        </w:rPr>
        <w:t xml:space="preserve">Lõige 2 sätestab, et kui kindlustusjuhtum põhjustati automaatse liikluskindlustusega sõidukiga ja sõidukijuht põhjustas kindlustusjuhtumi tahtlikult, siis on fondil sarnaselt kindlustusandjaga, õigus tekitatud kahju tagasi nõuda (loe tahtlikult tekitatud kahju kohta täpsemalt eelnõu § 53 lõike 1 selgituste juurest). Sama tagasinõudealuse sätestab ka kehtiv liikluskindlustuse seadus § 48 lõige 2 punkt 1. </w:t>
      </w:r>
    </w:p>
    <w:p>
      <w:pPr>
        <w:pStyle w:val="Normal"/>
        <w:jc w:val="both"/>
        <w:rPr/>
      </w:pPr>
      <w:r>
        <w:rPr>
          <w:bCs/>
        </w:rPr>
        <w:t xml:space="preserve">Lõike 3 kohaselt on fondil tagasinõudeõigus sõidukijuhi vastu kuni 3000 eurot, kui kindlustusjuhtum põhjustati automaatse liikluskindlustusega sõidukiga ja esinevad eelnõu § 53 lõigetes 2 ja 3 sätestatud tagasinõudealused. Sellisteks alusteks on kindlustusjuhtumi põhjustamine ärandatud sõidukiga või olukord, kus </w:t>
      </w:r>
      <w:r>
        <w:rPr/>
        <w:t>kui sõidukijuht lahkus õigusvastaselt ja süüliselt pärast kindlustusjuhtumi toimumist liiklusõnnetuse toimumise kohalt (loe nende kohta täpsemalt eelnõu § 53 lõike 2 selgituse juurest). Samuti on piiratud ulatuses regressnõudeõigus, kui liiklusõnnetus põhjustati seetõttu, et sõidukijuht oli joobeseisundis, ületas oluliselt lubatud sõidukiirust (41 km/h või rohkem), eiras tahtlikult politsei peatamismärguannet (hakkas politsei eest sõidukiga põgenema ning see lõppes liiklusõnnetusega) või sõidukijuhil puudus juhtimisõigus (loe nende kohta täpsemalt eelnõu § 53 lõike 3 selgituse juurest). Eelnõu uuendus on tagasinõuetele ülemmäära kehtestamine, samuti on uuendus tagasinõudeõiguse sätestamine peatamismärguande eiramise või lubatud sõidukiiruse ületamise olukorras. Kehtivast liikluskindlustuse seadusest on üle tulnud tagasinõudeõigus joobeseisundis liiklusõnnetuse tekitamise (kehtiv liikluskindlustuse seadus § 48 lõige 2 punkt 2) ja juhtimisõiguse puudumise puhul (kehtiv liikluskindlustuse seadus § 48 lõige 2 punkt 4).</w:t>
      </w:r>
    </w:p>
    <w:p>
      <w:pPr>
        <w:pStyle w:val="Normal"/>
        <w:jc w:val="both"/>
        <w:rPr/>
      </w:pPr>
      <w:r>
        <w:rPr/>
        <w:t xml:space="preserve">Lõike 4 kohaselt </w:t>
      </w:r>
      <w:r>
        <w:rPr>
          <w:bCs/>
        </w:rPr>
        <w:t>on fondil õigus esitada tagasinõue automaatse liikluskindlustusega sõiduki juhi vastu, kes ei täitnud eelnõu §-s 38 sätestatud sõiduki ettenäitamise kohustust või ei andnud kindlustusjuhtumi asjaolude kohta selgitusi</w:t>
      </w:r>
      <w:r>
        <w:rPr/>
        <w:t>.</w:t>
      </w:r>
      <w:r>
        <w:rPr>
          <w:bCs/>
        </w:rPr>
        <w:t xml:space="preserve"> Tagasinõue sellel alusel on piiratud – 30 protsenti väljamakstavast hüvitisest või kuni 640 eurot. Kehtiva liikluskindlustuse seaduse § 48 lõige 2 punkti 9 kohaselt on ülemmääraks 450 eurot, eelnõuga seda piirmäära veidi tõstetakse </w:t>
      </w:r>
      <w:r>
        <w:rPr/>
        <w:t>(loe selle kohta täpsemalt eelnõu § 53 lõike 4 selgituse juurest)</w:t>
      </w:r>
      <w:r>
        <w:rPr>
          <w:bCs/>
        </w:rPr>
        <w:t>.</w:t>
      </w:r>
    </w:p>
    <w:p>
      <w:pPr>
        <w:pStyle w:val="Normal"/>
        <w:jc w:val="both"/>
        <w:rPr/>
      </w:pPr>
      <w:r>
        <w:rPr>
          <w:bCs/>
        </w:rPr>
        <w:t xml:space="preserve">Lõikes 5 on sätestatud, et fond saab esitada tagasinõude automaatse liikluskindlustusega sõidukijuhi tööandja vastu, kui kindlustusjuhtum põhjustati seetõttu, et sõidukijuht rikkus seaduses sätestatud töö- ja puhkeaja nõudeid. Sarnane tagasinõudeõigus on ka kindlustusandjal (vaata ka eelnõu § 54 selgitusi). </w:t>
      </w:r>
    </w:p>
    <w:p>
      <w:pPr>
        <w:pStyle w:val="Normal"/>
        <w:jc w:val="both"/>
        <w:rPr/>
      </w:pPr>
      <w:r>
        <w:rPr>
          <w:bCs/>
        </w:rPr>
        <w:t>Lõike 6 kohaselt, saab fond esitada tagasinõude kindlustusandja vastu, kui fond hüvitas kahju kindlustusandja eest. Näiteks juhul, kui esialgu ei ole selge, millisel kindlustusandjal on hüvitamise kohustus (kuid on selge kahjustatud isik ning hüvitamisele kuuluv kahju) ning fond on hüvitanud kuni asjaolude selguseni ise kahjustatud isikule tekitatud kahju.</w:t>
      </w:r>
    </w:p>
    <w:p>
      <w:pPr>
        <w:pStyle w:val="Normal"/>
        <w:autoSpaceDE w:val="false"/>
        <w:jc w:val="both"/>
        <w:rPr>
          <w:highlight w:val="lightGray"/>
          <w:lang w:eastAsia="et-EE"/>
        </w:rPr>
      </w:pPr>
      <w:r>
        <w:rPr>
          <w:bCs/>
        </w:rPr>
        <w:t xml:space="preserve">Lõige 7 reguleerib fondi tagasinõudeõigust lepinguriigi fondi ülesandeid täitva asutuse vastu. </w:t>
      </w:r>
      <w:r>
        <w:rPr>
          <w:lang w:eastAsia="et-EE"/>
        </w:rPr>
        <w:t xml:space="preserve">Direktiivi artikkel 15 näeb ette, et juhul, kui ühes liikmesriigis võõrandamislepingu alusel omandatud sõidukit toimetatakse teise liikmesriiki, siis loetakse sõidukiga seotud kindlustusriski asukohaks sõiduki sihtkohariik. Tegemist on erandiga teise kahjukindlustuse direktiivi artiklist 2 (d), mille järgi on sõidukite puhul kindlustusriski asukohaks riik, mille liiklusregistris sõiduk on registreeritud. Liikluskindlustuse direktiivi artiklis 15 sätestatakse täiendavalt, et ühest liikmesriigist teise toimetatava sõidukiga kahju põhjustamisel hüvitab kahju selle sõiduki sihtkohaliikmesriigi sama asutus, kelle ülesandeks on samas liikmesriigis ka tuvastamata jäänud sõidukitega ja kindlustamata sõidukitega põhjustatud kahju hüvitamine (Eestis on selleks asutuseks fond). Näiteks juhul, kui Saksamaalt Eestisse toodava sõidukiga põhjustatakse liiklusõnnetus Poolas, hüvitab kahju Eesti kui sõiduki sihtriigi fond. </w:t>
      </w:r>
      <w:r>
        <w:rPr>
          <w:bCs/>
        </w:rPr>
        <w:t xml:space="preserve">Artikli eesmärgiks on tagada isikute ja kaupade vaba liikumise põhimõtete parem rakendamine. </w:t>
      </w:r>
    </w:p>
    <w:p>
      <w:pPr>
        <w:pStyle w:val="Normal"/>
        <w:jc w:val="both"/>
        <w:rPr>
          <w:bCs/>
        </w:rPr>
      </w:pPr>
      <w:r>
        <w:rPr>
          <w:bCs/>
        </w:rPr>
        <w:t>Lõige 8 näeb tagasinõudeõiguse Kaitseväe, Kaitsepolitseiameti, Kaitseliidu või Politsei- ja Piirivalveameti vastu, kelle sõidukid on eelnõu § 5 järgi kindlustuskohustusest vabastatud. Sellisel juhul hüvitab alati nende sõidukitega tekitatud kahju fond, kuid esitab hiljem vastavale asutusele tagasinõude.</w:t>
      </w:r>
    </w:p>
    <w:p>
      <w:pPr>
        <w:pStyle w:val="Normal"/>
        <w:jc w:val="both"/>
        <w:rPr>
          <w:bCs/>
        </w:rPr>
      </w:pPr>
      <w:r>
        <w:rPr>
          <w:bCs/>
        </w:rPr>
      </w:r>
    </w:p>
    <w:p>
      <w:pPr>
        <w:pStyle w:val="Normal"/>
        <w:jc w:val="both"/>
        <w:rPr>
          <w:bCs/>
        </w:rPr>
      </w:pPr>
      <w:r>
        <w:rPr>
          <w:b/>
          <w:bCs/>
          <w:u w:val="single"/>
        </w:rPr>
        <w:t>§ 58</w:t>
      </w:r>
      <w:r>
        <w:rPr>
          <w:bCs/>
        </w:rPr>
        <w:t xml:space="preserve"> reguleerib tagasinõudeid kahju põhjustaja kindlustusandja vastu. Võrreldes kehtiva liikluskindlustuse seadusega on tegemist uue regulatsiooniga, mis sätestab kahjustatud isiku kindlustusandja õiguse saada tagasi väljamakstud kindlustushüvitis kahju põhjustaja kindlustusandjalt. Kehtiva seaduse kohaselt saab kahjustatud isik pöörduda kahju hüvitamiseks vaid kahju põhjustaja kindlustusandja poole. Eelnõu kohaselt saab see isik pöörduda teatud piiranguid arvesse võttes ka oma liikluskindlustuse kindlustusandja poole, kes käsitleb ja hüvitab tekkinud kahju (vaata ka eelnõu § 35 selgitusi). Pärast kindlustusjuhtumi käsitlemist edastab see kahjustatud isiku kindlustusandja kindlustusjuhtumi materjalid kahju põhjustaja kindlustusandjale ning esitab tagasinõude hüvitatud kahju ja käsitluskulude ulatuses.</w:t>
      </w:r>
    </w:p>
    <w:p>
      <w:pPr>
        <w:pStyle w:val="Normal"/>
        <w:jc w:val="both"/>
        <w:rPr>
          <w:bCs/>
          <w:u w:val="single"/>
        </w:rPr>
      </w:pPr>
      <w:r>
        <w:rPr>
          <w:bCs/>
          <w:u w:val="single"/>
        </w:rPr>
      </w:r>
    </w:p>
    <w:p>
      <w:pPr>
        <w:pStyle w:val="Normal"/>
        <w:jc w:val="both"/>
        <w:rPr>
          <w:bCs/>
        </w:rPr>
      </w:pPr>
      <w:r>
        <w:rPr>
          <w:b/>
          <w:bCs/>
          <w:u w:val="single"/>
        </w:rPr>
        <w:t>§ 59</w:t>
      </w:r>
      <w:r>
        <w:rPr>
          <w:bCs/>
        </w:rPr>
        <w:t xml:space="preserve"> sätestab tagasinõuete tingimused. Võrreldes kehtiva liikluskindlustuse seaduse §-s 48 sätestatuga, on selles paragrahvis tehtud mitu sisulist kaalu omavat täiendust.</w:t>
      </w:r>
    </w:p>
    <w:p>
      <w:pPr>
        <w:pStyle w:val="Normal"/>
        <w:jc w:val="both"/>
        <w:rPr/>
      </w:pPr>
      <w:r>
        <w:rPr>
          <w:bCs/>
        </w:rPr>
        <w:t xml:space="preserve">Lõike 1 kohaselt – kui kindlustusandjal või fondil on õigus esitada tagasinõue mitme isiku vastu, siis vastutavad need isikud kindlustusandja või fondi ees solidaarselt. Solidaarvõlgnike mõiste on sätestatud võlaõigusseaduse §-s 65. Kahju hüvitamist mitme isiku poolt reguleerib võlaõigusseaduse § 137. Sisuliselt tähendab antud lõige, et kindlustusandjal on õigus valida, kas ta esitab tagasinõude ühe isiku vastu või mitmele  isikule ühiselt. </w:t>
      </w:r>
    </w:p>
    <w:p>
      <w:pPr>
        <w:pStyle w:val="Normal"/>
        <w:jc w:val="both"/>
        <w:rPr>
          <w:bCs/>
        </w:rPr>
      </w:pPr>
      <w:r>
        <w:rPr>
          <w:bCs/>
        </w:rPr>
        <w:t xml:space="preserve">Lõige 2 reguleerib olukorda, kui kahju on esialgselt hüvitanud kahjustatud isiku kindlustusandja. Nimetatud juhul saab  tagasinõude esitajaks olla kahju eest vastutava isiku kindlustusandja (mitte kahjustatud isiku kindlustusandja), sest lõppastmes jääb hüvitise väljamaksmine ikkagi alati kahju põhjustaja kindlustusandjale.. </w:t>
      </w:r>
    </w:p>
    <w:p>
      <w:pPr>
        <w:pStyle w:val="Normal"/>
        <w:jc w:val="both"/>
        <w:rPr>
          <w:bCs/>
        </w:rPr>
      </w:pPr>
      <w:r>
        <w:rPr>
          <w:bCs/>
        </w:rPr>
        <w:t xml:space="preserve">Lõige 3 sätestab, et tagasinõudeõiguse aegumistähtaeg on kolm aastat arvates kahju hüvitamisest. Kui kindlustusandja või fond on kahju hüvitanud, siis tal on aega tagasinõude esitamiseks (juhul, kui tagasinõude esitamiseks on olemas eelnõust tulenev alus) kolm aastat. Aegumistähtaja pikkus eelnõus on kooskõlas üldise tsiviilõiguse nõuete aegumise loogikaga. </w:t>
      </w:r>
    </w:p>
    <w:p>
      <w:pPr>
        <w:pStyle w:val="Normal"/>
        <w:jc w:val="both"/>
        <w:rPr>
          <w:bCs/>
        </w:rPr>
      </w:pPr>
      <w:r>
        <w:rPr>
          <w:bCs/>
        </w:rPr>
      </w:r>
    </w:p>
    <w:p>
      <w:pPr>
        <w:pStyle w:val="Normal"/>
        <w:jc w:val="both"/>
        <w:rPr>
          <w:b/>
          <w:b/>
        </w:rPr>
      </w:pPr>
      <w:r>
        <w:rPr>
          <w:bCs/>
        </w:rPr>
        <w:t xml:space="preserve"> </w:t>
      </w:r>
    </w:p>
    <w:p>
      <w:pPr>
        <w:pStyle w:val="Normal"/>
        <w:jc w:val="both"/>
        <w:rPr/>
      </w:pPr>
      <w:r>
        <w:rPr>
          <w:b/>
        </w:rPr>
        <w:t>Viiendas peatükis</w:t>
      </w:r>
      <w:r>
        <w:rPr/>
        <w:t xml:space="preserve"> sätestatakse sundkindlustus ja sellega seonduv, mis rakendub sõidukile juhul, kui kindlustusleping jäetakse kohustuslikus korras sõlmimata.</w:t>
      </w:r>
    </w:p>
    <w:p>
      <w:pPr>
        <w:pStyle w:val="Normal"/>
        <w:jc w:val="both"/>
        <w:rPr>
          <w:rFonts w:ascii="Arial;Times New Roman" w:hAnsi="Arial;Times New Roman" w:cs="Arial;Times New Roman"/>
          <w:iCs/>
          <w:sz w:val="28"/>
          <w:szCs w:val="28"/>
        </w:rPr>
      </w:pPr>
      <w:r>
        <w:rPr>
          <w:rFonts w:cs="Arial;Times New Roman" w:ascii="Arial;Times New Roman" w:hAnsi="Arial;Times New Roman"/>
          <w:iCs/>
          <w:sz w:val="28"/>
          <w:szCs w:val="28"/>
        </w:rPr>
      </w:r>
    </w:p>
    <w:p>
      <w:pPr>
        <w:pStyle w:val="Normal"/>
        <w:jc w:val="both"/>
        <w:rPr/>
      </w:pPr>
      <w:r>
        <w:rPr>
          <w:b/>
          <w:u w:val="single"/>
        </w:rPr>
        <w:t>§ 60</w:t>
      </w:r>
      <w:r>
        <w:rPr/>
        <w:t xml:space="preserve"> sätestab automaatse liikluskindlustuse üldpõhimõtted. </w:t>
      </w:r>
    </w:p>
    <w:p>
      <w:pPr>
        <w:pStyle w:val="Normal"/>
        <w:jc w:val="both"/>
        <w:rPr/>
      </w:pPr>
      <w:r>
        <w:rPr/>
        <w:t xml:space="preserve">Lõike 1 kohaselt on automaatne liikluskindlustus sundkindlustuse liik.  Sundkindlustus on kindlustustegevuse seaduse § 10 lõige 1 kohaselt selline kindlustus, mille puhul isikul on seadusega sätestatud kohustus tasuda kindlustusmakset või -maksu ning hüvitamise kohustus on pandud riigile või muule isikule. Eelnõu automaatse liikluskindlustuse regulatsiooni kohaselt rakendubki teatud tingimustel kindlustamata sõidukile automaatne kindlustuskaitse (sundkindlustuskaitse), mis tähendab, et fond on kohustatud hüvitama sellise sõidukiga tekitatud kahju ning kindlustuskohustusega isik (kindlustamata sõiduki omanik või vastutav kasutaja) peab tasuma automaatse kindlustuskaitse eest kindlustusmakset. Sellise süsteemi kehtestamise on tinginud vajadus tagada direktiivi nõuete täitmine – igal liikmesriigil on  kohustus võtta kasutusele meetmeid, mis tagaksid, et kõik tema territooriumil põhiasukohta omavad sõidukid, oleksid kindlustatud (s.t et sõidukiga kahju põhjustamisest tekkiv tsiviilvastutus oleks kaetud kindlustusega). Automaatse liikluskindlustuse eesmärkideks ongi eelnõu kohaselt liiklusregistris registreeritud, kuid ilma kehtiva kindlustuslepinguta, sõidukile automaatse kindlustuskaitse andmine (seejuures tuleb arvestada eelnõu § 6 lõikes 1 sätestatud kindlustuskohustuseta 12-kuulise perioodiga) ning seeläbi kindlustamata sõidukite osakaalu vähendamine liikluses. Lisaks on automaatse liikluskindlustuse eesmärgiks koguda rahalisi vahendeid, et hüvitada kindlustamata sõidukite ja automaatse liikluskindlustusega sõidukitega tekitatud kahjusid. Kuna kindlustamata sõidukite poolt tekitatud kahjude hüvitamises osalevad kõik tavalised kindlustusvõtjad läbi oma kindlustusmaksete (kindlustusandjad tasuvad fondile liikmemaksu), siis ei oleks õiglane selline olukord, kus automaatse liikluskindlustuse kindlustusmaksetest kindlustamata sõidukite kahjusid ei hüvitataks ja automaatse liikluskindlustuse süsteemi kindlustusvõtjad oleksid tavaliste (õiguskuulekatse) kindlustusvõtjatega võrreldes justkui paremas olukorras.   </w:t>
      </w:r>
    </w:p>
    <w:p>
      <w:pPr>
        <w:pStyle w:val="Normal"/>
        <w:jc w:val="both"/>
        <w:rPr/>
      </w:pPr>
      <w:r>
        <w:rPr/>
        <w:t xml:space="preserve">Lõike 2 kohaselt tekib automaatse liikluskindlustuse kindlustussuhe fondi ja kindlustuskohustusega isiku vahel. Sõiduk lülitub automaatse liikluskindlustuse süsteemi ainult sellisel juhul, kui sõiduk on liiklusregistris registreeritud, kuid kindlustuskohustus jäetakse täitmata. Tähelepanu tuleb pöörata sellele, et eelnõu § 6 lõike 1 kohaselt ei ole kindlustuskohustust viimase kindlustuslepingu lõppemisele järgneva 12. kuu jooksul, seega rakendub kindlustamata sõidukile automaatne liikluskindlustuse  alles 13.-ndal kuul pärast viimase kindlustuslepingu lõppemist. Kui sõiduk registreeritakse liiklusregistris (näiteks sõiduki ostmisel esmakordselt), siis tekib eelnõu § 3 lõike 2 kohaselt kohe ka sõiduki kindlustamise kohustus. Seetõttu tuleks sõiduki liiklusregistrisse kandmise korral sõlmida sõidukile ka liikluskindlustuse leping. Kui lepingut samal päeval ei sõlmita, siis lülitub äsja registreeritud sõiduk kohe automaatse liikluskindlustuse süsteemi. Täpsustavalt tuleb märkida, et 12-kuuline kindlustuskohustuseta periood rakendub vaid olukorras, kus sõidukil on olnud liikluskindlustuse leping ning see on lõppenud. Juhul, kui sõidukit ei soovita pärast liiklusregistris registreerimist kasutada (ja sellest tulenevalt ei soovita ka liikluskindlustuse lepingut sõlmida), siis  tuleks sõiduki liiklusregistrisse kandmisega oodata seni, kuni sõidukit reaalselt soovitakse liikluses kasutama hakata. Automaatne kindlustuskaitse on sõidukil kuni kindlustuskohustuse täitmise või lõppemiseni – seega saab kindlustuskohustusega isik igal ajal automaatse liikluskindlustuse süsteemist väljuda (sundkindlustuse lõpetada), kuid selleks peab ta kas eelnõust tuleneva kindlustuskohustuse täitma või tegema toimingud, mis sõiduki kindlustuskohustuse lõpetavad. Kindlustuskohustuse täitmine tähendab, et isik peab sõlmima sõiduki suhtes liikluskindlustuse lepingu vabalt valitud kindlustusandjaga. Kindlustuskohustus lõpeb aga siis, kui sõiduk kustutatakse kas ajutiselt või alaliselt liiklusregistrist. Ka kehtiva liikluskindlustuse seaduse alusel hüvitab fond kindlustamata sõidukite poolt tekitatud kahjud ning annab sisuliselt kindlustamata sõidukitele (maksevaba 24-kuuline perioodi möödudes) kindlustuskaitset ka täna. Oluline muudatus võrreldes kehtiva seadusega seisneb selles, et tänane eraõiguslik lahendus muudetakse eelnõuga avalik-õiguslikuks sundkindlustuseks. Avalik-õigusliku süsteemi oluline aspekt on parem isiku õiguste kaitse tagamine – käesoleva sundkindlustuse regulatsiooni sätestamisega paraneb kindlustuskohustusega isiku õiguste kaitse olukorras, kus ta muutub kindlustussuhte pooleks ilma, et ta ise teeks selleks vabatahtlikult tahteavaldust või sõlmiks lepingut. </w:t>
      </w:r>
    </w:p>
    <w:p>
      <w:pPr>
        <w:pStyle w:val="Normal"/>
        <w:jc w:val="both"/>
        <w:rPr/>
      </w:pPr>
      <w:r>
        <w:rPr/>
        <w:t xml:space="preserve">Lõige 3 sätestab, et automaatse liikluskindlustuse regulatsioonile kohaldatakse eelnõus kohustusliku liikluskindlustuse kohta sätestatut, arvestades automaatse liikluskindlustuse peatükis olevaid eriregulatsioone. </w:t>
      </w:r>
    </w:p>
    <w:p>
      <w:pPr>
        <w:pStyle w:val="Normal"/>
        <w:jc w:val="both"/>
        <w:rPr/>
      </w:pPr>
      <w:r>
        <w:rPr/>
      </w:r>
    </w:p>
    <w:p>
      <w:pPr>
        <w:pStyle w:val="Normal"/>
        <w:jc w:val="both"/>
        <w:rPr/>
      </w:pPr>
      <w:r>
        <w:rPr>
          <w:b/>
          <w:u w:val="single"/>
        </w:rPr>
        <w:t>§ 61</w:t>
      </w:r>
      <w:r>
        <w:rPr/>
        <w:t xml:space="preserve"> reguleerib automaatse liikluskindlustuse kindlustusjuhtumit ja fondi täitmise kohustust sellise kindlustusjuhtumi toimumisel. </w:t>
      </w:r>
    </w:p>
    <w:p>
      <w:pPr>
        <w:pStyle w:val="Normal"/>
        <w:jc w:val="both"/>
        <w:rPr/>
      </w:pPr>
      <w:r>
        <w:rPr/>
        <w:t>Lõikes 1 nimetatakse, et automaatse liikluskindlustuse kindlustusjuhtumi korral (s.o kui sõidukile on rakendunud sundkindlustus ehk automaatne liikluskindlustus ja selline sõiduk põhjustab liiklusavarii) hüvitab fond kolmandale isikule põhjustatud kahju. Fond hüvitab kannatanule kahju samas ulatuses nagu seda teeb kohustusliku liikluskindlustuse kindlustusandja, seega ei mängi kannatanu jaoks mitte mingit rolli see, kas kahju tekitanud sõiduki suhtes oli sõlmitud korrektselt liikluskindlustuse leping või oli see sõiduk lülitunud sundkindlustuse korras automaatse liikluskindlustuse süsteemi. Samuti ei ole kannatanu jaoks oluline, kas automaatse liikluskindlustuse kindlustusmakse (sundkindlustusmakse) on fondile tasutud või on see jäetud maksmata – kannatanule hüvitatakse igal juhul tekitatud kahju eelnõus ettenähtud korras ja ulatuses.</w:t>
      </w:r>
    </w:p>
    <w:p>
      <w:pPr>
        <w:pStyle w:val="Normal"/>
        <w:jc w:val="both"/>
        <w:rPr/>
      </w:pPr>
      <w:r>
        <w:rPr/>
        <w:t>Lõike 2 kohaselt on automaatse liikluskindlustuse kindlustusjuhtumi korral isikutel samad õigused ja kohustused, mis tavalise liikluskindlustuse kindlustusjuhtumi korral. Seega peab kannatanu esitama tavalises korras kahju hüvitamise nõude, liiklusõnnetuses osalenud peavad kindlustusjuhtumist teatama, kahjustatud sõidukid tuleb esitada fondile ülevaatamiseks, anda tuleb juhtumi asjaolude kohta selgitusi jne.</w:t>
      </w:r>
    </w:p>
    <w:p>
      <w:pPr>
        <w:pStyle w:val="Normal"/>
        <w:jc w:val="both"/>
        <w:rPr/>
      </w:pPr>
      <w:r>
        <w:rPr/>
        <w:t xml:space="preserve">Lõige 3 sätestab, et automaatse liikluskindlustuse kindlustusjuhtumi korral ei kohaldata fondi täitmise kohustuse olemasolu ning selle ulatuse väljaselgitamiseks tehtavatele toimingutele ja otsustele haldusmenetluse seadust. Sisuliselt tähendab nimetatud norm, et fondi kahju hüvitamise (või hüvitamisest keeldumise) otsused ei ole haldusaktid. </w:t>
      </w:r>
    </w:p>
    <w:p>
      <w:pPr>
        <w:pStyle w:val="Normal"/>
        <w:jc w:val="both"/>
        <w:rPr/>
      </w:pPr>
      <w:r>
        <w:rPr/>
        <w:t>Lõike 4 kohaselt vaidlustatakse fondi kahju hüvitamisega seotus otsused ja fondi tagasinõuded tsiviilkohtumenetluse seadustikus sätestatud korras. Nimetatud lahendus on valitud, kuna vastasel korral tekiksid kahjustatud isikul erinevad võimalused vaidluste lahendamiseks sõltuvalt sellest, kas talle tekitab kahju tavalise liikluskindlustuse lepinguga sõiduk või sundkindlustusega sõiduk. Esimesel juhul saaks ta pöörduda otsuse vaidlustamiseks (tasuta) kohtueelsesse vaidluste lahendamise süsteemi või hagiga maakohtusse, sundkindlustuse puhul oleks ainus võimalus pöörduda halduskohtusse. Selline kahe paralleelse võimaluse sätestamine ei tagaks kahjustatud isikute õiguste sarnast kaitset ning tooks kaasa vaidluste lahendamisel kujuneva praktika ebaühtluse.</w:t>
      </w:r>
    </w:p>
    <w:p>
      <w:pPr>
        <w:pStyle w:val="Normal"/>
        <w:jc w:val="both"/>
        <w:rPr/>
      </w:pPr>
      <w:r>
        <w:rPr/>
      </w:r>
    </w:p>
    <w:p>
      <w:pPr>
        <w:pStyle w:val="Normal"/>
        <w:jc w:val="both"/>
        <w:rPr/>
      </w:pPr>
      <w:r>
        <w:rPr>
          <w:b/>
          <w:u w:val="single"/>
        </w:rPr>
        <w:t>§ 62</w:t>
      </w:r>
      <w:r>
        <w:rPr/>
        <w:t xml:space="preserve"> reguleerib automaatse liikluskindlustuse kindlustusmakset.</w:t>
      </w:r>
    </w:p>
    <w:p>
      <w:pPr>
        <w:pStyle w:val="Normal"/>
        <w:jc w:val="both"/>
        <w:rPr/>
      </w:pPr>
      <w:r>
        <w:rPr/>
        <w:t>Lõike 1 kohaselt on automaatse liikluskindlustuse kindlustusmakse sundkindlustusmakse. Seda makset kogutakse selleks, et hüvitada kindlustamata sõidukitega ja automaatse kindlustuskaitsega sõidukitega tekitatud kahjud. Kuna kindlustamata sõidukite kahjude hüvitamises osalevad kõik tavalised kindlustusvõtjad läbi oma kindlustusmaksete (kindlustusandja maksab selleks fondile liikmemaksu), siis ei oleks antud juhul õiglane lahendus, mille korral sundkindlustussüsteemi sattuvad isikud kindlustamata sõidukitega tekitatud kahjude hüvitamises ei osaleks. Eestis on liikluskindlustuse süsteem üles ehitatud selliselt, et kindlustamata sõidukite poolt tekitatud kahjud hüvitatakse liikluskindlustuse süsteemist läbi kõikide kindlustusvõtjate kindlustusmaksete, nii ei jää kindlustamata sõidukite tekitatud kahjud kõikide maksumaksjate kanda.</w:t>
      </w:r>
    </w:p>
    <w:p>
      <w:pPr>
        <w:pStyle w:val="Normal"/>
        <w:jc w:val="both"/>
        <w:rPr/>
      </w:pPr>
      <w:r>
        <w:rPr/>
        <w:t xml:space="preserve">Lõiked 2 sätestab, et kindlustuskohustusega isik on kohustatud maksma fondile automaatse liikluskindlustuse kindlustusmakset ajavahemiku eest, mil sõidukil on automaatne kindlustuskaitse. Sellest tulenevalt ei teki kindlustuskohustusega isikul sundkindlustusmakse maksmise kohustus otseselt mitte fondi poolt saadetavast haldusaktist (makseteatis), vaid sundkindlustusmakse maksmise kohustus tekib eelnõust. Fondi poolt haldusakti (makseteatise) kättetoimetamisega muutub konkreetne sundkindlustusmakse sissenõutavaks. Kindlustuskohustusega isikuks, kes peab tasuma fondile automaatse liikluskindlustuse kindlustusmakset, on eelnõu kohaselt see isik, kes jättis seadusest tuleneva liikluskindlustuse lepingu sõlmimise kohustuse täitmata (vaata selle kohta ka eelnõu § 7 selgitusi). Täpsustavalt tuleks selgitada, et kui tegemist on liisingsõidukiga ja liisinguvõtja on kantud liiklusregistrisse sõiduki vastutavaks kasutajaks, siis tekib sundkindlustuse leping fondi ja sõiduki vastutava kasutaja ehk siis liisinguvõtja vahel. </w:t>
      </w:r>
    </w:p>
    <w:p>
      <w:pPr>
        <w:pStyle w:val="Normal"/>
        <w:jc w:val="both"/>
        <w:rPr/>
      </w:pPr>
      <w:r>
        <w:rPr/>
      </w:r>
    </w:p>
    <w:p>
      <w:pPr>
        <w:pStyle w:val="Normal"/>
        <w:jc w:val="both"/>
        <w:rPr/>
      </w:pPr>
      <w:r>
        <w:rPr>
          <w:b/>
          <w:u w:val="single"/>
        </w:rPr>
        <w:t>§ 63</w:t>
      </w:r>
      <w:r>
        <w:rPr/>
        <w:t xml:space="preserve"> sätestab, kuidas arvutatakse automaatse liikluskindlustuse kindlustusmakse.</w:t>
      </w:r>
    </w:p>
    <w:p>
      <w:pPr>
        <w:pStyle w:val="Normal"/>
        <w:jc w:val="both"/>
        <w:rPr/>
      </w:pPr>
      <w:r>
        <w:rPr/>
        <w:t xml:space="preserve">Lõike 1 kohaselt kehtestab kindlustusmakse määrad, mille alusel arvutatakse konkreetne sundkindlustusmakse, rahandusminister määrusega. Kuna sundkindlustuse tulemusena fondi ja kindlustuskohustusega isiku vahel tekkiv õigussuhe on olemuselt avalik-õiguslik, siis on ka automaatse kindlustuskaitse eest nõutav tasu käsitletav avalik-õigusliku rahalise kohustusena. </w:t>
      </w:r>
    </w:p>
    <w:p>
      <w:pPr>
        <w:pStyle w:val="Normal"/>
        <w:jc w:val="both"/>
        <w:rPr/>
      </w:pPr>
      <w:r>
        <w:rPr/>
        <w:t xml:space="preserve">Lõige 2 määrab kindlaks põhilised kriteeriumid kindlustusmakse määrade arvutamiseks – </w:t>
      </w:r>
      <w:r>
        <w:rPr>
          <w:bCs/>
        </w:rPr>
        <w:t>kindlustusmakse määrad</w:t>
      </w:r>
      <w:r>
        <w:rPr>
          <w:bCs/>
          <w:iCs/>
        </w:rPr>
        <w:t xml:space="preserve"> arvutatakse kindlustusmatemaatika tunnustatud reeglite järgi, arvestades liikluskindlustuse statistikat, sealhulgas kindlustamata sõidukite ja automaatse kindlustuskaitsega sõidukite põhjustatud kahjusid, ning muid kindlustusmakse määra suurust mõjutavaid tegureid.</w:t>
      </w:r>
    </w:p>
    <w:p>
      <w:pPr>
        <w:pStyle w:val="Normal"/>
        <w:jc w:val="both"/>
        <w:rPr/>
      </w:pPr>
      <w:r>
        <w:rPr/>
      </w:r>
    </w:p>
    <w:p>
      <w:pPr>
        <w:pStyle w:val="Normal"/>
        <w:jc w:val="both"/>
        <w:rPr/>
      </w:pPr>
      <w:r>
        <w:rPr>
          <w:b/>
          <w:u w:val="single"/>
        </w:rPr>
        <w:t>§ 64</w:t>
      </w:r>
      <w:r>
        <w:rPr/>
        <w:t xml:space="preserve"> reguleerib automaatse kindlustuskaitsega sõidukiga tekitatud kindlustusjuhtumi korral omavastutuse kohaldamist.</w:t>
      </w:r>
    </w:p>
    <w:p>
      <w:pPr>
        <w:pStyle w:val="Normal"/>
        <w:jc w:val="both"/>
        <w:rPr/>
      </w:pPr>
      <w:r>
        <w:rPr/>
        <w:t xml:space="preserve">Lõike 1 kohaselt rakendatakse automaatse kindlustuskaitsega sõidukiga kindlustusjuhtumi põhjustamise korral kindlustuskohustuse täitmise eest vastutavale isikule omavastutust summas 640 eurot ühe kindlustusjuhtumi kohta. Tavalise liikluskindlustuse lepingu lõppemisest 12. kalendrikuu jooksul vastutab sõidukiga tekitatud kahju hüvitamise eest eelnõu § 36 lõikest 2 tulenevalt viimane kindlustusandja, kes võib rakendada sel juhul ka eelnõu §-s 55 sätestatud tagasinõudeõigust kogu hüvitatud kahju ulatuses. Automaatne kindlustuskaitse ehk sõiduki sundkindlustuse süsteemi lülitumine tähendab, et kindlustuskohustusega isikul tuleb maksta automaatse kindlustuskaitse eest sundkindlustusmakset ning kindlustusjuhtumi korral rakendatakse ühekordselt 640 eurot omavastutust. Kuna automaatse kindlustuskaitse süsteemi lülitumise korral kokkuvõttes vähenevad isiku võimalikud rahalised kohustused – piiramatust tagasinõudeõigusest (kogu tekitatud kahju ulatuses) kindlustusmakse ja 640 eurose omavastutuse summani, siis võib automaatse kindlustuskaitse süsteemi pidada liiklusõnnetuse põhjustajat kaitsvaks. Isik pääseb suurtest rahalistest kohustustest, mis võivad mõnel juhul viia tema maksejõuetuks muutumiseni või halvendada koguni tema ülalpeetavate majanduslikku olukorda. Teiselt poolt </w:t>
      </w:r>
      <w:r>
        <w:rPr>
          <w:iCs/>
        </w:rPr>
        <w:t xml:space="preserve">tähendab omavastutuse rakendamine, et kindlustamata sõidukite poolt (s.t nende sõidukite, mille suhtes vabatahtlikult kohustuslikku liikluskindlustuse lepingut ei sõlmita) põhjustatud kahjude hüvitamine jääb põhilises osas automaatse liikluskindlustuse (sundkindlustuse) süsteemi enda kanda. Kui sundkindlustuse süsteemis rakendataks vaid automaatse kindlustuskaitse kindlustusmakset, siis ei pruugi need kogutud kindlustusmaksed kokku olla piisavad, et hüvitada automaatse kindlustuskaitsega sõidukite poolt tekitatud kahjusid. Juhul, kui me sooviksime automaatse kindlustuskaitsega sõidukite põhjustatud kahjusid hüvitada vaid läbi sundkindlustusmaksete, siis oleksid need maksed mitmeid kordi suuremad, kui omavastutuse rakendamise korral, ning võivad tunduda neile isikutele väga ebaõiglased, kes küll satuvad sundkindlustuse süsteemi, kuid ei tekita ise sõidukiga kahjusid. Omavastutuse rakendamine võimaldab rahalise kohustuse kaudu jätta  automaatse kindlustuskaitsega sõidukite poolt tekitatud kahjud otseselt rohkem nende isikute endi kanda, kes ka reaalselt automaatse kindlustuskaitsega sõidukitega kahjusid tekitavad. </w:t>
      </w:r>
    </w:p>
    <w:p>
      <w:pPr>
        <w:pStyle w:val="Normal"/>
        <w:jc w:val="both"/>
        <w:rPr>
          <w:iCs/>
        </w:rPr>
      </w:pPr>
      <w:r>
        <w:rPr/>
        <w:t>L</w:t>
      </w:r>
      <w:r>
        <w:rPr>
          <w:iCs/>
        </w:rPr>
        <w:t xml:space="preserve">iikluskindlustuse süsteemi tervikuna vaadates ei tunduks ka see õiglane, et kindlustamata sõidukite poolt põhjustatud kahjude hüvitamises osaleksid kõik korralikud sõidukijuhid läbi oma kindlustusmaksete. Sundkindlustuse kehtestamine ja kahjujuhtumi korral omavastutuse rakendamine võimaldab automaatse kindlustuskaitsega sõidukite põhjustatud kahjude hüvitamises osaleda neil isikutel, kes jätavad seadust rikkudes kindlustuskohustuse täitmata. Siinjuures tasub selgitada, et automaatse kindlustuskaitse süsteemist saab isik igal ajal väljuda – tal tuleb kas sõlmida liikluskindlustuse leping vabalt valitud kindlustusandjaga või kustutada sõiduk ajutiselt või alaliselt liiklusregistrist. Kui isik sõlmib kindlustuslepingu mõne kindlustusandjaga, siis maksab ta ainult kindlustusmakseid ning ei pea kindlustusjuhtumi korral hüvitama omavastutuse osa. Liiklusregistrist sõiduki kustutamisel lõpeb sõiduki kindlustamise kohustus. Lisaks ei ole automaatne liikluskindlustuse süsteem käsitletav kui äritegevus kasumi teenimiseks – automaatne kindlustuskaitse on riigi poolt eraõiguslikule juriidilisele isikule delegeeritud ülesanne anda kindlustamata sõiduki omanikele ja juhtidele n.ö katastroofikaitse (s.t isik ei satu kindlustuskohustuse täitmata jätmise ja liiklusõnnetuse põhjustamise korral pikaks ajaks majanduslikult raskesse seisu, vaid tema kohustuseks jääb maksta vaid sundkindlustusmaksed ja ühekordne omavastutuse summa). </w:t>
      </w:r>
      <w:r>
        <w:rPr/>
        <w:t xml:space="preserve">Kehtiva liikluskindlustuse seaduse § 6 lõige 3 sätestab, et kindlustamata sõidukiga põhjustatud kahju korral võib garantiifond sisse nõuda kuuekordse kindlustusmakse või kogu hüvitatud kahju koos käsitluskuludega. </w:t>
      </w:r>
    </w:p>
    <w:p>
      <w:pPr>
        <w:pStyle w:val="Normal"/>
        <w:jc w:val="both"/>
        <w:rPr>
          <w:iCs/>
        </w:rPr>
      </w:pPr>
      <w:r>
        <w:rPr>
          <w:iCs/>
        </w:rPr>
        <w:t>Kui vaadata allolevat tabelit nr 2, siis me näeme, et Eestis on suurim kindlustamata sõidukiga tekitatud kahju 104 000 eurot. Kehtiv liikluskindlustuse seadus võimaldab kindlustuskohustusega isikult või kahju tekitajalt sisse nõuda kogu tekitatud kahju, st 104 000 eurot. Tänaseks on Eesti Liikluskindlustuse Fond esitanud selle konkreetse kahju põhjustanud isikule tagasinõude, kuid see summa tagasi laekunud ei ole. Eelnõu kohaselt rakenduks sellises olukorras isikule n.ö katastroofikaitse – isiku kohustus oleks hüvitada kogu tekitatud kahjust vaid 640 eurot. Kui me vaatame allolevat tabelit nr 1, siis me näeme, et keskmine kindlustamata sõidukiga tekitatud kahjusumma on igal aastal päris suures ulatuses erinev – 2011. aastal oli see 1685 eurot ja 2010. aastal 960 eurot, samas 2007. aastal oli see lausa 5679 eurot. Juhul, kui me jätame eelnõuga sundkindlustuse süsteemis kindlustuskohustusega isikutele vaid sundkindlustusmakse tasumise kohustuse, siis hakkab see kindlustusmakse väga suures ulatuses ja tihti muutuma, sest see on mõjutatud tugevalt automaatse kindlustuskaitsega sõidukitega tekitatud kahjude summast. Oluline on veel see, et sundkindlustusmakse muutuks oluliselt kohe pärast suuri kahjusid, s.t et nende tekitatud kahjude finantseerimisel osaleksid lisaks isikud, kes  satuvad sundkindlustuse süsteemi alles pärast suurte kahjujuhtumite toimumist – kahju tekitajad ise võivad olla juba sellest süsteemist lahkunud, kuivõrd sundkindlustuse süsteemist saab igal ajahetkel väljuda. Kui me toome siia sundkindlustuse süsteemi sisse omavastutuse tasumise kohustuse (seda maksab otseselt kahju põhjustanud sõidukiga seotud isik), siis saab hoida sundkindlustuse makset stabiilsemana.</w:t>
      </w:r>
    </w:p>
    <w:p>
      <w:pPr>
        <w:pStyle w:val="Normal"/>
        <w:jc w:val="both"/>
        <w:rPr>
          <w:iCs/>
        </w:rPr>
      </w:pPr>
      <w:r>
        <w:rPr>
          <w:iCs/>
        </w:rPr>
      </w:r>
    </w:p>
    <w:p>
      <w:pPr>
        <w:pStyle w:val="Normal"/>
        <w:jc w:val="both"/>
        <w:rPr>
          <w:sz w:val="18"/>
          <w:szCs w:val="18"/>
        </w:rPr>
      </w:pPr>
      <w:r>
        <w:rPr>
          <w:b/>
          <w:sz w:val="18"/>
          <w:szCs w:val="18"/>
        </w:rPr>
        <w:t xml:space="preserve">Tabel 1. </w:t>
      </w:r>
      <w:r>
        <w:rPr>
          <w:sz w:val="18"/>
          <w:szCs w:val="18"/>
        </w:rPr>
        <w:t xml:space="preserve">Eesti Liikluskindlustuse Fondi poolt hüvitatud kindlustamata sõidukite kahjud. </w:t>
      </w:r>
      <w:r>
        <w:rPr>
          <w:i/>
          <w:sz w:val="18"/>
          <w:szCs w:val="18"/>
        </w:rPr>
        <w:t>Allikas: LKF</w:t>
      </w:r>
    </w:p>
    <w:tbl>
      <w:tblPr>
        <w:tblW w:w="8522" w:type="dxa"/>
        <w:jc w:val="left"/>
        <w:tblInd w:w="-113" w:type="dxa"/>
        <w:tblLayout w:type="fixed"/>
        <w:tblCellMar>
          <w:top w:w="0" w:type="dxa"/>
          <w:left w:w="108" w:type="dxa"/>
          <w:bottom w:w="0" w:type="dxa"/>
          <w:right w:w="108" w:type="dxa"/>
        </w:tblCellMar>
      </w:tblPr>
      <w:tblGrid>
        <w:gridCol w:w="1951"/>
        <w:gridCol w:w="992"/>
        <w:gridCol w:w="993"/>
        <w:gridCol w:w="992"/>
        <w:gridCol w:w="992"/>
        <w:gridCol w:w="851"/>
        <w:gridCol w:w="850"/>
        <w:gridCol w:w="901"/>
      </w:tblGrid>
      <w:tr>
        <w:trPr/>
        <w:tc>
          <w:tcPr>
            <w:tcW w:w="1951"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0"/>
                <w:szCs w:val="20"/>
              </w:rPr>
            </w:pPr>
            <w:r>
              <w:rPr>
                <w:sz w:val="20"/>
                <w:szCs w:val="20"/>
              </w:rPr>
              <w:t xml:space="preserve">Kindlustamata sõidukid </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5</w:t>
            </w:r>
          </w:p>
        </w:tc>
        <w:tc>
          <w:tcPr>
            <w:tcW w:w="993"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6</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7</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8</w:t>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9</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10</w:t>
            </w:r>
          </w:p>
        </w:tc>
        <w:tc>
          <w:tcPr>
            <w:tcW w:w="901"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uhtumite ar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Keskmine kahju, eurode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1 554</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1 17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5 679</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2 677</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1 704</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960</w:t>
            </w:r>
          </w:p>
        </w:tc>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1 6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hjusumma kokku (tuhat euro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w:t>
            </w:r>
          </w:p>
        </w:tc>
      </w:tr>
    </w:tbl>
    <w:p>
      <w:pPr>
        <w:pStyle w:val="Normal"/>
        <w:jc w:val="both"/>
        <w:rPr>
          <w:sz w:val="20"/>
          <w:szCs w:val="20"/>
        </w:rPr>
      </w:pPr>
      <w:r>
        <w:rPr>
          <w:sz w:val="20"/>
          <w:szCs w:val="20"/>
        </w:rPr>
      </w:r>
    </w:p>
    <w:p>
      <w:pPr>
        <w:pStyle w:val="Normal"/>
        <w:jc w:val="both"/>
        <w:rPr>
          <w:i/>
          <w:i/>
          <w:sz w:val="18"/>
          <w:szCs w:val="18"/>
        </w:rPr>
      </w:pPr>
      <w:r>
        <w:rPr>
          <w:b/>
          <w:sz w:val="18"/>
          <w:szCs w:val="18"/>
        </w:rPr>
        <w:t xml:space="preserve">Tabel 2. </w:t>
      </w:r>
      <w:r>
        <w:rPr>
          <w:sz w:val="18"/>
          <w:szCs w:val="18"/>
        </w:rPr>
        <w:t>Eesti Liikluskindlustuse Fondi poolt hüvitatud suurimad kindlustamata sõidukite kahjud.</w:t>
      </w:r>
      <w:r>
        <w:rPr>
          <w:i/>
          <w:sz w:val="18"/>
          <w:szCs w:val="18"/>
        </w:rPr>
        <w:t xml:space="preserve"> </w:t>
      </w:r>
    </w:p>
    <w:p>
      <w:pPr>
        <w:pStyle w:val="Normal"/>
        <w:jc w:val="both"/>
        <w:rPr>
          <w:i/>
          <w:i/>
          <w:sz w:val="18"/>
          <w:szCs w:val="18"/>
        </w:rPr>
      </w:pPr>
      <w:r>
        <w:rPr>
          <w:i/>
          <w:sz w:val="18"/>
          <w:szCs w:val="18"/>
        </w:rPr>
        <w:t>Allikas: LKF</w:t>
      </w:r>
    </w:p>
    <w:tbl>
      <w:tblPr>
        <w:tblW w:w="7621" w:type="dxa"/>
        <w:jc w:val="left"/>
        <w:tblInd w:w="-113" w:type="dxa"/>
        <w:tblLayout w:type="fixed"/>
        <w:tblCellMar>
          <w:top w:w="0" w:type="dxa"/>
          <w:left w:w="108" w:type="dxa"/>
          <w:bottom w:w="0" w:type="dxa"/>
          <w:right w:w="108" w:type="dxa"/>
        </w:tblCellMar>
      </w:tblPr>
      <w:tblGrid>
        <w:gridCol w:w="1951"/>
        <w:gridCol w:w="2552"/>
        <w:gridCol w:w="31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aas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 000 euro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ekunud tagasinõue 0 euro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 aas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 000 euro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ekunud tagasinõue 0 euro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 aas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 000 euro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ekunud tagasinõue 0 eurot</w:t>
            </w:r>
          </w:p>
        </w:tc>
      </w:tr>
    </w:tbl>
    <w:p>
      <w:pPr>
        <w:pStyle w:val="Normal"/>
        <w:jc w:val="both"/>
        <w:rPr/>
      </w:pPr>
      <w:r>
        <w:rPr/>
      </w:r>
    </w:p>
    <w:p>
      <w:pPr>
        <w:pStyle w:val="Normal"/>
        <w:jc w:val="both"/>
        <w:rPr/>
      </w:pPr>
      <w:r>
        <w:rPr>
          <w:b/>
          <w:sz w:val="18"/>
          <w:szCs w:val="18"/>
        </w:rPr>
        <w:t xml:space="preserve">Tabel 3. </w:t>
      </w:r>
      <w:r>
        <w:rPr>
          <w:sz w:val="18"/>
          <w:szCs w:val="18"/>
        </w:rPr>
        <w:t>Teistes riikides suurimad kindlustamata sõidukitega tekitatud kahjud.</w:t>
      </w:r>
    </w:p>
    <w:p>
      <w:pPr>
        <w:pStyle w:val="Normal"/>
        <w:jc w:val="both"/>
        <w:rPr>
          <w:i/>
          <w:i/>
          <w:sz w:val="18"/>
          <w:szCs w:val="18"/>
        </w:rPr>
      </w:pPr>
      <w:r>
        <w:rPr>
          <w:i/>
          <w:sz w:val="18"/>
          <w:szCs w:val="18"/>
        </w:rPr>
        <w:t>Allikas: LKF</w:t>
      </w:r>
    </w:p>
    <w:tbl>
      <w:tblPr>
        <w:tblW w:w="4503" w:type="dxa"/>
        <w:jc w:val="left"/>
        <w:tblInd w:w="-113" w:type="dxa"/>
        <w:tblLayout w:type="fixed"/>
        <w:tblCellMar>
          <w:top w:w="0" w:type="dxa"/>
          <w:left w:w="108" w:type="dxa"/>
          <w:bottom w:w="0" w:type="dxa"/>
          <w:right w:w="108" w:type="dxa"/>
        </w:tblCellMar>
      </w:tblPr>
      <w:tblGrid>
        <w:gridCol w:w="1951"/>
        <w:gridCol w:w="25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irimaal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miljonit euro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ksama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miljonit euro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uksemburgi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 miljonit eurot</w:t>
            </w:r>
          </w:p>
        </w:tc>
      </w:tr>
    </w:tbl>
    <w:p>
      <w:pPr>
        <w:pStyle w:val="Normal"/>
        <w:jc w:val="both"/>
        <w:rPr>
          <w:rFonts w:ascii="Arial;Times New Roman" w:hAnsi="Arial;Times New Roman" w:cs="Arial;Times New Roman"/>
          <w:iCs/>
          <w:sz w:val="28"/>
          <w:szCs w:val="28"/>
        </w:rPr>
      </w:pPr>
      <w:r>
        <w:rPr>
          <w:rFonts w:cs="Arial;Times New Roman" w:ascii="Arial;Times New Roman" w:hAnsi="Arial;Times New Roman"/>
          <w:iCs/>
          <w:sz w:val="28"/>
          <w:szCs w:val="28"/>
        </w:rPr>
      </w:r>
    </w:p>
    <w:p>
      <w:pPr>
        <w:pStyle w:val="TextBody"/>
        <w:rPr/>
      </w:pPr>
      <w:r>
        <w:rPr/>
        <w:t xml:space="preserve">Omavastutuse summaks on sätestatud 640 eurot eelkõige silmas pidades sõidukite tekitatud kahjude suurust ja Eesti inimeste elatustaset. 2012. aastal oli keskmine kahju 1393 eurot, mediaankeskmine sellest ca 768 eurot (st pooltel juhtudel oli nõue üle ja pooltel alla 768 euro). Kõige suurem kahju 2012. aastal oli 423 844 eurot ja kokku ulatusid kahjud summani 40 101 839 eurot. Keskmine brutokuupalk oli Statistikaameti andmetel 2011. aastal 839 eurot ja detsembris 2012 juba 957 eurot. Arvestades kahjusummade jaotust on 640 euro suuruse omavastutuse sätestamine õigustatud. Silmas tuleb siinjuures pidada, et isikul on võimalus sundkindlustuse süsteemist igal ajahetkel väljuda ning omavastutuse summa sätestamine aitab sundkindlustuse makset stabiilse ja õiglasena hoida. Juhul, kui omavastutuse summa sätestada 640 euro asemel mõne teise summana, siis omab see otsest mõju sundkindlustusemakse suurusele. </w:t>
      </w:r>
    </w:p>
    <w:p>
      <w:pPr>
        <w:pStyle w:val="TextBody"/>
        <w:rPr/>
      </w:pPr>
      <w:r>
        <w:rPr/>
      </w:r>
    </w:p>
    <w:p>
      <w:pPr>
        <w:pStyle w:val="TextBody"/>
        <w:rPr/>
      </w:pPr>
      <w:r>
        <w:rPr/>
        <w:t>Lõige 2 reguleerib automaatse liikluskindlustuse kindlustusjuhtumi korral omavastutuse summa tasumise korda – selle kohaselt hüvitab fond kahjustatud isikule kogu hüvitamisele kuuluva kahju ning esitab seejärel kindlustuskohustusega isikule omavastutuse tasumiseks makseteatise. See regulatsioon tagab, et kannatanu saab kindlustusjuhtumi korral fondilt kätte kogu kahjuhüvitise.</w:t>
      </w:r>
    </w:p>
    <w:p>
      <w:pPr>
        <w:pStyle w:val="Normal"/>
        <w:jc w:val="both"/>
        <w:rPr/>
      </w:pPr>
      <w:r>
        <w:rPr/>
      </w:r>
    </w:p>
    <w:p>
      <w:pPr>
        <w:pStyle w:val="Normal"/>
        <w:jc w:val="both"/>
        <w:rPr/>
      </w:pPr>
      <w:r>
        <w:rPr>
          <w:b/>
          <w:u w:val="single"/>
        </w:rPr>
        <w:t>§ 65</w:t>
      </w:r>
      <w:r>
        <w:rPr/>
        <w:t xml:space="preserve"> sätestab fondi poolt saadetava makseteatisega seonduva. </w:t>
      </w:r>
    </w:p>
    <w:p>
      <w:pPr>
        <w:pStyle w:val="Normal"/>
        <w:jc w:val="both"/>
        <w:rPr/>
      </w:pPr>
      <w:r>
        <w:rPr/>
        <w:t xml:space="preserve">Lõike 1 kohaselt esitab fond kindlustuskohustusega isikule makseteatise automaatse liikluskindlustuse kindlustusmakse või omavastutuse tasumiseks. Makseteatise näol on tegemist haldusaktiga haldusmenetluse seaduse § 51 mõttes. </w:t>
      </w:r>
    </w:p>
    <w:p>
      <w:pPr>
        <w:pStyle w:val="Normal"/>
        <w:jc w:val="both"/>
        <w:rPr/>
      </w:pPr>
      <w:r>
        <w:rPr/>
        <w:t>Lõiked 2-4 reguleerivad kindlustusperioodi, mille kohta fond automaatse liikluskindlustuse kindlustusmakse makseteatise saadab. Esimese kindlustusperioodi pikkus on 30 päeva, teise või järgneva kindlustusperioodi pikkus on 90 päeva. Sundkindlustusmakset tasutakse alati eelmise kindlustusperioodi eest tagantjärgi, seega on makseteatises alati välja toodud konkreetne päevade arv, mille kohta automaatse liikluskindlustuse kindlustusmakse on arvutatud. Juhul, kui isik väljub sundkindlustuse süsteemist (st sõlmib liikluskindlustuse lepingu vabalt valitud kindlustusandjaga või kustutab sõiduki liiklusregistrist), siis sisaldab makseteatis automaatse liikluskindlustuse kindlustusmakset vaid nende päevade eest, millal sõidukil oli tegelikult automaatne kindlustuskaitse. Tavalise liikluskindlustuse lepingu puhul lepivad kindlustusvõtja ja kindlustusandja kindlustusperioodi pikkuses omavahel kokku, sundkindlustuse puhul sellist kokkulepet sõlmida ei ole võimalik, mistõttu tuleb kindlustusperioodi pikkus eelnõuga ette näha, kuna sellest oleneb fondi poolt saadetava makseteatise saatmise sagedus.</w:t>
      </w:r>
    </w:p>
    <w:p>
      <w:pPr>
        <w:pStyle w:val="Normal"/>
        <w:jc w:val="both"/>
        <w:rPr/>
      </w:pPr>
      <w:r>
        <w:rPr/>
        <w:t xml:space="preserve">Lõige 5 sätestab andmete loetelu, mida fond peab märkima maksetetaisele. Fondi poolt saadetav makseteatis on haldusakt haldusmenetluse seaduse § 51 mõttes. Haldusmenetluse seaduse § 55 lõige 4 ütleb, et kirjalikus haldusaktis märgitakse selle andnud haldusorgani nimetus, haldusorgani juhi või tema volitatud isiku nimi ja allkiri, haldusakti väljaandmise aeg ning muud õigusaktiga ettenähtud andmed. Eelnõu käesolev lõige näebki ette täiendava loetelu andmetest, mida on vaja makseteatisel näidata. Sellisteks andmeteks on näiteks andmed maksmiseks kohustatus isiku ja mootorsõiduki kohta, maksmisele kuuluv summa ning ka makseteatise vaidlustamise tingimused. </w:t>
      </w:r>
    </w:p>
    <w:p>
      <w:pPr>
        <w:pStyle w:val="Normal"/>
        <w:jc w:val="both"/>
        <w:rPr/>
      </w:pPr>
      <w:r>
        <w:rPr/>
        <w:t>Lõige 6 sätestab makseteatise saaja kohustuse tasuda makseteatises nimetatud summa maksetähtpäevaks fondi arvelduskontole. Käesoleva lõike teine lause ütleb, et isikule sätestatud maksetähtaeg peab olema vähemalt 14 päevane – selline maksetähtaja pikkus on haldusaktide või arvete puhul üpris tavapärane.</w:t>
      </w:r>
    </w:p>
    <w:p>
      <w:pPr>
        <w:pStyle w:val="Normal"/>
        <w:jc w:val="both"/>
        <w:rPr/>
      </w:pPr>
      <w:r>
        <w:rPr/>
        <w:t>Lõige 7 sätestab kohustatud isikule maksmisega viivitamise tagajärje. Nimelt arvestatakse maksetähtpäevaks tasumata summalt viivist 0,019 protsenti päevas. Aasta viivisemääraks tuleb sel juhul 6,935 protsenti (kui arvestada kalendriaasta pikkuseks 365 päeva). Nimetatud viivise määr on väiksem kui võlaõigusseaduse § 113 lõikes 1 sätestatud seadusjärgne viivitusintressi määr. Lisaks sätestab käesolev eelnõu lõige, et viiviste kogusumma ei tohi olla suurem, kui summa, millelt viivist arvestatakse – see norm kaitseb maksmiseks kohustatud isikut selle eest, et viiviste määr kasvaks ebamõistlikult suureks või ületaks ühel hetkel võlas olevat põhinõuet.</w:t>
      </w:r>
    </w:p>
    <w:p>
      <w:pPr>
        <w:pStyle w:val="TextBody"/>
        <w:rPr/>
      </w:pPr>
      <w:r>
        <w:rPr/>
        <w:t>Lõige 8 sätestab, et automaatse liikluskindlustuse kindlustusmaksed ja omavastutused laekuvad fondi arvelduskontole ja seda käsitatakse fondi tuluna. Mõiste tulu on antud juhul sätestatud raamatupidamise seaduse § 3 lõike 4 mõttes – tulu on aruandeperioodi sissetulekud, millega kaasneb varade suurenemine või kohustuste vähenemine. Sellest tulenevalt on automaatse liikluskindlustuse kindlustusmaksed ja omavastutused fondi sellised sissetulekud, mida kogutakse automaatse liikluskindlustuse eesmärkide täitmiseks (s.t eelkõige kindlustamata ja automaatse kindlustuskaitsega sõidukitega tekitatud kahjude hüvitamiseks). Eelarveõigusest ei tule piiranguid sellele, et avalik-õiguslik tasu laekub antud juhul otse fondile kuivõrd tasu kasutatakse eelnõus sätestatud eesmärkidel.</w:t>
      </w:r>
    </w:p>
    <w:p>
      <w:pPr>
        <w:pStyle w:val="Normal"/>
        <w:jc w:val="both"/>
        <w:rPr/>
      </w:pPr>
      <w:r>
        <w:rPr/>
      </w:r>
    </w:p>
    <w:p>
      <w:pPr>
        <w:pStyle w:val="Normal"/>
        <w:jc w:val="both"/>
        <w:rPr/>
      </w:pPr>
      <w:r>
        <w:rPr>
          <w:b/>
          <w:u w:val="single"/>
        </w:rPr>
        <w:t>§ 66</w:t>
      </w:r>
      <w:r>
        <w:rPr/>
        <w:t xml:space="preserve"> reguleerib makseteatise kättetoimetamist.</w:t>
      </w:r>
    </w:p>
    <w:p>
      <w:pPr>
        <w:pStyle w:val="Normal"/>
        <w:jc w:val="both"/>
        <w:rPr/>
      </w:pPr>
      <w:r>
        <w:rPr/>
        <w:t>Lõikes 1 nimetatakse, et makseteatise kättetoimetamisele kohaldatakse üldnormidena haldusmenetluse seaduses sätestatud korda. Seega kohalduvad siin eelkõige haldusmenetluse seadusest §-d 25-32.</w:t>
      </w:r>
    </w:p>
    <w:p>
      <w:pPr>
        <w:pStyle w:val="Normal"/>
        <w:jc w:val="both"/>
        <w:rPr/>
      </w:pPr>
      <w:r>
        <w:rPr/>
        <w:t xml:space="preserve">Lõiked 2–3 sätestavad eriregulatsiooni juriidilisele isikule makseteatise kättetoimetamiseks. Nimelt võib juriidilisele isikule makseteatise saata registrisse kantud aadressile lihtkirjaga ja sellisel juhul loetakse makseteatis kättetoimetatuks, kui saatmisest on möödunud 5 päeva Eestis või 30 päeva välismaal. Kuna liikluskindlustuse sõlmimine on eelnõu kohaselt kohustuslik ja sundkindlustussüsteemi lülitudes tekib ka sundkindlustuse maksmise kohustus eelnõu kohaselt, siis ei ole nimetatud eriregulatsioon kohustatud isikut liialt kahjustav – sõiduki kindlustamise kohustus ei saa tulla juriidilisele isikule üllatatavalt, seaduse täitmine on kohustuslik hoolimata sellest, kas isik teadis regulatsiooni olemasolust või mitte. Lisaks võib juriidilisele isikule makseteatise kätte toimetada elektronposti kaudu. </w:t>
      </w:r>
    </w:p>
    <w:p>
      <w:pPr>
        <w:pStyle w:val="Normal"/>
        <w:jc w:val="both"/>
        <w:rPr/>
      </w:pPr>
      <w:r>
        <w:rPr/>
      </w:r>
    </w:p>
    <w:p>
      <w:pPr>
        <w:pStyle w:val="Normal"/>
        <w:jc w:val="both"/>
        <w:rPr/>
      </w:pPr>
      <w:r>
        <w:rPr>
          <w:b/>
          <w:u w:val="single"/>
        </w:rPr>
        <w:t>§ 67</w:t>
      </w:r>
      <w:r>
        <w:rPr/>
        <w:t xml:space="preserve"> sätestab makseteatise kohta vaide esitamise tähtaja. </w:t>
      </w:r>
    </w:p>
    <w:p>
      <w:pPr>
        <w:pStyle w:val="Normal"/>
        <w:jc w:val="both"/>
        <w:rPr/>
      </w:pPr>
      <w:r>
        <w:rPr/>
        <w:t>Haldusmenetluse seadus § 75 sätestab, et haldusaktile tuleb esitada vaie 30 päeva jooksul arvates päevast, millal isik sai haldusaktist teada või oleks pidanud teada saama. Eelnõus on vaide esitamise tähtaeg jäetud samaks. Seega on antud juhul maksmiseks kohustatud isikul sisuliselt võimalik valida, kas ta nõustub makseteatisega ja maksab nimetatud summa fondi arveldusarvele või esitab makseteatise suhtes vaide. Vaiet saab siiski esitada vaid juhul, kui isik leiab põhjendatult, et tema õigusi on makseteatise esitamisega rikutud.</w:t>
      </w:r>
    </w:p>
    <w:p>
      <w:pPr>
        <w:pStyle w:val="Normal"/>
        <w:jc w:val="both"/>
        <w:rPr/>
      </w:pPr>
      <w:r>
        <w:rPr/>
      </w:r>
    </w:p>
    <w:p>
      <w:pPr>
        <w:pStyle w:val="Normal"/>
        <w:jc w:val="both"/>
        <w:rPr/>
      </w:pPr>
      <w:r>
        <w:rPr>
          <w:b/>
          <w:u w:val="single"/>
        </w:rPr>
        <w:t>§ 68</w:t>
      </w:r>
      <w:r>
        <w:rPr/>
        <w:t xml:space="preserve"> reguleerib makseteatise sundtäitmisega seonduvat.</w:t>
      </w:r>
    </w:p>
    <w:p>
      <w:pPr>
        <w:pStyle w:val="Normal"/>
        <w:jc w:val="both"/>
        <w:rPr/>
      </w:pPr>
      <w:r>
        <w:rPr/>
        <w:t>Automaatse liikluskindlustuse kindlustusmakse või omavastutuse makseteatis on haldusakt avalik-õigusliku rahalise kohustuse täitmiseks täitemenetluse seadustiku § 2 lõike 1 punkti 21 tähenduses. Sellest tulenevalt on makseteatis täitedokument, mille saab anda kohtutäiturile sundtäitmiseks täitemenetluse seadustikus sätestatud korras. Sundtäitmisele saab fondi makseteatis minna üksnes siis, kui kohustuse täitmise tähtpäev on möödunud, s.t makseteatises märgitud maksetähtaeg on möödunud ja isik ei ole makseteatises märgitud summat tasunud. Juhul, kui isik on esitanud makseteatise suhtes fondile vaide ja käimas on vaidemenetlus, siis sellel ajal ei saadeta makseteatist sundtäitmisele.</w:t>
      </w:r>
    </w:p>
    <w:p>
      <w:pPr>
        <w:pStyle w:val="Normal"/>
        <w:jc w:val="both"/>
        <w:rPr>
          <w:rFonts w:ascii="Arial;Times New Roman" w:hAnsi="Arial;Times New Roman" w:cs="Arial;Times New Roman"/>
          <w:iCs/>
          <w:sz w:val="28"/>
          <w:szCs w:val="28"/>
        </w:rPr>
      </w:pPr>
      <w:r>
        <w:rPr>
          <w:rFonts w:cs="Arial;Times New Roman" w:ascii="Arial;Times New Roman" w:hAnsi="Arial;Times New Roman"/>
          <w:iCs/>
          <w:sz w:val="28"/>
          <w:szCs w:val="28"/>
        </w:rPr>
      </w:r>
    </w:p>
    <w:p>
      <w:pPr>
        <w:pStyle w:val="Normal"/>
        <w:jc w:val="both"/>
        <w:rPr>
          <w:rFonts w:ascii="Arial;Times New Roman" w:hAnsi="Arial;Times New Roman" w:cs="Arial;Times New Roman"/>
          <w:iCs/>
          <w:sz w:val="28"/>
          <w:szCs w:val="28"/>
        </w:rPr>
      </w:pPr>
      <w:r>
        <w:rPr>
          <w:rFonts w:cs="Arial;Times New Roman" w:ascii="Arial;Times New Roman" w:hAnsi="Arial;Times New Roman"/>
          <w:iCs/>
          <w:sz w:val="28"/>
          <w:szCs w:val="28"/>
        </w:rPr>
      </w:r>
    </w:p>
    <w:p>
      <w:pPr>
        <w:pStyle w:val="Normal"/>
        <w:jc w:val="both"/>
        <w:rPr/>
      </w:pPr>
      <w:r>
        <w:rPr>
          <w:b/>
        </w:rPr>
        <w:t>Kuuendas peatükis</w:t>
      </w:r>
      <w:r>
        <w:rPr/>
        <w:t xml:space="preserve"> on sätestatud halduslepingu sõlmimine fondiga ning muud fondiga seonduvad erinormid.</w:t>
      </w:r>
    </w:p>
    <w:p>
      <w:pPr>
        <w:pStyle w:val="Normal"/>
        <w:jc w:val="both"/>
        <w:rPr>
          <w:rFonts w:ascii="Arial;Times New Roman" w:hAnsi="Arial;Times New Roman" w:cs="Arial;Times New Roman"/>
          <w:iCs/>
          <w:sz w:val="28"/>
          <w:szCs w:val="28"/>
        </w:rPr>
      </w:pPr>
      <w:r>
        <w:rPr>
          <w:rFonts w:cs="Arial;Times New Roman" w:ascii="Arial;Times New Roman" w:hAnsi="Arial;Times New Roman"/>
          <w:iCs/>
          <w:sz w:val="28"/>
          <w:szCs w:val="28"/>
        </w:rPr>
      </w:r>
    </w:p>
    <w:p>
      <w:pPr>
        <w:pStyle w:val="Normal"/>
        <w:jc w:val="both"/>
        <w:rPr/>
      </w:pPr>
      <w:r>
        <w:rPr>
          <w:b/>
          <w:u w:val="single"/>
        </w:rPr>
        <w:t>§ 69</w:t>
      </w:r>
      <w:r>
        <w:rPr/>
        <w:t xml:space="preserve"> sätestab, et eelnõust tulenevate ülesannete täitmine antakse fondile üle halduslepinguga. Eelnõuga soovitakse fondi puudutavat regulatsiooni muuta senisest tunduvalt paindlikumaks, lähtuvalt põhimõttest, et kõik kohustused, mis tulenevad direktiivist, peavad olema reguleeritud seaduses, kuid samal ajal ei peaks seaduse tasemel reguleerima fondi ja tema liikmete sisesuhteid. Põhimõtteliselt on ülesannete täitmise tagamise kohustus tulenevalt direktiivist liikmesriigil, kuid arvestades meie liikluskindlustuse süsteemi ülesehitust, senist praktikat ja majanduslikke tegureid, annab rahandusminister nende ülesannete täitmise üle fondile, mille liikmeteks peavad olema kõik liikluskindlustusega tegelevad kindlustusandjad (sh välismaised kindlustusandjad oma Eesti filiaali kaudu ja Eestis piiriüleselt tegutsevad kindlustusandjad). Eelnõus sätestatud uudse regulatsiooniga on võimalik vältida ülereguleerimist ja saavutada vajalikku paindlikkust — näiteks, kui muutub liikluskindlustuse fondi ülesandeid täitev isik, siis ei peaks seetõttu muutma seadust, piisab halduslepingu muutmisest. Seejuures eeldatakse siiski, et fondi õiguslikuks vormiks on mittetulundusühing. Tegemist on ilmselt kohaseima õigusliku vormiga fondi ülesannete täitmiseks, kuna fondi ülesannete täitmine ei seondu tulu teenimisega. Samal ajal on ka oluline, et tegemist oleks juriidilise isikuga, mitte aga kindlustusandjate seltsinguga vms, kuna vastasel juhul on raske määratleda isikut, kes vastutaks seadusest tulenevate ülesannete täitmise eest kahjustatud isikute ees ning oleks halduslepingu pooleks, kes vastutaks oma ülesannete täitmise eest talle pädevuse üle andnud riigi ees.      </w:t>
      </w:r>
    </w:p>
    <w:p>
      <w:pPr>
        <w:pStyle w:val="Normal"/>
        <w:jc w:val="both"/>
        <w:rPr/>
      </w:pPr>
      <w:r>
        <w:rPr/>
        <w:t xml:space="preserve">Paralleelselt eelnõu regulatsiooni väljatöötamisega tutvuti teiste riikide fondi mudelitega – kuidas on neis riikides fondi ülesannete täitmine organisatsiooniliselt korraldatud, kas organisatsiooniline korraldus tuleneb seadusest, madalama taseme õigusaktist, halduslepingust või on reguleeritud muul viisil. Alljärgnevalt mõned näited teiste riikide korraldusest.   </w:t>
      </w:r>
    </w:p>
    <w:p>
      <w:pPr>
        <w:pStyle w:val="Normal"/>
        <w:jc w:val="both"/>
        <w:rPr/>
      </w:pPr>
      <w:r>
        <w:rPr/>
        <w:t>Prantsusmaa</w:t>
      </w:r>
      <w:r>
        <w:rPr>
          <w:b/>
        </w:rPr>
        <w:t xml:space="preserve"> </w:t>
      </w:r>
      <w:r>
        <w:rPr/>
        <w:t xml:space="preserve">liikluskindlustuse fond on asutatud eraõigusliku isikuna, kuid tema tegevuse üle on seatud riiklik järelevalve, mida riigi nimel teostab majandusministeerium. Fondi õigused ja kohustused suhetes kolmandate isikutega (kahjustatud isikud ja isikud, kellel on õigus saada liikluskindlustuse teabekeskusest teavet) on reguleeritud seaduse tasemel, üksikasjades aga ministri määrusega. Seaduse tasemel on sätestatud ka kindlustusandjate kohustus tasuda fondi liikmemaksu, samal ajal kui liikmemaksu määrad nähakse ette ministri määrusega. Fondi sisesuhete korraldus tuleneb tema õiguslikust vormist, st ei ole täiendavalt reguleeritud.                </w:t>
      </w:r>
    </w:p>
    <w:p>
      <w:pPr>
        <w:pStyle w:val="Normal"/>
        <w:jc w:val="both"/>
        <w:rPr>
          <w:b/>
          <w:b/>
          <w:i/>
          <w:i/>
        </w:rPr>
      </w:pPr>
      <w:r>
        <w:rPr/>
        <w:t>Rootsi</w:t>
      </w:r>
      <w:r>
        <w:rPr>
          <w:b/>
        </w:rPr>
        <w:t xml:space="preserve"> </w:t>
      </w:r>
      <w:r>
        <w:rPr/>
        <w:t xml:space="preserve">liikluskindlustuse fond on asutatud mittetulundusühinguna, mille liikmeteks on kohustusliku liikluskindlustuse tegevusluba omavad kindlustusandjad. Fondi põhikirja peab heaks kiitma riik. Fondi peamised ülesanded on sätestatud seaduses. Seaduse tasemel reguleeritakse ka kohustusliku liikluskindlustuse kindlustusandjate kohustust tasuda fondi liikmemaksu, eelkõige juhtudel, kui olemasolevatest rahalistest vahenditest ei piisa (puudujäägi katmine).  </w:t>
      </w:r>
      <w:r>
        <w:rPr>
          <w:i/>
        </w:rPr>
        <w:t xml:space="preserve">  </w:t>
      </w:r>
    </w:p>
    <w:p>
      <w:pPr>
        <w:pStyle w:val="Normal"/>
        <w:jc w:val="both"/>
        <w:rPr/>
      </w:pPr>
      <w:r>
        <w:rPr/>
        <w:t>Saksamaal</w:t>
      </w:r>
      <w:r>
        <w:rPr>
          <w:b/>
        </w:rPr>
        <w:t xml:space="preserve"> </w:t>
      </w:r>
      <w:r>
        <w:rPr/>
        <w:t xml:space="preserve">täidab fondi ülesandeid kindlustusandjate moodustatud eraõiguslik isik. Neid ülesandeid loetakse Saksa õigusruumis siiski olemuslikult avalik-õiguslikeks, kuid riik on kasutanud seaduses sätestatud õigust anda avalik-õiguslikud ülesanded üle eraõiguslikule isikule. Fondi kohustus maksta kahjustatud isikutele hüvitist ja selle kohustuse täitmise kord on reguleeritud seaduses. Saksamaal kohusliku liikluskindlustusega tegelev kindlustusandja ei pea tingimata olema kindlustusandjate asutatud fondi liige, kuid igal juhul tuleb tal maksta selle organi ülalpidamiseks ja kohustuste täitmiseks maksu ettenähtud määras. Fondi põhikirja, milles nähakse ette organi tegevuse eesmärk,  töökorraldus jmt, peab heaks kiitma pädev riigiasutus. Lisaks teostab fondi tegevuse üle järelevalvet justiitsministeerium. </w:t>
      </w:r>
    </w:p>
    <w:p>
      <w:pPr>
        <w:pStyle w:val="Normal"/>
        <w:jc w:val="both"/>
        <w:rPr>
          <w:b/>
          <w:b/>
        </w:rPr>
      </w:pPr>
      <w:r>
        <w:rPr/>
        <w:t>Suurbritannias</w:t>
      </w:r>
      <w:r>
        <w:rPr>
          <w:b/>
        </w:rPr>
        <w:t xml:space="preserve"> </w:t>
      </w:r>
      <w:r>
        <w:rPr/>
        <w:t xml:space="preserve">täidab nii  hüvitisorgani, garantiifondi kui ka teabekeskuse ülesandeid üks eraõiguslik isik, kellele on tema pädevus (üle) antud riigiga sõlmitud lepingu alusel. See isik on aruandekohustuslik oma nõukogu ees, kuhu kuuluvad kõigi Suurbritannias kohustusliku liikluskindlustuse tegevusluba omavate kindlustusandjate esindajad. Kõik Suurbritannias kohustusliku liikluskindlustuse tegevusluba omavad kindlustusandjad peavad olema selle fondi liikmed.         </w:t>
      </w:r>
    </w:p>
    <w:p>
      <w:pPr>
        <w:pStyle w:val="Normal"/>
        <w:jc w:val="both"/>
        <w:rPr/>
      </w:pPr>
      <w:r>
        <w:rPr/>
        <w:t xml:space="preserve">Taani liikluskindlustuse fond täidab paralleelselt ka teabekeskuse ja garantiifondi ülesandeid. Ülesannete täitmise aluseks on fondi ja Taani riigi vahel sõlmitud kokkulepe (haldusleping). Lisaks on fondi ülesanded reguleeritud justiitsministri määruses. Kõik liikluskindlustusega tegelevad kindlustusandjad peavad olema fondi liikmed ja tunnistama selle põhikirja enda jaoks siduvaks. </w:t>
      </w:r>
    </w:p>
    <w:p>
      <w:pPr>
        <w:pStyle w:val="Normal"/>
        <w:jc w:val="both"/>
        <w:rPr/>
      </w:pPr>
      <w:r>
        <w:rPr/>
        <w:t xml:space="preserve">Käesoleva paragrahvi lõikes 1 on nimetatud, millised ülesanded antakse fondile halduslepinguga üle: liiklusregistri ja liikluskindlustuse registri andmete võrdlemise teel kindlustuskohustuse täitmise kontrollimine, kindlustamata sõidukitele  automaatse liikluskindlustuse rakendamine, rohelise kaardi Eesti büroo kohustuste täitmine, kindlustamata ja tuvastamata sõidukite poolt tekitatud kahjude hüvitamine, liikluskindlustuse registriga seotud ülesannete täitmine, liikluskindlustuse vaidluste kohtueelse lahendamise süsteemi korraldamine ja muude ülesannete täitmine, mis tagaks liikluskindlustuse süsteemi toimimise. </w:t>
      </w:r>
    </w:p>
    <w:p>
      <w:pPr>
        <w:pStyle w:val="Normal"/>
        <w:jc w:val="both"/>
        <w:rPr/>
      </w:pPr>
      <w:r>
        <w:rPr/>
        <w:t xml:space="preserve">Eelnõu ei reguleeri enam sarnaselt kehtiva liikluskindlustuse seadusega liikluskindlustuse vaidluste kohtueelse lahendamise üksikasju ega vaidluskomisjoni töökorda. Eelnõus on valitud lahendus, mille kohaselt antakse vaidluste lahendamise süsteemi korraldamise kohustus fondile halduslepinguga. Haldusleping võimaldab fondiga ülesannetes detailsemalt kokku leppida, samas võimaldab see ka vältida kahe paralleelse kindlustusvaidluste lahendamise institutsiooni korraldamise kohustust – fond saab koondada liikluskindlustuse vaidlused olemasolevasse kindlustuse lepitusorganisse ja nii hoitakse kokku ressursse, mis oleksid vajalikud kahe dubleeriva institutsiooni toimimiseks. Ühtne kindlustusalaste vaidluste lahendamise organ oleks ka tarbijatele mugavam ja selgem. </w:t>
      </w:r>
    </w:p>
    <w:p>
      <w:pPr>
        <w:pStyle w:val="Normal"/>
        <w:jc w:val="both"/>
        <w:rPr/>
      </w:pPr>
      <w:r>
        <w:rPr/>
        <w:t>Lõiked 2 ja 3 täpsustavad, et nimetatud haldusleping fondiga sõlmitakse tähtajaga kuni 20 aastat. Juhul, kui haldusleping lõpeb või lõpetatakse ennetähtaegselt, siis on  rahandusministril õigus otsustada, kuidas fondi kohustuste täitmine sel juhul korraldada.</w:t>
      </w:r>
    </w:p>
    <w:p>
      <w:pPr>
        <w:pStyle w:val="Normal"/>
        <w:jc w:val="both"/>
        <w:rPr/>
      </w:pPr>
      <w:r>
        <w:rPr/>
      </w:r>
    </w:p>
    <w:p>
      <w:pPr>
        <w:pStyle w:val="Normal"/>
        <w:jc w:val="both"/>
        <w:rPr/>
      </w:pPr>
      <w:r>
        <w:rPr>
          <w:b/>
          <w:u w:val="single"/>
        </w:rPr>
        <w:t>§ 70</w:t>
      </w:r>
      <w:r>
        <w:rPr/>
        <w:t xml:space="preserve"> reguleerib fondi liikmelisust - fondi liikmeteks on kõik liikluskindlustusega tegelevad kindlustusandjad. Lähtudes nimetatud põhimõttest ei saa kindlustusandja Finantsinspektsioonilt tegevusluba liikluskindlustusega tegelemiseks enne, kui ta on esitanud fondi poolt väljastatud dokumendi fondi liikmelisuse kohta (vaata ka eelnõuga tehtavaid muudatusi kindlustustegevuse seaduses). Sama regulatsioon on sätestatud kehtiva liikluskindlustuse seaduse § 60 lõikes 2.</w:t>
      </w:r>
    </w:p>
    <w:p>
      <w:pPr>
        <w:pStyle w:val="TextBody"/>
        <w:rPr/>
      </w:pPr>
      <w:r>
        <w:rPr/>
        <w:t xml:space="preserve">Eraldi on eelnõus reguleeritud tegutsemist fondi liikme pankroti korral. Lõige 2 sätestab, et fond võtab pankrotistunud liikme liikluskindlustuse lepingutest tulenevad kohustused üle, välja arvatud juhul, kui see halvendab oluliselt fondi või tema liikme finantsseisundit. Eelkõige on siin mõeldud seda, et üldjuhul tuleb fondil nimetatud kohustused üle võtta, fond võib keelduda üksnes siis, kui selline ülevõtmine põhjustab tema enda või mõne teise liikme pankroti või olulise ohu sellise pankroti tekkeks. Nimetatud põhimõtte rakendamine aitab tagada kahjustatud isikute õiguste kaitse – kui liiklusõnnetuse põhjustaja kindlustusandja ei suuda mingil põhjusel oma kohustusi täita, siis kahjustatud isikule on kahju hüvitamine garanteeritud. Liikluskindlustuse süsteemi terviklikkuse põhimõttest lähtuvalt on tegemist olulise riski maandamise instrumendiga potentsiaalsete kannatanute suhtes. Käesolevast paragrahvist tulenevalt omandab fond nõudeõiguse pankrotistunud liikme vastu vastavalt ülevõetud kohustuse suurusele, millest on lahutatud kohustuste täitmiseks üleantud vara väärtus. Siinkohal tasub tuua välja ka Euroopa Liidu õigusruumi finantskriisi järgsed arengud. Nimelt on 2013. aastal kavas Euroopa Komisjonil välja tulla direktiiviga, mis kohustab kõiki liikmesriike looma tagatiskeem juhuks, kui kindlustusandja pankrotistub. Üldjoontes on tegemist aastaid juba kõikides liikmesriikides toimiva hoiuste tagamise skeemi analoogiga. Komisjoni esialgne ettepanek on eeldatavalt kohaldada tagatiskeemi kõikidele kindlustuslepingutele, seega ka liikluskindlustuse lepingutele. Kokkuvõttes tähendab see, et kindlustusandja pankrotti ja kindluslepingutest tulenevate kohustuste tagamist puudutavate küsimuste ring tuleb lähiperspektiivis vaadata üle tervikuna ja võib eeldada, et muutmisele läheb ka eelnõu § 70 lõige 2. Fondi liikme pankrotiga seonduv on sätestatud kehtiva liikluskindlustuse seaduse § 61 lõikes 7.  </w:t>
      </w:r>
    </w:p>
    <w:p>
      <w:pPr>
        <w:pStyle w:val="TextBody"/>
        <w:rPr/>
      </w:pPr>
      <w:r>
        <w:rPr/>
      </w:r>
    </w:p>
    <w:p>
      <w:pPr>
        <w:pStyle w:val="TextBody"/>
        <w:rPr/>
      </w:pPr>
      <w:r>
        <w:rPr>
          <w:b/>
          <w:u w:val="single"/>
        </w:rPr>
        <w:t>§ 71</w:t>
      </w:r>
      <w:r>
        <w:rPr/>
        <w:t xml:space="preserve"> reguleerib kindlustustegevust puudutavate nõuete kohaldumist fondile.</w:t>
      </w:r>
    </w:p>
    <w:p>
      <w:pPr>
        <w:pStyle w:val="TextBody"/>
        <w:rPr/>
      </w:pPr>
      <w:r>
        <w:rPr/>
        <w:t xml:space="preserve">Kehtiva liikluskindlustuse seaduse § 65 lõige 1 sätestab, et fondi käsitletakse kindlustusandjana kindlustustegevuse seaduse tähenduses, lõike 2 kohaselt ei kohaldata fondile kindlustustegevuse seaduse 2. peatükki ning 3. peatüki 2. jagu. Eelnõuga sätestatakse sellest põhimõttest oluline muudatus – fondi ei käsitleta enam kindlustusandjana, kuid vaatamata sellele kohaldatakse tema tegevuse suhtes rangemaid nõudeid kui tavalise mittetulundusühingu suhtes. </w:t>
      </w:r>
    </w:p>
    <w:p>
      <w:pPr>
        <w:pStyle w:val="TextBody"/>
        <w:rPr/>
      </w:pPr>
      <w:r>
        <w:rPr/>
        <w:t xml:space="preserve">Käesolevas paragrahvis nimetatakse kindlustustegevuse seaduse paragrahvid, mis kohalduvad fondile ning mille suhtes teostab endiselt järelevalvet Finantsinspektsioon. Lisaks sätestatakse rangemad nõuded fondi raamatupidamisele ning fondi juhatuse liikmetele. Suur osa fondi sisesuhteid reguleerivaid põhimõtteid tulenevad fondi põhikirjast – eelnõu ja halduslepinguga sätestatakse vaid üldine raamistik – fond on vaba oma sisesuhteid ise reguleerima kuivõrd nendel ei ole olulist mõju sellele, kuidas fond peaks täitma temale delegeeritud liikluskindlustuse süsteemiga seotud ülesandeid. </w:t>
      </w:r>
    </w:p>
    <w:p>
      <w:pPr>
        <w:pStyle w:val="TextBody"/>
        <w:rPr>
          <w:highlight w:val="lightGray"/>
        </w:rPr>
      </w:pPr>
      <w:r>
        <w:rPr>
          <w:highlight w:val="lightGray"/>
        </w:rPr>
      </w:r>
    </w:p>
    <w:p>
      <w:pPr>
        <w:pStyle w:val="TextBody"/>
        <w:rPr>
          <w:highlight w:val="lightGray"/>
        </w:rPr>
      </w:pPr>
      <w:r>
        <w:rPr>
          <w:highlight w:val="lightGray"/>
        </w:rPr>
      </w:r>
    </w:p>
    <w:p>
      <w:pPr>
        <w:pStyle w:val="Normal"/>
        <w:jc w:val="both"/>
        <w:rPr/>
      </w:pPr>
      <w:r>
        <w:rPr>
          <w:b/>
        </w:rPr>
        <w:t>Seitsmendas peatükis</w:t>
      </w:r>
      <w:r>
        <w:rPr/>
        <w:t xml:space="preserve"> reguleeritakse liikluskindlustuse registriga seonduvat.</w:t>
      </w:r>
    </w:p>
    <w:p>
      <w:pPr>
        <w:pStyle w:val="TextBody"/>
        <w:rPr>
          <w:highlight w:val="lightGray"/>
        </w:rPr>
      </w:pPr>
      <w:r>
        <w:rPr>
          <w:highlight w:val="lightGray"/>
        </w:rPr>
      </w:r>
    </w:p>
    <w:p>
      <w:pPr>
        <w:pStyle w:val="Normal"/>
        <w:jc w:val="both"/>
        <w:rPr>
          <w:bCs/>
        </w:rPr>
      </w:pPr>
      <w:r>
        <w:rPr>
          <w:b/>
          <w:bCs/>
          <w:u w:val="single"/>
        </w:rPr>
        <w:t>§ 72</w:t>
      </w:r>
      <w:r>
        <w:rPr>
          <w:bCs/>
        </w:rPr>
        <w:t xml:space="preserve"> reguleerib liikluskindlustuse registriga seonduvat.</w:t>
      </w:r>
    </w:p>
    <w:p>
      <w:pPr>
        <w:pStyle w:val="Normal"/>
        <w:jc w:val="both"/>
        <w:rPr/>
      </w:pPr>
      <w:r>
        <w:rPr>
          <w:bCs/>
        </w:rPr>
        <w:t>Direktiivi artiklitest 23 ja 26 tulenevalt on liikmesriikidel üldine kohustus asutada teabekeskused, kuhu koondatakse, soovitavalt elektroonilises vormis, liikluskindlustust ja liiklusõnnetusi puudutav teave. Teabekeskused peavad eelkõige teenima kahjustatud isikute huve, s.t et neil oleks võimalik saada vajalikku teavet, mis puudutab kahju hüvitamiseks kohustatud isikut ja tema kindlustusandjat. Direktiivist tulenevad nõuded on asetatud Eesti vastava regulatsiooni konteksti. Register on riigi infosüsteemi osaks olev andmekogu, mille vastutavaks töötlejaks on riigiga sõlmitud halduslepingus kokkulepitud korras fond,</w:t>
      </w:r>
      <w:r>
        <w:rPr/>
        <w:t xml:space="preserve"> vastutades andmekogu pidamise, selles andmete töötlemise ning andmekogu arendamise ja selle tegevuse seaduslikkuse eest.</w:t>
      </w:r>
      <w:r>
        <w:rPr>
          <w:bCs/>
        </w:rPr>
        <w:t xml:space="preserve"> Tulenevalt avaliku teabe seaduse §-st 43</w:t>
      </w:r>
      <w:r>
        <w:rPr>
          <w:bCs/>
          <w:vertAlign w:val="superscript"/>
        </w:rPr>
        <w:t>3</w:t>
      </w:r>
      <w:r>
        <w:rPr>
          <w:bCs/>
        </w:rPr>
        <w:t xml:space="preserve"> asutatakse riigi infosüsteemi kuuluv andmekogu kas seaduse alusel või seaduse alusel antud õigusaktiga. Liikluskindlustuse registrit ei asutata eelnõu alusel, kuna see on juba olemas, kuid eelnõu annab võimaluse viia liikluskindlustuse registrit puudutavad sätted kooskõlla avaliku teabe seaduse andmekogusid reguleerivate sätetega (§-d 43</w:t>
      </w:r>
      <w:r>
        <w:rPr>
          <w:bCs/>
          <w:vertAlign w:val="superscript"/>
        </w:rPr>
        <w:t xml:space="preserve">1 </w:t>
      </w:r>
      <w:r>
        <w:rPr>
          <w:bCs/>
        </w:rPr>
        <w:t>–43</w:t>
      </w:r>
      <w:r>
        <w:rPr>
          <w:bCs/>
          <w:vertAlign w:val="superscript"/>
        </w:rPr>
        <w:t>9</w:t>
      </w:r>
      <w:r>
        <w:rPr>
          <w:bCs/>
        </w:rPr>
        <w:t xml:space="preserve">).        </w:t>
      </w:r>
    </w:p>
    <w:p>
      <w:pPr>
        <w:pStyle w:val="TextBody"/>
        <w:rPr/>
      </w:pPr>
      <w:r>
        <w:rPr/>
        <w:t xml:space="preserve">Liikluskindlustuse register peab olema osa riigi infosüsteemist, võimaldamaks liikluskindlustuse registri vastutaval töötlejal –  fondil – saada teavet teistest riigi infosüsteemi osaks olevatest registritest ning vastupidi, nende registrite töötlejatel saada teavet liikluskindlustuse registrist. Andmetöötluse olulisim eesmärk on kindlustuslepingute sõlmimise ja täitmise võimaldamine ning kindlustuskohustuse täitmise kontroll. Kindlasti mitte vähetähtis on ka kindlustusstatistika kogumine, mis on kindlustusandjatele aluseks hindade kujundamisel, aga ka eduka kahjuennetuspoliitika teostamisel. Eesti liikluskindlustuse süsteem on osa Euroopa-ülesest liikluskindlustuse süsteemist, mistõttu on register oluline ka mitmete rahvusvaheliste kohustuste täitmise kontekstis.  </w:t>
      </w:r>
    </w:p>
    <w:p>
      <w:pPr>
        <w:pStyle w:val="TextBody"/>
        <w:rPr/>
      </w:pPr>
      <w:r>
        <w:rPr/>
        <w:t xml:space="preserve">Käesoleva paragrahvi lõige 1 nimetab, et liikluskindlustuse registris olevaid andmeid töödeldakse järgmistel eesmärkidel: lepingute sõlmimine, lepingute täitmine, kindlustusjuhtumite lahendamine, kahjustatud isikute õiguste tagamine, kindlustusriski hindamine, kindlustusalase statistika kogumine jmt. Sisuliselt on liikluskindlustuse register kogu liikluskindlustuse süsteemi tõrgeteta toimimise üks kõige olulisem vahend. </w:t>
      </w:r>
    </w:p>
    <w:p>
      <w:pPr>
        <w:pStyle w:val="TextBody"/>
        <w:rPr/>
      </w:pPr>
      <w:r>
        <w:rPr/>
        <w:t>Lõike 2 kohaselt registri asutab ja liikluskindlustuse registri põhimääruse kehtestab rahandusminister määrusega. Täpsustavalt vajab märkimist, et kuna liikluskindlustuse register on olemas juba aastast 2001, siis uut registrist sisuliselt luua ei ole vaja.</w:t>
      </w:r>
    </w:p>
    <w:p>
      <w:pPr>
        <w:pStyle w:val="TextBody"/>
        <w:rPr/>
      </w:pPr>
      <w:r>
        <w:rPr/>
        <w:t>Lõikes 3 nimetatakse, et registri vastutav töötleja on fond. Fondi ülesanne on korraldada kogu registriga seonduvat – tagada andmetele juurdepääs selleks õigustatud isikutele, arendada registriga seotud infotehnoloogilisi lahendusi jne.</w:t>
      </w:r>
    </w:p>
    <w:p>
      <w:pPr>
        <w:pStyle w:val="TextBody"/>
        <w:rPr/>
      </w:pPr>
      <w:r>
        <w:rPr/>
        <w:t>Lõike 4 kohaselt liikluskindlustuse registris kajastatavate andmete õigsust eeldatakse. Registri andmete õigsuse eeldamine on asjakohane, kuna see tagab kahjustatud isikute õiguste kaitse – liikluskindlustuse registris olevad kindlustuskaitse andmed on kannatanule, politseile, haiglatele, välisriigi kindlustusandjale, välisriigi garantiifondile, välisriigi hüvitusorganile ja välisriigi rohelise kaardi büroole teabe allikaks, kas sõidukil on kindlustuskaitse olemas ning kui on, siis millisel kindlustusandjal on kahju hüvitamise kohustus. Vältimaks viivitusi kahju hüvitamisel, mis on seotud vastutava kindlustusandja väljaselgitamisest (eriti välisriigis toimunud liiklusõnnetuse puhul), on liikluskindlustuse registri andmete kasutamine hädavajalik ja võimaldab riigil täita rahvusvahelistest nõuetest tulenevaid liikluskindlustusega seotud kohustusi. Lisaks loob andmete õigsuse eeldamine eeldused politseile kontrolliks – liikluskindlustuse registri teave on praktikas kõige mõistlikum kontrolli vahend. Registreeritud sõidukiga tehakse liiklusregistri registritoiminguid üldjuhul ainult siis, kui sõidukil on kehtiv liikluskindlustuse leping (liiklusseadus § 81 lõige 2). Liikluskindlustuse lepingu kehtivuse andmed tulenevad liikluskindlustuse registrist. Kokkuvõtvalt tugineb liikluskindlustuse registri andmetele hulk isikuid, kellel sisuliselt ei ole võimalik tõendada liikluskindlustusega seotud asjaolusid muul moel, kui eeldades registri andmete õigsust. Samasisuline säte on kehtiva liikluskindlustuse seadus § 66 lõikes 4.</w:t>
      </w:r>
    </w:p>
    <w:p>
      <w:pPr>
        <w:pStyle w:val="TextBody"/>
        <w:rPr/>
      </w:pPr>
      <w:r>
        <w:rPr/>
        <w:t>Võrreldes kehtiva liikluskindlustuse seaduse §-ga 66, on eelnõu regulatsioon täpsem, arvestades, nagu eelpool märgitud, muuhulgas avaliku teabe seaduse 2008. aasta 1. jaanuaril jõustunud, andmekogusid puudutavate täiendustega (avaliku teabe seaduse §-d 43</w:t>
      </w:r>
      <w:r>
        <w:rPr>
          <w:vertAlign w:val="superscript"/>
        </w:rPr>
        <w:t>1</w:t>
      </w:r>
      <w:r>
        <w:rPr/>
        <w:t>–43</w:t>
      </w:r>
      <w:r>
        <w:rPr>
          <w:vertAlign w:val="superscript"/>
        </w:rPr>
        <w:t>9</w:t>
      </w:r>
      <w:r>
        <w:rPr/>
        <w:t xml:space="preserve">). </w:t>
      </w:r>
    </w:p>
    <w:p>
      <w:pPr>
        <w:pStyle w:val="TextBody"/>
        <w:rPr/>
      </w:pPr>
      <w:r>
        <w:rPr/>
      </w:r>
    </w:p>
    <w:p>
      <w:pPr>
        <w:pStyle w:val="TextBody"/>
        <w:rPr/>
      </w:pPr>
      <w:r>
        <w:rPr>
          <w:b/>
          <w:u w:val="single"/>
        </w:rPr>
        <w:t>§ 73</w:t>
      </w:r>
      <w:r>
        <w:rPr/>
        <w:t xml:space="preserve"> sätestab liikluskindlustuse registri põhiandmed.</w:t>
      </w:r>
    </w:p>
    <w:p>
      <w:pPr>
        <w:pStyle w:val="TextBody"/>
        <w:rPr/>
      </w:pPr>
      <w:r>
        <w:rPr/>
        <w:t>Lõike 1 kohaselt on registri põhiandmeteks kohustusliku liikluskindlustuse lepingute andmed, Eestis toimunud kindlustusjuhtumi andmed ja välisriigis toimunud kindlustusjuhtumite andmed, kui õnnetus põhjustati Eestis põhiasukohta omava sõidukiga.</w:t>
      </w:r>
    </w:p>
    <w:p>
      <w:pPr>
        <w:pStyle w:val="TextBody"/>
        <w:rPr/>
      </w:pPr>
      <w:r>
        <w:rPr/>
        <w:t xml:space="preserve">Lõige 2 täpsustab, et andmekoosseisud täpsemalt koos andmete säilitamise korraga leiab registri pidamise põhimäärusest. </w:t>
      </w:r>
    </w:p>
    <w:p>
      <w:pPr>
        <w:pStyle w:val="TextBody"/>
        <w:rPr>
          <w:highlight w:val="darkGray"/>
        </w:rPr>
      </w:pPr>
      <w:r>
        <w:rPr>
          <w:highlight w:val="darkGray"/>
        </w:rPr>
      </w:r>
    </w:p>
    <w:p>
      <w:pPr>
        <w:pStyle w:val="TextBody"/>
        <w:rPr/>
      </w:pPr>
      <w:r>
        <w:rPr>
          <w:b/>
          <w:u w:val="single"/>
        </w:rPr>
        <w:t>§ 74</w:t>
      </w:r>
      <w:r>
        <w:rPr/>
        <w:t xml:space="preserve"> sätestab kindlustusandja kohustuse edastada liikluskindlustuse registrisse andmeid. </w:t>
      </w:r>
    </w:p>
    <w:p>
      <w:pPr>
        <w:pStyle w:val="TextBody"/>
        <w:rPr>
          <w:bCs w:val="false"/>
        </w:rPr>
      </w:pPr>
      <w:r>
        <w:rPr/>
        <w:t>Lõike 1 kohaselt tuleb kindlustusandjal edastada registrisse andmed sõlmitud lepingu ja selle kinnituseks väljastatud poliisi kohta, samuti lepingust taganemise, lepingu ülesütlemise ja lepingu muutmise andmed. Lisaks tuleb edastada kindlustusjuhtumi registreerimisega seotud ja kahju hüvitamisega seonduvad andmed. Registris peavad olema kajastatud ka kindlustusandja poolt esitatud tagasinõuded ning andmed kindlustusjuhtumi tõttu hävinud sõiduki või haagise kohta. Kohustus kehtib nii Eesti kindlustusandjate kui ka Eestis piiriüleselt tegutseva välisriigi kindlustusandja ja välisriigi kindlustusandja Eesti filiaali suhtes.</w:t>
      </w:r>
      <w:r>
        <w:rPr>
          <w:bCs w:val="false"/>
        </w:rPr>
        <w:t xml:space="preserve"> </w:t>
      </w:r>
    </w:p>
    <w:p>
      <w:pPr>
        <w:pStyle w:val="TextBody"/>
        <w:rPr/>
      </w:pPr>
      <w:r>
        <w:rPr>
          <w:bCs w:val="false"/>
        </w:rPr>
        <w:t>Lõige 2 paneb välisriigi kindlustusandja korrespondendile (välisriigi kindlustusandja esindaja Eestis, vaata ka eelnõu § 50) kohustuse edastada liikluskindlustuse registrisse andmed Eestis toimunud kindlustusjuhtumite kohta, millest tulenev kahju hüvitamise kohustus on tema esindataval kindlustusandjal (s.t välisriigi kindlustusandjal). See säte tagab, et registrisse jõuavad andmed kõikide Eesti territooriumil toimunud kindlustusjuhtumite kohta sõltumata sellest, kes on kindlustusandja.</w:t>
      </w:r>
    </w:p>
    <w:p>
      <w:pPr>
        <w:pStyle w:val="TextBody"/>
        <w:rPr/>
      </w:pPr>
      <w:r>
        <w:rPr/>
        <w:t>Lõige 3 sätestab, et välisriigi kindlustusandja esindaja edastab registrile andmed välisriigis toimunud kindlustusjuhtumite kohta, millest tuleneva kahju väljaselgitamise ja hüvitamisega ta oma esindatava nimel Eestis tegeleb (vaata ka eelnõu § 48). See säte tagab, et registrisse jõuaksid andmed ka nendest juhtumitest, mis on toimunud küll välisriigis, kuid kus kannatanuks on olnud Eestis elu- või asukohta omav isik.</w:t>
      </w:r>
    </w:p>
    <w:p>
      <w:pPr>
        <w:pStyle w:val="TextBody"/>
        <w:rPr/>
      </w:pPr>
      <w:r>
        <w:rPr/>
        <w:t>Lõike 4 kohaselt kehtestatakse registrisse esitavate andmete andmekoosseisud, andmete esitamise tingimused ja kord täpsemalt registri pidamise põhimääruses. Andmete esitamise korra ja tähtaegade sätestamisel on  silmas peetud, et registri andmetele tugineb hulk isikuid, kes kontrollivad registrist kindlustuskaitse kehtivust jm andmeid. Seega on hädavalik andmete esitamise tingimustes reguleerida, et t</w:t>
      </w:r>
      <w:r>
        <w:rPr>
          <w:bCs w:val="false"/>
        </w:rPr>
        <w:t xml:space="preserve">eave tuleb registrisse anda võimalikult operatiivselt – s.t reaalaajas. </w:t>
      </w:r>
    </w:p>
    <w:p>
      <w:pPr>
        <w:pStyle w:val="TextBody"/>
        <w:rPr/>
      </w:pPr>
      <w:r>
        <w:rPr>
          <w:bCs w:val="false"/>
        </w:rPr>
        <w:t xml:space="preserve">Lõige 5 sätestab, et registri ja käesolevas paragrahvis sätestatud andmeandjate vahelist andmevahetust ei korraldata riigi infosüsteemi andmevahetuskihi ehk x-tee kaudu. Nimetatud põhimõte tähendab sisuliselt, et kindlustusandjad ja register ei teosta omavahelist andmevahetust x-tee vahendusel, kuna see pole tehniliselt antud andmevahetuseks sobiv. </w:t>
      </w:r>
    </w:p>
    <w:p>
      <w:pPr>
        <w:pStyle w:val="TextBody"/>
        <w:rPr/>
      </w:pPr>
      <w:r>
        <w:rPr/>
      </w:r>
    </w:p>
    <w:p>
      <w:pPr>
        <w:pStyle w:val="TextBody"/>
        <w:rPr/>
      </w:pPr>
      <w:r>
        <w:rPr>
          <w:b/>
          <w:u w:val="single"/>
        </w:rPr>
        <w:t>§ 75</w:t>
      </w:r>
      <w:r>
        <w:rPr/>
        <w:t xml:space="preserve"> sätestab teiste registripidajate kohustuse edastada liikluskindlustuse registrisse andmeid.</w:t>
      </w:r>
    </w:p>
    <w:p>
      <w:pPr>
        <w:pStyle w:val="TextBody"/>
        <w:rPr/>
      </w:pPr>
      <w:r>
        <w:rPr/>
        <w:t>Lõige 1 sätestab liiklusregistri volitatud töötleja kohustuse edastada registrisse liiklusseaduse § 174 lõike 1 punktides 1 ja 3 nimetatud liiklusregistri andmebaasides olevad andmed. Sellest tulenevalt peab Maanteeamet edastama liikluskindlustuse registrisse sõidukite andmebaasis ning juhilubade ja muude juhtimisõigust tõendavate dokumentide andmebaasis olevad andmed. Andmevahetus liiklusregistriga toetab liikluskindlustuse süsteemi registripõhist loogikat – kõigil aktiivsesse liiklusregistrisse kantud sõidukitel peab olema kindlustuskaitse.</w:t>
      </w:r>
    </w:p>
    <w:p>
      <w:pPr>
        <w:pStyle w:val="TextBody"/>
        <w:rPr/>
      </w:pPr>
      <w:r>
        <w:rPr/>
        <w:t>Lõike 2 kohaselt edastab registrisse politsei infosüsteemi volitatud töötleja andmed liikluses osalenud kindlustamata sõidukite, tagaotsitavate sõidukite ja politsei poolt registreeritud liiklusõnnetuste kohta. Tagaotsitavate sõidukite suhtes tuleb märkida, et sõiduki ärandamine on üks alustest, millal kohustusliku liikluskindlustuse leping erakorraliselt üles öeldakse (eelnõu §  22 lõige 1 punkt 1).</w:t>
      </w:r>
    </w:p>
    <w:p>
      <w:pPr>
        <w:pStyle w:val="TextBody"/>
        <w:rPr/>
      </w:pPr>
      <w:r>
        <w:rPr/>
        <w:t>Lõige 3 sätestab, et Eesti rahvastikuregistri volitatud töötleja edastab registrile kindlustusvõtjate, sõidukiomanike, vastutavate kasutajate, kahjustatud isikute ja kindlustusjuhtumi põhjustanud sõidukijuhtide rahvastikuregistri seaduse § 21 lõike 1 punktides 1˗4, 6, 6</w:t>
      </w:r>
      <w:r>
        <w:rPr>
          <w:vertAlign w:val="superscript"/>
        </w:rPr>
        <w:t>1</w:t>
      </w:r>
      <w:r>
        <w:rPr/>
        <w:t>, 9, 9</w:t>
      </w:r>
      <w:r>
        <w:rPr>
          <w:vertAlign w:val="superscript"/>
        </w:rPr>
        <w:t xml:space="preserve">1 </w:t>
      </w:r>
      <w:r>
        <w:rPr/>
        <w:t>ja 14 nimetatud</w:t>
      </w:r>
      <w:r>
        <w:rPr>
          <w:vertAlign w:val="superscript"/>
        </w:rPr>
        <w:t xml:space="preserve"> </w:t>
      </w:r>
      <w:r>
        <w:rPr/>
        <w:t>andmed. Sellisteks andmeteks on näiteks isiku nimi, sünniaeg, isikukood ja elukoha andmed, mis on vajalikud kindlustusvõtjate ja kahjustatud isikute identifitseerimiseks.</w:t>
      </w:r>
    </w:p>
    <w:p>
      <w:pPr>
        <w:pStyle w:val="TextBody"/>
        <w:rPr/>
      </w:pPr>
      <w:r>
        <w:rPr/>
        <w:t>Lõige 4 paneb andmete edastamise kohustuse Kaitseväe ja Kaitseliidu sõidukite registri volitatud töötlejale – edastama peab andmed Kaitseväe ja Kaitseliidu sõidukite kohta. Need on vajalikud, kuna sellistele sõidukitele annab eelnõu § 5 kindlustuskohustusest vabastuse, kuid eelnõu § 45 lõige 2 kohustab fondi nende sõidukitega põhjustatud kahjusid käsitlema ja selliseid kahjusid hüvitama.</w:t>
      </w:r>
    </w:p>
    <w:p>
      <w:pPr>
        <w:pStyle w:val="TextBody"/>
        <w:rPr/>
      </w:pPr>
      <w:r>
        <w:rPr/>
        <w:t>Lõige 5 kohaselt edastab registrisse andmeid ka äriregistri, mittetulundusühingute ja sihtasutuste registri volitatud töötleja – edastatakse üldandmeid juriidilise isiku (kes võib olla nii kindlustusvõtjaks kui ka kahjustatud isikuks) identifitseerimiseks.</w:t>
      </w:r>
    </w:p>
    <w:p>
      <w:pPr>
        <w:pStyle w:val="TextBody"/>
        <w:rPr/>
      </w:pPr>
      <w:r>
        <w:rPr/>
        <w:t>Lõige 6 sätestab andmete esitamise kohustuse ka riigi- ja kohaliku omavalitsuse asutuste riikliku registri pidajale, kes edastab asutuste nimed, registrikoodid ja asukohad. Andmevajadus on sama, nagu lõikes 5 selgitatud.</w:t>
      </w:r>
    </w:p>
    <w:p>
      <w:pPr>
        <w:pStyle w:val="TextBody"/>
        <w:rPr/>
      </w:pPr>
      <w:r>
        <w:rPr/>
        <w:t>Lõike 7 kohaselt – tervishoiuteenuse osutaja edastab registrile registri vastutava töötleja kehtestatud korras andmed tema poolt registreeritud liiklusõnnetuse kohta. Mõeldud on siin selliseid juhtumeid, kus liiklusõnnetuse tagajärjel on sattunud isik tervishoiu teenuse osutaja juurde ravile.</w:t>
      </w:r>
    </w:p>
    <w:p>
      <w:pPr>
        <w:pStyle w:val="TextBody"/>
        <w:rPr/>
      </w:pPr>
      <w:r>
        <w:rPr/>
        <w:t>Lõige 8 sätestab, et nimetatud andmeid (v.a Kaitseväe ja Kaitseliidu sõidukite registri volitatud töötleja ning tervishoiuteenuse osutaja poolt edastatavad andmed) edastatakse riigi infosüsteemide andmevahetuse kihi kaudu.</w:t>
      </w:r>
    </w:p>
    <w:p>
      <w:pPr>
        <w:pStyle w:val="TextBody"/>
        <w:rPr>
          <w:b/>
          <w:b/>
          <w:u w:val="single"/>
        </w:rPr>
      </w:pPr>
      <w:r>
        <w:rPr>
          <w:b/>
          <w:u w:val="single"/>
        </w:rPr>
      </w:r>
    </w:p>
    <w:p>
      <w:pPr>
        <w:pStyle w:val="TextBody"/>
        <w:rPr/>
      </w:pPr>
      <w:r>
        <w:rPr>
          <w:b/>
          <w:u w:val="single"/>
        </w:rPr>
        <w:t>§-d 76 ja 77</w:t>
      </w:r>
      <w:r>
        <w:rPr/>
        <w:t xml:space="preserve"> reguleerivad andmete väljastamist liikluskindlustuse registrist.</w:t>
      </w:r>
    </w:p>
    <w:p>
      <w:pPr>
        <w:pStyle w:val="Normal"/>
        <w:jc w:val="both"/>
        <w:rPr/>
      </w:pPr>
      <w:r>
        <w:rPr>
          <w:bCs/>
        </w:rPr>
        <w:t>Liikluskindlustuse direktiivi artikkel 26 näeb ette, et liikmesriigid peavad tegema liiklusõnnetustes kannatanutele, nende kindlustusandjatele ja esindajatele kättesaadavaks teabe, mis on vajalik nõuete lahendamiseks ehk kahjukäsitluseks (</w:t>
      </w:r>
      <w:r>
        <w:rPr>
          <w:bCs/>
          <w:i/>
        </w:rPr>
        <w:t>claims handling</w:t>
      </w:r>
      <w:r>
        <w:rPr>
          <w:bCs/>
        </w:rPr>
        <w:t>). Tulenevalt samast artiklist, peab vastav teave olema asjaosalistele kättesaadavaks tehtud elektroonilises vormis keskse andmesüsteemi (</w:t>
      </w:r>
      <w:r>
        <w:rPr>
          <w:bCs/>
          <w:i/>
        </w:rPr>
        <w:t>central repository</w:t>
      </w:r>
      <w:r>
        <w:rPr>
          <w:bCs/>
        </w:rPr>
        <w:t xml:space="preserve">) kaudu ning asjaosalistel peab olema võimalus saada vastava selgesõnalise taotluse esitamisel sellest andmesüsteemist neile vajalikku teavet. Artikkel 23 sätestab, nagu eespool öeldud, iga liikmesriigi kohustuse nimetada asutuse, kes peab registrit, milles kajastuvad muuhulgas järgmised andmed: sõiduki registreerimisnumbrid, iga registreeritud sõiduki juures tuleb ära näidata ka tema liikluskindlustuse poliisi number; kui tegemist on tähtajalise lepinguga, siis ka kindlustuskaitse lõppemise kuupäev; andmed kindlustusandja kohta; liikmeriigis kehtivad erandid kindlustuskohustustest (Eestis nt Kaitsejõudude, politsei- piirivalve- ja Kaitseliidu sõidukid), koos viitega pädevale asutusele, kes hüvitab selliste sõidukitega tekitatud kahju. Liikmesriik peab samuti sätestama sellise pädeva asutuse kohustused registriandmete töötlemisel ning asjaosalistele registrist teabe väljastamisel. Registrisse kantud teavet tuleb säilitada 7 aasta jooksul, arvates sõiduki liiklusregistrist kustutamisest või kindlustuslepingu lõppemisest. Ka kannatanul on õigustatud huvi korral õigus saada registrist 5 aasta jooksul, arvates liiklusõnnetuse toimumisest muuhulgas järgmist teavet: kes oli kahju põhjustaja kindlustusandja ja  milline oli vastava poliisi number. Artiklis nähakse ette ka liikmesriikide teabekeskuste kohustus teha omavahel koostööd. </w:t>
      </w:r>
    </w:p>
    <w:p>
      <w:pPr>
        <w:pStyle w:val="Normal"/>
        <w:jc w:val="both"/>
        <w:rPr>
          <w:bCs/>
        </w:rPr>
      </w:pPr>
      <w:r>
        <w:rPr>
          <w:bCs/>
        </w:rPr>
        <w:t xml:space="preserve">Direktiivist tulenevad kohustused võetakse üle eelkõige eelnõu §-ga 77. Selles paragrahvis sätestatakse kahjustatud isiku liikluskindlustuse registrist teabe saamise õigused ja fondi sellele õigusele vastavad kohustused, samuti kahjustatud isikule teabe andmise kord ja tähtajad. </w:t>
      </w:r>
    </w:p>
    <w:p>
      <w:pPr>
        <w:pStyle w:val="Normal"/>
        <w:jc w:val="both"/>
        <w:rPr>
          <w:bCs/>
        </w:rPr>
      </w:pPr>
      <w:r>
        <w:rPr>
          <w:bCs/>
        </w:rPr>
        <w:t xml:space="preserve">Eelnõu § 77 sisaldab loetelu registriandmetest, millele juurdepääs peab olema tagatud kindlustusandjatele ja teistele isikutele, kellel on registriandmetega tutvumiseks õigustatud huvi (näiteks kindlustusvahendajad, kindlustusvõtjate advokaadid või muud esindajad), võimaldamaks neil sõlmida liikluskindlustuse lepinguid ja täita kahju hüvitamise kohustusi kahjustatud isikute ees. Eelkõige on need andmed sõlmitud liikluskindlustuse lepingute ja väljastatud poliiside ning toimunud kindlustusjuhtumite kohta. Kehtiva liikluskindlustuse seaduse vastavateks säteteks on § 66 lõiked 9–12 ja  eelnõuga siin põhimõttelisi muudatusi ei tehta. </w:t>
      </w:r>
    </w:p>
    <w:p>
      <w:pPr>
        <w:pStyle w:val="Normal"/>
        <w:jc w:val="both"/>
        <w:rPr/>
      </w:pPr>
      <w:r>
        <w:rPr>
          <w:bCs/>
        </w:rPr>
        <w:t>Uuenduslik muudatus on eelnõu § 77 lõikes 4 – registri vastutav töötleja peab tagama oma veebilehel avaliku päringu teostamise võimaluse, mille kaudu saab kontrollida sõiduki kehtiva liikluskindlustuse lepingu olemasolu ja sõiduki kahjuajalugu. See võimalus on fondi veebilehel olemas ka juba täna, kuigi kehtiv liikluskindlustuse seadus sellist põhimõtet ei sätesta.</w:t>
      </w:r>
    </w:p>
    <w:p>
      <w:pPr>
        <w:pStyle w:val="Normal"/>
        <w:jc w:val="both"/>
        <w:rPr>
          <w:bCs/>
        </w:rPr>
      </w:pPr>
      <w:r>
        <w:rPr>
          <w:bCs/>
        </w:rPr>
      </w:r>
    </w:p>
    <w:p>
      <w:pPr>
        <w:pStyle w:val="Normal"/>
        <w:jc w:val="both"/>
        <w:rPr/>
      </w:pPr>
      <w:r>
        <w:rPr/>
      </w:r>
    </w:p>
    <w:p>
      <w:pPr>
        <w:pStyle w:val="Normal"/>
        <w:jc w:val="both"/>
        <w:rPr/>
      </w:pPr>
      <w:r>
        <w:rPr>
          <w:b/>
        </w:rPr>
        <w:t>Kaheksandas peatükis</w:t>
      </w:r>
      <w:r>
        <w:rPr/>
        <w:t xml:space="preserve"> sätestatakse vastutus kindlustamata sõiduki juhtimise eest.</w:t>
      </w:r>
    </w:p>
    <w:p>
      <w:pPr>
        <w:pStyle w:val="Normal"/>
        <w:jc w:val="both"/>
        <w:rPr/>
      </w:pPr>
      <w:r>
        <w:rPr/>
      </w:r>
    </w:p>
    <w:p>
      <w:pPr>
        <w:pStyle w:val="Normal"/>
        <w:jc w:val="both"/>
        <w:rPr/>
      </w:pPr>
      <w:r>
        <w:rPr>
          <w:b/>
          <w:u w:val="single"/>
        </w:rPr>
        <w:t>§-d 78 ja 79</w:t>
      </w:r>
      <w:r>
        <w:rPr/>
        <w:t xml:space="preserve"> sätestavad vastutuse kindlustamata sõiduki juhtimise eest.</w:t>
      </w:r>
    </w:p>
    <w:p>
      <w:pPr>
        <w:pStyle w:val="Normal"/>
        <w:jc w:val="both"/>
        <w:rPr/>
      </w:pPr>
      <w:r>
        <w:rPr/>
        <w:t xml:space="preserve">Kui politseiametnik tuvastab kontrolli käigus, et kindlustuskohustus ei ole täidetud, siis rakendatakse sellist sõidukit juhtinud isiku suhtes käesolevas paragrahvis sätestatud sanktsiooni. Isikut, kes juhib sõidukit, mille suhtes ei ole sõlmitud liikluskindlustuse lepingut, võib karistada rahatrahviga kuni 100 trahviühiku ulatuses, väärtegude menetlejaks võib sellistel juhtudel aga olla Politsei- ja Piirivalveamet. Nimetatud rahatrahvi maksimumsuurus on eelnõus sama, mis kehtiva liikluskindlustuse seaduse §-s 66¹ sätestatu. </w:t>
      </w:r>
    </w:p>
    <w:p>
      <w:pPr>
        <w:pStyle w:val="Normal"/>
        <w:jc w:val="both"/>
        <w:rPr/>
      </w:pPr>
      <w:r>
        <w:rPr/>
        <w:t>Kindlustuskohustuse täitmise tõendiks on kehtiv poliis. Ainult kehtiva poliisi olemasolul on lubatud sõidukiga liikluses osaleda — kindlustuskohustust ei ole küll 12. kuu jooksul peale viimase kindlustuslepingu lõppemist, kuid sel juhul ei ole ka sõidukiga liikluses osalemine lubatud. Kui sõidukit soovitakse kasutada, siis tuleb ka kindlustusleping sõlmida (välja arvatud juhul, kui tegemist on Politsei- ja Piirivalveameti, Kaitseväe, Kaitsepolitseiameti või Kaitseliidu sõidukiga ja niikaua, kui sellist sõidukit kasutatakse Eestis territooriumil, vaata selle kohta ka eelnõu § 5 selgitusi). Poliisi ei pea sõidukijuht (paberkandjal) kaasas kandma, kuna politseiametnikud kontrollivad selle olemasolu ja kehtivust elektrooniliselt.</w:t>
      </w:r>
    </w:p>
    <w:p>
      <w:pPr>
        <w:pStyle w:val="Normal"/>
        <w:jc w:val="both"/>
        <w:rPr/>
      </w:pPr>
      <w:r>
        <w:rPr/>
        <w:t xml:space="preserve">Politsei on sõidukijuhte kehtiva liikluskindlustuse seaduse § 66¹ alusel karistanud 2009. aastal 7951 korral, 2010. aastal 2762 korral ja 2011. aasta I poolaastal kokku 1501 korral. Siinjuures tuleb arvesse võtta, et väga paljud kindlustamata sõidukid ei satu liikluspolitsei huviorbiiti, pigem on võimalik neid tabada olukorras, kus pannakse toime ka mõni muu liiklusrikkumine ja kindlustuslepinguta sõitmine avastatakse muu rikkumise järgselt. </w:t>
      </w:r>
    </w:p>
    <w:p>
      <w:pPr>
        <w:pStyle w:val="Normal"/>
        <w:tabs>
          <w:tab w:val="clear" w:pos="720"/>
          <w:tab w:val="left" w:pos="6267" w:leader="none"/>
        </w:tabs>
        <w:rPr/>
      </w:pPr>
      <w:r>
        <w:rPr/>
      </w:r>
    </w:p>
    <w:p>
      <w:pPr>
        <w:pStyle w:val="Normal"/>
        <w:tabs>
          <w:tab w:val="clear" w:pos="720"/>
          <w:tab w:val="left" w:pos="6267" w:leader="none"/>
        </w:tabs>
        <w:rPr/>
      </w:pPr>
      <w:r>
        <w:rPr/>
      </w:r>
    </w:p>
    <w:p>
      <w:pPr>
        <w:pStyle w:val="Normal"/>
        <w:jc w:val="both"/>
        <w:rPr/>
      </w:pPr>
      <w:r>
        <w:rPr>
          <w:b/>
        </w:rPr>
        <w:t>Üheksandas peatükis</w:t>
      </w:r>
      <w:r>
        <w:rPr/>
        <w:t xml:space="preserve"> sätestatakse normid, mis sisaldavad eelnõu sätete rakendamise erisusi ja täpsustusi, teiste seaduste muutmise sätted ning jõustumisnorm.</w:t>
      </w:r>
    </w:p>
    <w:p>
      <w:pPr>
        <w:pStyle w:val="Normal"/>
        <w:tabs>
          <w:tab w:val="clear" w:pos="720"/>
          <w:tab w:val="left" w:pos="6267" w:leader="none"/>
        </w:tabs>
        <w:rPr/>
      </w:pPr>
      <w:r>
        <w:rPr/>
        <w:tab/>
      </w:r>
    </w:p>
    <w:p>
      <w:pPr>
        <w:pStyle w:val="Normal"/>
        <w:jc w:val="both"/>
        <w:rPr>
          <w:b/>
          <w:b/>
          <w:color w:val="000000"/>
          <w:u w:val="single"/>
        </w:rPr>
      </w:pPr>
      <w:r>
        <w:rPr>
          <w:b/>
          <w:color w:val="000000"/>
          <w:u w:val="single"/>
        </w:rPr>
        <w:t>§-d 80 ja 81</w:t>
      </w:r>
      <w:r>
        <w:rPr>
          <w:color w:val="000000"/>
        </w:rPr>
        <w:t xml:space="preserve"> – eelnõu käsitletavates paragrahvides sätestatakse enne eelnõu jõustumist toimunud kindlustusjuhtumile ja enne eelnõu jõustumist sõlmitud kohustusliku liikluskindlustuse lepingule kohaldatav õigus.</w:t>
      </w:r>
    </w:p>
    <w:p>
      <w:pPr>
        <w:pStyle w:val="Normal"/>
        <w:jc w:val="both"/>
        <w:rPr>
          <w:b/>
          <w:b/>
          <w:color w:val="000000"/>
          <w:u w:val="single"/>
        </w:rPr>
      </w:pPr>
      <w:r>
        <w:rPr>
          <w:b/>
          <w:color w:val="000000"/>
          <w:u w:val="single"/>
        </w:rPr>
      </w:r>
    </w:p>
    <w:p>
      <w:pPr>
        <w:pStyle w:val="Normal"/>
        <w:jc w:val="both"/>
        <w:rPr>
          <w:color w:val="000000"/>
        </w:rPr>
      </w:pPr>
      <w:r>
        <w:rPr>
          <w:b/>
          <w:color w:val="000000"/>
          <w:u w:val="single"/>
        </w:rPr>
        <w:t>§ 82</w:t>
      </w:r>
      <w:r>
        <w:rPr>
          <w:b/>
          <w:color w:val="000000"/>
        </w:rPr>
        <w:t xml:space="preserve"> </w:t>
      </w:r>
      <w:r>
        <w:rPr>
          <w:color w:val="000000"/>
        </w:rPr>
        <w:t xml:space="preserve">reguleerib nende kindlustuse vaidluskomisjonile esitatud kaebuste lahendamise korda, mis on esitatud enne eelnõu jõustumist või on määramata ajaks peatatud, kuna toimub menetlus (väärteo- või kriminaalmenetlus), millel on oluline tähtsus kaebuse lahendamiseks. Käesoleva paragrahvi kohaselt kohaldatakse neile täna kehtivas liikluskindlustuse seaduses sätestatud vaidluste lahendamise korda.  </w:t>
      </w:r>
    </w:p>
    <w:p>
      <w:pPr>
        <w:pStyle w:val="Normal"/>
        <w:jc w:val="both"/>
        <w:rPr>
          <w:color w:val="000000"/>
        </w:rPr>
      </w:pPr>
      <w:r>
        <w:rPr>
          <w:color w:val="000000"/>
        </w:rPr>
      </w:r>
    </w:p>
    <w:p>
      <w:pPr>
        <w:pStyle w:val="Normal"/>
        <w:jc w:val="both"/>
        <w:rPr>
          <w:color w:val="000000"/>
        </w:rPr>
      </w:pPr>
      <w:r>
        <w:rPr>
          <w:b/>
          <w:color w:val="000000"/>
          <w:u w:val="single"/>
        </w:rPr>
        <w:t>§ 83</w:t>
      </w:r>
      <w:r>
        <w:rPr>
          <w:color w:val="000000"/>
        </w:rPr>
        <w:t xml:space="preserve"> sätestab halduskoostöö seaduse (RT I, 27.06.2012, 9) täiendamise. Üldjuhul on riigi haldusülesande üleandmisel juriidilisele isikule kohustus järgida riigihangete seaduses hankemenetluse läbiviimise ja hankelepingu sõlmimise tingimusi ja korda, kuid halduskoostöö seadus lubab teha selles suhtes erandeid, kuna abstraktselt ei ole võimalik kindlaks määrata kõiki juhtumeid, millal hankemenetlust ei ole mõtet korraldada. Käesoleval juhul kirjutataksegi halduskoostöö seadusesse erand, mille kohaselt fondiga halduslepingu sõlmimisele ei kohaldata riigihangete seaduses sätestatud hankemenetlust.  </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 xml:space="preserve">§ 84 </w:t>
      </w:r>
      <w:r>
        <w:rPr>
          <w:color w:val="000000"/>
        </w:rPr>
        <w:t>sätestab kindlustustegevuse seaduse (RT I, 02.11.2011, 6) täiendamise. Iga kindlustusandja, kes soovib Eestis liikluskindlustusega tegeleda peab Finantsinspektsioonilt taotlema tegevusluba. Tegevusloa andmise üheks eelduseks on, et liikluskindlustusega tegelev kindlustusandja oleks fondi liige. Liikluskindlustuse süsteem on terviklik ning üksnes selle süsteemi tervikliku toimimise kaudu on võimalik tagada kahjustatud isikutele kiired ja õiglased hüvitisnõuded. Muudatused kindlustustegevuse seaduses on sõnastuslikud, täna kehtivat regulatsiooni sisuliselt ei muudeta.</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 85</w:t>
      </w:r>
      <w:r>
        <w:rPr>
          <w:color w:val="000000"/>
        </w:rPr>
        <w:t xml:space="preserve"> sätestab liiklusseaduse </w:t>
      </w:r>
      <w:r>
        <w:rPr/>
        <w:t>(RT I, 30.12.2011, 10)</w:t>
      </w:r>
      <w:r>
        <w:rPr>
          <w:color w:val="000000"/>
        </w:rPr>
        <w:t xml:space="preserve"> täiendamise. Muudatused on sõnastuslikud ja sisulisi muudatusi eelnõuga ei tehta. </w:t>
      </w:r>
    </w:p>
    <w:p>
      <w:pPr>
        <w:pStyle w:val="Normal"/>
        <w:jc w:val="both"/>
        <w:rPr>
          <w:b/>
          <w:b/>
          <w:color w:val="000000"/>
          <w:u w:val="single"/>
        </w:rPr>
      </w:pPr>
      <w:r>
        <w:rPr>
          <w:b/>
          <w:color w:val="000000"/>
          <w:u w:val="single"/>
        </w:rPr>
      </w:r>
    </w:p>
    <w:p>
      <w:pPr>
        <w:pStyle w:val="Normal"/>
        <w:spacing w:before="240" w:after="0"/>
        <w:jc w:val="both"/>
        <w:rPr>
          <w:lang w:eastAsia="et-EE"/>
        </w:rPr>
      </w:pPr>
      <w:r>
        <w:rPr>
          <w:b/>
          <w:color w:val="000000"/>
          <w:u w:val="single"/>
        </w:rPr>
        <w:t xml:space="preserve">§ 86 </w:t>
      </w:r>
      <w:r>
        <w:rPr>
          <w:color w:val="000000"/>
        </w:rPr>
        <w:t>sätestab riigieelarve seaduse (</w:t>
      </w:r>
      <w:r>
        <w:rPr>
          <w:lang w:eastAsia="et-EE"/>
        </w:rPr>
        <w:t xml:space="preserve">RT I, 28.12.2012, 9) </w:t>
      </w:r>
      <w:r>
        <w:rPr>
          <w:color w:val="000000"/>
        </w:rPr>
        <w:t>muutmise. Kuna fond on oma olemuselt eraõiguslik isik, siis on põhjendatud tema välja jätmine avalik-õiguslike juriidiliste isikute loetelust riigieelarve seaduses.</w:t>
      </w:r>
    </w:p>
    <w:p>
      <w:pPr>
        <w:pStyle w:val="Normal"/>
        <w:jc w:val="both"/>
        <w:rPr>
          <w:b/>
          <w:b/>
          <w:color w:val="000000"/>
          <w:u w:val="single"/>
          <w:lang w:eastAsia="et-EE"/>
        </w:rPr>
      </w:pPr>
      <w:r>
        <w:rPr>
          <w:b/>
          <w:color w:val="000000"/>
          <w:u w:val="single"/>
          <w:lang w:eastAsia="et-EE"/>
        </w:rPr>
      </w:r>
    </w:p>
    <w:p>
      <w:pPr>
        <w:pStyle w:val="Normal"/>
        <w:jc w:val="both"/>
        <w:rPr>
          <w:color w:val="000000"/>
        </w:rPr>
      </w:pPr>
      <w:r>
        <w:rPr>
          <w:b/>
          <w:color w:val="000000"/>
          <w:u w:val="single"/>
        </w:rPr>
        <w:t xml:space="preserve">§ 87 </w:t>
      </w:r>
      <w:r>
        <w:rPr>
          <w:color w:val="000000"/>
        </w:rPr>
        <w:t xml:space="preserve">sätestab tsiviilkohtumenetluse seadustiku </w:t>
      </w:r>
      <w:r>
        <w:rPr/>
        <w:t>(RT I, 28.12.2011, 44) täiendamise. Muudatus on tehniline ning selle tulemusena on ka edaspidi võimalik kindlustusandja ja fondi tagasinõudeid esitada maksekäsu kiirmenetlusse.</w:t>
      </w:r>
    </w:p>
    <w:p>
      <w:pPr>
        <w:pStyle w:val="Normal"/>
        <w:jc w:val="both"/>
        <w:rPr>
          <w:color w:val="000000"/>
        </w:rPr>
      </w:pPr>
      <w:r>
        <w:rPr>
          <w:color w:val="000000"/>
        </w:rPr>
      </w:r>
    </w:p>
    <w:p>
      <w:pPr>
        <w:pStyle w:val="Normal"/>
        <w:jc w:val="both"/>
        <w:rPr>
          <w:color w:val="000000"/>
        </w:rPr>
      </w:pPr>
      <w:r>
        <w:rPr>
          <w:b/>
          <w:color w:val="000000"/>
          <w:u w:val="single"/>
        </w:rPr>
        <w:t>§ 88</w:t>
      </w:r>
      <w:r>
        <w:rPr>
          <w:color w:val="000000"/>
        </w:rPr>
        <w:t xml:space="preserve"> sätestab täitemenetluse seadustiku </w:t>
      </w:r>
      <w:r>
        <w:rPr/>
        <w:t xml:space="preserve">(RT I, 21.03.2011, 35) muudatuse. Muudatus on üksnes sõnastuslik. </w:t>
      </w:r>
    </w:p>
    <w:p>
      <w:pPr>
        <w:pStyle w:val="Normal"/>
        <w:jc w:val="both"/>
        <w:rPr>
          <w:b/>
          <w:b/>
          <w:color w:val="000000"/>
          <w:u w:val="single"/>
        </w:rPr>
      </w:pPr>
      <w:r>
        <w:rPr>
          <w:b/>
          <w:color w:val="000000"/>
          <w:u w:val="single"/>
        </w:rPr>
      </w:r>
    </w:p>
    <w:p>
      <w:pPr>
        <w:pStyle w:val="Normal"/>
        <w:jc w:val="both"/>
        <w:rPr>
          <w:color w:val="000000"/>
        </w:rPr>
      </w:pPr>
      <w:r>
        <w:rPr>
          <w:b/>
          <w:color w:val="000000"/>
          <w:u w:val="single"/>
        </w:rPr>
        <w:t>§ 89</w:t>
      </w:r>
      <w:r>
        <w:rPr>
          <w:color w:val="000000"/>
        </w:rPr>
        <w:t xml:space="preserve"> sätestab võlaõigusseaduse </w:t>
      </w:r>
      <w:r>
        <w:rPr/>
        <w:t>(RT I, 08.07.2011, 21)</w:t>
      </w:r>
      <w:r>
        <w:rPr>
          <w:color w:val="000000"/>
        </w:rPr>
        <w:t xml:space="preserve"> muudatuse. Võlaõigusseaduse § 428 lõiget 1 täiendatakse ning sätestatakse, et kindlustusandja peab potentsiaalsele kindlustusvõtjale teabe andmisel (s.t kindlustuspakkumise tegemisel) muuhulgas avaldama, kus ja kuidas lahendatakse kindlustusvaidlusi. Nimetatud muudatusel on tarbijat kaitsev eesmärk. </w:t>
      </w:r>
    </w:p>
    <w:p>
      <w:pPr>
        <w:pStyle w:val="Normal"/>
        <w:jc w:val="both"/>
        <w:rPr>
          <w:b/>
          <w:b/>
          <w:color w:val="000000"/>
          <w:u w:val="single"/>
        </w:rPr>
      </w:pPr>
      <w:r>
        <w:rPr>
          <w:b/>
          <w:color w:val="000000"/>
          <w:u w:val="single"/>
        </w:rPr>
      </w:r>
    </w:p>
    <w:p>
      <w:pPr>
        <w:pStyle w:val="Normal"/>
        <w:jc w:val="both"/>
        <w:rPr>
          <w:color w:val="000000"/>
        </w:rPr>
      </w:pPr>
      <w:r>
        <w:rPr>
          <w:b/>
          <w:color w:val="000000"/>
          <w:u w:val="single"/>
        </w:rPr>
        <w:t>§ 90</w:t>
      </w:r>
      <w:r>
        <w:rPr>
          <w:color w:val="000000"/>
        </w:rPr>
        <w:t xml:space="preserve"> sätestab väärtpaberituru seaduse </w:t>
      </w:r>
      <w:r>
        <w:rPr/>
        <w:t>(RT I, 22.12.2011, 48)</w:t>
      </w:r>
      <w:r>
        <w:rPr>
          <w:color w:val="000000"/>
        </w:rPr>
        <w:t xml:space="preserve"> muutmise. Muudatus on üksnes sõnastuslik.</w:t>
      </w:r>
    </w:p>
    <w:p>
      <w:pPr>
        <w:pStyle w:val="Normal"/>
        <w:jc w:val="both"/>
        <w:rPr>
          <w:color w:val="000000"/>
          <w:highlight w:val="yellow"/>
          <w:u w:val="single"/>
        </w:rPr>
      </w:pPr>
      <w:r>
        <w:rPr>
          <w:color w:val="000000"/>
          <w:highlight w:val="yellow"/>
          <w:u w:val="single"/>
        </w:rPr>
      </w:r>
    </w:p>
    <w:p>
      <w:pPr>
        <w:pStyle w:val="Normal"/>
        <w:jc w:val="both"/>
        <w:rPr>
          <w:color w:val="000000"/>
        </w:rPr>
      </w:pPr>
      <w:r>
        <w:rPr>
          <w:b/>
          <w:color w:val="000000"/>
          <w:u w:val="single"/>
        </w:rPr>
        <w:t>§-d 91 ja 92</w:t>
      </w:r>
      <w:r>
        <w:rPr>
          <w:color w:val="000000"/>
        </w:rPr>
        <w:t xml:space="preserve"> reguleerivad kehtiva liikluskindlustuse seaduse kehtetukstunnistamist alates eelnõu jõustumisest ja eelnõu jõustumistähtajaga seonduvat. Eelnõu jõustumine on kavandatud põhiosas kaheetapilisena – eelnõu jõustub suuremas osas 2014. aasta 1. märtsil, kahjustatud isiku (oma) kindlustusandja kahju hüvitamist puudutav regulatsioon jõustub 2014. aasta 1. oktoobril. </w:t>
      </w:r>
    </w:p>
    <w:p>
      <w:pPr>
        <w:pStyle w:val="Normal"/>
        <w:jc w:val="both"/>
        <w:rPr>
          <w:color w:val="000000"/>
        </w:rPr>
      </w:pPr>
      <w:r>
        <w:rPr>
          <w:color w:val="000000"/>
        </w:rPr>
        <w:t xml:space="preserve">Eelnõu seadusena vastuvõtmise ja jõustumise vahele jääv aeg on piisav kindlustusvõtjate teavitamiseks eelnõuga kaasnevatest muudatustest, näiteks küsimuses, mis puudutab tähtajatult sõlmitud kindlustuslepingute lõppemist (eelnõu § 81 lõige 1). Samuti jõuavad kindlustusandjad teha ettevalmistusi eelnõu nende sätete kohaldamiseks, mis puudutavad eelnõu § 35 lõike 1 punkti 2 jt sätteid, mis näevad ette kahjustatud isiku õiguse pöörduda seaduses ettenähtud juhtudel kindlustushüvitise saamiseks oma kindlustusandja poole. </w:t>
      </w:r>
    </w:p>
    <w:p>
      <w:pPr>
        <w:pStyle w:val="Normal"/>
        <w:jc w:val="both"/>
        <w:rPr>
          <w:color w:val="000000"/>
        </w:rPr>
      </w:pPr>
      <w:r>
        <w:rPr>
          <w:color w:val="000000"/>
        </w:rPr>
      </w:r>
    </w:p>
    <w:p>
      <w:pPr>
        <w:pStyle w:val="Normal"/>
        <w:jc w:val="both"/>
        <w:rPr>
          <w:color w:val="000000"/>
          <w:highlight w:val="lightGray"/>
        </w:rPr>
      </w:pPr>
      <w:r>
        <w:rPr>
          <w:color w:val="000000"/>
          <w:highlight w:val="lightGray"/>
        </w:rPr>
      </w:r>
    </w:p>
    <w:p>
      <w:pPr>
        <w:pStyle w:val="Normal"/>
        <w:jc w:val="both"/>
        <w:rPr>
          <w:color w:val="000000"/>
        </w:rPr>
      </w:pPr>
      <w:r>
        <w:rPr>
          <w:color w:val="000000"/>
        </w:rPr>
        <w:t xml:space="preserve">Eelnõu on kooskõlas Põhiseadusega. </w:t>
      </w:r>
    </w:p>
    <w:p>
      <w:pPr>
        <w:pStyle w:val="Normal"/>
        <w:jc w:val="both"/>
        <w:rPr>
          <w:color w:val="000000"/>
        </w:rPr>
      </w:pPr>
      <w:r>
        <w:rPr>
          <w:color w:val="000000"/>
        </w:rPr>
      </w:r>
    </w:p>
    <w:p>
      <w:pPr>
        <w:pStyle w:val="Heading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1"/>
        <w:rPr>
          <w:rFonts w:ascii="Times New Roman;Times New Roman" w:hAnsi="Times New Roman;Times New Roman" w:cs="Times New Roman;Times New Roman"/>
          <w:sz w:val="24"/>
          <w:szCs w:val="24"/>
        </w:rPr>
      </w:pPr>
      <w:bookmarkStart w:id="18" w:name="__RefHeading___Toc354062228"/>
      <w:r>
        <w:rPr>
          <w:rFonts w:cs="Times New Roman;Times New Roman" w:ascii="Times New Roman;Times New Roman" w:hAnsi="Times New Roman;Times New Roman"/>
          <w:sz w:val="24"/>
          <w:szCs w:val="24"/>
        </w:rPr>
        <w:t>4. Eelnõu terminoloogia</w:t>
      </w:r>
      <w:bookmarkEnd w:id="18"/>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b/>
          <w:b/>
          <w:color w:val="000000"/>
          <w:sz w:val="24"/>
          <w:szCs w:val="24"/>
        </w:rPr>
      </w:pPr>
      <w:r>
        <w:rPr>
          <w:rFonts w:cs="Times New Roman;Times New Roman"/>
          <w:b/>
          <w:color w:val="000000"/>
          <w:sz w:val="24"/>
          <w:szCs w:val="24"/>
        </w:rPr>
      </w:r>
    </w:p>
    <w:p>
      <w:pPr>
        <w:pStyle w:val="Normal"/>
        <w:jc w:val="both"/>
        <w:rPr>
          <w:color w:val="000000"/>
        </w:rPr>
      </w:pPr>
      <w:r>
        <w:rPr>
          <w:color w:val="000000"/>
        </w:rPr>
        <w:t xml:space="preserve">Eelnõuga nähakse ette termini </w:t>
      </w:r>
      <w:r>
        <w:rPr>
          <w:i/>
          <w:color w:val="000000"/>
        </w:rPr>
        <w:t xml:space="preserve">Garantiifond </w:t>
      </w:r>
      <w:r>
        <w:rPr>
          <w:color w:val="000000"/>
        </w:rPr>
        <w:t xml:space="preserve">asendamine terminiga </w:t>
      </w:r>
      <w:r>
        <w:rPr>
          <w:i/>
          <w:color w:val="000000"/>
        </w:rPr>
        <w:t>(liikluskindlustuse) fond</w:t>
      </w:r>
      <w:r>
        <w:rPr>
          <w:color w:val="000000"/>
        </w:rPr>
        <w:t xml:space="preserve">. </w:t>
      </w:r>
    </w:p>
    <w:p>
      <w:pPr>
        <w:pStyle w:val="Normal"/>
        <w:jc w:val="both"/>
        <w:rPr>
          <w:color w:val="000000"/>
        </w:rPr>
      </w:pPr>
      <w:r>
        <w:rPr>
          <w:color w:val="000000"/>
        </w:rPr>
        <w:t xml:space="preserve">Eelnõuga kehtestatakse </w:t>
      </w:r>
      <w:r>
        <w:rPr>
          <w:i/>
          <w:color w:val="000000"/>
        </w:rPr>
        <w:t>automaatne liikluskindlustus</w:t>
      </w:r>
      <w:r>
        <w:rPr>
          <w:color w:val="000000"/>
        </w:rPr>
        <w:t xml:space="preserve">, mille eesmärk on kindlustamata sõidukitele sundkindlustuskaitse andmine ning seeläbi ka selliste sõidukite põhjustatud kahjude hüvitamine. Automaatse kindlustuskaitse eest on fondil õigus nõuda kindlustuskohustusega isikult </w:t>
      </w:r>
      <w:r>
        <w:rPr>
          <w:i/>
          <w:color w:val="000000"/>
        </w:rPr>
        <w:t>automaatse liikluskindlustuse kindlustusmakset</w:t>
      </w:r>
      <w:r>
        <w:rPr>
          <w:color w:val="000000"/>
        </w:rPr>
        <w:t xml:space="preserve">, selleks saadab fond kohustatud isikule </w:t>
      </w:r>
      <w:r>
        <w:rPr>
          <w:i/>
          <w:color w:val="000000"/>
        </w:rPr>
        <w:t>automaatse liikluskindlustuse kindlustusmakse makseteatise.</w:t>
      </w:r>
    </w:p>
    <w:p>
      <w:pPr>
        <w:pStyle w:val="Normal"/>
        <w:jc w:val="both"/>
        <w:rPr>
          <w:color w:val="000000"/>
          <w:highlight w:val="lightGray"/>
        </w:rPr>
      </w:pPr>
      <w:r>
        <w:rPr>
          <w:color w:val="000000"/>
          <w:highlight w:val="lightGray"/>
        </w:rPr>
      </w:r>
    </w:p>
    <w:p>
      <w:pPr>
        <w:pStyle w:val="Normal"/>
        <w:jc w:val="both"/>
        <w:rPr>
          <w:color w:val="000000"/>
        </w:rPr>
      </w:pPr>
      <w:r>
        <w:rPr>
          <w:color w:val="000000"/>
        </w:rPr>
        <w:t>Eelnõus on liikluskindlustuse terminoloogia ühtlustatud võlaõigusseaduses ja liiklusseaduses kasutatavaga, et tagada eelnõu parem arusaadavus.</w:t>
      </w:r>
    </w:p>
    <w:p>
      <w:pPr>
        <w:pStyle w:val="Normal"/>
        <w:jc w:val="both"/>
        <w:rPr>
          <w:color w:val="000000"/>
        </w:rPr>
      </w:pPr>
      <w:r>
        <w:rPr>
          <w:color w:val="000000"/>
        </w:rPr>
      </w:r>
    </w:p>
    <w:p>
      <w:pPr>
        <w:pStyle w:val="Heading1"/>
        <w:rPr>
          <w:rFonts w:ascii="Times New Roman;Times New Roman" w:hAnsi="Times New Roman;Times New Roman" w:cs="Times New Roman;Times New Roman"/>
          <w:sz w:val="24"/>
          <w:szCs w:val="24"/>
        </w:rPr>
      </w:pPr>
      <w:bookmarkStart w:id="19" w:name="__RefHeading___Toc354062229"/>
      <w:bookmarkEnd w:id="19"/>
      <w:r>
        <w:rPr>
          <w:rFonts w:cs="Times New Roman;Times New Roman" w:ascii="Times New Roman;Times New Roman" w:hAnsi="Times New Roman;Times New Roman"/>
          <w:sz w:val="24"/>
          <w:szCs w:val="24"/>
        </w:rPr>
        <w:t>5. Eelnõu vastavus Euroopa Liidu õigusele</w:t>
      </w:r>
    </w:p>
    <w:p>
      <w:pPr>
        <w:pStyle w:val="Normal"/>
        <w:jc w:val="both"/>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jc w:val="both"/>
        <w:rPr>
          <w:color w:val="000000"/>
        </w:rPr>
      </w:pPr>
      <w:r>
        <w:rPr>
          <w:color w:val="000000"/>
        </w:rPr>
        <w:t>Eelnõu on kooskõlas Euroopa Liidu õigusega.</w:t>
      </w:r>
      <w:r>
        <w:rPr>
          <w:b/>
          <w:color w:val="000000"/>
        </w:rPr>
        <w:t xml:space="preserve"> </w:t>
      </w:r>
      <w:r>
        <w:rPr/>
        <w:t xml:space="preserve">Kohustuslikku liikluskindlustust reguleerib Euroopa Parlamendi ja Nõukogu 16.09.2009 a. direktiiv 2009/103/EÜ – </w:t>
      </w:r>
      <w:r>
        <w:rPr>
          <w:i/>
        </w:rPr>
        <w:t>Mootorsõidukite kasutamise tsiviilvastutuskindlustuse ja sellise vastutuse kindlustamise kohustuse täitmise kohta</w:t>
      </w:r>
      <w:r>
        <w:rPr/>
        <w:t>. Nimetatud direktiiv on kodifitseeritud versioon viiest varasemast liikluskindlustuse  direktiivist (esimene liikluskindlustuse direktiiv 72/166/EMÜ, teine liikluskindlustuse direktiiv 84/5/EMÜ, kolmas liikluskindlustuse direktiiv 90/232/EMÜ, neljas liikluskindlustuse direktiiv 2000/26/EÜ ja viies liikluskindlustuse direktiiv 2005/14/EÜ).</w:t>
      </w:r>
    </w:p>
    <w:p>
      <w:pPr>
        <w:pStyle w:val="Normal"/>
        <w:jc w:val="both"/>
        <w:rPr>
          <w:color w:val="000000"/>
        </w:rPr>
      </w:pPr>
      <w:r>
        <w:rPr>
          <w:color w:val="000000"/>
        </w:rPr>
      </w:r>
    </w:p>
    <w:p>
      <w:pPr>
        <w:pStyle w:val="Normal"/>
        <w:jc w:val="both"/>
        <w:rPr>
          <w:color w:val="000000"/>
        </w:rPr>
      </w:pPr>
      <w:r>
        <w:rPr>
          <w:color w:val="000000"/>
        </w:rPr>
        <w:t>Eelnõu väljatöötamisel vaadati üle liikluskindlustuse direktiivide Eesti õigusesse ülevõtmise kvaliteet. Direktiivid on üle võetud korrektselt juba kehtivasse õigusesse.</w:t>
      </w:r>
    </w:p>
    <w:p>
      <w:pPr>
        <w:pStyle w:val="Normal"/>
        <w:jc w:val="both"/>
        <w:rPr>
          <w:color w:val="000000"/>
        </w:rPr>
      </w:pPr>
      <w:r>
        <w:rPr>
          <w:color w:val="000000"/>
        </w:rPr>
      </w:r>
    </w:p>
    <w:p>
      <w:pPr>
        <w:pStyle w:val="Heading1"/>
        <w:rPr>
          <w:rFonts w:ascii="Times New Roman;Times New Roman" w:hAnsi="Times New Roman;Times New Roman" w:cs="Times New Roman;Times New Roman"/>
          <w:sz w:val="24"/>
          <w:szCs w:val="24"/>
        </w:rPr>
      </w:pPr>
      <w:bookmarkStart w:id="20" w:name="__RefHeading___Toc354062230"/>
      <w:bookmarkEnd w:id="20"/>
      <w:r>
        <w:rPr>
          <w:rFonts w:cs="Times New Roman;Times New Roman" w:ascii="Times New Roman;Times New Roman" w:hAnsi="Times New Roman;Times New Roman"/>
          <w:sz w:val="24"/>
          <w:szCs w:val="24"/>
        </w:rPr>
        <w:t>6. Seaduse mõjud</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Normal"/>
        <w:rPr/>
      </w:pPr>
      <w:r>
        <w:rPr/>
        <w:t>Alljärgnevalt on hinnatud eelnõuga tehtavate olulisemate muudatuse mõju võrreldes senikehtiva süsteemiga.</w:t>
      </w:r>
    </w:p>
    <w:p>
      <w:pPr>
        <w:pStyle w:val="Normal"/>
        <w:rPr>
          <w:b/>
          <w:b/>
        </w:rPr>
      </w:pPr>
      <w:r>
        <w:rPr>
          <w:b/>
        </w:rPr>
      </w:r>
    </w:p>
    <w:p>
      <w:pPr>
        <w:pStyle w:val="Normal"/>
        <w:jc w:val="both"/>
        <w:rPr>
          <w:b/>
          <w:b/>
        </w:rPr>
      </w:pPr>
      <w:r>
        <w:rPr>
          <w:b/>
        </w:rPr>
        <w:t>1) Oma kindlustusandja hüvitamise kohustus</w:t>
      </w:r>
    </w:p>
    <w:p>
      <w:pPr>
        <w:pStyle w:val="Normal"/>
        <w:jc w:val="both"/>
        <w:rPr/>
      </w:pPr>
      <w:r>
        <w:rPr/>
        <w:t xml:space="preserve">Eelnõu § 35 lg 1 punkt 2 sätestab uudse põhimõttena, et kahjustatud isikule võib kahju hüvitada kahjustatud isiku oma liikluskindlustuse kindlustusandja ning kahjustatud isiku kindlustusandja arveldab süüdlase kindlustusandjaga hiljem ise. Kehtiva liikluskindlustuse seaduse kohaselt on kahju hüvitamist võimalik nõuda üksnes kahju põhjustaja kindlustusandjalt. </w:t>
      </w:r>
    </w:p>
    <w:p>
      <w:pPr>
        <w:pStyle w:val="Normal"/>
        <w:jc w:val="both"/>
        <w:rPr/>
      </w:pPr>
      <w:r>
        <w:rPr/>
      </w:r>
    </w:p>
    <w:p>
      <w:pPr>
        <w:pStyle w:val="Normal"/>
        <w:jc w:val="both"/>
        <w:rPr>
          <w:u w:val="single"/>
        </w:rPr>
      </w:pPr>
      <w:r>
        <w:rPr>
          <w:u w:val="single"/>
        </w:rPr>
        <w:t>Mõjud:</w:t>
      </w:r>
    </w:p>
    <w:p>
      <w:pPr>
        <w:pStyle w:val="Normal"/>
        <w:jc w:val="both"/>
        <w:rPr>
          <w:u w:val="single"/>
        </w:rPr>
      </w:pPr>
      <w:r>
        <w:rPr>
          <w:u w:val="single"/>
        </w:rPr>
      </w:r>
    </w:p>
    <w:p>
      <w:pPr>
        <w:pStyle w:val="Normal"/>
        <w:jc w:val="both"/>
        <w:rPr/>
      </w:pPr>
      <w:r>
        <w:rPr/>
        <w:t>Mõju kahjustatud isikule – liiklusõnnetuse korral muutub kahjude käsitlemine mugavamaks ja kättesaadavamaks. Kahju põhjustaja kindlustusandja või tema kahjukäsitluse koostööpartnerid võivad asuda kahjustatud isiku elukohast kaugel, oma liikluskindlustuse kindlustusandja asub enamasti kannatanule lähemal ning tema kontaktid ja asukoht on teada (need said teatavaks liikluskindlustuse lepingu sõlmimisel). Siiski, see on alati kannatanu valik, kas ta kasutab võimalust esitada nõue enda kindlustusandjale või ta pöördub traditsiooniliselt oma nõudega süüdlase kindlustusandja poole.</w:t>
      </w:r>
    </w:p>
    <w:p>
      <w:pPr>
        <w:pStyle w:val="Normal"/>
        <w:jc w:val="both"/>
        <w:rPr/>
      </w:pPr>
      <w:r>
        <w:rPr/>
      </w:r>
    </w:p>
    <w:p>
      <w:pPr>
        <w:pStyle w:val="Normal"/>
        <w:jc w:val="both"/>
        <w:rPr/>
      </w:pPr>
      <w:r>
        <w:rPr/>
        <w:t>Mõju kindlustusandjale – kindlustusandja valikul muutub kindlustusvõtja jaoks üheks oluliseks kriteeriumiks ka kahjude käsitlemise protsess, mistõttu peab kindlustusandja sellele turunduse aspektist lähtudes rohkem tähelepanu pöörama. Et olla kohustusliku liikluskindlustuse lepingute müügis konkurentsivõimeline, peab kindlustusandja tõstma kahjude käsitlemise kvaliteeti või sõlmima koostöölepinguid uute kahjukäsitluse koostööpartneritega (kes asuvad kindlustusvõtja elukohale lähedal, nt suuremates linnades, asulates). Kahjude käsitlemises tuleb rohkem käsitleda oma kindlustusvõtjate kahjusid. Kuna lõppastmes on hüvitamiseks kohustatud ikkagi liiklusõnnetuse süüdlase kindlustusandja, siis kasvab kindlustusandjate omavaheline infovahetus ja kahjuandmete edastamine. Potentsiaalselt võib kasvada ka kindlustusandjate vaheliste vaidluste hulk hüvitatud summade suuruse või muude juhtumi asjaolude üle.</w:t>
      </w:r>
    </w:p>
    <w:p>
      <w:pPr>
        <w:pStyle w:val="Normal"/>
        <w:jc w:val="both"/>
        <w:rPr/>
      </w:pPr>
      <w:r>
        <w:rPr/>
      </w:r>
    </w:p>
    <w:p>
      <w:pPr>
        <w:pStyle w:val="Normal"/>
        <w:jc w:val="both"/>
        <w:rPr/>
      </w:pPr>
      <w:r>
        <w:rPr/>
        <w:t xml:space="preserve">Mõju fondile – fond korraldab kindlustusandjatevahelist infovahetust, seega peab ta korraldama liikluskindlustuse registri vajalikud IT-uuendused jmt. Fond teeb juba täna ettevalmistusi ka kindlustusandjate vaheliste vaidluste efektiivseks lahendamiseks olles algatanud vahekohtu loomise projekti kindlustuse lepitusorgani juurde. </w:t>
      </w:r>
    </w:p>
    <w:p>
      <w:pPr>
        <w:pStyle w:val="Normal"/>
        <w:jc w:val="both"/>
        <w:rPr/>
      </w:pPr>
      <w:r>
        <w:rPr/>
      </w:r>
    </w:p>
    <w:p>
      <w:pPr>
        <w:pStyle w:val="Normal"/>
        <w:jc w:val="both"/>
        <w:rPr/>
      </w:pPr>
      <w:r>
        <w:rPr/>
        <w:t xml:space="preserve">Mõju liikluskindlustuse süsteemile – paraneb teenuse konkurents, liikluskindlustuse kahjude käsitlemine muutub protsessina sujuvamaks ja lihtsamaks. </w:t>
      </w:r>
    </w:p>
    <w:p>
      <w:pPr>
        <w:pStyle w:val="Normal"/>
        <w:rPr>
          <w:b/>
          <w:b/>
        </w:rPr>
      </w:pPr>
      <w:r>
        <w:rPr>
          <w:b/>
        </w:rPr>
      </w:r>
    </w:p>
    <w:p>
      <w:pPr>
        <w:pStyle w:val="Normal"/>
        <w:jc w:val="both"/>
        <w:rPr>
          <w:b/>
          <w:b/>
        </w:rPr>
      </w:pPr>
      <w:r>
        <w:rPr>
          <w:b/>
        </w:rPr>
        <w:t>2) Leping muutub tähtajaliseks</w:t>
      </w:r>
    </w:p>
    <w:p>
      <w:pPr>
        <w:pStyle w:val="Normal"/>
        <w:jc w:val="both"/>
        <w:rPr/>
      </w:pPr>
      <w:r>
        <w:rPr/>
        <w:t xml:space="preserve">Eelnõu § 16 lõige 1 sätestab, et lepingu võib sõlmida tähtajaga kuni 1 aasta. Seega saavad kõik liikluskindlustuse lepingud olema tähtajalised lepingud, millega käib kaasas lepingu kehtivust tõendav poliis. Kehtiva liikluskindlustuse seaduse § 14 lõige 1 sätestab, et liikluskindlustuse tavaleping on tähtajatu, tähtajatule lepingule sõlmitakse tähtajalised poliisid. Eelnõuga muutub liikluskindlustuse leping sarnaseks teiste kindlustuslepingutega, mistõttu saab neid edukalt teiste kindlustustoodetega paketeerida, näiteks sõlmida kliendile ühtse komplektina koos kasko- ja liikluskindlustuse lepingud. </w:t>
      </w:r>
    </w:p>
    <w:p>
      <w:pPr>
        <w:pStyle w:val="Normal"/>
        <w:jc w:val="both"/>
        <w:rPr/>
      </w:pPr>
      <w:r>
        <w:rPr/>
      </w:r>
    </w:p>
    <w:p>
      <w:pPr>
        <w:pStyle w:val="Normal"/>
        <w:jc w:val="both"/>
        <w:rPr>
          <w:u w:val="single"/>
        </w:rPr>
      </w:pPr>
      <w:r>
        <w:rPr>
          <w:u w:val="single"/>
        </w:rPr>
        <w:t>Mõjud:</w:t>
      </w:r>
    </w:p>
    <w:p>
      <w:pPr>
        <w:pStyle w:val="Normal"/>
        <w:jc w:val="both"/>
        <w:rPr>
          <w:u w:val="single"/>
        </w:rPr>
      </w:pPr>
      <w:r>
        <w:rPr>
          <w:u w:val="single"/>
        </w:rPr>
      </w:r>
    </w:p>
    <w:p>
      <w:pPr>
        <w:pStyle w:val="Normal"/>
        <w:jc w:val="both"/>
        <w:rPr/>
      </w:pPr>
      <w:r>
        <w:rPr/>
        <w:t xml:space="preserve">Mõju kindlustusvõtjale – kindlustuslepingu loogika muutub kindlustusvõtjale arusaadavamaks. Vähemalt kord aastas on võimalik saada konkureerivaid kindlustuspakkumisi ja vahetada soovi korral kindlustusandjat. </w:t>
      </w:r>
    </w:p>
    <w:p>
      <w:pPr>
        <w:pStyle w:val="Normal"/>
        <w:jc w:val="both"/>
        <w:rPr/>
      </w:pPr>
      <w:r>
        <w:rPr/>
      </w:r>
    </w:p>
    <w:p>
      <w:pPr>
        <w:pStyle w:val="Normal"/>
        <w:jc w:val="both"/>
        <w:rPr/>
      </w:pPr>
      <w:r>
        <w:rPr/>
        <w:t xml:space="preserve">Mõju kindlustusandjale – kuna liikluskindlustuse leping muutub sarnaseks teiste kindlustuslepingutega, on lihtsam teha klientidele häid kindlustuspakkumisi, kus on koos erinevad kindlustuslepingud (nt kasko- ja liikluskindlustuse lepingud). </w:t>
      </w:r>
    </w:p>
    <w:p>
      <w:pPr>
        <w:pStyle w:val="Normal"/>
        <w:jc w:val="both"/>
        <w:rPr/>
      </w:pPr>
      <w:r>
        <w:rPr/>
      </w:r>
    </w:p>
    <w:p>
      <w:pPr>
        <w:pStyle w:val="Normal"/>
        <w:jc w:val="both"/>
        <w:rPr/>
      </w:pPr>
      <w:r>
        <w:rPr/>
        <w:t>Mõju liikluskindlustuse süsteemile – kindlustuslepingu loogika muutub arusaadavamaks ja ühildub paremini võlaõigusseaduse regulatsiooniga. Kuna kindlustusvõtjatel on vähemalt kord aastas võimalik kindlustusandjat vahetada, siis säilib kindlustusandjate konkurents.</w:t>
      </w:r>
    </w:p>
    <w:p>
      <w:pPr>
        <w:pStyle w:val="Normal"/>
        <w:jc w:val="both"/>
        <w:rPr/>
      </w:pPr>
      <w:r>
        <w:rPr/>
      </w:r>
    </w:p>
    <w:p>
      <w:pPr>
        <w:pStyle w:val="Normal"/>
        <w:jc w:val="both"/>
        <w:rPr>
          <w:b/>
          <w:b/>
        </w:rPr>
      </w:pPr>
      <w:r>
        <w:rPr>
          <w:b/>
        </w:rPr>
        <w:t>3) Sõiduki kahjustumise korral on esmane taastusremont, mitte kahju hüvitamine rahas</w:t>
      </w:r>
    </w:p>
    <w:p>
      <w:pPr>
        <w:pStyle w:val="Normal"/>
        <w:jc w:val="both"/>
        <w:rPr/>
      </w:pPr>
      <w:r>
        <w:rPr/>
        <w:t>Eelnõu § 26 lõige 2 sätestab selgesõnaliselt, et esmane on sõiduki taastusremont, mitte kahju hüvitamine rahas. Rahaline hüvitamine on lubatud juhul, kui sõidukit ei ole võimalik taastada, sõidukile taastusremondi teostamine on ebamõistlik või kui pooled on kokku leppinud kindlustushüvitise maksmises rahas. Kehtiv seadus sellist regulatsiooni ei sätesta.</w:t>
      </w:r>
    </w:p>
    <w:p>
      <w:pPr>
        <w:pStyle w:val="Normal"/>
        <w:jc w:val="both"/>
        <w:rPr/>
      </w:pPr>
      <w:r>
        <w:rPr/>
      </w:r>
    </w:p>
    <w:p>
      <w:pPr>
        <w:pStyle w:val="Normal"/>
        <w:jc w:val="both"/>
        <w:rPr>
          <w:u w:val="single"/>
        </w:rPr>
      </w:pPr>
      <w:r>
        <w:rPr>
          <w:u w:val="single"/>
        </w:rPr>
        <w:t>Mõjud:</w:t>
      </w:r>
    </w:p>
    <w:p>
      <w:pPr>
        <w:pStyle w:val="Normal"/>
        <w:jc w:val="both"/>
        <w:rPr>
          <w:u w:val="single"/>
        </w:rPr>
      </w:pPr>
      <w:r>
        <w:rPr>
          <w:u w:val="single"/>
        </w:rPr>
      </w:r>
    </w:p>
    <w:p>
      <w:pPr>
        <w:pStyle w:val="Normal"/>
        <w:jc w:val="both"/>
        <w:rPr/>
      </w:pPr>
      <w:r>
        <w:rPr/>
        <w:t xml:space="preserve">Mõju kahjustatud isikule – kahjustatud isikul ei ole õigust nõuda kahju hüvitamist rahas ilma, et kindlustusandja sellega nõustuks. Esmane on kahjustatud sõiduki taastusremont, et tagada remonditud sõiduki naasmine liiklusesse ja tagada kaasliiklejate ohutus. Kahju suurus on alati sama olenemata sellest, kas valitakse sõiduki taastusremont või rahaline hüvitis, seega kahjustatud isiku olukord kahju hüvitamisel halvemaks ei muutu. </w:t>
      </w:r>
    </w:p>
    <w:p>
      <w:pPr>
        <w:pStyle w:val="Normal"/>
        <w:jc w:val="both"/>
        <w:rPr/>
      </w:pPr>
      <w:r>
        <w:rPr/>
      </w:r>
    </w:p>
    <w:p>
      <w:pPr>
        <w:pStyle w:val="Normal"/>
        <w:jc w:val="both"/>
        <w:rPr/>
      </w:pPr>
      <w:r>
        <w:rPr/>
        <w:t>Mõju kindlustusandjale – kindlustusandja põhikohustus on kannatanule tekitatud kahju hüvitamine, st kannatanule kahjujuhtumieelse olukorra taastamine. Kahju hüvitamisel tuleb kindlustusandjal igakordselt kaaluda esmalt sõiduki remontimist ning võimaluse korral seda eelistada rahas kahju hüvitamisele.</w:t>
      </w:r>
    </w:p>
    <w:p>
      <w:pPr>
        <w:pStyle w:val="Normal"/>
        <w:jc w:val="both"/>
        <w:rPr/>
      </w:pPr>
      <w:r>
        <w:rPr/>
      </w:r>
    </w:p>
    <w:p>
      <w:pPr>
        <w:pStyle w:val="Normal"/>
        <w:jc w:val="both"/>
        <w:rPr/>
      </w:pPr>
      <w:r>
        <w:rPr/>
        <w:t>Mõju liikluskindlustuse süsteemile – sõidukite taastusremont tagab, et pärast liiklusõnnetust ei naase liiklusesse puudulikult taastatud sõidukid. Samuti vähendatakse kelmuste riski, kus heausksele ostjale müüakse varem liiklusõnnetuses kahjustada saanud või hävinenuks tunnistatud ning puudulikult taastatud sõiduk. Sellega suureneb üldine liiklusohutus, sest välistatakse sõiduki tehnilisest seisukorrast tingitud uued kahjud uutele kannatanutele. Vähem liikluskahjusid tagab odavamad kindlustusmaksed.</w:t>
      </w:r>
    </w:p>
    <w:p>
      <w:pPr>
        <w:pStyle w:val="Normal"/>
        <w:jc w:val="both"/>
        <w:rPr/>
      </w:pPr>
      <w:r>
        <w:rPr/>
      </w:r>
    </w:p>
    <w:p>
      <w:pPr>
        <w:pStyle w:val="Normal"/>
        <w:jc w:val="both"/>
        <w:rPr/>
      </w:pPr>
      <w:r>
        <w:rPr>
          <w:b/>
        </w:rPr>
        <w:t xml:space="preserve">4) Kindlustusandja hüvitamisega alustamise tähtaeg lüheneb </w:t>
      </w:r>
    </w:p>
    <w:p>
      <w:pPr>
        <w:pStyle w:val="Normal"/>
        <w:jc w:val="both"/>
        <w:rPr/>
      </w:pPr>
      <w:r>
        <w:rPr/>
        <w:t>Tulenevalt kehtiva liikluskindlustuse seaduse § 45 lõikest 1 peab kindlustusandja kahjustatud isikule teatavaks tegema, kas ja millises ulatuses ta kahju hüvitab,  viivitamata pärast selle otsuse tegemiseks vajaliku teabe saamist, kuid mitte hiljem kui 30 päeva pärast seda, mil kahjustatud isik tema poole pöördus. Eelnõu § 39 lõige 1 muudab kindlustusandja täitmise regulatsiooni täpsemaks ja ka veidi rangemaks – kindlustusandja peab kahjustatud isikule hüvitamist alustama (mitte kahju hüvitamise ulatuse teatavaks tegema nagu kehtivas liikluskindlustuse seaduses) viivitamata, kuid mitte hiljem kui 30. päeva jooksul pärast seda, kui talle esitati kahju hüvitamise nõue. Hüvitamisest keeldumise otsus tuleb esitada kahjustatud isikule sama tähtaja jooksul. Hüvitamise alustamine tähendab, et kindlustusandja peab kas kahju hüvitama, maksma välja hüvitise selle osa, mille suhtes puudub vaidlus, või perioodiliste maksete korral tegema esimese väljamakse (kui hüvitis makstakse välja rahas) või alustama kahjustatud asja taastusremonti.</w:t>
      </w:r>
    </w:p>
    <w:p>
      <w:pPr>
        <w:pStyle w:val="Normal"/>
        <w:jc w:val="both"/>
        <w:rPr/>
      </w:pPr>
      <w:r>
        <w:rPr/>
      </w:r>
    </w:p>
    <w:p>
      <w:pPr>
        <w:pStyle w:val="Normal"/>
        <w:jc w:val="both"/>
        <w:rPr>
          <w:u w:val="single"/>
        </w:rPr>
      </w:pPr>
      <w:r>
        <w:rPr>
          <w:u w:val="single"/>
        </w:rPr>
        <w:t>Mõjud:</w:t>
      </w:r>
    </w:p>
    <w:p>
      <w:pPr>
        <w:pStyle w:val="Normal"/>
        <w:jc w:val="both"/>
        <w:rPr>
          <w:u w:val="single"/>
        </w:rPr>
      </w:pPr>
      <w:r>
        <w:rPr>
          <w:u w:val="single"/>
        </w:rPr>
      </w:r>
    </w:p>
    <w:p>
      <w:pPr>
        <w:pStyle w:val="Normal"/>
        <w:jc w:val="both"/>
        <w:rPr/>
      </w:pPr>
      <w:r>
        <w:rPr/>
        <w:t>Mõju kahjustatud isikule – kahjude käsitlemine kiireneb, mis tagab liiklusõnnetuse eelse olukorra kiirema taastamise. Vähenevad ka õnnetusega kaasnevad muud kaudsed kulud (nt kulud asendusautole jmt). Kiirem kahjukäsitlus on kannatanule senisest mugavam.</w:t>
      </w:r>
    </w:p>
    <w:p>
      <w:pPr>
        <w:pStyle w:val="Normal"/>
        <w:jc w:val="both"/>
        <w:rPr/>
      </w:pPr>
      <w:r>
        <w:rPr/>
      </w:r>
    </w:p>
    <w:p>
      <w:pPr>
        <w:pStyle w:val="Normal"/>
        <w:jc w:val="both"/>
        <w:rPr/>
      </w:pPr>
      <w:r>
        <w:rPr/>
        <w:t xml:space="preserve">Mõju kindlustusvõtjale ja fondile – kahju hüvitamise protsess kiireneb, mis võib tähendada vajadust muuta senist ettevõttesisest kahjude käsitlemise metoodikat.  </w:t>
      </w:r>
    </w:p>
    <w:p>
      <w:pPr>
        <w:pStyle w:val="Normal"/>
        <w:jc w:val="both"/>
        <w:rPr/>
      </w:pPr>
      <w:r>
        <w:rPr/>
      </w:r>
    </w:p>
    <w:p>
      <w:pPr>
        <w:pStyle w:val="Normal"/>
        <w:jc w:val="both"/>
        <w:rPr/>
      </w:pPr>
      <w:r>
        <w:rPr/>
        <w:t xml:space="preserve">Mõju liikluskindlustuse süsteemile – üldine rahulolu teenusega suureneb, kahjude käsitlemise protsessid kaasajastuvad. </w:t>
      </w:r>
    </w:p>
    <w:p>
      <w:pPr>
        <w:pStyle w:val="Normal"/>
        <w:jc w:val="both"/>
        <w:rPr/>
      </w:pPr>
      <w:r>
        <w:rPr/>
      </w:r>
    </w:p>
    <w:p>
      <w:pPr>
        <w:pStyle w:val="Normal"/>
        <w:jc w:val="both"/>
        <w:rPr/>
      </w:pPr>
      <w:r>
        <w:rPr>
          <w:b/>
        </w:rPr>
        <w:t>5) Kindlustuskohustuseta periood lüheneb 24. kuult 12. kuuni</w:t>
      </w:r>
    </w:p>
    <w:p>
      <w:pPr>
        <w:pStyle w:val="Normal"/>
        <w:jc w:val="both"/>
        <w:rPr/>
      </w:pPr>
      <w:r>
        <w:rPr/>
        <w:t>Eelnõu § 6 lõige 1 sätestab, et kindlustuskohustust ei ole lepingu lõppemisele järgneva 12 kalendrikuu jooksul tingimusel, et sellel ajavahemikul ei osaleta sõidukiga liikluses ega kasutata sõidukit muul viisil, mis võib põhjustada kindlustusjuhtumi. Kehtiv liikluskindlustuse seadus § 19 lõige 2 sätestab, et lepingu võib muuta maksevabaks ning § 22 lõike 1 kohaselt võib kindlustusandja lepingu üles öelda, kui leping on olnud maksevaba 24 kuud järjest. Seega tuleneb kehtivast seadusest, et kindlustuskohustuseta periood saab olla kuni 24 kuud pikk. Kõik kindlustuskohustusest vabastatud perioodil põhjustatud kahjud kuuluvad hüvitamisele viimase kindlustusandja poolt. Juhul, kui kindlustusandjal ei õnnestu kahju põhjustanud juhilt, kes teadlikult astus üle keelust osaleda liikluses ilma kehtiva poliisita sõidukiga ja põhjustas liiklusavarii, tagasi saada hüvitatud kahju regressnõude esitamisega (nt isik on maksejõuetu vmt), siis sisuliselt jääb see kindlustusandja enda kanda ehk selle hüvitavad kõik kindlustusvõtjad solidaarselt.</w:t>
      </w:r>
    </w:p>
    <w:p>
      <w:pPr>
        <w:pStyle w:val="Normal"/>
        <w:jc w:val="both"/>
        <w:rPr/>
      </w:pPr>
      <w:r>
        <w:rPr/>
        <w:t xml:space="preserve">Viimasel kolmel aastal on liiklusregistris olevates sõidukitest ca 25% ilma kehtiva liikluskindlustuse poliisita. Pidevalt kindlustatud sõidukite arv oli 2011. aastal 566 235. Toimunud liiklusõnnetuste arv oli 2011. aastal kokku 29 679 – osa nendest on põhjustanud kindlustuskohustusest vabastatud perioodil.  </w:t>
      </w:r>
    </w:p>
    <w:p>
      <w:pPr>
        <w:pStyle w:val="Normal"/>
        <w:jc w:val="both"/>
        <w:rPr/>
      </w:pPr>
      <w:r>
        <w:rPr/>
      </w:r>
    </w:p>
    <w:p>
      <w:pPr>
        <w:pStyle w:val="Normal"/>
        <w:jc w:val="both"/>
        <w:rPr>
          <w:u w:val="single"/>
        </w:rPr>
      </w:pPr>
      <w:r>
        <w:rPr>
          <w:u w:val="single"/>
        </w:rPr>
        <w:t>Mõjud:</w:t>
      </w:r>
    </w:p>
    <w:p>
      <w:pPr>
        <w:pStyle w:val="Normal"/>
        <w:jc w:val="both"/>
        <w:rPr>
          <w:u w:val="single"/>
        </w:rPr>
      </w:pPr>
      <w:r>
        <w:rPr>
          <w:u w:val="single"/>
        </w:rPr>
      </w:r>
    </w:p>
    <w:p>
      <w:pPr>
        <w:pStyle w:val="Normal"/>
        <w:jc w:val="both"/>
        <w:rPr/>
      </w:pPr>
      <w:r>
        <w:rPr/>
        <w:t xml:space="preserve">Mõju kindlustusvõtjale – kindlustuskohustuseta periood lüheneb, kuid endiselt on võimalik kasutata sõidukit sesoonselt. Kuna sesoonselt sõiduki kasutamine jääb ning sõiduki liiklusregistrist ajutiselt maha võtmine on lihtne ja tasuta protseduur, siis oluliselt kindlustusvõtja kohustused ei suurene. Kui sõiduk on müüdud kirjaliku müügilepingu alusel ja vastav muudatus on liiklusregistris tegemata, siis saab sõiduki omanik sellest teada tänasega võrreldes kiiremini – registriandmete korrasolek tagab, et isik (endine omanik müügilepingu järgi, omanik liiklusregistri järgi) ei saa alusetuid nõudeid  (nt liiklus- ja parkimistrahvid) või vastupidi nõude saaks täitmisele pöörata õige inimese vastu (nt saab kohtutäitur arestida või müüa sõiduki müügilepingujärgse omaniku võlgade katteks). Lisaks lülitub sõiduk  automaatse liikluskindlustuse ehk sundkindlustuse süsteemi (senise 24. kuu asemel) 12. kuuga – see kaitseb sõidukijuhti liiklusõnnetuse korral väga suurte nõuete eest. </w:t>
      </w:r>
    </w:p>
    <w:p>
      <w:pPr>
        <w:pStyle w:val="Normal"/>
        <w:jc w:val="both"/>
        <w:rPr/>
      </w:pPr>
      <w:r>
        <w:rPr/>
      </w:r>
    </w:p>
    <w:p>
      <w:pPr>
        <w:pStyle w:val="Normal"/>
        <w:jc w:val="both"/>
        <w:rPr/>
      </w:pPr>
      <w:r>
        <w:rPr/>
        <w:t xml:space="preserve">Mõju kindlustusandjale – kindlustamata sõidukite kahjude hüvitamise periood lüheneb (tänaselt maksevaba lepingu 24. kuult viimase lepingu lõppemisest järgneva 12. kuuni). </w:t>
      </w:r>
    </w:p>
    <w:p>
      <w:pPr>
        <w:pStyle w:val="Normal"/>
        <w:jc w:val="both"/>
        <w:rPr/>
      </w:pPr>
      <w:r>
        <w:rPr/>
      </w:r>
    </w:p>
    <w:p>
      <w:pPr>
        <w:pStyle w:val="Normal"/>
        <w:jc w:val="both"/>
        <w:rPr/>
      </w:pPr>
      <w:r>
        <w:rPr/>
        <w:t xml:space="preserve">Mõju fondile –  suureneb automaatse kindlustuskaitse all olevate sõidukite arv. </w:t>
      </w:r>
    </w:p>
    <w:p>
      <w:pPr>
        <w:pStyle w:val="Normal"/>
        <w:jc w:val="both"/>
        <w:rPr/>
      </w:pPr>
      <w:r>
        <w:rPr/>
      </w:r>
    </w:p>
    <w:p>
      <w:pPr>
        <w:pStyle w:val="Normal"/>
        <w:jc w:val="both"/>
        <w:rPr/>
      </w:pPr>
      <w:r>
        <w:rPr/>
        <w:t>Mõju liikluskindlustuse süsteemile – kuna kindlustusandja poolt kindlustamata sõidukite kahjude hüvitamise periood lüheneb, siis väheneb ka lootusetute regressnõuete osakaal, mis on esitatud kindlustuskohustuseta perioodil liiklusõnnetuse põhjustanud sõidukijuhi vastu. Kokkuvõttes omab kulude vähenemine positiivset mõju kindlustusmaksetele. Kuna sõidukid lülituvad kiiremini automaatse liikluskindlustuse süsteemi, siis väheneb kindlustamata sõidukite osakaal liikluses.</w:t>
      </w:r>
    </w:p>
    <w:p>
      <w:pPr>
        <w:pStyle w:val="Normal"/>
        <w:rPr/>
      </w:pPr>
      <w:r>
        <w:rPr/>
      </w:r>
    </w:p>
    <w:p>
      <w:pPr>
        <w:pStyle w:val="Normal"/>
        <w:jc w:val="both"/>
        <w:rPr>
          <w:b/>
          <w:b/>
        </w:rPr>
      </w:pPr>
      <w:r>
        <w:rPr>
          <w:b/>
        </w:rPr>
        <w:t>6) Automaatse liikluskindlustuse andmine ja liiklusõnnetuse korral omavastutuse rakendamine</w:t>
      </w:r>
    </w:p>
    <w:p>
      <w:pPr>
        <w:pStyle w:val="Normal"/>
        <w:jc w:val="both"/>
        <w:rPr/>
      </w:pPr>
      <w:r>
        <w:rPr/>
        <w:t>Eelnõu § 60 lõige 2 sätestab, et kindlustuskohustuse täitmata jätmise korral tekib fondi ja kindlustuskohustusega isiku vahel sundkindlustussuhe kuni kindlustuskohustuse täitmiseni või lõppemiseni. Eelnõu § 6 lõike 1 kohaselt ei ole kindlustuskohustust lepingu lõppemisele järgneva 12 kalendrikuu jooksul. Seega lülitub  sõiduk automaatse kindlustuskaitse alles pärast seda, kui sõiduk on olnud kindlustamata kauem kui 1 aasta. Automaatne kindlustuskaitse seisneb selles, et sellise sõidukiga põhjustatud liiklusõnnetuse korral hüvitab kannatanule kahju sõidukijuhi asemel fond kohaldades kindlustuskohustuse eest vastutavale isikule 640 euro suurust omavastutust. Kehtiv liikluskindlustuse seadus ei sätesta selgesõnaliselt automaatset kindlustuskaitset – selle asemel on regulatsioon, mille kohaselt garantiifond hüvitab kindlustamata sõidukiga põhjustatud kahju ja nõuab sisse kuuekordse kindlustusmakse või kogu tekitatud kahju koos juhtumi käsitluskuludega (kehtiv liikluskindlustuse seadus § 6 lõiked 1 ja 3).</w:t>
      </w:r>
    </w:p>
    <w:p>
      <w:pPr>
        <w:pStyle w:val="Normal"/>
        <w:jc w:val="both"/>
        <w:rPr>
          <w:highlight w:val="lightGray"/>
        </w:rPr>
      </w:pPr>
      <w:r>
        <w:rPr>
          <w:highlight w:val="lightGray"/>
        </w:rPr>
      </w:r>
    </w:p>
    <w:p>
      <w:pPr>
        <w:pStyle w:val="Normal"/>
        <w:jc w:val="both"/>
        <w:rPr/>
      </w:pPr>
      <w:r>
        <w:rPr>
          <w:b/>
          <w:i/>
          <w:sz w:val="18"/>
          <w:szCs w:val="18"/>
        </w:rPr>
        <w:t xml:space="preserve">Tabel 5. </w:t>
      </w:r>
      <w:r>
        <w:rPr>
          <w:i/>
          <w:sz w:val="18"/>
          <w:szCs w:val="18"/>
        </w:rPr>
        <w:t xml:space="preserve">Registreeritud lepinguta sõidukite kahjud ja fondi tagasinõuded. </w:t>
      </w:r>
      <w:r>
        <w:rPr/>
        <w:t>Allikas: LKF</w:t>
      </w:r>
    </w:p>
    <w:tbl>
      <w:tblPr>
        <w:tblW w:w="8346" w:type="dxa"/>
        <w:jc w:val="left"/>
        <w:tblInd w:w="-113" w:type="dxa"/>
        <w:tblLayout w:type="fixed"/>
        <w:tblCellMar>
          <w:top w:w="0" w:type="dxa"/>
          <w:left w:w="108" w:type="dxa"/>
          <w:bottom w:w="0" w:type="dxa"/>
          <w:right w:w="108" w:type="dxa"/>
        </w:tblCellMar>
      </w:tblPr>
      <w:tblGrid>
        <w:gridCol w:w="959"/>
        <w:gridCol w:w="1559"/>
        <w:gridCol w:w="3119"/>
        <w:gridCol w:w="2709"/>
      </w:tblGrid>
      <w:tr>
        <w:trPr/>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 xml:space="preserve">Aasta </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Esitatud tagasinõuete arv</w:t>
            </w:r>
            <w:r>
              <w:rPr>
                <w:rStyle w:val="FootnoteCharacters"/>
                <w:rStyle w:val="FootnoteAnchor"/>
                <w:sz w:val="20"/>
                <w:szCs w:val="20"/>
              </w:rPr>
              <w:footnoteReference w:id="38"/>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Hüvitise ja reservi summa seisuga 30.09.2011</w:t>
            </w:r>
          </w:p>
        </w:tc>
        <w:tc>
          <w:tcPr>
            <w:tcW w:w="2709"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Laekunud tagasinõuded seisuga 30.09.2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314 €</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6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258 €</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05 €</w:t>
            </w:r>
          </w:p>
        </w:tc>
      </w:tr>
    </w:tbl>
    <w:p>
      <w:pPr>
        <w:pStyle w:val="Normal"/>
        <w:jc w:val="both"/>
        <w:rPr>
          <w:highlight w:val="lightGray"/>
        </w:rPr>
      </w:pPr>
      <w:r>
        <w:rPr>
          <w:highlight w:val="lightGray"/>
        </w:rPr>
      </w:r>
    </w:p>
    <w:p>
      <w:pPr>
        <w:pStyle w:val="Normal"/>
        <w:jc w:val="both"/>
        <w:rPr>
          <w:u w:val="single"/>
        </w:rPr>
      </w:pPr>
      <w:r>
        <w:rPr>
          <w:u w:val="single"/>
        </w:rPr>
        <w:t>Mõjud:</w:t>
      </w:r>
    </w:p>
    <w:p>
      <w:pPr>
        <w:pStyle w:val="Normal"/>
        <w:jc w:val="both"/>
        <w:rPr>
          <w:u w:val="single"/>
        </w:rPr>
      </w:pPr>
      <w:r>
        <w:rPr>
          <w:u w:val="single"/>
        </w:rPr>
      </w:r>
    </w:p>
    <w:p>
      <w:pPr>
        <w:pStyle w:val="Normal"/>
        <w:jc w:val="both"/>
        <w:rPr/>
      </w:pPr>
      <w:r>
        <w:rPr/>
        <w:t xml:space="preserve">Mõju kindlustuskohustusega isikule – kindlustamata sõidukiga põhjustatud kahju korral isiku enda rahaline vastutus eelduslikult väheneb (see oleneb siiski otseselt tekitatud kahju suurusest – kui tekitatud kahju on suurem kui omavastutuse summa, siis eelnõu uue regulatsiooni kohaselt peab isik ise hüvitama vähem kui kehtiva seaduse alusel, kui tekitatud kahju on omavastutusest väiksem, siis uus regulatsioon rahalise hüvitamise suurust võrreldes kehtiva seadusega ei muuda). Uus regulatsioon kaitseb kindlustuskohustusega isikut paremini maksejõuetuks muutumise eest andes talle liikluskindlustuse kindlustuskaitse automaatselt (sundkorras). </w:t>
      </w:r>
    </w:p>
    <w:p>
      <w:pPr>
        <w:pStyle w:val="Normal"/>
        <w:jc w:val="both"/>
        <w:rPr/>
      </w:pPr>
      <w:r>
        <w:rPr/>
      </w:r>
    </w:p>
    <w:p>
      <w:pPr>
        <w:pStyle w:val="Normal"/>
        <w:jc w:val="both"/>
        <w:rPr/>
      </w:pPr>
      <w:r>
        <w:rPr/>
        <w:t>Mõju fondile – kindlustamata sõidukitega tegelemine on fondi ülesanne ka täna, mistõttu on vajalikud infosüsteemid juba olemas. Muutuvad mõnevõrra kindlustamata sõidukitega tegelemise protsessi tehnilised elemendid – tagasinõuete summad (omavastutuse kohaldamine), tähtajad (nt kindlustamata sõiduki kindlustamata sõidukite menetlusse lülitumise aeg, info- ja teavituskirjade saatmise tähtaeg) jne. Eeldatavalt paraneb esitatud regressnõuete laekumiste osakaal – kui esitatakse regressnõue omavastutuse summas s.o 640 eurot, siis on selle laekumise tõenäosus suurem kui väga suure nõude laekumise tõenäosus.</w:t>
      </w:r>
    </w:p>
    <w:p>
      <w:pPr>
        <w:pStyle w:val="Normal"/>
        <w:jc w:val="both"/>
        <w:rPr/>
      </w:pPr>
      <w:r>
        <w:rPr/>
      </w:r>
    </w:p>
    <w:p>
      <w:pPr>
        <w:pStyle w:val="Normal"/>
        <w:jc w:val="both"/>
        <w:rPr/>
      </w:pPr>
      <w:r>
        <w:rPr/>
        <w:t xml:space="preserve">Mõju liikluskindlustuse süsteemile – kindlustamata sõidukitega tegelemine muutub efektiivsemaks, sundkindlustus kaitseb kindlustuskohustusega isikut maksejõuetuks muutumise eest. </w:t>
      </w:r>
    </w:p>
    <w:p>
      <w:pPr>
        <w:pStyle w:val="Normal"/>
        <w:rPr>
          <w:b/>
          <w:b/>
        </w:rPr>
      </w:pPr>
      <w:r>
        <w:rPr>
          <w:b/>
        </w:rPr>
      </w:r>
    </w:p>
    <w:p>
      <w:pPr>
        <w:pStyle w:val="Normal"/>
        <w:jc w:val="both"/>
        <w:rPr/>
      </w:pPr>
      <w:r>
        <w:rPr>
          <w:b/>
        </w:rPr>
        <w:t xml:space="preserve">7) Tuvastamata jäänud sõidukite põhjustatud kahjude puhul omavastutuse kohaldamine </w:t>
      </w:r>
    </w:p>
    <w:p>
      <w:pPr>
        <w:pStyle w:val="Normal"/>
        <w:jc w:val="both"/>
        <w:rPr/>
      </w:pPr>
      <w:r>
        <w:rPr/>
        <w:t>Eelnõu § 46 lõige 4 sätestab, et juhul, kui kindlustusjuhtumi põhjustas tuvastamata jäänud sõiduk ja selles õnnetuses sai ka inimene vigastada, kohaldatakse sõiduki kahju hüvitamisel kahjustatud isikule 250 euro suurust omavastutust. Sama paragrahvi lõike 5 kohaselt kohaldatakse muu asja kahju hüvitamise korral isikule kuni 150 euro suurust omavastutust. Kehtiva liikluskindlustuse seaduse § 44 lõige 7 sätestab, et sõidukile tekitatud kahju hüvitamisel kohaldatakse 500 euro suurust kannatanu omavastutust. Eelnõus sõidukikahju omavastutus langeb poole võrra ja hüvitamisele kuulub ka muu asja kahju hüvitamine koos omavastutuse rakendamisega.</w:t>
      </w:r>
    </w:p>
    <w:p>
      <w:pPr>
        <w:pStyle w:val="Normal"/>
        <w:jc w:val="both"/>
        <w:rPr/>
      </w:pPr>
      <w:r>
        <w:rPr/>
        <w:t xml:space="preserve">Tundmatu sõidukiga tekitatud juhtumite arv on viimastel aastatel suurenenud, mistõttu on ka kahjustatud isikute osakaal suurenenud.  </w:t>
      </w:r>
    </w:p>
    <w:p>
      <w:pPr>
        <w:pStyle w:val="Normal"/>
        <w:jc w:val="both"/>
        <w:rPr/>
      </w:pPr>
      <w:r>
        <w:rPr/>
      </w:r>
    </w:p>
    <w:p>
      <w:pPr>
        <w:pStyle w:val="Normal"/>
        <w:jc w:val="both"/>
        <w:rPr/>
      </w:pPr>
      <w:r>
        <w:rPr>
          <w:b/>
          <w:i/>
          <w:sz w:val="18"/>
          <w:szCs w:val="18"/>
        </w:rPr>
        <w:t xml:space="preserve">Tabel 6. </w:t>
      </w:r>
      <w:r>
        <w:rPr>
          <w:i/>
          <w:sz w:val="18"/>
          <w:szCs w:val="18"/>
        </w:rPr>
        <w:t xml:space="preserve">Tundmatu sõidukiga tekitatud kahjud. </w:t>
      </w:r>
      <w:r>
        <w:rPr/>
        <w:t>Allikas: LKF</w:t>
      </w:r>
    </w:p>
    <w:tbl>
      <w:tblPr>
        <w:tblW w:w="8446" w:type="dxa"/>
        <w:jc w:val="left"/>
        <w:tblInd w:w="-113" w:type="dxa"/>
        <w:tblLayout w:type="fixed"/>
        <w:tblCellMar>
          <w:top w:w="0" w:type="dxa"/>
          <w:left w:w="108" w:type="dxa"/>
          <w:bottom w:w="0" w:type="dxa"/>
          <w:right w:w="108" w:type="dxa"/>
        </w:tblCellMar>
      </w:tblPr>
      <w:tblGrid>
        <w:gridCol w:w="3936"/>
        <w:gridCol w:w="1559"/>
        <w:gridCol w:w="1559"/>
        <w:gridCol w:w="139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9</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10</w:t>
            </w:r>
          </w:p>
        </w:tc>
        <w:tc>
          <w:tcPr>
            <w:tcW w:w="1392"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uhtumite arv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eskmine kahju (euro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ahjusumma (eurodes), s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3 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 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sikukahju (euro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000</w:t>
            </w:r>
          </w:p>
        </w:tc>
      </w:tr>
    </w:tbl>
    <w:p>
      <w:pPr>
        <w:pStyle w:val="Normal"/>
        <w:jc w:val="both"/>
        <w:rPr/>
      </w:pPr>
      <w:r>
        <w:rPr/>
      </w:r>
    </w:p>
    <w:p>
      <w:pPr>
        <w:pStyle w:val="Normal"/>
        <w:jc w:val="both"/>
        <w:rPr>
          <w:u w:val="single"/>
        </w:rPr>
      </w:pPr>
      <w:r>
        <w:rPr>
          <w:u w:val="single"/>
        </w:rPr>
        <w:t>Mõjud:</w:t>
      </w:r>
    </w:p>
    <w:p>
      <w:pPr>
        <w:pStyle w:val="Normal"/>
        <w:jc w:val="both"/>
        <w:rPr>
          <w:u w:val="single"/>
        </w:rPr>
      </w:pPr>
      <w:r>
        <w:rPr>
          <w:u w:val="single"/>
        </w:rPr>
      </w:r>
    </w:p>
    <w:p>
      <w:pPr>
        <w:pStyle w:val="Normal"/>
        <w:jc w:val="both"/>
        <w:rPr/>
      </w:pPr>
      <w:r>
        <w:rPr/>
        <w:t>Mõju kahjustatud isikule – olukord võrreldes kehtiva seadusega läheb kannatanule soodamaks, omavastutuse summa väheneb, hüvitamisele kuulub ka muu asja kui sõiduki kahju (omavastutuse kohaldamisega).</w:t>
      </w:r>
    </w:p>
    <w:p>
      <w:pPr>
        <w:pStyle w:val="Normal"/>
        <w:jc w:val="both"/>
        <w:rPr/>
      </w:pPr>
      <w:r>
        <w:rPr/>
      </w:r>
    </w:p>
    <w:p>
      <w:pPr>
        <w:pStyle w:val="Normal"/>
        <w:jc w:val="both"/>
        <w:rPr/>
      </w:pPr>
      <w:r>
        <w:rPr/>
        <w:t xml:space="preserve">Mõju fondile – tuvastamata jäänud sõidukite põhjustatud kahjude väljamaksed mõnevõrra suurenevad seoses kahjustatud isikule omavastutuse summa vähenemisest ning muu asja kui sõiduki kahju hüvitamise kohustusest. </w:t>
      </w:r>
    </w:p>
    <w:p>
      <w:pPr>
        <w:pStyle w:val="Normal"/>
        <w:jc w:val="both"/>
        <w:rPr/>
      </w:pPr>
      <w:r>
        <w:rPr/>
      </w:r>
    </w:p>
    <w:p>
      <w:pPr>
        <w:pStyle w:val="Normal"/>
        <w:jc w:val="both"/>
        <w:rPr/>
      </w:pPr>
      <w:r>
        <w:rPr/>
        <w:t xml:space="preserve">Mõju liikluskindlustuse süsteemile – kahjustatud isikute olukord kahjude hüvitamisel mõnevõrra paraneb.  </w:t>
      </w:r>
    </w:p>
    <w:p>
      <w:pPr>
        <w:pStyle w:val="Normal"/>
        <w:jc w:val="both"/>
        <w:rPr/>
      </w:pPr>
      <w:r>
        <w:rPr/>
      </w:r>
    </w:p>
    <w:p>
      <w:pPr>
        <w:pStyle w:val="Normal"/>
        <w:jc w:val="both"/>
        <w:rPr/>
      </w:pPr>
      <w:r>
        <w:rPr>
          <w:b/>
        </w:rPr>
        <w:t xml:space="preserve">8) Fond ei ole eelnõu kohaselt kindlustusandja </w:t>
      </w:r>
    </w:p>
    <w:p>
      <w:pPr>
        <w:pStyle w:val="Normal"/>
        <w:jc w:val="both"/>
        <w:rPr/>
      </w:pPr>
      <w:r>
        <w:rPr/>
        <w:t>Kehtiva liikluskindlustuse seaduse kohaselt on garantiifond kindlustusandja. Eelnõuga on sellisest lähenemisest loobutud ning fond ei ole enam klassikalises mõttes  kindlustusandja. Siiski kohalduvad fondile eelnõu §-s 71 sätestatud kindlustustegevust puudutavad nõuded, mis esitavad fondi juhtimisele, aruandlusele, omavahenditele jmt sama ranged nõudmised kui kindlustusandjale.</w:t>
      </w:r>
    </w:p>
    <w:p>
      <w:pPr>
        <w:pStyle w:val="Normal"/>
        <w:jc w:val="both"/>
        <w:rPr/>
      </w:pPr>
      <w:r>
        <w:rPr/>
      </w:r>
    </w:p>
    <w:p>
      <w:pPr>
        <w:pStyle w:val="Normal"/>
        <w:jc w:val="both"/>
        <w:rPr>
          <w:u w:val="single"/>
        </w:rPr>
      </w:pPr>
      <w:r>
        <w:rPr>
          <w:u w:val="single"/>
        </w:rPr>
        <w:t>Mõjud:</w:t>
      </w:r>
    </w:p>
    <w:p>
      <w:pPr>
        <w:pStyle w:val="Normal"/>
        <w:jc w:val="both"/>
        <w:rPr>
          <w:u w:val="single"/>
        </w:rPr>
      </w:pPr>
      <w:r>
        <w:rPr>
          <w:u w:val="single"/>
        </w:rPr>
      </w:r>
    </w:p>
    <w:p>
      <w:pPr>
        <w:pStyle w:val="Normal"/>
        <w:jc w:val="both"/>
        <w:rPr/>
      </w:pPr>
      <w:r>
        <w:rPr/>
        <w:t xml:space="preserve">Mõju fondile – kuna ka täna kehtivad fondile piiratud ulatuses samad nõuded, mis kindlustusandjatele, siis eelnõu regulatsioon uusi täiendavaid nõudmisi juurde ei too. Mõned kindlustustegevuse seaduse sätted enam fondile ei kohaldu, mistõttu muutub regulatsioon fondi suhtes paindlikumaks – kohaldamisele kuuluvad kindlustustegevuse seaduse sätted, mis on fondi tegevust ja kohustusi arvestades põhjendatud.  </w:t>
      </w:r>
    </w:p>
    <w:p>
      <w:pPr>
        <w:pStyle w:val="Normal"/>
        <w:jc w:val="both"/>
        <w:rPr/>
      </w:pPr>
      <w:r>
        <w:rPr/>
      </w:r>
    </w:p>
    <w:p>
      <w:pPr>
        <w:pStyle w:val="Normal"/>
        <w:rPr>
          <w:b/>
          <w:b/>
        </w:rPr>
      </w:pPr>
      <w:r>
        <w:rPr>
          <w:b/>
        </w:rPr>
      </w:r>
    </w:p>
    <w:p>
      <w:pPr>
        <w:pStyle w:val="Normal"/>
        <w:jc w:val="both"/>
        <w:rPr/>
      </w:pPr>
      <w:r>
        <w:rPr>
          <w:b/>
        </w:rPr>
        <w:t>9) Kindlustusandja tagasinõudeõigus – 3 uut alust</w:t>
      </w:r>
    </w:p>
    <w:p>
      <w:pPr>
        <w:pStyle w:val="Normal"/>
        <w:jc w:val="both"/>
        <w:rPr/>
      </w:pPr>
      <w:r>
        <w:rPr/>
        <w:t>Eelnõu §53 lõige 3 punktid 2 ja 3 sätestavad tagasinõudeõiguse sõidukijuhi vastu kuni 3000 eurot, kes põhjustas kindlustusjuhtumi ületades lubatud sõidukiirust 41 kilomeetrit tunnis või rohkem või eiras tahtlikult sõiduki kohustuslikku peatamise märguannet. Eelnõu § 54 sätestab tagasinõudeõiguse kindlustusjuhtumi põhjustanud sõidukijuhi tööandja vastu kuni 3000 eurot, kui õnnetus põhjustati seetõttu, et sõidukijuht rikkus seaduses sätestatud töö- ja puhkeaja nõudeid.</w:t>
      </w:r>
    </w:p>
    <w:p>
      <w:pPr>
        <w:pStyle w:val="Normal"/>
        <w:jc w:val="both"/>
        <w:rPr/>
      </w:pPr>
      <w:r>
        <w:rPr/>
        <w:t xml:space="preserve">Erinevate riikide liiklusõnnetuste statistika põhjal peetakse kiirust peamiseks liiklusõnnetuste põhjustajaks umbes 10% puhul kõigist õnnetustest ja umbes 30% puhul surmaga lõppenud õnnetustest. Kiiruse ületamine 41 km/h ja rohkem suurendab oluliselt inimvigastuste tekkimise riski (keskmine kiiruse suurenemine 1 km/h suurendab vigastatutega liiklusõnnetuste toimumise riski 3%). Tõenäoliselt kaasnevad liiklusõnnetusega, mis tekkisid 41 km/h ja suurema kiiruse ületamise tõttu inimvigastused ning need kuuluvad registreerimisele politseis. </w:t>
      </w:r>
    </w:p>
    <w:p>
      <w:pPr>
        <w:pStyle w:val="Normal"/>
        <w:jc w:val="both"/>
        <w:rPr/>
      </w:pPr>
      <w:r>
        <w:rPr/>
      </w:r>
    </w:p>
    <w:p>
      <w:pPr>
        <w:pStyle w:val="Normal"/>
        <w:jc w:val="both"/>
        <w:rPr>
          <w:sz w:val="18"/>
          <w:szCs w:val="18"/>
        </w:rPr>
      </w:pPr>
      <w:r>
        <w:rPr>
          <w:b/>
          <w:sz w:val="18"/>
          <w:szCs w:val="18"/>
        </w:rPr>
        <w:t>Tabel 9.</w:t>
      </w:r>
      <w:r>
        <w:rPr>
          <w:sz w:val="18"/>
          <w:szCs w:val="18"/>
        </w:rPr>
        <w:t xml:space="preserve"> Statistika kiiruseületamistest ja sellega seotud liiklusõnnetustest. </w:t>
      </w:r>
      <w:r>
        <w:rPr>
          <w:i/>
          <w:sz w:val="18"/>
          <w:szCs w:val="18"/>
        </w:rPr>
        <w:t>Allikas: Politsei</w:t>
      </w:r>
      <w:r>
        <w:rPr>
          <w:b/>
          <w:sz w:val="18"/>
          <w:szCs w:val="18"/>
        </w:rPr>
        <w:t xml:space="preserve"> </w:t>
      </w:r>
    </w:p>
    <w:tbl>
      <w:tblPr>
        <w:tblW w:w="8446" w:type="dxa"/>
        <w:jc w:val="left"/>
        <w:tblInd w:w="-113" w:type="dxa"/>
        <w:tblLayout w:type="fixed"/>
        <w:tblCellMar>
          <w:top w:w="0" w:type="dxa"/>
          <w:left w:w="108" w:type="dxa"/>
          <w:bottom w:w="0" w:type="dxa"/>
          <w:right w:w="108" w:type="dxa"/>
        </w:tblCellMar>
      </w:tblPr>
      <w:tblGrid>
        <w:gridCol w:w="4644"/>
        <w:gridCol w:w="1276"/>
        <w:gridCol w:w="1276"/>
        <w:gridCol w:w="125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6</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7</w:t>
            </w:r>
          </w:p>
        </w:tc>
        <w:tc>
          <w:tcPr>
            <w:tcW w:w="1250"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õik kiiruseületaj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8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 70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 6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batud 41 km/h ja rohkem kiiruseületajate ar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72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 km/h ja rohkem kiiruseületajate osaka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õik liiklusõnnetused, mille kohta politsei sai te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1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iklusõnnetused, mille põhjustas liiga suur sõidukiir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6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Ülekiirusest 41 km/h ja rohkem tingitud liiklusõnnetu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w:t>
            </w:r>
          </w:p>
        </w:tc>
      </w:tr>
    </w:tbl>
    <w:p>
      <w:pPr>
        <w:pStyle w:val="Normal"/>
        <w:jc w:val="both"/>
        <w:rPr/>
      </w:pPr>
      <w:r>
        <w:rPr/>
      </w:r>
    </w:p>
    <w:p>
      <w:pPr>
        <w:pStyle w:val="Normal"/>
        <w:jc w:val="both"/>
        <w:rPr/>
      </w:pPr>
      <w:r>
        <w:rPr/>
        <w:t>Kui eeldada, et kiiruse tõttu toimunud liiklusõnnetuste osakaal jaguneb sarnaselt kiiruseületajate osakaaluga, võib väita, et Eestis toimub üle 41 km/h kiiruse ületamise tõttu aastas 58-200 liiklusõnnetust.</w:t>
      </w:r>
    </w:p>
    <w:p>
      <w:pPr>
        <w:pStyle w:val="Normal"/>
        <w:jc w:val="both"/>
        <w:rPr/>
      </w:pPr>
      <w:r>
        <w:rPr/>
        <w:t xml:space="preserve">2007.a. politsei andmete põhjal on inimvigastustega lõppenud ühesõidukiõnnetuste põhjustajatest ca 45% joobes.  Ka juhtumite puhul, kus liiklusõnnetus põhjustati politsei peatamismärguannet eirates (politsei eest põgenedes) on ca pooled sõidukijuhid olnud joobes. Kindlustusandjal on kehtiva liikluskindlustuse seaduse alusel tagasinõudeõigus juhul, kui sõidukijuht põhjustas liiklusõnnetuse alkoholijoobes. Eelnõuga regulatsioon selles osas ei muutu, mistõttu tagasinõue sätestatud kahel uuel alusel ei puuduta väga suurt osa liiklejatest. </w:t>
      </w:r>
    </w:p>
    <w:p>
      <w:pPr>
        <w:pStyle w:val="Normal"/>
        <w:jc w:val="both"/>
        <w:rPr/>
      </w:pPr>
      <w:r>
        <w:rPr/>
      </w:r>
    </w:p>
    <w:p>
      <w:pPr>
        <w:pStyle w:val="Normal"/>
        <w:jc w:val="both"/>
        <w:rPr>
          <w:sz w:val="18"/>
          <w:szCs w:val="18"/>
        </w:rPr>
      </w:pPr>
      <w:r>
        <w:rPr>
          <w:b/>
          <w:sz w:val="18"/>
          <w:szCs w:val="18"/>
        </w:rPr>
        <w:t xml:space="preserve">Tabel 10. </w:t>
      </w:r>
      <w:r>
        <w:rPr>
          <w:sz w:val="18"/>
          <w:szCs w:val="18"/>
        </w:rPr>
        <w:t xml:space="preserve">Politsei poolt määratud karistused peatamismärguande kohta. </w:t>
      </w:r>
      <w:r>
        <w:rPr>
          <w:i/>
          <w:sz w:val="18"/>
          <w:szCs w:val="18"/>
        </w:rPr>
        <w:t>Allikas: Politsei</w:t>
      </w:r>
      <w:r>
        <w:rPr>
          <w:sz w:val="18"/>
          <w:szCs w:val="18"/>
        </w:rPr>
        <w:t xml:space="preserve"> </w:t>
      </w:r>
    </w:p>
    <w:tbl>
      <w:tblPr>
        <w:tblW w:w="8446" w:type="dxa"/>
        <w:jc w:val="left"/>
        <w:tblInd w:w="-113" w:type="dxa"/>
        <w:tblLayout w:type="fixed"/>
        <w:tblCellMar>
          <w:top w:w="0" w:type="dxa"/>
          <w:left w:w="108" w:type="dxa"/>
          <w:bottom w:w="0" w:type="dxa"/>
          <w:right w:w="108" w:type="dxa"/>
        </w:tblCellMar>
      </w:tblPr>
      <w:tblGrid>
        <w:gridCol w:w="5199"/>
        <w:gridCol w:w="1005"/>
        <w:gridCol w:w="1134"/>
        <w:gridCol w:w="1108"/>
      </w:tblGrid>
      <w:tr>
        <w:trPr/>
        <w:tc>
          <w:tcPr>
            <w:tcW w:w="519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0"/>
                <w:szCs w:val="20"/>
              </w:rPr>
            </w:pPr>
            <w:r>
              <w:rPr>
                <w:sz w:val="20"/>
                <w:szCs w:val="20"/>
              </w:rPr>
              <w:t>Politsei poolt määratud karistus</w:t>
            </w:r>
          </w:p>
        </w:tc>
        <w:tc>
          <w:tcPr>
            <w:tcW w:w="324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0"/>
                <w:szCs w:val="20"/>
              </w:rPr>
            </w:pPr>
            <w:r>
              <w:rPr>
                <w:sz w:val="20"/>
                <w:szCs w:val="20"/>
              </w:rPr>
              <w:t>Juhtumite arv</w:t>
            </w:r>
          </w:p>
        </w:tc>
      </w:tr>
      <w:tr>
        <w:trPr/>
        <w:tc>
          <w:tcPr>
            <w:tcW w:w="519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6</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7</w:t>
            </w:r>
          </w:p>
        </w:tc>
        <w:tc>
          <w:tcPr>
            <w:tcW w:w="1108"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8</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S § 74´17 (mootorsõiduki poolt varalise kahju või tervisekahjustuse tekitamine) </w:t>
            </w:r>
            <w:r>
              <w:rPr>
                <w:sz w:val="20"/>
                <w:szCs w:val="20"/>
                <w:u w:val="single"/>
              </w:rPr>
              <w:t>ja</w:t>
            </w:r>
            <w:r>
              <w:rPr>
                <w:sz w:val="20"/>
                <w:szCs w:val="20"/>
              </w:rPr>
              <w:t xml:space="preserve"> LS § 74´30 (sõiduki peatamise märguande eiramin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S § 74´17 (mootorsõiduki poolt varalise kahju või tervisekahjustuse tekitamine) </w:t>
            </w:r>
            <w:r>
              <w:rPr>
                <w:sz w:val="20"/>
                <w:szCs w:val="20"/>
                <w:u w:val="single"/>
              </w:rPr>
              <w:t>ja</w:t>
            </w:r>
            <w:r>
              <w:rPr>
                <w:sz w:val="20"/>
                <w:szCs w:val="20"/>
              </w:rPr>
              <w:t xml:space="preserve"> LS § 74´30 (sõiduki peatamise märguande eiramine) ja LS § 74´19 (mootorsõiduki juhtimine joob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r>
    </w:tbl>
    <w:p>
      <w:pPr>
        <w:pStyle w:val="Normal"/>
        <w:jc w:val="both"/>
        <w:rPr/>
      </w:pPr>
      <w:r>
        <w:rPr/>
      </w:r>
    </w:p>
    <w:p>
      <w:pPr>
        <w:pStyle w:val="Normal"/>
        <w:jc w:val="both"/>
        <w:rPr/>
      </w:pPr>
      <w:r>
        <w:rPr/>
        <w:t>Viimastel aastatel on sõidukijuhi töö- ja puhkeaja kontrollile alluvate sõidukite kindlustusjuhtumeid olnud kokku üle 3000 õnnetuse aastas, väsimusest põhjustatud liiklusõnnetuste osakaal on nendest ca 12%.</w:t>
      </w:r>
    </w:p>
    <w:p>
      <w:pPr>
        <w:pStyle w:val="Normal"/>
        <w:jc w:val="both"/>
        <w:rPr/>
      </w:pPr>
      <w:r>
        <w:rPr/>
      </w:r>
    </w:p>
    <w:p>
      <w:pPr>
        <w:pStyle w:val="Normal"/>
        <w:jc w:val="both"/>
        <w:rPr>
          <w:sz w:val="18"/>
          <w:szCs w:val="18"/>
        </w:rPr>
      </w:pPr>
      <w:r>
        <w:rPr>
          <w:b/>
          <w:sz w:val="18"/>
          <w:szCs w:val="18"/>
        </w:rPr>
        <w:t xml:space="preserve">Tabel 11. </w:t>
      </w:r>
      <w:r>
        <w:rPr>
          <w:sz w:val="18"/>
          <w:szCs w:val="18"/>
        </w:rPr>
        <w:t xml:space="preserve">Sõidukijuhi töö- ja puhkeaja kontrollile alluvate sõidukite kindlustusjuhtumid. </w:t>
      </w:r>
      <w:r>
        <w:rPr>
          <w:i/>
          <w:sz w:val="18"/>
          <w:szCs w:val="18"/>
        </w:rPr>
        <w:t>Allikas: LKF</w:t>
      </w:r>
    </w:p>
    <w:tbl>
      <w:tblPr>
        <w:tblW w:w="8522" w:type="dxa"/>
        <w:jc w:val="left"/>
        <w:tblInd w:w="-113" w:type="dxa"/>
        <w:tblLayout w:type="fixed"/>
        <w:tblCellMar>
          <w:top w:w="0" w:type="dxa"/>
          <w:left w:w="108" w:type="dxa"/>
          <w:bottom w:w="0" w:type="dxa"/>
          <w:right w:w="108" w:type="dxa"/>
        </w:tblCellMar>
      </w:tblPr>
      <w:tblGrid>
        <w:gridCol w:w="675"/>
        <w:gridCol w:w="1701"/>
        <w:gridCol w:w="1560"/>
        <w:gridCol w:w="1701"/>
        <w:gridCol w:w="1417"/>
        <w:gridCol w:w="1468"/>
      </w:tblGrid>
      <w:tr>
        <w:trPr/>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Kindlustusjuhtumid</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Makstud kahjuhüvitised</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Väsimusest põhjustatud õnnetuste osakaal 12%</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Kogu tekkinud kahju</w:t>
            </w:r>
          </w:p>
        </w:tc>
        <w:tc>
          <w:tcPr>
            <w:tcW w:w="1468"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Väsimusest põhjustatud õnnetuste osakaal 12%</w:t>
            </w:r>
          </w:p>
        </w:tc>
      </w:tr>
      <w:tr>
        <w:trPr/>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 milj eur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3 milj euro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1 milj euro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3 milj eurot</w:t>
            </w:r>
          </w:p>
        </w:tc>
      </w:tr>
      <w:tr>
        <w:trPr/>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 milj eur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6 milj euro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milj euro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6 milj eurot</w:t>
            </w:r>
          </w:p>
        </w:tc>
      </w:tr>
      <w:tr>
        <w:trPr/>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sz w:val="20"/>
                <w:szCs w:val="20"/>
              </w:rPr>
            </w:pPr>
            <w:r>
              <w:rPr>
                <w:sz w:val="20"/>
                <w:szCs w:val="20"/>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milj euro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4 milj euro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milj euro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4 milj eurot</w:t>
            </w:r>
          </w:p>
        </w:tc>
      </w:tr>
    </w:tbl>
    <w:p>
      <w:pPr>
        <w:pStyle w:val="Normal"/>
        <w:jc w:val="both"/>
        <w:rPr/>
      </w:pPr>
      <w:r>
        <w:rPr/>
      </w:r>
    </w:p>
    <w:p>
      <w:pPr>
        <w:pStyle w:val="Normal"/>
        <w:jc w:val="both"/>
        <w:rPr>
          <w:u w:val="single"/>
        </w:rPr>
      </w:pPr>
      <w:r>
        <w:rPr>
          <w:u w:val="single"/>
        </w:rPr>
        <w:t>Mõjud:</w:t>
      </w:r>
    </w:p>
    <w:p>
      <w:pPr>
        <w:pStyle w:val="Normal"/>
        <w:jc w:val="both"/>
        <w:rPr>
          <w:u w:val="single"/>
        </w:rPr>
      </w:pPr>
      <w:r>
        <w:rPr>
          <w:u w:val="single"/>
        </w:rPr>
      </w:r>
    </w:p>
    <w:p>
      <w:pPr>
        <w:pStyle w:val="Normal"/>
        <w:jc w:val="both"/>
        <w:rPr/>
      </w:pPr>
      <w:r>
        <w:rPr/>
        <w:t>Mõju kindlustusandjale – juhul, kui politsei või kohus ei ole kiiruseületamise või politsei peatamismärguande eiramise fakti tuvastanud, on ülekiiruse tõendamine kindlustusandja jaoks probleemne ja sageli ka võimatu, mistõttu ei ole põhjust eeldada, et tagasinõudeõigust hakatakse aktiivselt kasutama ka nendel juhtudel, kus politsei liiklusõnnetust ei vormistanud. Vajalike tõendite ja põhjusliku seose olemasolul saab kindlustusandja esitada kolmel uuel alusel tagasinõude.</w:t>
      </w:r>
    </w:p>
    <w:p>
      <w:pPr>
        <w:pStyle w:val="Normal"/>
        <w:jc w:val="both"/>
        <w:rPr/>
      </w:pPr>
      <w:r>
        <w:rPr/>
      </w:r>
    </w:p>
    <w:p>
      <w:pPr>
        <w:pStyle w:val="Normal"/>
        <w:jc w:val="both"/>
        <w:rPr/>
      </w:pPr>
      <w:r>
        <w:rPr/>
        <w:t>Mõju liikluskindlustuse süsteemile – kindlustusandja kulude vähenemine avaldab positiivset mõju kindlustusmaksetele. Teatud preventiivne mõju on üldisele liiklusohutusele.</w:t>
      </w:r>
    </w:p>
    <w:p>
      <w:pPr>
        <w:pStyle w:val="Normal"/>
        <w:jc w:val="both"/>
        <w:rPr>
          <w:b/>
          <w:b/>
        </w:rPr>
      </w:pPr>
      <w:r>
        <w:rPr>
          <w:b/>
        </w:rPr>
      </w:r>
    </w:p>
    <w:p>
      <w:pPr>
        <w:pStyle w:val="Normal"/>
        <w:jc w:val="both"/>
        <w:rPr/>
      </w:pPr>
      <w:r>
        <w:rPr>
          <w:b/>
        </w:rPr>
        <w:t>10) Halduslepingu sõlmimine fondiga</w:t>
      </w:r>
    </w:p>
    <w:p>
      <w:pPr>
        <w:pStyle w:val="Normal"/>
        <w:jc w:val="both"/>
        <w:rPr/>
      </w:pPr>
      <w:r>
        <w:rPr/>
        <w:t>Eelnõu § 69 lõige 1 sätestab et, rahandusminister sõlmib Eesti Vabariigi nimel fondiga halduslepingu, milles lepitakse kokku poolte õigused ja kohustused  liikluskindlustuse seaduses sätestatud ülesannete täitmiseks. Eelnõuga soovitakse fondi puudutavat regulatsiooni muuta senisest tunduvalt paindlikumaks, lähtuvalt põhimõttest, et kõik kohustused, mis tulenevad direktiivist, peavad olema reguleeritud seaduses, kuid samal ajal ei peaks seaduse tasemel reguleerima fondi ja/või tema liikmete sisesuhteid.</w:t>
      </w:r>
    </w:p>
    <w:p>
      <w:pPr>
        <w:pStyle w:val="Normal"/>
        <w:jc w:val="both"/>
        <w:rPr/>
      </w:pPr>
      <w:r>
        <w:rPr/>
      </w:r>
    </w:p>
    <w:p>
      <w:pPr>
        <w:pStyle w:val="Normal"/>
        <w:jc w:val="both"/>
        <w:rPr>
          <w:u w:val="single"/>
        </w:rPr>
      </w:pPr>
      <w:r>
        <w:rPr>
          <w:u w:val="single"/>
        </w:rPr>
        <w:t>Mõjud:</w:t>
      </w:r>
    </w:p>
    <w:p>
      <w:pPr>
        <w:pStyle w:val="Normal"/>
        <w:jc w:val="both"/>
        <w:rPr>
          <w:u w:val="single"/>
        </w:rPr>
      </w:pPr>
      <w:r>
        <w:rPr>
          <w:u w:val="single"/>
        </w:rPr>
      </w:r>
    </w:p>
    <w:p>
      <w:pPr>
        <w:pStyle w:val="Normal"/>
        <w:jc w:val="both"/>
        <w:rPr/>
      </w:pPr>
      <w:r>
        <w:rPr/>
        <w:t>Mõju fondile – seadusega ei reguleerita fondi sisesuhteid, mis võimaldab fondil kui organisatsioonil paremini areneda ja kohaneda organisatsiooni hetkevajadustega. Seni oli paljude probleemkohtade lahendamiseks ja organisatsiooni kaasajastamiseks vaja muuta seadust – selline tarbetu ülereguleeritus kaotatakse eelnõuga.</w:t>
      </w:r>
    </w:p>
    <w:p>
      <w:pPr>
        <w:pStyle w:val="Normal"/>
        <w:jc w:val="both"/>
        <w:rPr/>
      </w:pPr>
      <w:r>
        <w:rPr/>
      </w:r>
    </w:p>
    <w:p>
      <w:pPr>
        <w:pStyle w:val="Normal"/>
        <w:jc w:val="both"/>
        <w:rPr/>
      </w:pPr>
      <w:r>
        <w:rPr/>
        <w:t>Mõju liikluskindlustuse süsteemile – kuna konkreetne juriidiline isik fondi kohustuste täitmiseks määratakse halduslepinguga, siis saab tulevikus vajaduse korral (nt fondi maksejõuetuse korral vmt) lepingupoolt vahetada. Samuti saab fondi konkreetseid ülesandeid senisest konkreetsemalt halduslepinguga kokku leppida või neid kokkuleppeid vajaduse korral lihtsamalt muuta (ilma et peaks selleks igakordselt muutma kohustusliku liikluskindlustuse seadust).</w:t>
      </w:r>
    </w:p>
    <w:p>
      <w:pPr>
        <w:pStyle w:val="Normal"/>
        <w:jc w:val="both"/>
        <w:rPr>
          <w:b/>
          <w:b/>
        </w:rPr>
      </w:pPr>
      <w:r>
        <w:rPr>
          <w:b/>
        </w:rPr>
      </w:r>
    </w:p>
    <w:p>
      <w:pPr>
        <w:pStyle w:val="Normal"/>
        <w:jc w:val="both"/>
        <w:rPr/>
      </w:pPr>
      <w:r>
        <w:rPr>
          <w:b/>
        </w:rPr>
        <w:t xml:space="preserve">11) Liikluskindlustuse vaidluste kohtueelne lahendamine  </w:t>
      </w:r>
    </w:p>
    <w:p>
      <w:pPr>
        <w:pStyle w:val="Normal"/>
        <w:jc w:val="both"/>
        <w:rPr/>
      </w:pPr>
      <w:r>
        <w:rPr/>
        <w:t>Kehtiva liikluskindlustuse seaduse 6. peatükk reguleerib täpselt liikluskindlustuse vaidluste kohtueelset lahendamist kindlustuse vaidluskomisjonis. Eelnõuga on sellisest regulatsioonist loobutud ning sätestatud üldsõnalisena eelnõu § 69 lõike 1 punktis 7 fondi ülesandena kohustusliku liikluskindlustuse alaste vaidluste kohtueelse lahendamise tagamine. Täpsemad kokkulepped riigi ja fondi vahel tehakse halduslepinguga. Üldpõhimõte on, et kindlustusalased vaidlused peaksid koonduma ühtsesse, selleks otstarbeks loodud ja täna juba tegutsevasse kindlustuslepitusorganisse, ja ei ole otstarbekas liikluskindlustuse vaidluste jaoks üleval pidada eraldi vaidluskomisjoni ning kasutada vaidluste lahendamiseks korraga kolme erialaspetsialisti.</w:t>
      </w:r>
    </w:p>
    <w:p>
      <w:pPr>
        <w:pStyle w:val="Normal"/>
        <w:jc w:val="both"/>
        <w:rPr/>
      </w:pPr>
      <w:r>
        <w:rPr/>
      </w:r>
    </w:p>
    <w:p>
      <w:pPr>
        <w:pStyle w:val="Normal"/>
        <w:jc w:val="both"/>
        <w:rPr>
          <w:i/>
          <w:i/>
          <w:sz w:val="18"/>
          <w:szCs w:val="18"/>
        </w:rPr>
      </w:pPr>
      <w:r>
        <w:rPr>
          <w:b/>
          <w:i/>
          <w:sz w:val="18"/>
          <w:szCs w:val="18"/>
        </w:rPr>
        <w:t>Tabel 12.</w:t>
      </w:r>
      <w:r>
        <w:rPr>
          <w:i/>
          <w:sz w:val="18"/>
          <w:szCs w:val="18"/>
        </w:rPr>
        <w:t xml:space="preserve"> </w:t>
      </w:r>
      <w:r>
        <w:rPr>
          <w:bCs/>
          <w:i/>
          <w:iCs/>
          <w:sz w:val="18"/>
          <w:szCs w:val="18"/>
        </w:rPr>
        <w:t>Kaebused ja otsused kindlustusandja järgi 2011.a. Allikas: LKF</w:t>
      </w:r>
    </w:p>
    <w:tbl>
      <w:tblPr>
        <w:tblW w:w="6345" w:type="dxa"/>
        <w:jc w:val="left"/>
        <w:tblInd w:w="-113" w:type="dxa"/>
        <w:tblLayout w:type="fixed"/>
        <w:tblCellMar>
          <w:top w:w="0" w:type="dxa"/>
          <w:left w:w="108" w:type="dxa"/>
          <w:bottom w:w="0" w:type="dxa"/>
          <w:right w:w="108" w:type="dxa"/>
        </w:tblCellMar>
      </w:tblPr>
      <w:tblGrid>
        <w:gridCol w:w="2376"/>
        <w:gridCol w:w="1985"/>
        <w:gridCol w:w="1984"/>
      </w:tblGrid>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20"/>
                <w:szCs w:val="20"/>
              </w:rPr>
            </w:pPr>
            <w:r>
              <w:rPr>
                <w:b/>
                <w:sz w:val="20"/>
                <w:szCs w:val="20"/>
              </w:rPr>
              <w:t>Kindlustusandja</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20"/>
                <w:szCs w:val="20"/>
              </w:rPr>
            </w:pPr>
            <w:r>
              <w:rPr>
                <w:b/>
                <w:sz w:val="20"/>
                <w:szCs w:val="20"/>
              </w:rPr>
              <w:t>Esitatud kaebusi</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20"/>
                <w:szCs w:val="20"/>
              </w:rPr>
            </w:pPr>
            <w:r>
              <w:rPr>
                <w:b/>
                <w:sz w:val="20"/>
                <w:szCs w:val="20"/>
              </w:rPr>
              <w:t>Tehtud otsusei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RG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jensidig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f</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g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KF</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B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l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esa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wedban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uud isiku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20"/>
                <w:szCs w:val="20"/>
              </w:rPr>
            </w:pPr>
            <w:r>
              <w:rPr>
                <w:b/>
                <w:sz w:val="20"/>
                <w:szCs w:val="20"/>
              </w:rPr>
              <w:t>Kokku</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20"/>
                <w:szCs w:val="20"/>
              </w:rPr>
            </w:pPr>
            <w:r>
              <w:rPr>
                <w:b/>
                <w:sz w:val="20"/>
                <w:szCs w:val="20"/>
              </w:rPr>
              <w:t>188</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20"/>
                <w:szCs w:val="20"/>
              </w:rPr>
            </w:pPr>
            <w:r>
              <w:rPr>
                <w:b/>
                <w:sz w:val="20"/>
                <w:szCs w:val="20"/>
              </w:rPr>
              <w:t>168</w:t>
            </w:r>
          </w:p>
        </w:tc>
      </w:tr>
    </w:tbl>
    <w:p>
      <w:pPr>
        <w:pStyle w:val="Normal"/>
        <w:jc w:val="both"/>
        <w:rPr/>
      </w:pPr>
      <w:r>
        <w:rPr/>
      </w:r>
    </w:p>
    <w:p>
      <w:pPr>
        <w:pStyle w:val="Normal"/>
        <w:jc w:val="both"/>
        <w:rPr>
          <w:b/>
          <w:b/>
          <w:sz w:val="18"/>
          <w:szCs w:val="18"/>
        </w:rPr>
      </w:pPr>
      <w:r>
        <w:rPr>
          <w:b/>
          <w:sz w:val="18"/>
          <w:szCs w:val="18"/>
        </w:rPr>
        <w:t xml:space="preserve">Tabel 13. </w:t>
      </w:r>
      <w:r>
        <w:rPr>
          <w:b/>
          <w:bCs/>
          <w:iCs/>
          <w:sz w:val="18"/>
          <w:szCs w:val="18"/>
        </w:rPr>
        <w:t xml:space="preserve">Otsused ja lahendid kaebuse järgi. </w:t>
      </w:r>
      <w:r>
        <w:rPr>
          <w:b/>
          <w:bCs/>
          <w:i/>
          <w:iCs/>
          <w:sz w:val="18"/>
          <w:szCs w:val="18"/>
        </w:rPr>
        <w:t>Allikas: LKF</w:t>
      </w:r>
    </w:p>
    <w:tbl>
      <w:tblPr>
        <w:tblW w:w="8446" w:type="dxa"/>
        <w:jc w:val="left"/>
        <w:tblInd w:w="-113" w:type="dxa"/>
        <w:tblLayout w:type="fixed"/>
        <w:tblCellMar>
          <w:top w:w="0" w:type="dxa"/>
          <w:left w:w="108" w:type="dxa"/>
          <w:bottom w:w="0" w:type="dxa"/>
          <w:right w:w="108" w:type="dxa"/>
        </w:tblCellMar>
      </w:tblPr>
      <w:tblGrid>
        <w:gridCol w:w="1689"/>
        <w:gridCol w:w="1689"/>
        <w:gridCol w:w="1689"/>
        <w:gridCol w:w="1689"/>
        <w:gridCol w:w="1690"/>
      </w:tblGrid>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20"/>
                <w:szCs w:val="20"/>
              </w:rPr>
            </w:pPr>
            <w:r>
              <w:rPr>
                <w:b/>
                <w:sz w:val="20"/>
                <w:szCs w:val="20"/>
              </w:rPr>
              <w:t>2010 aasta</w:t>
            </w:r>
          </w:p>
        </w:tc>
        <w:tc>
          <w:tcPr>
            <w:tcW w:w="33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20"/>
                <w:szCs w:val="20"/>
              </w:rPr>
            </w:pPr>
            <w:r>
              <w:rPr>
                <w:b/>
                <w:sz w:val="20"/>
                <w:szCs w:val="20"/>
              </w:rPr>
              <w:t>2011 aasta</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89"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Cs/>
                <w:sz w:val="20"/>
                <w:szCs w:val="20"/>
              </w:rPr>
            </w:pPr>
            <w:r>
              <w:rPr>
                <w:bCs/>
                <w:sz w:val="20"/>
                <w:szCs w:val="20"/>
              </w:rPr>
              <w:t>Tehtud</w:t>
            </w:r>
          </w:p>
          <w:p>
            <w:pPr>
              <w:pStyle w:val="Normal"/>
              <w:jc w:val="both"/>
              <w:rPr>
                <w:sz w:val="20"/>
                <w:szCs w:val="20"/>
              </w:rPr>
            </w:pPr>
            <w:r>
              <w:rPr>
                <w:bCs/>
                <w:sz w:val="20"/>
                <w:szCs w:val="20"/>
              </w:rPr>
              <w:t>otsuseid</w:t>
            </w:r>
          </w:p>
        </w:tc>
        <w:tc>
          <w:tcPr>
            <w:tcW w:w="1689"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Cs/>
                <w:sz w:val="20"/>
                <w:szCs w:val="20"/>
              </w:rPr>
            </w:pPr>
            <w:r>
              <w:rPr>
                <w:bCs/>
                <w:sz w:val="20"/>
                <w:szCs w:val="20"/>
              </w:rPr>
              <w:t>sh täielikult või</w:t>
            </w:r>
          </w:p>
          <w:p>
            <w:pPr>
              <w:pStyle w:val="Normal"/>
              <w:jc w:val="both"/>
              <w:rPr>
                <w:bCs/>
                <w:sz w:val="20"/>
                <w:szCs w:val="20"/>
              </w:rPr>
            </w:pPr>
            <w:r>
              <w:rPr>
                <w:bCs/>
                <w:sz w:val="20"/>
                <w:szCs w:val="20"/>
              </w:rPr>
              <w:t>osaliselt</w:t>
            </w:r>
          </w:p>
          <w:p>
            <w:pPr>
              <w:pStyle w:val="Normal"/>
              <w:jc w:val="both"/>
              <w:rPr>
                <w:bCs/>
                <w:sz w:val="20"/>
                <w:szCs w:val="20"/>
              </w:rPr>
            </w:pPr>
            <w:r>
              <w:rPr>
                <w:bCs/>
                <w:sz w:val="20"/>
                <w:szCs w:val="20"/>
              </w:rPr>
              <w:t>kindlustusandja</w:t>
            </w:r>
          </w:p>
          <w:p>
            <w:pPr>
              <w:pStyle w:val="Normal"/>
              <w:jc w:val="both"/>
              <w:rPr>
                <w:sz w:val="20"/>
                <w:szCs w:val="20"/>
              </w:rPr>
            </w:pPr>
            <w:r>
              <w:rPr>
                <w:bCs/>
                <w:sz w:val="20"/>
                <w:szCs w:val="20"/>
              </w:rPr>
              <w:t>kahjuks</w:t>
            </w:r>
          </w:p>
        </w:tc>
        <w:tc>
          <w:tcPr>
            <w:tcW w:w="168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bCs/>
                <w:sz w:val="20"/>
                <w:szCs w:val="20"/>
                <w:lang w:eastAsia="et-EE"/>
              </w:rPr>
            </w:pPr>
            <w:r>
              <w:rPr>
                <w:bCs/>
                <w:sz w:val="20"/>
                <w:szCs w:val="20"/>
                <w:lang w:eastAsia="et-EE"/>
              </w:rPr>
              <w:t>Tehtud</w:t>
            </w:r>
          </w:p>
          <w:p>
            <w:pPr>
              <w:pStyle w:val="Normal"/>
              <w:jc w:val="both"/>
              <w:rPr>
                <w:sz w:val="20"/>
                <w:szCs w:val="20"/>
              </w:rPr>
            </w:pPr>
            <w:r>
              <w:rPr>
                <w:bCs/>
                <w:sz w:val="20"/>
                <w:szCs w:val="20"/>
                <w:lang w:eastAsia="et-EE"/>
              </w:rPr>
              <w:t>otsuseid</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Cs/>
                <w:sz w:val="20"/>
                <w:szCs w:val="20"/>
              </w:rPr>
            </w:pPr>
            <w:r>
              <w:rPr>
                <w:bCs/>
                <w:sz w:val="20"/>
                <w:szCs w:val="20"/>
              </w:rPr>
              <w:t>sh täielikult või</w:t>
            </w:r>
          </w:p>
          <w:p>
            <w:pPr>
              <w:pStyle w:val="Normal"/>
              <w:jc w:val="both"/>
              <w:rPr>
                <w:bCs/>
                <w:sz w:val="20"/>
                <w:szCs w:val="20"/>
              </w:rPr>
            </w:pPr>
            <w:r>
              <w:rPr>
                <w:bCs/>
                <w:sz w:val="20"/>
                <w:szCs w:val="20"/>
              </w:rPr>
              <w:t>osaliselt</w:t>
            </w:r>
          </w:p>
          <w:p>
            <w:pPr>
              <w:pStyle w:val="Normal"/>
              <w:jc w:val="both"/>
              <w:rPr>
                <w:bCs/>
                <w:sz w:val="20"/>
                <w:szCs w:val="20"/>
              </w:rPr>
            </w:pPr>
            <w:r>
              <w:rPr>
                <w:bCs/>
                <w:sz w:val="20"/>
                <w:szCs w:val="20"/>
              </w:rPr>
              <w:t>kindlustusandja</w:t>
            </w:r>
          </w:p>
          <w:p>
            <w:pPr>
              <w:pStyle w:val="Normal"/>
              <w:jc w:val="both"/>
              <w:rPr>
                <w:sz w:val="20"/>
                <w:szCs w:val="20"/>
              </w:rPr>
            </w:pPr>
            <w:r>
              <w:rPr>
                <w:bCs/>
                <w:sz w:val="20"/>
                <w:szCs w:val="20"/>
              </w:rPr>
              <w:t>kahjuk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ikluskindlustus, liiklusõnnetuse asjaolud</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7</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6</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ikluskindlustus, hüvitise suuru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6</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uu liikluskindlustuse vaidlu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w:t>
            </w:r>
          </w:p>
        </w:tc>
      </w:tr>
      <w:tr>
        <w:trPr/>
        <w:tc>
          <w:tcPr>
            <w:tcW w:w="1689"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20"/>
                <w:szCs w:val="20"/>
              </w:rPr>
            </w:pPr>
            <w:r>
              <w:rPr>
                <w:b/>
                <w:sz w:val="20"/>
                <w:szCs w:val="20"/>
              </w:rPr>
              <w:t>Kokku</w:t>
            </w:r>
          </w:p>
        </w:tc>
        <w:tc>
          <w:tcPr>
            <w:tcW w:w="1689"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20"/>
                <w:szCs w:val="20"/>
              </w:rPr>
            </w:pPr>
            <w:r>
              <w:rPr>
                <w:b/>
                <w:sz w:val="20"/>
                <w:szCs w:val="20"/>
              </w:rPr>
              <w:t>158</w:t>
            </w:r>
          </w:p>
        </w:tc>
        <w:tc>
          <w:tcPr>
            <w:tcW w:w="1689"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20"/>
                <w:szCs w:val="20"/>
              </w:rPr>
            </w:pPr>
            <w:r>
              <w:rPr>
                <w:b/>
                <w:sz w:val="20"/>
                <w:szCs w:val="20"/>
              </w:rPr>
              <w:t>56</w:t>
            </w:r>
          </w:p>
        </w:tc>
        <w:tc>
          <w:tcPr>
            <w:tcW w:w="1689"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20"/>
                <w:szCs w:val="20"/>
              </w:rPr>
            </w:pPr>
            <w:r>
              <w:rPr>
                <w:b/>
                <w:sz w:val="20"/>
                <w:szCs w:val="20"/>
              </w:rPr>
              <w:t>168</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20"/>
                <w:szCs w:val="20"/>
              </w:rPr>
            </w:pPr>
            <w:r>
              <w:rPr>
                <w:b/>
                <w:sz w:val="20"/>
                <w:szCs w:val="20"/>
              </w:rPr>
              <w:t>56</w:t>
            </w:r>
          </w:p>
        </w:tc>
      </w:tr>
    </w:tbl>
    <w:p>
      <w:pPr>
        <w:pStyle w:val="Normal"/>
        <w:jc w:val="both"/>
        <w:rPr>
          <w:b/>
          <w:b/>
          <w:sz w:val="18"/>
          <w:szCs w:val="18"/>
        </w:rPr>
      </w:pPr>
      <w:r>
        <w:rPr>
          <w:b/>
          <w:sz w:val="18"/>
          <w:szCs w:val="18"/>
        </w:rPr>
      </w:r>
    </w:p>
    <w:p>
      <w:pPr>
        <w:pStyle w:val="Normal"/>
        <w:jc w:val="both"/>
        <w:rPr>
          <w:sz w:val="18"/>
          <w:szCs w:val="18"/>
        </w:rPr>
      </w:pPr>
      <w:r>
        <w:rPr>
          <w:b/>
          <w:sz w:val="18"/>
          <w:szCs w:val="18"/>
        </w:rPr>
        <w:t xml:space="preserve">Tabel 14. </w:t>
      </w:r>
      <w:r>
        <w:rPr>
          <w:sz w:val="18"/>
          <w:szCs w:val="18"/>
        </w:rPr>
        <w:t xml:space="preserve">Kindlustuse vaidluskomisjoni liikmed ja nende poolt tehtud </w:t>
      </w:r>
    </w:p>
    <w:p>
      <w:pPr>
        <w:pStyle w:val="Normal"/>
        <w:jc w:val="both"/>
        <w:rPr>
          <w:sz w:val="18"/>
          <w:szCs w:val="18"/>
        </w:rPr>
      </w:pPr>
      <w:r>
        <w:rPr>
          <w:sz w:val="18"/>
          <w:szCs w:val="18"/>
        </w:rPr>
        <w:t xml:space="preserve">lahendite arv. </w:t>
      </w:r>
      <w:r>
        <w:rPr>
          <w:i/>
          <w:sz w:val="18"/>
          <w:szCs w:val="18"/>
        </w:rPr>
        <w:t>Allikas: LKF</w:t>
      </w:r>
    </w:p>
    <w:tbl>
      <w:tblPr>
        <w:tblW w:w="4832" w:type="dxa"/>
        <w:jc w:val="left"/>
        <w:tblInd w:w="-17" w:type="dxa"/>
        <w:tblLayout w:type="fixed"/>
        <w:tblCellMar>
          <w:top w:w="12" w:type="dxa"/>
          <w:left w:w="12" w:type="dxa"/>
          <w:bottom w:w="0" w:type="dxa"/>
          <w:right w:w="12" w:type="dxa"/>
        </w:tblCellMar>
      </w:tblPr>
      <w:tblGrid>
        <w:gridCol w:w="1572"/>
        <w:gridCol w:w="1842"/>
        <w:gridCol w:w="1418"/>
      </w:tblGrid>
      <w:tr>
        <w:trPr>
          <w:trHeight w:val="255" w:hRule="atLeast"/>
        </w:trPr>
        <w:tc>
          <w:tcPr>
            <w:tcW w:w="157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0"/>
                <w:szCs w:val="20"/>
              </w:rPr>
            </w:pPr>
            <w:r>
              <w:rPr>
                <w:sz w:val="20"/>
                <w:szCs w:val="20"/>
              </w:rPr>
              <w:t>Liikmed</w:t>
            </w:r>
          </w:p>
        </w:tc>
        <w:tc>
          <w:tcPr>
            <w:tcW w:w="1842" w:type="dxa"/>
            <w:tcBorders>
              <w:top w:val="single" w:sz="4" w:space="0" w:color="000000"/>
              <w:bottom w:val="single" w:sz="4" w:space="0" w:color="000000"/>
              <w:right w:val="single" w:sz="4" w:space="0" w:color="000000"/>
            </w:tcBorders>
            <w:shd w:fill="BFBFBF" w:val="clear"/>
            <w:vAlign w:val="bottom"/>
          </w:tcPr>
          <w:p>
            <w:pPr>
              <w:pStyle w:val="Normal"/>
              <w:jc w:val="right"/>
              <w:rPr>
                <w:sz w:val="20"/>
                <w:szCs w:val="20"/>
              </w:rPr>
            </w:pPr>
            <w:r>
              <w:rPr>
                <w:sz w:val="20"/>
                <w:szCs w:val="20"/>
              </w:rPr>
              <w:t>Lahendid 2009 - 2011</w:t>
            </w:r>
          </w:p>
        </w:tc>
        <w:tc>
          <w:tcPr>
            <w:tcW w:w="1418" w:type="dxa"/>
            <w:tcBorders>
              <w:top w:val="single" w:sz="4" w:space="0" w:color="000000"/>
              <w:bottom w:val="single" w:sz="4" w:space="0" w:color="000000"/>
              <w:right w:val="single" w:sz="4" w:space="0" w:color="000000"/>
            </w:tcBorders>
            <w:shd w:fill="BFBFBF" w:val="clear"/>
            <w:vAlign w:val="bottom"/>
          </w:tcPr>
          <w:p>
            <w:pPr>
              <w:pStyle w:val="Normal"/>
              <w:ind w:left="-361" w:hanging="0"/>
              <w:jc w:val="right"/>
              <w:rPr>
                <w:sz w:val="20"/>
                <w:szCs w:val="20"/>
              </w:rPr>
            </w:pPr>
            <w:r>
              <w:rPr>
                <w:sz w:val="20"/>
                <w:szCs w:val="20"/>
              </w:rPr>
              <w:t>Lahendid 2011</w:t>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Jüri Aava</w:t>
            </w:r>
          </w:p>
        </w:tc>
        <w:tc>
          <w:tcPr>
            <w:tcW w:w="1842" w:type="dxa"/>
            <w:tcBorders>
              <w:top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63</w:t>
            </w:r>
          </w:p>
        </w:tc>
        <w:tc>
          <w:tcPr>
            <w:tcW w:w="1418" w:type="dxa"/>
            <w:tcBorders>
              <w:top w:val="single" w:sz="4" w:space="0" w:color="000000"/>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82</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Alar Urm</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9</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45</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Elar Simmo</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3</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53</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Indrek Sirk</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6</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36</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Andrus Reidi</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6</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19</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Janno Perv</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1</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27</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Olavi-Jüri Luik</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3</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33</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Veiko  Värk</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8</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17</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Martti Merila</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2</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9</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Madis Saar</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15</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Silvi Uljas</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1</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15</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Ivo Viires</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3</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7</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Andrus Kattel</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9</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4</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Katriin Sirk</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9</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7</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Kaidi Reiljan-Sihvart</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3</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Janar Filippov</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3</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Paavo Paas</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4</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Jüri Press</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1</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Maret Hallikma</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3</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Maano  Saareväli</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7</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Triinu Hiob</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6</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Heinar Olak</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9</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1</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Epp Aasaru</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9</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7</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Eero Johannes</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1</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Toomas Slutsk</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5</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Mare  Puusaag</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1</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Pille Sakteos</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2</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Peeter Milvere</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4</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Taivo Kendla</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2</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Reet  Rattur</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2</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Victoria Mets</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3</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Kristel  Toom</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1</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Jaan Marks</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2</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Aet Sallaste</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1</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Mari Puusaag Tamm</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418" w:type="dxa"/>
            <w:tcBorders>
              <w:bottom w:val="single" w:sz="4" w:space="0" w:color="000000"/>
              <w:right w:val="single" w:sz="4" w:space="0" w:color="000000"/>
            </w:tcBorders>
            <w:vAlign w:val="bottom"/>
          </w:tcPr>
          <w:p>
            <w:pPr>
              <w:pStyle w:val="Normal"/>
              <w:ind w:left="-361" w:hanging="0"/>
              <w:jc w:val="right"/>
              <w:rPr>
                <w:sz w:val="20"/>
                <w:szCs w:val="20"/>
              </w:rPr>
            </w:pPr>
            <w:r>
              <w:rPr>
                <w:sz w:val="20"/>
                <w:szCs w:val="20"/>
              </w:rPr>
              <w:t>0</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Evelin Pärn-Lee</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1</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Taavi Piiroja</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0</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0</w:t>
            </w:r>
          </w:p>
        </w:tc>
      </w:tr>
      <w:tr>
        <w:trPr>
          <w:trHeight w:val="255" w:hRule="atLeast"/>
        </w:trPr>
        <w:tc>
          <w:tcPr>
            <w:tcW w:w="1572" w:type="dxa"/>
            <w:tcBorders>
              <w:left w:val="single" w:sz="4" w:space="0" w:color="000000"/>
              <w:bottom w:val="single" w:sz="4" w:space="0" w:color="000000"/>
              <w:right w:val="single" w:sz="4" w:space="0" w:color="000000"/>
            </w:tcBorders>
          </w:tcPr>
          <w:p>
            <w:pPr>
              <w:pStyle w:val="Normal"/>
              <w:jc w:val="both"/>
              <w:rPr>
                <w:rFonts w:eastAsia="Arial Unicode MS;Tahoma"/>
                <w:sz w:val="20"/>
                <w:szCs w:val="20"/>
              </w:rPr>
            </w:pPr>
            <w:r>
              <w:rPr>
                <w:sz w:val="20"/>
                <w:szCs w:val="20"/>
              </w:rPr>
              <w:t>Eneli Perolainen</w:t>
            </w:r>
          </w:p>
        </w:tc>
        <w:tc>
          <w:tcPr>
            <w:tcW w:w="1842"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0</w:t>
            </w:r>
          </w:p>
        </w:tc>
        <w:tc>
          <w:tcPr>
            <w:tcW w:w="1418" w:type="dxa"/>
            <w:tcBorders>
              <w:bottom w:val="single" w:sz="4" w:space="0" w:color="000000"/>
              <w:right w:val="single" w:sz="4" w:space="0" w:color="000000"/>
            </w:tcBorders>
            <w:vAlign w:val="bottom"/>
          </w:tcPr>
          <w:p>
            <w:pPr>
              <w:pStyle w:val="Normal"/>
              <w:ind w:left="-361" w:hanging="0"/>
              <w:jc w:val="right"/>
              <w:rPr>
                <w:rFonts w:eastAsia="Arial Unicode MS;Tahoma"/>
                <w:sz w:val="20"/>
                <w:szCs w:val="20"/>
              </w:rPr>
            </w:pPr>
            <w:r>
              <w:rPr>
                <w:sz w:val="20"/>
                <w:szCs w:val="20"/>
              </w:rPr>
              <w:t>0</w:t>
            </w:r>
          </w:p>
        </w:tc>
      </w:tr>
    </w:tbl>
    <w:p>
      <w:pPr>
        <w:pStyle w:val="Normal"/>
        <w:jc w:val="both"/>
        <w:rPr/>
      </w:pPr>
      <w:r>
        <w:rPr/>
      </w:r>
    </w:p>
    <w:p>
      <w:pPr>
        <w:pStyle w:val="Normal"/>
        <w:jc w:val="both"/>
        <w:rPr>
          <w:u w:val="single"/>
        </w:rPr>
      </w:pPr>
      <w:r>
        <w:rPr>
          <w:u w:val="single"/>
        </w:rPr>
        <w:t>Mõjud:</w:t>
      </w:r>
    </w:p>
    <w:p>
      <w:pPr>
        <w:pStyle w:val="Normal"/>
        <w:jc w:val="both"/>
        <w:rPr>
          <w:u w:val="single"/>
        </w:rPr>
      </w:pPr>
      <w:r>
        <w:rPr>
          <w:u w:val="single"/>
        </w:rPr>
      </w:r>
    </w:p>
    <w:p>
      <w:pPr>
        <w:pStyle w:val="Normal"/>
        <w:jc w:val="both"/>
        <w:rPr/>
      </w:pPr>
      <w:r>
        <w:rPr/>
        <w:t xml:space="preserve">Mõju fondile – fondi ülesanne on töötada välja liikluskindlustuse lepitusmenetluse süsteem või kohandada lepitusmenetluse põhimõtteid vastavalt liikluskindlustuse vaidluste olemusele. Fond tagab liikluskindlustuse vaidluste kohtueelse lahendamise süsteemi toimimise tervikuna (korralduslik pool, lepitajate koolitus, dokumentide arhiveerimine jne). </w:t>
      </w:r>
    </w:p>
    <w:p>
      <w:pPr>
        <w:pStyle w:val="Normal"/>
        <w:jc w:val="both"/>
        <w:rPr/>
      </w:pPr>
      <w:r>
        <w:rPr/>
      </w:r>
    </w:p>
    <w:p>
      <w:pPr>
        <w:pStyle w:val="Normal"/>
        <w:jc w:val="both"/>
        <w:rPr/>
      </w:pPr>
      <w:r>
        <w:rPr/>
        <w:t xml:space="preserve">Mõju liikluskindlustuse süsteemile – liikluskindlustuse alaste vaidluste ülalpidamiskulud vähenevad, vaidluste lahendamine koondub ühtsesse kindlustusalaste vaidluste lepitamise institutsiooni. </w:t>
      </w:r>
    </w:p>
    <w:p>
      <w:pPr>
        <w:pStyle w:val="Normal"/>
        <w:autoSpaceDE w:val="false"/>
        <w:jc w:val="both"/>
        <w:rPr>
          <w:lang w:eastAsia="et-EE"/>
        </w:rPr>
      </w:pPr>
      <w:r>
        <w:rPr>
          <w:lang w:eastAsia="et-EE"/>
        </w:rPr>
      </w:r>
    </w:p>
    <w:p>
      <w:pPr>
        <w:pStyle w:val="Heading1"/>
        <w:rPr>
          <w:rFonts w:ascii="Times New Roman;Times New Roman" w:hAnsi="Times New Roman;Times New Roman" w:cs="Times New Roman;Times New Roman"/>
          <w:sz w:val="24"/>
          <w:szCs w:val="24"/>
        </w:rPr>
      </w:pPr>
      <w:bookmarkStart w:id="21" w:name="__RefHeading___Toc354062231"/>
      <w:bookmarkEnd w:id="21"/>
      <w:r>
        <w:rPr>
          <w:rFonts w:cs="Times New Roman;Times New Roman" w:ascii="Times New Roman;Times New Roman" w:hAnsi="Times New Roman;Times New Roman"/>
          <w:sz w:val="24"/>
          <w:szCs w:val="24"/>
        </w:rPr>
        <w:t>7. Seaduse rakendamisega seotud riigi ja kohaliku omavalitsuse tegevused, eeldatavad kulud ja tulud</w:t>
      </w:r>
    </w:p>
    <w:p>
      <w:pPr>
        <w:pStyle w:val="TextBody"/>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TextBody"/>
        <w:rPr/>
      </w:pPr>
      <w:r>
        <w:rPr>
          <w:color w:val="000000"/>
        </w:rPr>
        <w:t xml:space="preserve">Eelnõu jõustumine ei too kaasa täiendavaid tulusid riigieelarvesse. </w:t>
      </w:r>
      <w:r>
        <w:rPr/>
        <w:t>Eelnõu ei too kaasa täiendavaid kulutusi riigieelarvest.</w:t>
      </w:r>
    </w:p>
    <w:p>
      <w:pPr>
        <w:pStyle w:val="TextBody"/>
        <w:rPr/>
      </w:pPr>
      <w:r>
        <w:rPr/>
      </w:r>
    </w:p>
    <w:p>
      <w:pPr>
        <w:pStyle w:val="TextBody"/>
        <w:rPr/>
      </w:pPr>
      <w:r>
        <w:rPr/>
        <w:t>Halduslepinguga antakse fondile üle liikluskindlustuse registriga seotud ülesannete täitmine. Kuna fond muutub halduslepinguga üleantud ülesannete ulatuses haldusorganiks, saab ta erinevalt kehtivast korrast äriregistrist, mittetulundusühingute ja sihtasutuste registrist andmeid tasuta.</w:t>
      </w:r>
    </w:p>
    <w:p>
      <w:pPr>
        <w:pStyle w:val="Normal"/>
        <w:jc w:val="both"/>
        <w:rPr>
          <w:color w:val="000000"/>
        </w:rPr>
      </w:pPr>
      <w:r>
        <w:rPr>
          <w:color w:val="000000"/>
        </w:rPr>
        <w:t>Enne uue seaduse jõustumist on planeeritud avalikkuse (sh otseselt ka kindlustusvõtjate) laiaulatuslik teavitamise kampaania. Vastavaks kommunikatsiooniks on ette nähtud rahalised vahendid nii fondi kui ka Rahandusministeeriumi eelarves.</w:t>
      </w:r>
    </w:p>
    <w:p>
      <w:pPr>
        <w:pStyle w:val="TextBody"/>
        <w:rPr>
          <w:color w:val="000000"/>
        </w:rPr>
      </w:pPr>
      <w:r>
        <w:rPr>
          <w:color w:val="000000"/>
        </w:rPr>
      </w:r>
    </w:p>
    <w:p>
      <w:pPr>
        <w:pStyle w:val="Heading1"/>
        <w:rPr>
          <w:rFonts w:ascii="Times New Roman;Times New Roman" w:hAnsi="Times New Roman;Times New Roman" w:cs="Times New Roman;Times New Roman"/>
          <w:sz w:val="24"/>
          <w:szCs w:val="24"/>
        </w:rPr>
      </w:pPr>
      <w:bookmarkStart w:id="22" w:name="__RefHeading___Toc354062232"/>
      <w:r>
        <w:rPr>
          <w:rFonts w:cs="Times New Roman;Times New Roman" w:ascii="Times New Roman;Times New Roman" w:hAnsi="Times New Roman;Times New Roman"/>
          <w:sz w:val="24"/>
          <w:szCs w:val="24"/>
        </w:rPr>
        <w:t>8. Rakendusaktid</w:t>
      </w:r>
      <w:bookmarkEnd w:id="22"/>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b/>
          <w:b/>
          <w:color w:val="000000"/>
          <w:sz w:val="24"/>
          <w:szCs w:val="24"/>
        </w:rPr>
      </w:pPr>
      <w:r>
        <w:rPr>
          <w:rFonts w:cs="Times New Roman;Times New Roman"/>
          <w:b/>
          <w:color w:val="000000"/>
          <w:sz w:val="24"/>
          <w:szCs w:val="24"/>
        </w:rPr>
      </w:r>
    </w:p>
    <w:p>
      <w:pPr>
        <w:pStyle w:val="Normal"/>
        <w:jc w:val="both"/>
        <w:rPr>
          <w:color w:val="000000"/>
        </w:rPr>
      </w:pPr>
      <w:r>
        <w:rPr>
          <w:color w:val="000000"/>
        </w:rPr>
        <w:t xml:space="preserve">Eelnõu jõustumisel sõlmib rahandusminister Eesti Vabariigi nimel fondiga halduslepingu. </w:t>
      </w:r>
    </w:p>
    <w:p>
      <w:pPr>
        <w:pStyle w:val="Normal"/>
        <w:jc w:val="both"/>
        <w:rPr>
          <w:color w:val="000000"/>
        </w:rPr>
      </w:pPr>
      <w:r>
        <w:rPr>
          <w:color w:val="000000"/>
        </w:rPr>
      </w:r>
    </w:p>
    <w:p>
      <w:pPr>
        <w:pStyle w:val="Normal"/>
        <w:jc w:val="both"/>
        <w:rPr/>
      </w:pPr>
      <w:r>
        <w:rPr>
          <w:color w:val="000000"/>
        </w:rPr>
        <w:t>Eelnõu rakendamiseks on vajalik järgnevate õigustloovate aktide vastuvõtmine (volitusnorm sisaldub eelnõus):</w:t>
      </w:r>
    </w:p>
    <w:p>
      <w:pPr>
        <w:pStyle w:val="Normal"/>
        <w:numPr>
          <w:ilvl w:val="0"/>
          <w:numId w:val="7"/>
        </w:numPr>
        <w:jc w:val="both"/>
        <w:rPr>
          <w:color w:val="000000"/>
        </w:rPr>
      </w:pPr>
      <w:r>
        <w:rPr>
          <w:color w:val="000000"/>
        </w:rPr>
        <w:t>Rahandusministri määrus „Automaatse liikluskindlustuse kindlustusmakse arvutamise aluseks olevad kindlustusmakse määrad“ (eelnõu § 63 lg 1);</w:t>
      </w:r>
    </w:p>
    <w:p>
      <w:pPr>
        <w:pStyle w:val="Normal"/>
        <w:numPr>
          <w:ilvl w:val="0"/>
          <w:numId w:val="7"/>
        </w:numPr>
        <w:jc w:val="both"/>
        <w:rPr>
          <w:color w:val="000000"/>
        </w:rPr>
      </w:pPr>
      <w:r>
        <w:rPr>
          <w:color w:val="000000"/>
        </w:rPr>
        <w:t>Rahandusministri määrus „Liikluskindlustuse registri põhimäärus“ (eelnõu § 72 lg 2).</w:t>
      </w:r>
    </w:p>
    <w:p>
      <w:pPr>
        <w:pStyle w:val="Normal"/>
        <w:jc w:val="both"/>
        <w:rPr>
          <w:color w:val="000000"/>
        </w:rPr>
      </w:pPr>
      <w:r>
        <w:rPr>
          <w:color w:val="000000"/>
        </w:rPr>
      </w:r>
    </w:p>
    <w:p>
      <w:pPr>
        <w:pStyle w:val="Normal"/>
        <w:jc w:val="both"/>
        <w:rPr>
          <w:color w:val="000000"/>
        </w:rPr>
      </w:pPr>
      <w:r>
        <w:rPr>
          <w:color w:val="000000"/>
        </w:rPr>
        <w:t>Rahandusministri määruste kavandid on käesoleva seletuskirja lisas 3 ja 4.</w:t>
      </w:r>
    </w:p>
    <w:p>
      <w:pPr>
        <w:pStyle w:val="Normal"/>
        <w:jc w:val="both"/>
        <w:rPr>
          <w:color w:val="000000"/>
        </w:rPr>
      </w:pPr>
      <w:r>
        <w:rPr>
          <w:color w:val="000000"/>
        </w:rPr>
      </w:r>
    </w:p>
    <w:p>
      <w:pPr>
        <w:pStyle w:val="Normal"/>
        <w:jc w:val="both"/>
        <w:rPr>
          <w:i/>
          <w:i/>
        </w:rPr>
      </w:pPr>
      <w:r>
        <w:rPr>
          <w:color w:val="000000"/>
        </w:rPr>
        <w:t xml:space="preserve">Eelnõu jõustumisel muutub kehtetuks sotsiaalministri 2001. aasta 17. mai määrus nr 52 </w:t>
      </w:r>
      <w:r>
        <w:rPr>
          <w:i/>
          <w:color w:val="000000"/>
        </w:rPr>
        <w:t>„</w:t>
      </w:r>
      <w:r>
        <w:rPr>
          <w:bCs/>
          <w:i/>
          <w:color w:val="000000"/>
        </w:rPr>
        <w:t>Püsiva töövõime kaotuse korral uue eriala õppimise, toimetulekuks vajalike abivahendite muretsemise ja liikumispuude korral eluaseme kohandamise põhjendatud kulutuste hüvitamise piirmäärade kehtestamine“</w:t>
      </w:r>
      <w:r>
        <w:rPr>
          <w:bCs/>
          <w:color w:val="000000"/>
        </w:rPr>
        <w:t xml:space="preserve">. Samuti muutub kehtetuks </w:t>
      </w:r>
      <w:r>
        <w:rPr/>
        <w:t xml:space="preserve">sotsiaalministri 2004. aasta 31. mai määrus nr 69 </w:t>
      </w:r>
      <w:r>
        <w:rPr>
          <w:i/>
        </w:rPr>
        <w:t>„Liiklusõnnetusega seotud mittevaralise kahju hindamise kord”.</w:t>
      </w:r>
    </w:p>
    <w:p>
      <w:pPr>
        <w:pStyle w:val="Normal"/>
        <w:jc w:val="both"/>
        <w:rPr>
          <w:bCs/>
          <w:i/>
          <w:i/>
          <w:color w:val="000000"/>
        </w:rPr>
      </w:pPr>
      <w:r>
        <w:rPr>
          <w:bCs/>
          <w:i/>
          <w:color w:val="000000"/>
        </w:rPr>
      </w:r>
    </w:p>
    <w:p>
      <w:pPr>
        <w:pStyle w:val="Heading1"/>
        <w:rPr/>
      </w:pPr>
      <w:bookmarkStart w:id="23" w:name="__RefHeading___Toc354062233"/>
      <w:bookmarkEnd w:id="23"/>
      <w:r>
        <w:rPr>
          <w:rFonts w:cs="Times New Roman;Times New Roman" w:ascii="Times New Roman;Times New Roman" w:hAnsi="Times New Roman;Times New Roman"/>
          <w:sz w:val="24"/>
          <w:szCs w:val="24"/>
        </w:rPr>
        <w:t>9. Seaduse jõustumine</w:t>
      </w:r>
    </w:p>
    <w:p>
      <w:pPr>
        <w:pStyle w:val="Normal"/>
        <w:jc w:val="both"/>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jc w:val="both"/>
        <w:rPr>
          <w:color w:val="000000"/>
        </w:rPr>
      </w:pPr>
      <w:r>
        <w:rPr>
          <w:color w:val="000000"/>
        </w:rPr>
        <w:t xml:space="preserve">Seaduse planeeritud jõustumisaeg on 2014. aasta 1. märts. Selle puhul on arvestatud võimalikku aega, mis kulub eelnõu menetlemisele ja vastuvõtmisele Riigikogus, Vabariigi Presidendil seaduse väljakuulutamisele ning seejärel liikluskindlustuse süsteemiga seotud isikutel seadusega tutvumiseks ja harjumiseks. </w:t>
      </w:r>
    </w:p>
    <w:p>
      <w:pPr>
        <w:pStyle w:val="Normal"/>
        <w:jc w:val="both"/>
        <w:rPr>
          <w:color w:val="000000"/>
        </w:rPr>
      </w:pPr>
      <w:r>
        <w:rPr>
          <w:color w:val="000000"/>
        </w:rPr>
      </w:r>
    </w:p>
    <w:p>
      <w:pPr>
        <w:pStyle w:val="Normal"/>
        <w:jc w:val="both"/>
        <w:rPr>
          <w:color w:val="000000"/>
        </w:rPr>
      </w:pPr>
      <w:r>
        <w:rPr>
          <w:color w:val="000000"/>
        </w:rPr>
        <w:t xml:space="preserve">Erand tehakse eelnõu </w:t>
      </w:r>
      <w:r>
        <w:rPr/>
        <w:t xml:space="preserve">§ 35 lõige 1 punkt 2, § 35 lõiked 2 ja 3 ning §-d 41, 42 ja 58 </w:t>
      </w:r>
      <w:r>
        <w:rPr>
          <w:color w:val="000000"/>
        </w:rPr>
        <w:t>jõustumise</w:t>
      </w:r>
      <w:r>
        <w:rPr/>
        <w:t xml:space="preserve"> puhul – need kahjustatud isiku (oma) kindlustusandja poolt kahju hüvitamist puudutavad sätted jõustatakse 2014. aasta 1. oktoobril. Vastav uus süsteem vajab korrektseks käivitumiseks veidi lisaaega, mille jooksul kindlustusandjad saaksid teha vajalikud ettevalmistused (näiteks sõlmida kindlustusandjate omavahelised lepingud, milles täpsustatakse kahju hüvitamisega seonduvat; vajalikud IT-uuendused jne). </w:t>
      </w:r>
    </w:p>
    <w:p>
      <w:pPr>
        <w:pStyle w:val="Normal"/>
        <w:jc w:val="both"/>
        <w:rPr>
          <w:color w:val="000000"/>
        </w:rPr>
      </w:pPr>
      <w:r>
        <w:rPr>
          <w:color w:val="000000"/>
        </w:rPr>
      </w:r>
    </w:p>
    <w:p>
      <w:pPr>
        <w:pStyle w:val="Heading1"/>
        <w:rPr/>
      </w:pPr>
      <w:bookmarkStart w:id="24" w:name="__RefHeading___Toc354062234"/>
      <w:r>
        <w:rPr>
          <w:rFonts w:cs="Times New Roman;Times New Roman" w:ascii="Times New Roman;Times New Roman" w:hAnsi="Times New Roman;Times New Roman"/>
          <w:sz w:val="24"/>
          <w:szCs w:val="24"/>
        </w:rPr>
        <w:t>10. Eelnõu kooskõlastamine ja huvirühmade kaasamine</w:t>
      </w:r>
      <w:bookmarkEnd w:id="24"/>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t>Seaduseelnõu ettevalmistamisel on kaasatud Eesti Liikluskindlustuse Fondi eksperdid.</w:t>
      </w:r>
    </w:p>
    <w:p>
      <w:pPr>
        <w:pStyle w:val="Normal"/>
        <w:jc w:val="both"/>
        <w:rPr/>
      </w:pPr>
      <w:r>
        <w:rPr/>
      </w:r>
    </w:p>
    <w:p>
      <w:pPr>
        <w:pStyle w:val="Normal"/>
        <w:jc w:val="both"/>
        <w:rPr/>
      </w:pPr>
      <w:r>
        <w:rPr/>
        <w:t xml:space="preserve">Eelnõu esitati kooskõlastamiseks eelnõude infosüsteemi (EIS) kaudu </w:t>
      </w:r>
      <w:hyperlink r:id="rId6">
        <w:r>
          <w:rPr>
            <w:rStyle w:val="InternetLink"/>
          </w:rPr>
          <w:t>08-0540/01</w:t>
        </w:r>
      </w:hyperlink>
      <w:r>
        <w:rPr/>
        <w:t xml:space="preserve">. </w:t>
      </w:r>
    </w:p>
    <w:p>
      <w:pPr>
        <w:pStyle w:val="Normal"/>
        <w:jc w:val="both"/>
        <w:rPr>
          <w:bCs/>
        </w:rPr>
      </w:pPr>
      <w:r>
        <w:rPr>
          <w:bCs/>
        </w:rPr>
      </w:r>
    </w:p>
    <w:p>
      <w:pPr>
        <w:pStyle w:val="Normal"/>
        <w:jc w:val="both"/>
        <w:rPr>
          <w:b/>
          <w:b/>
          <w:bCs/>
        </w:rPr>
      </w:pPr>
      <w:r>
        <w:rPr>
          <w:bCs/>
        </w:rPr>
        <w:t>Eelnõu esitati arvamuse avaldamiseks turuosaliste esindusühingutele — Eesti Liisinguühingute Liidule, Eesti Kindlustusandjate Liidule ja Eesti Kindlustusmaaklerite Liidule. Ametlikult esitas eelnõu kohta mitmeid muudatus- ja täiendusettepanekuid Eesti Liisinguühingute Liit.</w:t>
      </w:r>
    </w:p>
    <w:p>
      <w:pPr>
        <w:pStyle w:val="Normal"/>
        <w:jc w:val="both"/>
        <w:rPr>
          <w:b/>
          <w:b/>
          <w:bCs/>
        </w:rPr>
      </w:pPr>
      <w:r>
        <w:rPr>
          <w:b/>
          <w:bCs/>
        </w:rPr>
      </w:r>
    </w:p>
    <w:p>
      <w:pPr>
        <w:pStyle w:val="Normal"/>
        <w:jc w:val="both"/>
        <w:rPr>
          <w:bCs/>
        </w:rPr>
      </w:pPr>
      <w:r>
        <w:rPr/>
        <w:t xml:space="preserve">Oktoobris 2011. a korraldas Rahandusministeerium suures ringis arutelu teemal: </w:t>
      </w:r>
      <w:r>
        <w:rPr>
          <w:bCs/>
        </w:rPr>
        <w:t xml:space="preserve">„Kindlustuskohustus ja selle täitmise tagamise mudel kohustusliku liikluskindlustuse seaduse eelnõus“, milles osalesid Justiitsministeeriumi, Majandus- ja kommunikatsiooniministeeriumi, Eesti Liisinguühingute Liidu, Eesti Kindlustusmaaklerite Liidu ja Eesti Liikluskindlustuse Fondi esindajad. Aktiivse kaasamistöö tulemusena on eelnõu probleemsed kohad muudetud ja parandatud. </w:t>
      </w:r>
    </w:p>
    <w:p>
      <w:pPr>
        <w:pStyle w:val="Endnote"/>
        <w:spacing w:before="60" w:after="60"/>
        <w:jc w:val="both"/>
        <w:rPr>
          <w:bCs/>
          <w:sz w:val="24"/>
          <w:szCs w:val="24"/>
        </w:rPr>
      </w:pPr>
      <w:r>
        <w:rPr>
          <w:bCs/>
          <w:sz w:val="24"/>
          <w:szCs w:val="24"/>
        </w:rPr>
      </w:r>
    </w:p>
    <w:p>
      <w:pPr>
        <w:pStyle w:val="Endnote"/>
        <w:spacing w:before="60" w:after="60"/>
        <w:jc w:val="both"/>
        <w:rPr>
          <w:sz w:val="24"/>
          <w:szCs w:val="24"/>
        </w:rPr>
      </w:pPr>
      <w:r>
        <w:rPr>
          <w:sz w:val="24"/>
          <w:szCs w:val="24"/>
        </w:rPr>
      </w:r>
    </w:p>
    <w:p>
      <w:pPr>
        <w:pStyle w:val="Endnote"/>
        <w:spacing w:before="60" w:after="60"/>
        <w:jc w:val="both"/>
        <w:rPr>
          <w:sz w:val="24"/>
          <w:szCs w:val="24"/>
        </w:rPr>
      </w:pPr>
      <w:r>
        <w:rPr>
          <w:sz w:val="24"/>
          <w:szCs w:val="24"/>
        </w:rPr>
      </w:r>
    </w:p>
    <w:p>
      <w:pPr>
        <w:pStyle w:val="Endnote"/>
        <w:spacing w:before="60" w:after="60"/>
        <w:jc w:val="both"/>
        <w:rPr>
          <w:sz w:val="24"/>
          <w:szCs w:val="24"/>
        </w:rPr>
      </w:pPr>
      <w:r>
        <w:rPr>
          <w:sz w:val="24"/>
          <w:szCs w:val="24"/>
        </w:rPr>
      </w:r>
    </w:p>
    <w:p>
      <w:pPr>
        <w:pStyle w:val="Endnote"/>
        <w:spacing w:before="60" w:after="60"/>
        <w:jc w:val="both"/>
        <w:rPr>
          <w:sz w:val="24"/>
          <w:szCs w:val="24"/>
        </w:rPr>
      </w:pPr>
      <w:r>
        <w:rPr>
          <w:sz w:val="24"/>
          <w:szCs w:val="24"/>
        </w:rPr>
        <w:t xml:space="preserve">Vabariigi Valitsuse nimel </w:t>
      </w:r>
    </w:p>
    <w:p>
      <w:pPr>
        <w:pStyle w:val="Endnote"/>
        <w:tabs>
          <w:tab w:val="clear" w:pos="720"/>
          <w:tab w:val="left" w:pos="4890" w:leader="none"/>
        </w:tabs>
        <w:spacing w:before="60" w:after="60"/>
        <w:jc w:val="both"/>
        <w:rPr>
          <w:sz w:val="24"/>
          <w:szCs w:val="24"/>
        </w:rPr>
      </w:pPr>
      <w:r>
        <w:rPr>
          <w:sz w:val="24"/>
          <w:szCs w:val="24"/>
        </w:rPr>
        <w:tab/>
      </w:r>
    </w:p>
    <w:p>
      <w:pPr>
        <w:pStyle w:val="Endnote"/>
        <w:spacing w:before="60" w:after="60"/>
        <w:jc w:val="both"/>
        <w:rPr>
          <w:i/>
          <w:i/>
          <w:sz w:val="24"/>
          <w:szCs w:val="24"/>
        </w:rPr>
      </w:pPr>
      <w:r>
        <w:rPr>
          <w:i/>
          <w:sz w:val="24"/>
          <w:szCs w:val="24"/>
        </w:rPr>
        <w:t>(allkirjastatud digitaalselt)</w:t>
      </w:r>
    </w:p>
    <w:p>
      <w:pPr>
        <w:pStyle w:val="Endnote"/>
        <w:spacing w:before="60" w:after="60"/>
        <w:jc w:val="both"/>
        <w:rPr>
          <w:sz w:val="24"/>
          <w:szCs w:val="24"/>
        </w:rPr>
      </w:pPr>
      <w:r>
        <w:rPr>
          <w:sz w:val="24"/>
          <w:szCs w:val="24"/>
        </w:rPr>
        <w:t>Aivar Rahno</w:t>
      </w:r>
    </w:p>
    <w:p>
      <w:pPr>
        <w:pStyle w:val="Endnote"/>
        <w:spacing w:before="60" w:after="60"/>
        <w:jc w:val="both"/>
        <w:rPr/>
      </w:pPr>
      <w:r>
        <w:rPr>
          <w:sz w:val="24"/>
          <w:szCs w:val="24"/>
        </w:rPr>
        <w:t>Riigikantselei istungiosakonna juhataja</w:t>
      </w:r>
    </w:p>
    <w:sectPr>
      <w:footerReference w:type="default" r:id="rId7"/>
      <w:footerReference w:type="first" r:id="rId8"/>
      <w:footnotePr>
        <w:numFmt w:val="decimal"/>
      </w:footnotePr>
      <w:type w:val="nextPage"/>
      <w:pgSz w:w="11906" w:h="16838"/>
      <w:pgMar w:left="1800" w:right="1800" w:gutter="0" w:header="0" w:top="1258" w:footer="708" w:bottom="21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altName w:val="Times New Roman"/>
    <w:charset w:val="ba"/>
    <w:family w:val="swiss"/>
    <w:pitch w:val="variable"/>
  </w:font>
  <w:font w:name="Calibri">
    <w:altName w:val="Times New Roman"/>
    <w:charset w:val="ba"/>
    <w:family w:val="swiss"/>
    <w:pitch w:val="variable"/>
  </w:font>
  <w:font w:name="Symbol">
    <w:altName w:val="Wingdings 3"/>
    <w:charset w:val="02"/>
    <w:family w:val="roman"/>
    <w:pitch w:val="variable"/>
  </w:font>
  <w:font w:name="Courier New">
    <w:charset w:val="ba"/>
    <w:family w:val="modern"/>
    <w:pitch w:val="default"/>
  </w:font>
  <w:font w:name="Wingdings">
    <w:altName w:val="Symbol"/>
    <w:charset w:val="02"/>
    <w:family w:val="auto"/>
    <w:pitch w:val="variable"/>
  </w:font>
  <w:font w:name="Cambria">
    <w:altName w:val="Palatino Linotype"/>
    <w:charset w:val="ba"/>
    <w:family w:val="roman"/>
    <w:pitch w:val="variable"/>
  </w:font>
  <w:font w:name="Tahoma">
    <w:altName w:val="Lucidasans"/>
    <w:charset w:val="ba"/>
    <w:family w:val="swiss"/>
    <w:pitch w:val="variable"/>
  </w:font>
  <w:font w:name="Verdana">
    <w:altName w:val=" 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IDA </w:t>
      </w:r>
      <w:r>
        <w:rPr>
          <w:lang w:val="en-GB"/>
        </w:rPr>
        <w:t xml:space="preserve">Normative and Management Characteristics of Motor Third Party Liability Insurance in the World </w:t>
      </w:r>
      <w:r>
        <w:rPr/>
        <w:t xml:space="preserve">2010, lk 17. Arvutivõrgus kättesaadav: </w:t>
      </w:r>
      <w:hyperlink r:id="rId1">
        <w:r>
          <w:rPr>
            <w:rStyle w:val="InternetLink"/>
          </w:rPr>
          <w:t>http://www.aida.org.uk/pdf/MIWP%20Report.pdf</w:t>
        </w:r>
      </w:hyperlink>
      <w:r>
        <w:rPr/>
        <w:t xml:space="preserve"> (13.04.2012).</w:t>
      </w:r>
    </w:p>
  </w:footnote>
  <w:footnote w:id="3">
    <w:p>
      <w:pPr>
        <w:pStyle w:val="Footnote"/>
        <w:rPr/>
      </w:pPr>
      <w:r>
        <w:rPr>
          <w:rStyle w:val="FootnoteCharacters"/>
        </w:rPr>
        <w:footnoteRef/>
      </w:r>
      <w:r>
        <w:rPr/>
        <w:t xml:space="preserve"> </w:t>
      </w:r>
      <w:r>
        <w:rPr/>
        <w:t>Samas.</w:t>
      </w:r>
    </w:p>
  </w:footnote>
  <w:footnote w:id="4">
    <w:p>
      <w:pPr>
        <w:pStyle w:val="Footnote"/>
        <w:rPr/>
      </w:pPr>
      <w:r>
        <w:rPr>
          <w:rStyle w:val="FootnoteCharacters"/>
        </w:rPr>
        <w:footnoteRef/>
      </w:r>
      <w:r>
        <w:rPr/>
        <w:t xml:space="preserve"> </w:t>
      </w:r>
      <w:r>
        <w:rPr/>
        <w:t>Samas.</w:t>
      </w:r>
    </w:p>
  </w:footnote>
  <w:footnote w:id="5">
    <w:p>
      <w:pPr>
        <w:pStyle w:val="Footnote"/>
        <w:rPr/>
      </w:pPr>
      <w:r>
        <w:rPr>
          <w:rStyle w:val="FootnoteCharacters"/>
        </w:rPr>
        <w:footnoteRef/>
      </w:r>
      <w:r>
        <w:rPr/>
        <w:t xml:space="preserve"> </w:t>
      </w:r>
      <w:r>
        <w:rPr/>
        <w:t>Samas.</w:t>
      </w:r>
    </w:p>
  </w:footnote>
  <w:footnote w:id="6">
    <w:p>
      <w:pPr>
        <w:pStyle w:val="Footnote"/>
        <w:rPr/>
      </w:pPr>
      <w:r>
        <w:rPr>
          <w:rStyle w:val="FootnoteCharacters"/>
        </w:rPr>
        <w:footnoteRef/>
      </w:r>
      <w:r>
        <w:rPr/>
        <w:t xml:space="preserve"> </w:t>
      </w:r>
      <w:r>
        <w:rPr/>
        <w:t xml:space="preserve">Liiklusseadus (RT I 02.03.2012, 14) § 77 lg 7 teine lause – </w:t>
      </w:r>
      <w:r>
        <w:rPr>
          <w:i/>
        </w:rPr>
        <w:t>Mootorsõiduk ja selle haagis kustutatakse ajutiselt registrist 1–24 kuuks.</w:t>
      </w:r>
    </w:p>
  </w:footnote>
  <w:footnote w:id="7">
    <w:p>
      <w:pPr>
        <w:pStyle w:val="Footnote"/>
        <w:rPr/>
      </w:pPr>
      <w:r>
        <w:rPr>
          <w:rStyle w:val="FootnoteCharacters"/>
        </w:rPr>
        <w:footnoteRef/>
      </w:r>
      <w:r>
        <w:rPr/>
        <w:t xml:space="preserve"> </w:t>
      </w:r>
      <w:r>
        <w:rPr/>
        <w:t xml:space="preserve">Oma liikluskindlustuse kindlustusandja poole saab eelnõu § 42 lõike 1 kohaselt pöörduda </w:t>
      </w:r>
      <w:r>
        <w:rPr>
          <w:u w:val="single"/>
        </w:rPr>
        <w:t>sõiduki või muu asja kahju korral</w:t>
      </w:r>
      <w:r>
        <w:rPr/>
        <w:t>. Kui isikule on tekkinud liiklusõnnetuse tagajärjel kehavigastus, tervisekahjustus või on põhjustatud kahjustatud isiku surm, siis peab endiselt pöörduma süüdlase kindlustusandja poole.</w:t>
      </w:r>
    </w:p>
  </w:footnote>
  <w:footnote w:id="8">
    <w:p>
      <w:pPr>
        <w:pStyle w:val="Footnote"/>
        <w:jc w:val="both"/>
        <w:rPr/>
      </w:pPr>
      <w:r>
        <w:rPr>
          <w:rStyle w:val="FootnoteCharacters"/>
        </w:rPr>
        <w:footnoteRef/>
      </w:r>
      <w:r>
        <w:rPr/>
        <w:t xml:space="preserve"> </w:t>
      </w:r>
      <w:r>
        <w:rPr/>
        <w:t>Võlaõigusseadus § 458 kohaselt peab järgnevate kindlustusmaksetega hilinemise korral kindlustusandja andma kindlustusvõtjale kõigepealt täiendava makse tasumise tähtaja. Alles siis, kui kindlustusvõtja ei tasu makset ka täiendava tähtaja jooksul, saab kindlustusandja kindlustuslepingu üles öelda.</w:t>
      </w:r>
    </w:p>
  </w:footnote>
  <w:footnote w:id="9">
    <w:p>
      <w:pPr>
        <w:pStyle w:val="Footnote"/>
        <w:rPr/>
      </w:pPr>
      <w:r>
        <w:rPr>
          <w:rStyle w:val="FootnoteCharacters"/>
        </w:rPr>
        <w:footnoteRef/>
      </w:r>
      <w:r>
        <w:rPr/>
        <w:t xml:space="preserve"> </w:t>
      </w:r>
      <w:r>
        <w:rPr/>
        <w:t xml:space="preserve">Liikluskindlustuse vaidluskomisjon ja Kindlustuse lepitusorgan.  Arvutivõrgus kättesaadav: </w:t>
      </w:r>
      <w:hyperlink r:id="rId2">
        <w:r>
          <w:rPr>
            <w:rStyle w:val="InternetLink"/>
          </w:rPr>
          <w:t>http://www.lkf.ee/index.php?option=com_content&amp;view=article&amp;id=146&amp;Itemid=202&amp;lang=et</w:t>
        </w:r>
      </w:hyperlink>
      <w:r>
        <w:rPr/>
        <w:t xml:space="preserve"> (20.04.2012)</w:t>
      </w:r>
    </w:p>
  </w:footnote>
  <w:footnote w:id="10">
    <w:p>
      <w:pPr>
        <w:pStyle w:val="Footnote"/>
        <w:rPr/>
      </w:pPr>
      <w:r>
        <w:rPr>
          <w:rStyle w:val="FootnoteCharacters"/>
        </w:rPr>
        <w:footnoteRef/>
      </w:r>
      <w:r>
        <w:rPr/>
        <w:t xml:space="preserve"> </w:t>
      </w:r>
      <w:r>
        <w:rPr/>
        <w:t xml:space="preserve">Oma liikluskindlustuse kindlustusandja poole saab eelnõu § 42 lõike 1 kohaselt pöörduda </w:t>
      </w:r>
      <w:r>
        <w:rPr>
          <w:u w:val="single"/>
        </w:rPr>
        <w:t>sõiduki või muu asja kahju korral</w:t>
      </w:r>
      <w:r>
        <w:rPr/>
        <w:t>. Kui isikule on tekkinud liiklusõnnetuse tagajärjel kehavigastus, tervisekahjustus või on põhjustatud kahjustatud isiku surm, siis peab endiselt pöörduma süüdlase kindlustusandja poole. Eelnõu autorid on seisukohal, et kui selline uus süsteem praktikas hästi rakendub, võib kaaluda ka oma kindlustusandja kahju hüvitamise ulatuse laiendamist.</w:t>
      </w:r>
    </w:p>
  </w:footnote>
  <w:footnote w:id="11">
    <w:p>
      <w:pPr>
        <w:pStyle w:val="Footnote"/>
        <w:rPr/>
      </w:pPr>
      <w:r>
        <w:rPr>
          <w:rStyle w:val="FootnoteCharacters"/>
        </w:rPr>
        <w:footnoteRef/>
      </w:r>
      <w:r>
        <w:rPr/>
        <w:t xml:space="preserve"> </w:t>
      </w:r>
      <w:r>
        <w:rPr/>
        <w:t xml:space="preserve">Arvutivõrgus kättesaadav: </w:t>
      </w:r>
      <w:hyperlink r:id="rId3">
        <w:r>
          <w:rPr>
            <w:rStyle w:val="InternetLink"/>
          </w:rPr>
          <w:t>http://eur-lex.europa.eu/LexUriServ/LexUriServ.do?uri=OJ:L:2009:263:0011:0031:ET:PDF</w:t>
        </w:r>
      </w:hyperlink>
      <w:r>
        <w:rPr/>
        <w:t xml:space="preserve"> </w:t>
      </w:r>
    </w:p>
  </w:footnote>
  <w:footnote w:id="12">
    <w:p>
      <w:pPr>
        <w:pStyle w:val="Footnote"/>
        <w:rPr/>
      </w:pPr>
      <w:r>
        <w:rPr>
          <w:rStyle w:val="FootnoteCharacters"/>
        </w:rPr>
        <w:footnoteRef/>
      </w:r>
      <w:r>
        <w:rPr/>
        <w:t xml:space="preserve"> </w:t>
      </w:r>
      <w:r>
        <w:rPr/>
        <w:t xml:space="preserve">Eesti Liikluskindlustuse Fondi veebileht asub aadressil </w:t>
      </w:r>
      <w:hyperlink r:id="rId4">
        <w:r>
          <w:rPr>
            <w:rStyle w:val="InternetLink"/>
          </w:rPr>
          <w:t>www.lkf.ee</w:t>
        </w:r>
      </w:hyperlink>
      <w:r>
        <w:rPr/>
        <w:t xml:space="preserve"> </w:t>
      </w:r>
    </w:p>
  </w:footnote>
  <w:footnote w:id="13">
    <w:p>
      <w:pPr>
        <w:pStyle w:val="Footnote"/>
        <w:rPr/>
      </w:pPr>
      <w:r>
        <w:rPr>
          <w:rStyle w:val="FootnoteCharacters"/>
        </w:rPr>
        <w:footnoteRef/>
      </w:r>
      <w:r>
        <w:rPr/>
        <w:t xml:space="preserve"> </w:t>
      </w:r>
      <w:r>
        <w:rPr/>
        <w:t>Viini 1968. aasta tee</w:t>
        <w:softHyphen/>
        <w:t>liikluse konventsioon ning selle juurde kuuluvad hilisemad kokkulepped ja konvent</w:t>
        <w:softHyphen/>
        <w:t>siooni täien</w:t>
        <w:softHyphen/>
        <w:t xml:space="preserve">dused (korraline täienduste tsükkel on iga kümne aasta möödudes). Konventsioon on arvutivõrgus kättesaadav: </w:t>
      </w:r>
      <w:hyperlink r:id="rId5">
        <w:r>
          <w:rPr>
            <w:rStyle w:val="InternetLink"/>
          </w:rPr>
          <w:t>http://www.unece.org/fileadmin/DAM/trans/conventn/Conv_road_traffic_EN.pdf</w:t>
        </w:r>
      </w:hyperlink>
      <w:r>
        <w:rPr/>
        <w:t xml:space="preserve"> </w:t>
      </w:r>
    </w:p>
  </w:footnote>
  <w:footnote w:id="14">
    <w:p>
      <w:pPr>
        <w:pStyle w:val="Footnote"/>
        <w:rPr/>
      </w:pPr>
      <w:r>
        <w:rPr>
          <w:rStyle w:val="FootnoteCharacters"/>
        </w:rPr>
        <w:footnoteRef/>
      </w:r>
      <w:r>
        <w:rPr/>
        <w:t xml:space="preserve"> </w:t>
      </w:r>
      <w:r>
        <w:rPr/>
        <w:t xml:space="preserve">Arvutivõrgus kättesaadav: </w:t>
      </w:r>
      <w:hyperlink r:id="rId6">
        <w:r>
          <w:rPr>
            <w:rStyle w:val="InternetLink"/>
          </w:rPr>
          <w:t>http://eur-lex.europa.eu/LexUriServ/LexUriServ.do?uri=CONSLEG:1999L0037:20040501:ET:PDF</w:t>
        </w:r>
      </w:hyperlink>
      <w:r>
        <w:rPr/>
        <w:t xml:space="preserve"> </w:t>
      </w:r>
    </w:p>
  </w:footnote>
  <w:footnote w:id="15">
    <w:p>
      <w:pPr>
        <w:pStyle w:val="Footnote"/>
        <w:rPr/>
      </w:pPr>
      <w:r>
        <w:rPr>
          <w:rStyle w:val="FootnoteCharacters"/>
        </w:rPr>
        <w:footnoteRef/>
      </w:r>
      <w:r>
        <w:rPr/>
        <w:t xml:space="preserve"> </w:t>
      </w:r>
      <w:r>
        <w:rPr/>
        <w:t>Majandus- ja kommunikatsiooniministri 03.03.2011 a. määrus nr 19 „</w:t>
      </w:r>
      <w:r>
        <w:rPr>
          <w:i/>
        </w:rPr>
        <w:t xml:space="preserve">Mootorsõiduki ja selle haagise registreerimise tingimused ja kord“ </w:t>
      </w:r>
      <w:r>
        <w:rPr/>
        <w:t>§ 9 lõige 1. Arvutivõrgus kättesaadav: https://www.riigiteataja.ee/akt/107092012006</w:t>
      </w:r>
    </w:p>
  </w:footnote>
  <w:footnote w:id="16">
    <w:p>
      <w:pPr>
        <w:pStyle w:val="Footnote"/>
        <w:rPr/>
      </w:pPr>
      <w:r>
        <w:rPr>
          <w:rStyle w:val="FootnoteCharacters"/>
        </w:rPr>
        <w:footnoteRef/>
      </w:r>
      <w:r>
        <w:rPr/>
        <w:t xml:space="preserve"> </w:t>
      </w:r>
      <w:r>
        <w:rPr/>
        <w:t>Jaanuar 2013 seisuga on liiklusregistris registreeritud sõidukitest umbes 95 800 sõidukit sellised, millele on sõlmitud liikluskindlustuse leping, kuid viimase kahe aasta jooksul pole väljastatud ühtegi poliisi – seega on need sõidukid liiklusregistris sisuliselt asjata.</w:t>
      </w:r>
    </w:p>
  </w:footnote>
  <w:footnote w:id="17">
    <w:p>
      <w:pPr>
        <w:pStyle w:val="Footnote"/>
        <w:rPr/>
      </w:pPr>
      <w:r>
        <w:rPr>
          <w:rStyle w:val="FootnoteCharacters"/>
        </w:rPr>
        <w:footnoteRef/>
      </w:r>
      <w:r>
        <w:rPr/>
        <w:t xml:space="preserve"> </w:t>
      </w:r>
      <w:r>
        <w:rPr/>
        <w:t>Viini 1968. aasta tee</w:t>
        <w:softHyphen/>
        <w:t>liikluse konventsioon ning selle juurde kuuluvad hilisemad kokkulepped ja konvent</w:t>
        <w:softHyphen/>
        <w:t>siooni täien</w:t>
        <w:softHyphen/>
        <w:t xml:space="preserve">dused (korraline täienduste tsükkel on iga kümne aasta möödudes). Konventsioon on arvutivõrgus kättesaadav: </w:t>
      </w:r>
      <w:hyperlink r:id="rId7">
        <w:r>
          <w:rPr>
            <w:rStyle w:val="InternetLink"/>
          </w:rPr>
          <w:t>http://www.unece.org/fileadmin/DAM/trans/conventn/Conv_road_traffic_EN.pdf</w:t>
        </w:r>
      </w:hyperlink>
      <w:r>
        <w:rPr/>
        <w:t xml:space="preserve"> </w:t>
      </w:r>
    </w:p>
  </w:footnote>
  <w:footnote w:id="18">
    <w:p>
      <w:pPr>
        <w:pStyle w:val="Footnote"/>
        <w:rPr/>
      </w:pPr>
      <w:r>
        <w:rPr>
          <w:rStyle w:val="FootnoteCharacters"/>
        </w:rPr>
        <w:footnoteRef/>
      </w:r>
      <w:r>
        <w:rPr/>
        <w:t xml:space="preserve"> </w:t>
      </w:r>
      <w:r>
        <w:rPr/>
        <w:t xml:space="preserve">Arvutivõrgus kättesaadav: </w:t>
      </w:r>
      <w:hyperlink r:id="rId8">
        <w:r>
          <w:rPr>
            <w:rStyle w:val="InternetLink"/>
          </w:rPr>
          <w:t>http://eur-lex.europa.eu/LexUriServ/LexUriServ.do?uri=CONSLEG:1999L0037:20040501:ET:PDF</w:t>
        </w:r>
      </w:hyperlink>
    </w:p>
  </w:footnote>
  <w:footnote w:id="19">
    <w:p>
      <w:pPr>
        <w:pStyle w:val="Footnote"/>
        <w:rPr/>
      </w:pPr>
      <w:r>
        <w:rPr>
          <w:rStyle w:val="FootnoteCharacters"/>
        </w:rPr>
        <w:footnoteRef/>
      </w:r>
      <w:r>
        <w:rPr/>
        <w:t xml:space="preserve"> </w:t>
      </w:r>
      <w:r>
        <w:rPr/>
        <w:t>Liikluskindlustuse lepingu ja poliisita sõidukid Eesti liikluses. Arvutivõrgus kättesaadav: http://www.lkf.ee/images/files/Liikluskindlustuseta_soidukid_liikluses_avaldamisele.pdf</w:t>
      </w:r>
    </w:p>
  </w:footnote>
  <w:footnote w:id="20">
    <w:p>
      <w:pPr>
        <w:pStyle w:val="Footnote"/>
        <w:rPr/>
      </w:pPr>
      <w:r>
        <w:rPr>
          <w:rStyle w:val="FootnoteCharacters"/>
        </w:rPr>
        <w:footnoteRef/>
      </w:r>
      <w:r>
        <w:rPr/>
        <w:t xml:space="preserve"> </w:t>
      </w:r>
      <w:r>
        <w:rPr/>
        <w:t>2010 aastal on Eesti deklareerinud statistiliseks numbriks 1,5%, kuid kui vaadata viimased uuringuid, siis on see tegelikult mitu korda suurem. Eesti Liikluskindlustuse Fondi uuring: Liikluskindlustuse lepingu ja poliisita sõidukid Eesti liikluses. Arvutivõrgus kättesaadav: http://www.lkf.ee/images/files/Liikluskindlustuseta_soidukid_liikluses_avaldamisele.pdf</w:t>
      </w:r>
    </w:p>
  </w:footnote>
  <w:footnote w:id="21">
    <w:p>
      <w:pPr>
        <w:pStyle w:val="Footnote"/>
        <w:rPr/>
      </w:pPr>
      <w:r>
        <w:rPr>
          <w:rStyle w:val="FootnoteCharacters"/>
        </w:rPr>
        <w:footnoteRef/>
      </w:r>
      <w:r>
        <w:rPr/>
        <w:t xml:space="preserve"> </w:t>
      </w:r>
      <w:r>
        <w:rPr/>
        <w:t>P.Varul, I. Kull, V. Kõve, M. Käerdi. Võlaõigusseadus III: kommenteeritud väljaanne. Tallinn: Juura 2007, lk 696.</w:t>
      </w:r>
    </w:p>
  </w:footnote>
  <w:footnote w:id="22">
    <w:p>
      <w:pPr>
        <w:pStyle w:val="Footnote"/>
        <w:rPr/>
      </w:pPr>
      <w:r>
        <w:rPr>
          <w:rStyle w:val="FootnoteCharacters"/>
        </w:rPr>
        <w:footnoteRef/>
      </w:r>
      <w:r>
        <w:rPr/>
        <w:t xml:space="preserve"> </w:t>
      </w:r>
      <w:r>
        <w:rPr/>
        <w:t xml:space="preserve">Arvutivõrgus kättesaadav: </w:t>
      </w:r>
      <w:hyperlink r:id="rId9">
        <w:r>
          <w:rPr>
            <w:rStyle w:val="InternetLink"/>
          </w:rPr>
          <w:t>http://eur-lex.europa.eu/LexUriServ/LexUriServ.do?uri=OJ:L:2007:199:0040:0040:et:PDF</w:t>
        </w:r>
      </w:hyperlink>
      <w:r>
        <w:rPr/>
        <w:t xml:space="preserve"> </w:t>
      </w:r>
    </w:p>
  </w:footnote>
  <w:footnote w:id="23">
    <w:p>
      <w:pPr>
        <w:pStyle w:val="Footnote"/>
        <w:rPr/>
      </w:pPr>
      <w:r>
        <w:rPr>
          <w:rStyle w:val="FootnoteCharacters"/>
        </w:rPr>
        <w:footnoteRef/>
      </w:r>
      <w:r>
        <w:rPr/>
        <w:t xml:space="preserve"> </w:t>
      </w:r>
      <w:r>
        <w:rPr/>
        <w:t xml:space="preserve">Rohelise Kaardi Büroode Nõukogu veebileht asub aadressil </w:t>
      </w:r>
      <w:hyperlink r:id="rId10">
        <w:r>
          <w:rPr>
            <w:rStyle w:val="InternetLink"/>
          </w:rPr>
          <w:t>www.cobx.org</w:t>
        </w:r>
      </w:hyperlink>
      <w:r>
        <w:rPr/>
        <w:t xml:space="preserve"> </w:t>
      </w:r>
    </w:p>
  </w:footnote>
  <w:footnote w:id="24">
    <w:p>
      <w:pPr>
        <w:pStyle w:val="Footnote"/>
        <w:rPr/>
      </w:pPr>
      <w:r>
        <w:rPr>
          <w:rStyle w:val="FootnoteCharacters"/>
        </w:rPr>
        <w:footnoteRef/>
      </w:r>
      <w:r>
        <w:rPr/>
        <w:t xml:space="preserve"> </w:t>
      </w:r>
      <w:r>
        <w:rPr/>
        <w:t>Viini 1968. aasta tee</w:t>
        <w:softHyphen/>
        <w:t>liikluse konventsioon ning selle juurde kuuluvad hilisemad kokkulepped ja konvent</w:t>
        <w:softHyphen/>
        <w:t>siooni täien</w:t>
        <w:softHyphen/>
        <w:t xml:space="preserve">dused (korraline täienduste tsükkel on iga kümne aasta möödudes). Konventsioon on arvutivõrgus kättesaadav: </w:t>
      </w:r>
      <w:hyperlink r:id="rId11">
        <w:r>
          <w:rPr>
            <w:rStyle w:val="InternetLink"/>
          </w:rPr>
          <w:t>http://www.unece.org/fileadmin/DAM/trans/conventn/Conv_road_traffic_EN.pdf</w:t>
        </w:r>
      </w:hyperlink>
    </w:p>
  </w:footnote>
  <w:footnote w:id="25">
    <w:p>
      <w:pPr>
        <w:pStyle w:val="Footnote"/>
        <w:rPr/>
      </w:pPr>
      <w:r>
        <w:rPr>
          <w:rStyle w:val="FootnoteCharacters"/>
        </w:rPr>
        <w:footnoteRef/>
      </w:r>
      <w:r>
        <w:rPr/>
        <w:t xml:space="preserve"> </w:t>
      </w:r>
      <w:r>
        <w:rPr/>
        <w:t xml:space="preserve">Arvutivõrgus kättesaadav: </w:t>
      </w:r>
      <w:hyperlink r:id="rId12">
        <w:r>
          <w:rPr>
            <w:rStyle w:val="InternetLink"/>
          </w:rPr>
          <w:t>http://eur-lex.europa.eu/LexUriServ/LexUriServ.do?uri=CONSLEG:1999L0037:20040501:ET:PDF</w:t>
        </w:r>
      </w:hyperlink>
    </w:p>
  </w:footnote>
  <w:footnote w:id="26">
    <w:p>
      <w:pPr>
        <w:pStyle w:val="Footnote"/>
        <w:jc w:val="both"/>
        <w:rPr/>
      </w:pPr>
      <w:r>
        <w:rPr>
          <w:rStyle w:val="FootnoteCharacters"/>
        </w:rPr>
        <w:footnoteRef/>
      </w:r>
      <w:r>
        <w:rPr/>
        <w:t xml:space="preserve"> </w:t>
      </w:r>
      <w:r>
        <w:rPr/>
        <w:t xml:space="preserve">Rohelise kaardi riigid on: Euroopa Majanduspiirkonna lepinguriigid (s.o Euroopa Liidu 27 liikmesriiki, lisaks </w:t>
      </w:r>
      <w:hyperlink r:id="rId13" w:tgtFrame="_blank">
        <w:r>
          <w:rPr>
            <w:rStyle w:val="InternetLink"/>
            <w:color w:val="000000"/>
            <w:u w:val="none"/>
          </w:rPr>
          <w:t>Island</w:t>
        </w:r>
      </w:hyperlink>
      <w:r>
        <w:rPr/>
        <w:t xml:space="preserve">, </w:t>
      </w:r>
      <w:hyperlink r:id="rId14" w:tgtFrame="_blank">
        <w:r>
          <w:rPr>
            <w:rStyle w:val="InternetLink"/>
            <w:color w:val="000000"/>
            <w:u w:val="none"/>
          </w:rPr>
          <w:t>Norra</w:t>
        </w:r>
      </w:hyperlink>
      <w:r>
        <w:rPr/>
        <w:t xml:space="preserve"> ja </w:t>
      </w:r>
      <w:hyperlink r:id="rId15" w:tgtFrame="_blank">
        <w:r>
          <w:rPr>
            <w:rStyle w:val="InternetLink"/>
            <w:color w:val="000000"/>
            <w:u w:val="none"/>
          </w:rPr>
          <w:t>Liechtenstein</w:t>
        </w:r>
      </w:hyperlink>
      <w:r>
        <w:rPr/>
        <w:t>) ning Albaania, Andorra, Bosnia ja Hertsegoviina, Horvaatia, Iisrael, Iraan, Makedoonia, Maroko, Moldova, Montenegro, Serbia, Šveits, Tuneesia, Türgi, Ukraina, Valgevene, Venemaa.</w:t>
      </w:r>
    </w:p>
  </w:footnote>
  <w:footnote w:id="27">
    <w:p>
      <w:pPr>
        <w:pStyle w:val="Footnote"/>
        <w:rPr/>
      </w:pPr>
      <w:r>
        <w:rPr>
          <w:rStyle w:val="FootnoteCharacters"/>
        </w:rPr>
        <w:footnoteRef/>
      </w:r>
      <w:r>
        <w:rPr/>
        <w:t xml:space="preserve"> </w:t>
      </w:r>
      <w:r>
        <w:rPr/>
        <w:t xml:space="preserve">Rohelise Kaardi Büroode Nõukogu veebileht asub aadressil </w:t>
      </w:r>
      <w:hyperlink r:id="rId16">
        <w:r>
          <w:rPr>
            <w:rStyle w:val="InternetLink"/>
          </w:rPr>
          <w:t>www.cobx.org</w:t>
        </w:r>
      </w:hyperlink>
    </w:p>
  </w:footnote>
  <w:footnote w:id="28">
    <w:p>
      <w:pPr>
        <w:pStyle w:val="Footnote"/>
        <w:rPr/>
      </w:pPr>
      <w:r>
        <w:rPr>
          <w:rStyle w:val="FootnoteCharacters"/>
        </w:rPr>
        <w:footnoteRef/>
      </w:r>
      <w:r>
        <w:rPr/>
        <w:t xml:space="preserve"> </w:t>
      </w:r>
      <w:r>
        <w:rPr/>
        <w:t>Paljud neist on ka Autode Müügi- ja Teenindusettevõtete Eesti Liidu (AMTEL) liikmeteks.  AMTEL-i veebileht asub aadressil www.amtel.ee</w:t>
      </w:r>
    </w:p>
  </w:footnote>
  <w:footnote w:id="29">
    <w:p>
      <w:pPr>
        <w:pStyle w:val="Footnote"/>
        <w:rPr/>
      </w:pPr>
      <w:r>
        <w:rPr>
          <w:rStyle w:val="FootnoteCharacters"/>
        </w:rPr>
        <w:footnoteRef/>
      </w:r>
      <w:r>
        <w:rPr/>
        <w:t xml:space="preserve"> </w:t>
      </w:r>
      <w:r>
        <w:rPr/>
        <w:t xml:space="preserve">Sotsiaalmaksuga maksustatava tulu sätestab sotsiaalmaksu seadus § 2. Arvutivõrgus kättesaadav: https://www.riigiteataja.ee/akt/125102012024 </w:t>
      </w:r>
    </w:p>
  </w:footnote>
  <w:footnote w:id="30">
    <w:p>
      <w:pPr>
        <w:pStyle w:val="Footnote"/>
        <w:rPr/>
      </w:pPr>
      <w:r>
        <w:rPr>
          <w:rStyle w:val="FootnoteCharacters"/>
        </w:rPr>
        <w:footnoteRef/>
      </w:r>
      <w:r>
        <w:rPr/>
        <w:t xml:space="preserve"> </w:t>
      </w:r>
      <w:r>
        <w:rPr/>
        <w:t>Tulumaksu maksumäära sätestab tulumaksuseadus § 4. Arvutivõrgus kättesaadav: https://www.riigiteataja.ee/akt/129122012031</w:t>
      </w:r>
    </w:p>
  </w:footnote>
  <w:footnote w:id="31">
    <w:p>
      <w:pPr>
        <w:pStyle w:val="Footnote"/>
        <w:rPr/>
      </w:pPr>
      <w:r>
        <w:rPr>
          <w:rStyle w:val="FootnoteCharacters"/>
        </w:rPr>
        <w:footnoteRef/>
      </w:r>
      <w:r>
        <w:rPr/>
        <w:t xml:space="preserve"> </w:t>
      </w:r>
      <w:r>
        <w:rPr/>
        <w:t>Töötuskindlustusmakse määra sätestab töötuskindlustuse seadus § 41. Arvutivõrgus kättesaadav: https://www.riigiteataja.ee/akt/125102012040</w:t>
      </w:r>
    </w:p>
  </w:footnote>
  <w:footnote w:id="32">
    <w:p>
      <w:pPr>
        <w:pStyle w:val="Footnote"/>
        <w:rPr/>
      </w:pPr>
      <w:r>
        <w:rPr>
          <w:rStyle w:val="FootnoteCharacters"/>
        </w:rPr>
        <w:footnoteRef/>
      </w:r>
      <w:r>
        <w:rPr/>
        <w:t xml:space="preserve"> </w:t>
      </w:r>
      <w:r>
        <w:rPr/>
        <w:t xml:space="preserve">Vabariigi Valitsuse 10.01.2013.a. määruse nr 6 kohaselt on töötasu alammäär  alates 01.01.2013.a. 320 eurot kalendrikuus. Arvutivõrgus kättesaadav: </w:t>
      </w:r>
      <w:hyperlink r:id="rId17">
        <w:r>
          <w:rPr>
            <w:rStyle w:val="InternetLink"/>
          </w:rPr>
          <w:t>https://www.riigiteataja.ee/akt/111012013007</w:t>
        </w:r>
      </w:hyperlink>
      <w:r>
        <w:rPr/>
        <w:t xml:space="preserve"> </w:t>
      </w:r>
    </w:p>
  </w:footnote>
  <w:footnote w:id="33">
    <w:p>
      <w:pPr>
        <w:pStyle w:val="Footnote"/>
        <w:rPr/>
      </w:pPr>
      <w:r>
        <w:rPr>
          <w:rStyle w:val="FootnoteCharacters"/>
        </w:rPr>
        <w:footnoteRef/>
      </w:r>
      <w:r>
        <w:rPr/>
        <w:t xml:space="preserve"> </w:t>
      </w:r>
      <w:r>
        <w:rPr/>
        <w:t>Samas.</w:t>
      </w:r>
    </w:p>
  </w:footnote>
  <w:footnote w:id="34">
    <w:p>
      <w:pPr>
        <w:pStyle w:val="Footnote"/>
        <w:rPr/>
      </w:pPr>
      <w:r>
        <w:rPr>
          <w:rStyle w:val="FootnoteCharacters"/>
        </w:rPr>
        <w:footnoteRef/>
      </w:r>
      <w:r>
        <w:rPr/>
        <w:t xml:space="preserve"> </w:t>
      </w:r>
      <w:r>
        <w:rPr/>
        <w:t xml:space="preserve">Eesti Liikluskindlustuse Fondi veebileht asub aadressil </w:t>
      </w:r>
      <w:hyperlink r:id="rId18">
        <w:r>
          <w:rPr>
            <w:rStyle w:val="InternetLink"/>
          </w:rPr>
          <w:t>www.lkf.ee</w:t>
        </w:r>
      </w:hyperlink>
      <w:r>
        <w:rPr/>
        <w:t xml:space="preserve"> </w:t>
      </w:r>
    </w:p>
  </w:footnote>
  <w:footnote w:id="35">
    <w:p>
      <w:pPr>
        <w:pStyle w:val="Normal"/>
        <w:autoSpaceDE w:val="false"/>
        <w:rPr/>
      </w:pPr>
      <w:r>
        <w:rPr>
          <w:rStyle w:val="FootnoteCharacters"/>
        </w:rPr>
        <w:footnoteRef/>
      </w:r>
      <w:r>
        <w:rPr/>
        <w:t xml:space="preserve"> </w:t>
      </w:r>
      <w:r>
        <w:rPr>
          <w:sz w:val="16"/>
          <w:szCs w:val="23"/>
        </w:rPr>
        <w:t xml:space="preserve">Kloeden, C. N., Ponte, G., and McLean, A. J., (2001). </w:t>
      </w:r>
      <w:r>
        <w:rPr>
          <w:i/>
          <w:iCs/>
          <w:sz w:val="16"/>
          <w:szCs w:val="23"/>
        </w:rPr>
        <w:t xml:space="preserve">Travelling speed and the risk of </w:t>
      </w:r>
      <w:r>
        <w:rPr>
          <w:i/>
          <w:iCs/>
          <w:sz w:val="16"/>
          <w:szCs w:val="23"/>
          <w:lang w:val="en-US"/>
        </w:rPr>
        <w:t xml:space="preserve">crash involvement on rural roads. </w:t>
      </w:r>
      <w:r>
        <w:rPr>
          <w:iCs/>
          <w:sz w:val="16"/>
          <w:szCs w:val="23"/>
          <w:lang w:val="en-US"/>
        </w:rPr>
        <w:t>Arvutivõrgus kättesaadav: http://casr.adelaide.edu.au/ruralspeed/RURALSPEED.PDF</w:t>
      </w:r>
    </w:p>
  </w:footnote>
  <w:footnote w:id="36">
    <w:p>
      <w:pPr>
        <w:pStyle w:val="Footnote"/>
        <w:rPr/>
      </w:pPr>
      <w:r>
        <w:rPr>
          <w:rStyle w:val="FootnoteCharacters"/>
        </w:rPr>
        <w:footnoteRef/>
      </w:r>
      <w:r>
        <w:rPr/>
        <w:t xml:space="preserve"> </w:t>
      </w:r>
      <w:r>
        <w:rPr/>
        <w:t>HUK BAB Studie, ADAC 1992</w:t>
      </w:r>
    </w:p>
  </w:footnote>
  <w:footnote w:id="37">
    <w:p>
      <w:pPr>
        <w:pStyle w:val="Footnote"/>
        <w:rPr/>
      </w:pPr>
      <w:r>
        <w:rPr>
          <w:rStyle w:val="FootnoteCharacters"/>
        </w:rPr>
        <w:footnoteRef/>
      </w:r>
      <w:r>
        <w:rPr/>
        <w:t xml:space="preserve"> </w:t>
      </w:r>
      <w:r>
        <w:rPr/>
        <w:t>Müdigkeit als Ursache schwerer Lkw-Unfälle, Claudia Evest, BAS</w:t>
      </w:r>
    </w:p>
  </w:footnote>
  <w:footnote w:id="38">
    <w:p>
      <w:pPr>
        <w:pStyle w:val="Footnote"/>
        <w:rPr/>
      </w:pPr>
      <w:r>
        <w:rPr>
          <w:rStyle w:val="FootnoteCharacters"/>
        </w:rPr>
        <w:footnoteRef/>
      </w:r>
      <w:r>
        <w:rPr/>
        <w:t xml:space="preserve"> </w:t>
      </w:r>
      <w:r>
        <w:rPr/>
        <w:t xml:space="preserve">Tagasinõuded esitati vaid valitud juhtumite puhul, mille laekumise tõenäosust hinnati keskmisest kõrgemak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7" w:hanging="360"/>
      </w:pPr>
      <w:rPr>
        <w:rFonts w:ascii="Symbol" w:hAnsi="Symbol" w:cs="Symbol" w:hint="default"/>
        <w:color w:val="000000"/>
      </w:rPr>
    </w:lvl>
  </w:abstractNum>
  <w:abstractNum w:abstractNumId="3">
    <w:lvl w:ilvl="0">
      <w:start w:val="1"/>
      <w:numFmt w:val="decimal"/>
      <w:lvlText w:val="%1."/>
      <w:lvlJc w:val="left"/>
      <w:pPr>
        <w:tabs>
          <w:tab w:val="num" w:pos="851"/>
        </w:tabs>
        <w:ind w:left="851" w:hanging="851"/>
      </w:pPr>
      <w:rPr>
        <w:rFonts w:cs="Times New Roman;Times New Roman"/>
      </w:rPr>
    </w:lvl>
    <w:lvl w:ilvl="1">
      <w:start w:val="1"/>
      <w:numFmt w:val="decimal"/>
      <w:lvlText w:val="%1.%2."/>
      <w:lvlJc w:val="left"/>
      <w:pPr>
        <w:tabs>
          <w:tab w:val="num" w:pos="851"/>
        </w:tabs>
        <w:ind w:left="851" w:hanging="851"/>
      </w:pPr>
      <w:rPr>
        <w:rFonts w:cs="Times New Roman;Times New Roman"/>
      </w:rPr>
    </w:lvl>
    <w:lvl w:ilvl="2">
      <w:start w:val="1"/>
      <w:numFmt w:val="decimal"/>
      <w:lvlText w:val="%1.%2.%3."/>
      <w:lvlJc w:val="left"/>
      <w:pPr>
        <w:tabs>
          <w:tab w:val="num" w:pos="851"/>
        </w:tabs>
        <w:ind w:left="851" w:hanging="851"/>
      </w:pPr>
      <w:rPr>
        <w:rFonts w:cs="Times New Roman;Times New Roman"/>
      </w:rPr>
    </w:lvl>
    <w:lvl w:ilvl="3">
      <w:start w:val="1"/>
      <w:numFmt w:val="decimal"/>
      <w:lvlText w:val="%1.%2.%3.%4"/>
      <w:lvlJc w:val="left"/>
      <w:pPr>
        <w:tabs>
          <w:tab w:val="num" w:pos="851"/>
        </w:tabs>
        <w:ind w:left="851" w:hanging="851"/>
      </w:pPr>
      <w:rPr>
        <w:rFonts w:cs="Times New Roman;Times New Roman"/>
      </w:rPr>
    </w:lvl>
    <w:lvl w:ilvl="4">
      <w:start w:val="1"/>
      <w:numFmt w:val="decimal"/>
      <w:lvlText w:val="(%5)"/>
      <w:lvlJc w:val="left"/>
      <w:pPr>
        <w:tabs>
          <w:tab w:val="num" w:pos="3676"/>
        </w:tabs>
        <w:ind w:left="3676" w:hanging="720"/>
      </w:pPr>
      <w:rPr>
        <w:rFonts w:cs="Times New Roman;Times New Roman"/>
      </w:rPr>
    </w:lvl>
    <w:lvl w:ilvl="5">
      <w:start w:val="1"/>
      <w:numFmt w:val="lowerRoman"/>
      <w:lvlText w:val="%6."/>
      <w:lvlJc w:val="right"/>
      <w:pPr>
        <w:tabs>
          <w:tab w:val="num" w:pos="4036"/>
        </w:tabs>
        <w:ind w:left="4036" w:hanging="180"/>
      </w:pPr>
      <w:rPr>
        <w:rFonts w:cs="Times New Roman;Times New Roman"/>
      </w:rPr>
    </w:lvl>
    <w:lvl w:ilvl="6">
      <w:start w:val="1"/>
      <w:numFmt w:val="decimal"/>
      <w:lvlText w:val="%7."/>
      <w:lvlJc w:val="left"/>
      <w:pPr>
        <w:tabs>
          <w:tab w:val="num" w:pos="4756"/>
        </w:tabs>
        <w:ind w:left="4756" w:hanging="360"/>
      </w:pPr>
      <w:rPr>
        <w:rFonts w:cs="Times New Roman;Times New Roman"/>
      </w:rPr>
    </w:lvl>
    <w:lvl w:ilvl="7">
      <w:start w:val="1"/>
      <w:numFmt w:val="lowerLetter"/>
      <w:lvlText w:val="%8."/>
      <w:lvlJc w:val="left"/>
      <w:pPr>
        <w:tabs>
          <w:tab w:val="num" w:pos="5476"/>
        </w:tabs>
        <w:ind w:left="5476" w:hanging="360"/>
      </w:pPr>
      <w:rPr>
        <w:rFonts w:cs="Times New Roman;Times New Roman"/>
      </w:rPr>
    </w:lvl>
    <w:lvl w:ilvl="8">
      <w:start w:val="1"/>
      <w:numFmt w:val="lowerRoman"/>
      <w:lvlText w:val="%9."/>
      <w:lvlJc w:val="right"/>
      <w:pPr>
        <w:tabs>
          <w:tab w:val="num" w:pos="6196"/>
        </w:tabs>
        <w:ind w:left="6196" w:hanging="180"/>
      </w:pPr>
      <w:rPr>
        <w:rFonts w:cs="Times New Roman;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851"/>
        </w:tabs>
        <w:ind w:left="851" w:hanging="567"/>
      </w:pPr>
      <w:rPr>
        <w:rFonts w:cs="Times New Roman;Times New Roman"/>
      </w:rPr>
    </w:lvl>
    <w:lvl w:ilvl="1">
      <w:start w:val="1"/>
      <w:numFmt w:val="lowerLetter"/>
      <w:lvlText w:val="%2."/>
      <w:lvlJc w:val="left"/>
      <w:pPr>
        <w:tabs>
          <w:tab w:val="num" w:pos="1211"/>
        </w:tabs>
        <w:ind w:left="1134" w:hanging="283"/>
      </w:pPr>
      <w:rPr>
        <w:rFonts w:cs="Times New Roman;Times New Roman"/>
      </w:rPr>
    </w:lvl>
    <w:lvl w:ilvl="2">
      <w:start w:val="1"/>
      <w:numFmt w:val="lowerRoman"/>
      <w:lvlText w:val="%3."/>
      <w:lvlJc w:val="right"/>
      <w:pPr>
        <w:tabs>
          <w:tab w:val="num" w:pos="1701"/>
        </w:tabs>
        <w:ind w:left="1701" w:hanging="283"/>
      </w:pPr>
      <w:rPr>
        <w:rFonts w:cs="Times New Roman;Times New Roman"/>
      </w:rPr>
    </w:lvl>
    <w:lvl w:ilvl="3">
      <w:start w:val="1"/>
      <w:numFmt w:val="upperRoman"/>
      <w:lvlText w:val="%4"/>
      <w:lvlJc w:val="left"/>
      <w:pPr>
        <w:tabs>
          <w:tab w:val="num" w:pos="2421"/>
        </w:tabs>
        <w:ind w:left="1985" w:hanging="284"/>
      </w:pPr>
      <w:rPr>
        <w:rFonts w:cs="Times New Roman;Times New Roman"/>
      </w:rPr>
    </w:lvl>
    <w:lvl w:ilvl="4">
      <w:start w:val="1"/>
      <w:numFmt w:val="decimal"/>
      <w:lvlText w:val="(%5)"/>
      <w:lvlJc w:val="left"/>
      <w:pPr>
        <w:tabs>
          <w:tab w:val="num" w:pos="3960"/>
        </w:tabs>
        <w:ind w:left="3960" w:hanging="72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cs="Calibri;Times New Roman"/>
      <w:b/>
      <w:bCs/>
      <w:sz w:val="28"/>
      <w:szCs w:val="28"/>
    </w:rPr>
  </w:style>
  <w:style w:type="character" w:styleId="WW8Num1z0">
    <w:name w:val="WW8Num1z0"/>
    <w:qFormat/>
    <w:rPr>
      <w:rFonts w:ascii="Symbol;Wingdings 3" w:hAnsi="Symbol;Wingdings 3" w:cs="Symbol;Wingdings 3"/>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Wingdings 3" w:hAnsi="Symbol;Wingdings 3" w:cs="Symbol;Wingdings 3"/>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Times New Roman"/>
    </w:rPr>
  </w:style>
  <w:style w:type="character" w:styleId="WW8Num7z0">
    <w:name w:val="WW8Num7z0"/>
    <w:qFormat/>
    <w:rPr>
      <w:rFonts w:ascii="Symbol;Wingdings 3" w:hAnsi="Symbol;Wingdings 3" w:cs="Symbol;Wingdings 3"/>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Wingdings;Symbol" w:hAnsi="Wingdings;Symbol" w:cs="Wingdings;Symbol"/>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Wingdings 3" w:hAnsi="Symbol;Wingdings 3" w:cs="Symbol;Wingdings 3"/>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Wingdings 3" w:hAnsi="Symbol;Wingdings 3" w:cs="Symbol;Wingdings 3"/>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Wingdings 3" w:hAnsi="Symbol;Wingdings 3" w:cs="Symbol;Wingdings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Wingdings 3" w:hAnsi="Symbol;Wingdings 3" w:cs="Symbol;Wingdings 3"/>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Symbol;Wingdings 3" w:hAnsi="Symbol;Wingdings 3" w:cs="Symbol;Wingdings 3"/>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Symbol" w:hAnsi="Wingdings;Symbol" w:cs="Wingdings;Symbol"/>
      <w:sz w:val="20"/>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Wingdings 3" w:hAnsi="Symbol;Wingdings 3" w:cs="Symbol;Wingdings 3"/>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eastAsia="Times New Roman;Times New Roman" w:cs="Times New Roman;Times New Roman"/>
      <w:color w:val="000000"/>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Liguvaikefont">
    <w:name w:val="Lõigu vaikefont"/>
    <w:qFormat/>
    <w:rPr/>
  </w:style>
  <w:style w:type="character" w:styleId="Pealkiri2Mrk">
    <w:name w:val="Pealkiri 2 Märk"/>
    <w:basedOn w:val="Liguvaikefont"/>
    <w:qFormat/>
    <w:rPr>
      <w:rFonts w:ascii="Cambria;Palatino Linotype" w:hAnsi="Cambria;Palatino Linotype" w:cs="Times New Roman;Times New Roman"/>
      <w:b/>
      <w:bCs/>
      <w:i/>
      <w:iCs/>
      <w:sz w:val="28"/>
      <w:szCs w:val="28"/>
      <w:lang w:val="en-US"/>
    </w:rPr>
  </w:style>
  <w:style w:type="character" w:styleId="Pealkiri3Mrk">
    <w:name w:val="Pealkiri 3 Märk"/>
    <w:basedOn w:val="Liguvaikefont"/>
    <w:qFormat/>
    <w:rPr>
      <w:rFonts w:ascii="Cambria;Palatino Linotype" w:hAnsi="Cambria;Palatino Linotype" w:cs="Times New Roman;Times New Roman"/>
      <w:b/>
      <w:bCs/>
      <w:sz w:val="26"/>
      <w:szCs w:val="26"/>
      <w:lang w:val="en-US"/>
    </w:rPr>
  </w:style>
  <w:style w:type="character" w:styleId="Pealkiri4Mrk">
    <w:name w:val="Pealkiri 4 Märk"/>
    <w:basedOn w:val="Liguvaikefont"/>
    <w:qFormat/>
    <w:rPr>
      <w:rFonts w:ascii="Calibri;Times New Roman" w:hAnsi="Calibri;Times New Roman" w:cs="Times New Roman;Times New Roman"/>
      <w:b/>
      <w:bCs/>
      <w:sz w:val="28"/>
      <w:szCs w:val="28"/>
      <w:lang w:val="en-US"/>
    </w:rPr>
  </w:style>
  <w:style w:type="character" w:styleId="Pealkiri1Mrk">
    <w:name w:val="Pealkiri 1 Märk"/>
    <w:basedOn w:val="Liguvaikefont"/>
    <w:qFormat/>
    <w:rPr>
      <w:rFonts w:ascii="Cambria;Palatino Linotype" w:hAnsi="Cambria;Palatino Linotype" w:cs="Times New Roman;Times New Roman"/>
      <w:b/>
      <w:bCs/>
      <w:kern w:val="2"/>
      <w:sz w:val="32"/>
      <w:szCs w:val="32"/>
      <w:lang w:val="en-US"/>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PageNumber">
    <w:name w:val="Page Number"/>
    <w:basedOn w:val="Liguvaikefont"/>
    <w:rPr>
      <w:rFonts w:cs="Times New Roman;Times New Roman"/>
    </w:rPr>
  </w:style>
  <w:style w:type="character" w:styleId="JalusMrk">
    <w:name w:val="Jalus Märk"/>
    <w:basedOn w:val="Liguvaikefont"/>
    <w:qFormat/>
    <w:rPr>
      <w:rFonts w:cs="Times New Roman;Times New Roman"/>
      <w:sz w:val="24"/>
      <w:szCs w:val="24"/>
      <w:lang w:val="en-US"/>
    </w:rPr>
  </w:style>
  <w:style w:type="character" w:styleId="KehatekstMrk">
    <w:name w:val="Kehatekst Märk"/>
    <w:basedOn w:val="Liguvaikefont"/>
    <w:qFormat/>
    <w:rPr>
      <w:rFonts w:cs="Times New Roman;Times New Roman"/>
      <w:bCs/>
      <w:sz w:val="24"/>
      <w:szCs w:val="24"/>
      <w:lang w:val="et-EE" w:bidi="ar-SA"/>
    </w:rPr>
  </w:style>
  <w:style w:type="character" w:styleId="FootnoteCharacters">
    <w:name w:val="Footnote Characters"/>
    <w:basedOn w:val="Liguvaikefont"/>
    <w:qFormat/>
    <w:rPr>
      <w:rFonts w:cs="Times New Roman;Times New Roman"/>
      <w:vertAlign w:val="superscript"/>
    </w:rPr>
  </w:style>
  <w:style w:type="character" w:styleId="AllmrkusetekstMrk">
    <w:name w:val="Allmärkuse tekst Märk"/>
    <w:basedOn w:val="Liguvaikefont"/>
    <w:qFormat/>
    <w:rPr>
      <w:rFonts w:cs="Times New Roman;Times New Roman"/>
      <w:sz w:val="20"/>
      <w:szCs w:val="20"/>
      <w:lang w:val="en-US"/>
    </w:rPr>
  </w:style>
  <w:style w:type="character" w:styleId="Kommentaariviide">
    <w:name w:val="Kommentaari viide"/>
    <w:basedOn w:val="Liguvaikefont"/>
    <w:qFormat/>
    <w:rPr>
      <w:rFonts w:cs="Times New Roman;Times New Roman"/>
      <w:sz w:val="16"/>
      <w:szCs w:val="16"/>
    </w:rPr>
  </w:style>
  <w:style w:type="character" w:styleId="PisMrk">
    <w:name w:val="Päis Märk"/>
    <w:basedOn w:val="Liguvaikefont"/>
    <w:qFormat/>
    <w:rPr>
      <w:rFonts w:cs="Times New Roman;Times New Roman"/>
      <w:sz w:val="24"/>
      <w:szCs w:val="24"/>
      <w:lang w:val="en-US"/>
    </w:rPr>
  </w:style>
  <w:style w:type="character" w:styleId="KommentaaritekstMrk">
    <w:name w:val="Kommentaari tekst Märk"/>
    <w:basedOn w:val="Liguvaikefont"/>
    <w:qFormat/>
    <w:rPr>
      <w:rFonts w:cs="Times New Roman;Times New Roman"/>
      <w:sz w:val="20"/>
      <w:szCs w:val="20"/>
      <w:lang w:val="en-US"/>
    </w:rPr>
  </w:style>
  <w:style w:type="character" w:styleId="KommentaariteemaMrk">
    <w:name w:val="Kommentaari teema Märk"/>
    <w:basedOn w:val="KommentaaritekstMrk"/>
    <w:qFormat/>
    <w:rPr>
      <w:b/>
      <w:bCs/>
    </w:rPr>
  </w:style>
  <w:style w:type="character" w:styleId="Kehatekst2Mrk">
    <w:name w:val="Kehatekst 2 Märk"/>
    <w:basedOn w:val="Liguvaikefont"/>
    <w:qFormat/>
    <w:rPr>
      <w:rFonts w:cs="Times New Roman;Times New Roman"/>
      <w:sz w:val="24"/>
      <w:szCs w:val="24"/>
      <w:lang w:val="en-US"/>
    </w:rPr>
  </w:style>
  <w:style w:type="character" w:styleId="TaandegakehatekstMrk">
    <w:name w:val="Taandega kehatekst Märk"/>
    <w:basedOn w:val="Liguvaikefont"/>
    <w:qFormat/>
    <w:rPr>
      <w:rFonts w:cs="Times New Roman;Times New Roman"/>
      <w:sz w:val="24"/>
      <w:szCs w:val="24"/>
      <w:lang w:val="en-US"/>
    </w:rPr>
  </w:style>
  <w:style w:type="character" w:styleId="InternetLink">
    <w:name w:val="Hyperlink"/>
    <w:basedOn w:val="Liguvaikefont"/>
    <w:rPr>
      <w:rFonts w:cs="Times New Roman;Times New Roman"/>
      <w:color w:val="0000FF"/>
      <w:u w:val="single"/>
    </w:rPr>
  </w:style>
  <w:style w:type="character" w:styleId="LpumrkusetekstMrk">
    <w:name w:val="Lõpumärkuse tekst Märk"/>
    <w:basedOn w:val="Liguvaikefont"/>
    <w:qFormat/>
    <w:rPr>
      <w:rFonts w:cs="Times New Roman;Times New Roman"/>
      <w:sz w:val="20"/>
      <w:szCs w:val="20"/>
      <w:lang w:val="en-US"/>
    </w:rPr>
  </w:style>
  <w:style w:type="character" w:styleId="StrongEmphasis">
    <w:name w:val="Strong"/>
    <w:basedOn w:val="Liguvaikefont"/>
    <w:qFormat/>
    <w:rPr>
      <w:rFonts w:cs="Times New Roman;Times New Roman"/>
      <w:b/>
      <w:bCs/>
    </w:rPr>
  </w:style>
  <w:style w:type="character" w:styleId="TiitelMrk">
    <w:name w:val="Tiitel Märk"/>
    <w:basedOn w:val="Liguvaikefont"/>
    <w:qFormat/>
    <w:rPr>
      <w:rFonts w:ascii="Cambria;Palatino Linotype" w:hAnsi="Cambria;Palatino Linotype" w:cs="Times New Roman;Times New Roman"/>
      <w:b/>
      <w:bCs/>
      <w:kern w:val="2"/>
      <w:sz w:val="32"/>
      <w:szCs w:val="32"/>
      <w:lang w:val="en-US"/>
    </w:rPr>
  </w:style>
  <w:style w:type="character" w:styleId="AlapealkiriMrk">
    <w:name w:val="Alapealkiri Märk"/>
    <w:basedOn w:val="Liguvaikefont"/>
    <w:qFormat/>
    <w:rPr>
      <w:rFonts w:ascii="Cambria;Palatino Linotype" w:hAnsi="Cambria;Palatino Linotype" w:cs="Times New Roman;Times New Roman"/>
      <w:sz w:val="24"/>
      <w:szCs w:val="24"/>
      <w:lang w:val="en-US"/>
    </w:rPr>
  </w:style>
  <w:style w:type="character" w:styleId="HTMLeelvormindatudMrk">
    <w:name w:val="HTML-eelvormindatud Märk"/>
    <w:basedOn w:val="Liguvaikefont"/>
    <w:qFormat/>
    <w:rPr>
      <w:rFonts w:cs="Times New Roman;Times New Roman"/>
      <w:color w:val="00000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Lucidasans" w:hAnsi="Tahoma;Lucidasans" w:cs="Tahoma;Lucidasan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Normaallaadveeb">
    <w:name w:val="Normaallaad (veeb)"/>
    <w:basedOn w:val="Normal"/>
    <w:qFormat/>
    <w:pPr>
      <w:spacing w:before="280" w:after="280"/>
    </w:pPr>
    <w:rPr>
      <w:color w:val="000000"/>
    </w:rPr>
  </w:style>
  <w:style w:type="paragraph" w:styleId="Header">
    <w:name w:val="Header"/>
    <w:basedOn w:val="Normal"/>
    <w:pPr>
      <w:tabs>
        <w:tab w:val="clear" w:pos="720"/>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Kehatekst2">
    <w:name w:val="Kehateks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Jalusetekstesilehel">
    <w:name w:val="Jaluse tekst esilehel"/>
    <w:basedOn w:val="Normal"/>
    <w:qFormat/>
    <w:pPr>
      <w:spacing w:before="0" w:after="120"/>
      <w:jc w:val="both"/>
      <w:outlineLvl w:val="0"/>
    </w:pPr>
    <w:rPr>
      <w:rFonts w:ascii="Verdana; Arial" w:hAnsi="Verdana; Arial" w:cs="Arial;Times New Roman"/>
      <w:sz w:val="20"/>
      <w:szCs w:val="22"/>
    </w:rPr>
  </w:style>
  <w:style w:type="paragraph" w:styleId="Kommentaar">
    <w:name w:val="Kommentaar"/>
    <w:basedOn w:val="Normal"/>
    <w:qFormat/>
    <w:pPr>
      <w:shd w:fill="E5E5E5" w:val="clear"/>
      <w:spacing w:before="30" w:after="120"/>
      <w:jc w:val="both"/>
    </w:pPr>
    <w:rPr>
      <w:rFonts w:ascii="Verdana; Arial" w:hAnsi="Verdana; Arial" w:cs="Arial;Times New Roman"/>
      <w:i/>
      <w:iCs/>
      <w:sz w:val="18"/>
      <w:szCs w:val="22"/>
    </w:rPr>
  </w:style>
  <w:style w:type="paragraph" w:styleId="Vahedeta">
    <w:name w:val="Vahedeta"/>
    <w:qFormat/>
    <w:pPr>
      <w:widowControl/>
      <w:bidi w:val="0"/>
    </w:pPr>
    <w:rPr>
      <w:rFonts w:ascii="Calibri;Times New Roman" w:hAnsi="Calibri;Times New Roman" w:eastAsia="Times New Roman;Times New Roman" w:cs="Calibri;Times New Roman"/>
      <w:color w:val="auto"/>
      <w:sz w:val="22"/>
      <w:szCs w:val="22"/>
      <w:lang w:val="et-EE" w:bidi="ar-SA" w:eastAsia="zh-CN"/>
    </w:rPr>
  </w:style>
  <w:style w:type="paragraph" w:styleId="Endnote">
    <w:name w:val="Endnote Text"/>
    <w:basedOn w:val="Normal"/>
    <w:pPr/>
    <w:rPr>
      <w:sz w:val="20"/>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Dokumendipealkiri">
    <w:name w:val="Dokumendi pealkiri"/>
    <w:basedOn w:val="Normal"/>
    <w:qFormat/>
    <w:pPr>
      <w:jc w:val="both"/>
    </w:pPr>
    <w:rPr>
      <w:rFonts w:ascii="Verdana; Arial" w:hAnsi="Verdana; Arial" w:cs="Arial;Times New Roman"/>
      <w:b/>
      <w:caps/>
      <w:szCs w:val="22"/>
    </w:rPr>
  </w:style>
  <w:style w:type="paragraph" w:styleId="Projektiviteemanimetus">
    <w:name w:val="Projekti või teema nimetus"/>
    <w:basedOn w:val="Normal"/>
    <w:qFormat/>
    <w:pPr>
      <w:jc w:val="both"/>
    </w:pPr>
    <w:rPr>
      <w:rFonts w:ascii="Verdana; Arial" w:hAnsi="Verdana; Arial" w:cs="Arial;Times New Roman"/>
      <w:b/>
      <w:sz w:val="28"/>
      <w:szCs w:val="22"/>
    </w:rPr>
  </w:style>
  <w:style w:type="paragraph" w:styleId="WWBodyText2">
    <w:name w:val="WW-Body Text 2"/>
    <w:basedOn w:val="Normal"/>
    <w:qFormat/>
    <w:pPr>
      <w:widowControl w:val="false"/>
      <w:suppressAutoHyphens w:val="true"/>
      <w:jc w:val="both"/>
    </w:pPr>
    <w:rPr/>
  </w:style>
  <w:style w:type="paragraph" w:styleId="Msolistparagraph">
    <w:name w:val="msolistparagraph"/>
    <w:basedOn w:val="Normal"/>
    <w:qFormat/>
    <w:pPr>
      <w:ind w:left="720" w:hanging="0"/>
    </w:pPr>
    <w:rPr>
      <w:rFonts w:ascii="Calibri;Times New Roman" w:hAnsi="Calibri;Times New Roman" w:cs="Arial Unicode MS;Tahoma"/>
      <w:sz w:val="22"/>
      <w:szCs w:val="22"/>
      <w:lang w:val="en-GB"/>
    </w:rPr>
  </w:style>
  <w:style w:type="paragraph" w:styleId="Punktidegasisu">
    <w:name w:val="Punktidegasisu"/>
    <w:basedOn w:val="Normal"/>
    <w:qFormat/>
    <w:pPr>
      <w:numPr>
        <w:ilvl w:val="0"/>
        <w:numId w:val="3"/>
      </w:numPr>
      <w:tabs>
        <w:tab w:val="clear" w:pos="720"/>
        <w:tab w:val="left" w:pos="851" w:leader="none"/>
      </w:tabs>
      <w:spacing w:lineRule="auto" w:line="288" w:before="0" w:after="120"/>
      <w:ind w:left="851" w:hanging="851"/>
      <w:jc w:val="both"/>
    </w:pPr>
    <w:rPr>
      <w:rFonts w:ascii="Arial;Times New Roman" w:hAnsi="Arial;Times New Roman" w:cs="Arial;Times New Roman"/>
      <w:sz w:val="20"/>
      <w:szCs w:val="22"/>
    </w:rPr>
  </w:style>
  <w:style w:type="paragraph" w:styleId="Redaktsioon">
    <w:name w:val="Redaktsioon"/>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Tasemetegasisu">
    <w:name w:val="Tasemetega sisu"/>
    <w:basedOn w:val="Normal"/>
    <w:qFormat/>
    <w:pPr>
      <w:numPr>
        <w:ilvl w:val="0"/>
        <w:numId w:val="6"/>
      </w:numPr>
      <w:tabs>
        <w:tab w:val="clear" w:pos="720"/>
        <w:tab w:val="left" w:pos="851" w:leader="none"/>
      </w:tabs>
      <w:spacing w:lineRule="auto" w:line="288" w:before="0" w:after="120"/>
      <w:ind w:left="851" w:hanging="567"/>
      <w:jc w:val="both"/>
    </w:pPr>
    <w:rPr>
      <w:rFonts w:ascii="Arial;Times New Roman" w:hAnsi="Arial;Times New Roman" w:cs="Arial;Times New Roman"/>
      <w:sz w:val="20"/>
      <w:szCs w:val="22"/>
    </w:rPr>
  </w:style>
  <w:style w:type="paragraph" w:styleId="Loetelu">
    <w:name w:val="Loetelu"/>
    <w:basedOn w:val="Normal"/>
    <w:qFormat/>
    <w:pPr>
      <w:numPr>
        <w:ilvl w:val="0"/>
        <w:numId w:val="4"/>
      </w:numPr>
      <w:tabs>
        <w:tab w:val="left" w:pos="720" w:leader="none"/>
      </w:tabs>
      <w:spacing w:lineRule="auto" w:line="288" w:before="0" w:after="120"/>
      <w:ind w:left="720" w:hanging="360"/>
      <w:jc w:val="both"/>
    </w:pPr>
    <w:rPr>
      <w:rFonts w:ascii="Arial;Times New Roman" w:hAnsi="Arial;Times New Roman" w:cs="Arial;Times New Roman"/>
      <w:sz w:val="20"/>
      <w:szCs w:val="22"/>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rPr>
  </w:style>
  <w:style w:type="paragraph" w:styleId="Sisukorrapealkiri">
    <w:name w:val="Sisukorra pealkiri"/>
    <w:basedOn w:val="Heading1"/>
    <w:next w:val="Normal"/>
    <w:qFormat/>
    <w:pPr>
      <w:keepLines/>
      <w:numPr>
        <w:ilvl w:val="0"/>
        <w:numId w:val="0"/>
      </w:numPr>
      <w:spacing w:lineRule="auto" w:line="276" w:before="480" w:after="0"/>
      <w:outlineLvl w:val="9"/>
    </w:pPr>
    <w:rPr>
      <w:rFonts w:ascii="Cambria;Palatino Linotype" w:hAnsi="Cambria;Palatino Linotype" w:cs="Times New Roman;Times New Roman"/>
      <w:color w:val="365F91"/>
      <w:kern w:val="0"/>
      <w:sz w:val="28"/>
      <w:szCs w:val="28"/>
      <w:lang w:val="en-US"/>
    </w:rPr>
  </w:style>
  <w:style w:type="paragraph" w:styleId="HTMLeelvormindatud">
    <w:name w:val="HTML-eelvormindatu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it.manniste@fin.ee" TargetMode="External"/><Relationship Id="rId3" Type="http://schemas.openxmlformats.org/officeDocument/2006/relationships/hyperlink" Target="mailto:siiri.toniste@fin.ee" TargetMode="External"/><Relationship Id="rId4" Type="http://schemas.openxmlformats.org/officeDocument/2006/relationships/hyperlink" Target="mailto:andres.lehtmets@fin.ee" TargetMode="External"/><Relationship Id="rId5" Type="http://schemas.openxmlformats.org/officeDocument/2006/relationships/hyperlink" Target="mailto:sirje.lilover@fin.ee" TargetMode="External"/><Relationship Id="rId6" Type="http://schemas.openxmlformats.org/officeDocument/2006/relationships/hyperlink" Target="javascript:void(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da.org.uk/pdf/MIWP Report.pdf" TargetMode="External"/><Relationship Id="rId2" Type="http://schemas.openxmlformats.org/officeDocument/2006/relationships/hyperlink" Target="http://www.lkf.ee/index.php?option=com_content&amp;view=article&amp;id=146&amp;Itemid=202&amp;lang=et" TargetMode="External"/><Relationship Id="rId3" Type="http://schemas.openxmlformats.org/officeDocument/2006/relationships/hyperlink" Target="http://eur-lex.europa.eu/LexUriServ/LexUriServ.do?uri=OJ:L:2009:263:0011:0031:ET:PDF" TargetMode="External"/><Relationship Id="rId4" Type="http://schemas.openxmlformats.org/officeDocument/2006/relationships/hyperlink" Target="http://www.lkf.ee/" TargetMode="External"/><Relationship Id="rId5" Type="http://schemas.openxmlformats.org/officeDocument/2006/relationships/hyperlink" Target="http://www.unece.org/fileadmin/DAM/trans/conventn/Conv_road_traffic_EN.pdf" TargetMode="External"/><Relationship Id="rId6" Type="http://schemas.openxmlformats.org/officeDocument/2006/relationships/hyperlink" Target="http://eur-lex.europa.eu/LexUriServ/LexUriServ.do?uri=CONSLEG:1999L0037:20040501:ET:PDF" TargetMode="External"/><Relationship Id="rId7" Type="http://schemas.openxmlformats.org/officeDocument/2006/relationships/hyperlink" Target="http://www.unece.org/fileadmin/DAM/trans/conventn/Conv_road_traffic_EN.pdf" TargetMode="External"/><Relationship Id="rId8" Type="http://schemas.openxmlformats.org/officeDocument/2006/relationships/hyperlink" Target="http://eur-lex.europa.eu/LexUriServ/LexUriServ.do?uri=CONSLEG:1999L0037:20040501:ET:PDF" TargetMode="External"/><Relationship Id="rId9" Type="http://schemas.openxmlformats.org/officeDocument/2006/relationships/hyperlink" Target="http://eur-lex.europa.eu/LexUriServ/LexUriServ.do?uri=OJ:L:2007:199:0040:0040:et:PDF" TargetMode="External"/><Relationship Id="rId10" Type="http://schemas.openxmlformats.org/officeDocument/2006/relationships/hyperlink" Target="http://www.cobx.org/" TargetMode="External"/><Relationship Id="rId11" Type="http://schemas.openxmlformats.org/officeDocument/2006/relationships/hyperlink" Target="http://www.unece.org/fileadmin/DAM/trans/conventn/Conv_road_traffic_EN.pdf" TargetMode="External"/><Relationship Id="rId12" Type="http://schemas.openxmlformats.org/officeDocument/2006/relationships/hyperlink" Target="http://eur-lex.europa.eu/LexUriServ/LexUriServ.do?uri=CONSLEG:1999L0037:20040501:ET:PDF" TargetMode="External"/><Relationship Id="rId13" Type="http://schemas.openxmlformats.org/officeDocument/2006/relationships/hyperlink" Target="http://eeas.europa.eu/iceland/index_en.htm" TargetMode="External"/><Relationship Id="rId14" Type="http://schemas.openxmlformats.org/officeDocument/2006/relationships/hyperlink" Target="http://eeas.europa.eu/norway/index_en.htm" TargetMode="External"/><Relationship Id="rId15" Type="http://schemas.openxmlformats.org/officeDocument/2006/relationships/hyperlink" Target="http://eeas.europa.eu/liechtenstein/index_en.htm" TargetMode="External"/><Relationship Id="rId16" Type="http://schemas.openxmlformats.org/officeDocument/2006/relationships/hyperlink" Target="http://www.cobx.org/" TargetMode="External"/><Relationship Id="rId17" Type="http://schemas.openxmlformats.org/officeDocument/2006/relationships/hyperlink" Target="https://www.riigiteataja.ee/akt/111012013007" TargetMode="External"/><Relationship Id="rId18" Type="http://schemas.openxmlformats.org/officeDocument/2006/relationships/hyperlink" Target="http://www.lkf.e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39:00Z</dcterms:created>
  <dc:creator>kristelt</dc:creator>
  <dc:description/>
  <dc:language>en-US</dc:language>
  <cp:lastModifiedBy>eeller</cp:lastModifiedBy>
  <cp:lastPrinted>2012-04-18T11:23:00Z</cp:lastPrinted>
  <dcterms:modified xsi:type="dcterms:W3CDTF">2013-04-23T11:39:00Z</dcterms:modified>
  <cp:revision>2</cp:revision>
  <dc:subject/>
  <dc:title>EEELNÕU SISU JA VÕRDLEV ANALÜÜS</dc:title>
</cp:coreProperties>
</file>