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69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5. märts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1:00, lõpp 12:25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Urve Palo, Kalle Palling, Kalev Lillo, Olga Sõtnik, Tõnis Palts (Urmas Reinsalu asendusliige), Lembit Kaljuvee (alates 11:15), Jaan Õunapu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/>
        <w:t>Põllumajandusministeeriumi kalamajandusosakonna juhataja Madis Reinup j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MKM-i Euroopa Liidu ja Rahvusvahelise koostöö talituse peaspetsialist </w:t>
      </w:r>
      <w:r>
        <w:rPr>
          <w:color w:val="000000"/>
        </w:rPr>
        <w:t>Madis Ehastu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2. päevakorrapunkti juures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KM-i energeetikaosakonna energiaturu talituse juhataja Jako Reinaste ja  säästva energia talituse juhataj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Madis Laaniste  (3. päevakorrapunkti juures);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Eesti seisukohtade arutelu Euroopa Parlamendi ja nõukogu määruse Euroopa Merendus- ja Kalandusfondi kohta eelnõu suhtes ning arvamuse andmine ELAK-le.</w:t>
      </w:r>
    </w:p>
    <w:p>
      <w:pPr>
        <w:pStyle w:val="Normal"/>
        <w:jc w:val="both"/>
        <w:rPr/>
      </w:pPr>
      <w:r>
        <w:rPr/>
        <w:t>Nõunik: Piia Schults</w:t>
      </w:r>
    </w:p>
    <w:p>
      <w:pPr>
        <w:pStyle w:val="Normal"/>
        <w:jc w:val="both"/>
        <w:rPr/>
      </w:pPr>
      <w:r>
        <w:rPr/>
        <w:t>Kutsutud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Põllumajandusministeeriumi kalamajandusosakonna juhataja Madis Reinup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MKM-i Euroopa Liidu ja Rahvusvahelise koostöö talituse peaspetsialist </w:t>
      </w:r>
      <w:r>
        <w:rPr>
          <w:color w:val="000000"/>
        </w:rPr>
        <w:t>Madis Ehastu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</w:rPr>
        <w:t>Eesti seisukohtade arutelu Euroopa Komisjoni teatise "Energia tegevuskava aastani 2050" kohta ning arvamuse andmine ELAK-le.</w:t>
      </w:r>
    </w:p>
    <w:p>
      <w:pPr>
        <w:pStyle w:val="Normal"/>
        <w:jc w:val="both"/>
        <w:rPr/>
      </w:pPr>
      <w:r>
        <w:rPr/>
        <w:t>Nõunik/konsultant: Margit Ubaleht</w:t>
      </w:r>
    </w:p>
    <w:p>
      <w:pPr>
        <w:pStyle w:val="Normal"/>
        <w:jc w:val="both"/>
        <w:rPr/>
      </w:pPr>
      <w:r>
        <w:rPr/>
        <w:t xml:space="preserve">Kutsutud: </w:t>
      </w:r>
      <w:r>
        <w:rPr>
          <w:color w:val="000000"/>
        </w:rPr>
        <w:t>MKM-i energeetikaosakonna energiaturu talituse juhataja Jako Reinaste ja  säästva energia talituse juhataj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Madis Laanis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>
          <w:bCs/>
        </w:rPr>
        <w:t>1. Kinnitada majanduskomisjoni 7. töönädala päevakord (konsensu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Eesti seisukohtade arutelu Euroopa Parlamendi ja nõukogu määruse Euroopa Merendus- ja Kalandusfondi kohta eelnõu suhtes ning arvamuse andmine ELAK-le.</w:t>
      </w:r>
    </w:p>
    <w:p>
      <w:pPr>
        <w:pStyle w:val="Normal"/>
        <w:jc w:val="both"/>
        <w:rPr/>
      </w:pPr>
      <w:r>
        <w:rPr>
          <w:color w:val="000000"/>
        </w:rPr>
        <w:t xml:space="preserve">Komisjoni istungile kutsutud </w:t>
      </w:r>
      <w:r>
        <w:rPr/>
        <w:t xml:space="preserve">Põllumajandusministeeriumi kalamajandusosakonna juhataja Madis Reinup ja MKM-i Euroopa Liidu ja Rahvusvahelise koostöö talituse peaspetsialist </w:t>
      </w:r>
      <w:r>
        <w:rPr>
          <w:color w:val="000000"/>
        </w:rPr>
        <w:t>Madis Ehastu</w:t>
      </w:r>
      <w:r>
        <w:rPr>
          <w:color w:val="FF0000"/>
        </w:rPr>
        <w:t xml:space="preserve"> </w:t>
      </w:r>
      <w:r>
        <w:rPr>
          <w:color w:val="000000"/>
        </w:rPr>
        <w:t xml:space="preserve">tutvustasid nimetatud määrust ja </w:t>
      </w:r>
      <w:r>
        <w:rPr/>
        <w:t>Eesti seisukohti ning vastasid komisjoni liikmete küsimuste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Vahedeta"/>
        <w:spacing w:before="0" w:after="24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 Toetada Vabariigi Valitsuse seisukohti </w:t>
      </w:r>
      <w:r>
        <w:rPr>
          <w:b w:val="false"/>
        </w:rPr>
        <w:t>Euroopa Parlamendi ja nõukogu määruse Euroopa Merendus- ja Kalandusfondi kohta eelnõu osas (konsensu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</w:rPr>
        <w:t>Eesti seisukohtade arutelu Euroopa Komisjoni teatise "Energia tegevuskava aastani 2050" kohta ning arvamuse andmine ELAK-le.</w:t>
      </w:r>
    </w:p>
    <w:p>
      <w:pPr>
        <w:pStyle w:val="Normal"/>
        <w:rPr/>
      </w:pPr>
      <w:r>
        <w:rPr/>
      </w:r>
    </w:p>
    <w:p>
      <w:pPr>
        <w:pStyle w:val="Vahedeta"/>
        <w:spacing w:before="0" w:after="24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Komisjoni istungile kutsutud </w:t>
      </w:r>
      <w:r>
        <w:rPr>
          <w:b w:val="false"/>
        </w:rPr>
        <w:t xml:space="preserve">MKM-i energiaturu talituse juhataja Jako Reinaste </w:t>
      </w:r>
      <w:r>
        <w:rPr>
          <w:b w:val="false"/>
          <w:szCs w:val="24"/>
        </w:rPr>
        <w:t xml:space="preserve">tutvustas nimetatud </w:t>
      </w:r>
      <w:r>
        <w:rPr>
          <w:b w:val="false"/>
        </w:rPr>
        <w:t>Euroopa Komisjoni teatist ning Eesti seisukohti</w:t>
      </w:r>
      <w:r>
        <w:rPr>
          <w:b w:val="false"/>
          <w:szCs w:val="24"/>
        </w:rPr>
        <w:t>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Vahedeta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  <w:bCs/>
        </w:rPr>
        <w:t>Majanduskomisjon otsustas toetada Vabariigi Valitsuse seisukohti Euroopa Komisjoni teatise "Energia tegevuskava aastani 2050" osas  ning peab vajalikuks rõhutada, et majanduskomisjon hindab kõrgelt turumajanduslikke põhimõtteid ka taastuvenergia arendamisel</w:t>
      </w:r>
      <w:r>
        <w:rPr>
          <w:b w:val="false"/>
        </w:rPr>
        <w:t xml:space="preserve"> (konsensus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jc w:val="both"/>
        <w:rPr/>
      </w:pPr>
      <w:r>
        <w:rPr/>
        <w:t xml:space="preserve">4.1 </w:t>
      </w:r>
      <w:r>
        <w:rPr>
          <w:color w:val="000000"/>
        </w:rPr>
        <w:t>Vabariigi Valitsuse algatatud liiklusseaduse muutmise seaduse eelnõule (182 SE) juhtivkomisjoni ettekandja määramine.</w:t>
      </w:r>
    </w:p>
    <w:p>
      <w:pPr>
        <w:pStyle w:val="Normal"/>
        <w:jc w:val="both"/>
        <w:rPr/>
      </w:pPr>
      <w:r>
        <w:rPr>
          <w:color w:val="000000"/>
        </w:rPr>
        <w:t>4.2 Komisjoni esimees informeeris liikmeid, et riigieelarve kontrolli erikomisjoni arutab 5. märtsi istungil algusega kell 13.30 Riigikontrolli auditiaruannet „</w:t>
      </w:r>
      <w:r>
        <w:rPr>
          <w:bCs/>
          <w:color w:val="000000"/>
        </w:rPr>
        <w:t>Teehooldetööd ja järelevalve nende üle</w:t>
      </w:r>
      <w:r>
        <w:rPr>
          <w:color w:val="000000"/>
        </w:rPr>
        <w:t>”. Teemast huvitatud majanduskomisjoni liikmetel on võimalik osaled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 xml:space="preserve">4. 1 Määrata </w:t>
      </w:r>
      <w:r>
        <w:rPr>
          <w:color w:val="000000"/>
        </w:rPr>
        <w:t>Vabariigi Valitsuse algatatud liiklusseaduse muutmise seaduse eelnõule (182 SE) juhtivkomisjoni ettekandjaks komisjoni liige Kalev Lillo (konsensus).</w:t>
      </w:r>
    </w:p>
    <w:p>
      <w:pPr>
        <w:pStyle w:val="Normal"/>
        <w:rPr/>
      </w:pPr>
      <w:r>
        <w:rPr/>
        <w:t xml:space="preserve">4.2 Võtta informatsioon teadmiseks </w:t>
      </w:r>
      <w:r>
        <w:rPr>
          <w:color w:val="000000"/>
        </w:rPr>
        <w:t>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tokollij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Liguvaikefont"/>
    <w:rPr>
      <w:b w:val="false"/>
      <w:bCs w:val="false"/>
      <w:strike w:val="false"/>
      <w:dstrike w:val="false"/>
      <w:color w:val="003366"/>
      <w:sz w:val="20"/>
      <w:szCs w:val="20"/>
      <w:u w:val="none"/>
    </w:rPr>
  </w:style>
  <w:style w:type="character" w:styleId="PisMrk">
    <w:name w:val="Päis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Vahedeta">
    <w:name w:val="Vahedeta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2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6:00Z</dcterms:created>
  <dc:creator>mubaleht</dc:creator>
  <dc:description/>
  <cp:keywords/>
  <dc:language>en-US</dc:language>
  <cp:lastModifiedBy>mubaleht</cp:lastModifiedBy>
  <cp:lastPrinted>2012-03-12T16:48:00Z</cp:lastPrinted>
  <dcterms:modified xsi:type="dcterms:W3CDTF">2012-03-12T14:49:00Z</dcterms:modified>
  <cp:revision>19</cp:revision>
  <dc:subject/>
  <dc:title/>
</cp:coreProperties>
</file>