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oote nõuetele vastavuse seaduse muutmise seaduse eelnõu</w:t>
      </w:r>
    </w:p>
    <w:p>
      <w:pPr>
        <w:pStyle w:val="Normal"/>
        <w:jc w:val="center"/>
        <w:rPr>
          <w:rFonts w:ascii="Times New Roman" w:hAnsi="Times New Roman" w:cs="Times New Roman"/>
          <w:sz w:val="24"/>
          <w:szCs w:val="24"/>
        </w:rPr>
      </w:pPr>
      <w:r>
        <w:rPr>
          <w:rFonts w:cs="Times New Roman" w:ascii="Times New Roman" w:hAnsi="Times New Roman"/>
          <w:sz w:val="24"/>
          <w:szCs w:val="24"/>
        </w:rPr>
        <w:t>Seletuskir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Sissejuhatu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1. Sisukokkuvõ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äesoleva seaduse eelnõuga tehakse toote nõuetele vastavuse seaduses (edaspidi </w:t>
      </w:r>
      <w:r>
        <w:rPr>
          <w:rFonts w:cs="Times New Roman" w:ascii="Times New Roman" w:hAnsi="Times New Roman"/>
          <w:i/>
          <w:sz w:val="24"/>
          <w:szCs w:val="24"/>
        </w:rPr>
        <w:t>TNVS</w:t>
      </w:r>
      <w:r>
        <w:rPr>
          <w:rFonts w:cs="Times New Roman" w:ascii="Times New Roman" w:hAnsi="Times New Roman"/>
          <w:sz w:val="24"/>
          <w:szCs w:val="24"/>
        </w:rPr>
        <w:t>) järgmised muudatused: 1) täpsustatakse tehnilises normis (õigusaktis) standarditele viitamist; 2) ajakohastatakse ning täpsustatakse standardimise korraldami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elnõus täpsustatakse õigusaktides standarditele viitamise nõudeid, sest kehtiva regulatsiooni osas on õiguskantsler leidnud vastuolu põhiseadusega ning teinud 2012. aasta suvel Riigikogule ettepaneku regulatsioon põhiseadusega kooskõlla viia. Põhiline vastuolu seisneb selles, et kehtiv TNVS lubab teha õigusaktis kohustusliku viite standardile, mille korral on normiadressaat kohustatud järgima standardit, kuid ligipääs standardile on piiratud – selle eest tuleb maksta tasu Eesti Standardikeskusel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või mõnele muule standardiorganisatsioonile. Üldkohustuslikuks õigusnormiks saavad olla üksnes need normid, mis on kõigile (tasuta) kättesaadavad ning mis on vastuvõetud pädeva organi poolt (vastava õigusliku menetluse käigus). Standard on aga dokument, mis on kaitstud autoriõigustega ning mille on vastuvõtnud eraõiguslik organisatsioon. Kavandatava regulatsiooni põhisisuks on täpsustus, mille kohaselt võib õigusaktis standardile teha kohustusliku viite ainult Eestile rahvusvahelisest õigusest või Euroopa Liidu õigusaktist tulenevate kohustuste täitmise vajaduse korral. Seega õigusaktis standardi kohustuslikuks tegemine peab olema pigem erand kui reegel.</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andardimise korraldamise küsimuses loobutakse TNVSis standardimiskomisjonist ja standardimiskava koostamise kohustusest ning täpsustatakse standardimise finantseerimist. Need muudatused on tingitud vajadusest ajakohastada regulatsiooni. Näiteks vajalike standardimisalaste tööde ettenägemine terveks aastaks on keeruline, mistõttu on kasutusele võetud teised töötavad mehhanismid süsteemi paindlikumaks toimimiseks ning seepärast pole standardimiskomisjonil ning standardimiskaval enam olulist rolli. Toote nõuetele vastavuse seaduses nähakse standardimiskomisjoni ja standardimiskava asemel ette võimalus esitada</w:t>
      </w:r>
      <w:r>
        <w:rPr>
          <w:rFonts w:eastAsia="Times New Roman" w:cs="Times New Roman" w:ascii="Times New Roman" w:hAnsi="Times New Roman"/>
          <w:sz w:val="24"/>
          <w:szCs w:val="24"/>
          <w:lang w:eastAsia="et-EE"/>
        </w:rPr>
        <w:t xml:space="preserve"> ettepanekuid aastaringselt Eesti standardi koostamiseks või tõlkimiseks riigi tellimuse alusel (mis toimus varasema standardimiskavaga kord aastas) Majandus- ja Kommunikatsiooniministeeriumile või Eesti standardiorganisatsioonile. </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1.2. Eelnõu ettevalmistaj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elnõu ja seletuskirja on koostanud Majandus- ja Kommunikatsiooniministeeriumi siseturuosakonna kvaliteedi infrastruktuuri talituse peaspetsialist Piret Schasmin (</w:t>
      </w:r>
      <w:hyperlink r:id="rId2">
        <w:r>
          <w:rPr>
            <w:rStyle w:val="InternetLink"/>
            <w:rFonts w:cs="Times New Roman" w:ascii="Times New Roman" w:hAnsi="Times New Roman"/>
            <w:sz w:val="24"/>
            <w:szCs w:val="24"/>
          </w:rPr>
          <w:t>piret.schasmin@mkm.ee</w:t>
        </w:r>
      </w:hyperlink>
      <w:r>
        <w:rPr>
          <w:rFonts w:cs="Times New Roman" w:ascii="Times New Roman" w:hAnsi="Times New Roman"/>
          <w:sz w:val="24"/>
          <w:szCs w:val="24"/>
        </w:rPr>
        <w:t>, 625 6391) ja kvaliteedi infrastruktuuri talituse nõunik Ago Pelisaar (</w:t>
      </w:r>
      <w:hyperlink r:id="rId3">
        <w:r>
          <w:rPr>
            <w:rStyle w:val="InternetLink"/>
            <w:rFonts w:cs="Times New Roman" w:ascii="Times New Roman" w:hAnsi="Times New Roman"/>
            <w:sz w:val="24"/>
            <w:szCs w:val="24"/>
          </w:rPr>
          <w:t>ago.pelisaar@mkm.ee</w:t>
        </w:r>
      </w:hyperlink>
      <w:r>
        <w:rPr>
          <w:rFonts w:cs="Times New Roman" w:ascii="Times New Roman" w:hAnsi="Times New Roman"/>
          <w:sz w:val="24"/>
          <w:szCs w:val="24"/>
        </w:rPr>
        <w:t>, 625 6472). Eelnõu juriidilise analüüsi on teinud Majandus- ja Kommunikatsiooniministeeriumi õigusosakonna nõunik Katrin Alliksaar (</w:t>
      </w:r>
      <w:hyperlink r:id="rId4">
        <w:r>
          <w:rPr>
            <w:rStyle w:val="InternetLink"/>
            <w:rFonts w:cs="Times New Roman" w:ascii="Times New Roman" w:hAnsi="Times New Roman"/>
            <w:sz w:val="24"/>
            <w:szCs w:val="24"/>
          </w:rPr>
          <w:t>katrin.alliksaar@mkm.ee</w:t>
        </w:r>
      </w:hyperlink>
      <w:r>
        <w:rPr>
          <w:rFonts w:cs="Times New Roman" w:ascii="Times New Roman" w:hAnsi="Times New Roman"/>
          <w:sz w:val="24"/>
          <w:szCs w:val="24"/>
        </w:rPr>
        <w:t>, 625 6318).</w:t>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1.3. Märkuse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elnõu ei ole seotud muu menetluses oleva eelnõuga. Eelnõu saab seostada valitsusliidu tegevusprogrammiga 2011-2015, mille kohaselt tuleb tegeleda õigusruumi selguse ja arusaadavuse suurendamiseg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elnõuga muudetakse toote nõuetele vastavuse seaduse 08.07.2012. a redaktsiooni (RT I, 28.06.2012, 30).</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eaduse vastuvõtmiseks on vaja Riigikogu poolthäälte enamu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2. Seaduse eesmär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äesoleva seadusel on kaks eesmärki: 1) viia standarditele viitamise regulatsioon (TNVS § 42) põhiseadusega kooskõlla; 2) ajakohastada ja täpsustada standardimise korraldamist.</w:t>
      </w:r>
    </w:p>
    <w:p>
      <w:pPr>
        <w:pStyle w:val="Normal"/>
        <w:tabs>
          <w:tab w:val="clear" w:pos="708"/>
          <w:tab w:val="left" w:pos="2505"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2.1 Standarditele viitamine</w:t>
      </w:r>
    </w:p>
    <w:p>
      <w:pPr>
        <w:pStyle w:val="Normal"/>
        <w:tabs>
          <w:tab w:val="clear" w:pos="708"/>
          <w:tab w:val="left" w:pos="2505"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tandardite taustast</w:t>
      </w:r>
    </w:p>
    <w:p>
      <w:pPr>
        <w:pStyle w:val="Normal"/>
        <w:tabs>
          <w:tab w:val="clear" w:pos="708"/>
          <w:tab w:val="left" w:pos="250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TNVS § 3 lg 1 p 4 kohaselt on standard „</w:t>
      </w:r>
      <w:r>
        <w:rPr>
          <w:rFonts w:cs="Times New Roman" w:ascii="Times New Roman" w:hAnsi="Times New Roman"/>
          <w:i/>
          <w:sz w:val="24"/>
          <w:szCs w:val="24"/>
        </w:rPr>
        <w:t>konsensuse alusel koostatud ja üldiseks ning korduvaks kasutamiseks standardiorganisatsiooni poolt vastuvõetud dokument, mis sisaldab tehnilist spetsifikatsiooni tegevuse või selle tulemuse kohta. Standardi järgimine on sealjuures üldiselt vabatahtlik</w:t>
      </w:r>
      <w:r>
        <w:rPr>
          <w:rFonts w:cs="Times New Roman" w:ascii="Times New Roman" w:hAnsi="Times New Roman"/>
          <w:sz w:val="24"/>
          <w:szCs w:val="24"/>
        </w:rPr>
        <w:t>“. Standardid on oma olemuselt vabatahtlikud dokumendid, mis koostatakse standardi koostamisest huvitatud osapoolte poolt, vastavalt standardiorganisatsiooni määratud reeglite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tandarditel on oluline roll majandussuhete kujundamisel. Kõige ilmekamalt ilmneb see kaupade (toodete) vaba liikumise tagamisel, seda nii Euroopa tasemel kui ka laiemalt rahvusvahelisel tasandil. Standardid määratlevad teaduse ja tehnika arengutaseme (nn </w:t>
      </w:r>
      <w:r>
        <w:rPr>
          <w:rFonts w:cs="Times New Roman" w:ascii="Times New Roman" w:hAnsi="Times New Roman"/>
          <w:i/>
          <w:sz w:val="24"/>
          <w:szCs w:val="24"/>
        </w:rPr>
        <w:t>state of the art</w:t>
      </w:r>
      <w:r>
        <w:rPr>
          <w:rFonts w:cs="Times New Roman" w:ascii="Times New Roman" w:hAnsi="Times New Roman"/>
          <w:sz w:val="24"/>
          <w:szCs w:val="24"/>
        </w:rPr>
        <w:t>), tagavad ohutuse ja/või ühilduvuse ning võimaldavad selle läbi oluliselt kokku hoida tootmiskulusid. Standardid hõlbustavad lisaks ühtlustada riikides erinevaid tehnilisi nõudeid, mis omakorda aitavad kaasa nõuete erisusest tulenevate tehniliste kaubandustõkete vältimisele. Tehniliste kaubandustõkete vältimisele on suunatud ka WTO leping tehniliste kaubandustõkete kohta, mis kohustab lepingu osalisriike eelistama oma tehniliste normide koostamisel rahvusvahelisi standardeid.</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See nõue ei tähenda tingimata rahvusvaheliste standardite kohustuslikuks tegemist. Pigem tähendab see keeldu asuda välja töötama selliseid siseriiklikke nõudeid, mis ei lähtu üldiselt aktsepteeritavast arengutasemest ning mis suure tõenäosusega kujutaks endast vastuvõtmise korral tehnilist kaubandustõke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andarditel on oluline roll ka õigusloomes. Viitamine õigusaktides standarditele võimaldab näiteks seadusandjal vältida tehniliste üksikasjadega koormatud väga keeruliste õigusaktide väljatöötamist, mis oleks seadusandjale väga ressursimahukas ja aeganõudev. Seadusandja võib piirduda üksnes hädavajalike nõuete ja eesmärkide määratlemisega, jättes tehniliste üksikasjade ja võimalike tehniliste lahenduste määratlemise standardite teemaks. Reeglina ei ole seadusandjal selliste tehnilisi üksikasju sisaldavate õigusnormide väljatöötamiseks ka piisavat ressurssi ja kompetentsi.</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Standarditele tuginemine võimaldab seega õigusloomes ressursse säästa ning tagada samas õigusaktiga soovitud eesmärk lihtsamalt ning sageli ka kvaliteetsemalt. Just nendel põhjustel on viitamine standarditele saanud tavaks ka ELi õigusloomes seoses uue lähenemisega tehnilise harmoneerimise valdkonnas. Nn „uue lähenemisviisi“ direktiivide põhimõtete kohaselt on seadusandja roll sätestada toodetele nõudeid üksnes oluliste eesmärkide ulatuses ning tehnilised üksikasjad ja praktilised lahendused nende nõuete täitmiseks on jäetud kirjeldada vabatahtlikes standardites ehk harmoneeritud standardit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tabs>
          <w:tab w:val="clear" w:pos="708"/>
          <w:tab w:val="left" w:pos="250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amuti on standarditel oluline roll ka õiguse rakendamisel. Näiteks kui õigusaktis ei ole piisavalt täpselt nõudeid määratletud või kui need nõuded on määratletud üksnes eesmärgi või väga üldiste määratlemata õigusmõistete kaudu, on standardid üheks autoriteetseks ja üldiselt aktsepteeritud kirjapandud allikaks, mille alusel on kohaldatavaid nõudeid võimalik täpsemalt määratleda. Näiteks terminid „hea inseneritava“, „teaduse-tehnika arengutase“, „ohutus“, „tavapäraselt oodatav kvaliteet“ on kõik sellised mõisted, mida on võimalik ja mõistlik just standardite abil sisustada. Standardeid kasutatakse ka riigihangetes pakkumise kutse dokumentides tehniliste kirjelduste määratlemisel ning ka siinkohal on kaalutlused sarnased õigusloomega – tehnilise kirjelduse koostaja ei pea tundma üksikasjalikult hanke objektiks olevat toodet või teenust.</w:t>
      </w:r>
    </w:p>
    <w:p>
      <w:pPr>
        <w:pStyle w:val="Normal"/>
        <w:tabs>
          <w:tab w:val="clear" w:pos="708"/>
          <w:tab w:val="left" w:pos="2505"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Kehtiva regulatsiooni probleemidest ning planeeritavatest muudatustest</w:t>
      </w:r>
    </w:p>
    <w:p>
      <w:pPr>
        <w:pStyle w:val="Normal"/>
        <w:tabs>
          <w:tab w:val="clear" w:pos="708"/>
          <w:tab w:val="left" w:pos="2505" w:leader="none"/>
        </w:tabs>
        <w:spacing w:lineRule="auto" w:line="240"/>
        <w:jc w:val="both"/>
        <w:rPr/>
      </w:pPr>
      <w:r>
        <w:rPr>
          <w:rFonts w:cs="Times New Roman" w:ascii="Times New Roman" w:hAnsi="Times New Roman"/>
          <w:sz w:val="24"/>
          <w:szCs w:val="24"/>
        </w:rPr>
        <w:t>Kehtiva regulatsiooni põhiline probleem seisneb selles, et toote nõuetele vastavuse seaduse § 42 lubab õigusaktis teha kohustusliku viite standardile, mille korral on normiadressaat kohustatud järgima standardit, kuid standard ei ole normiadressaadile tasuta kättesaadav. Vastuolu seisneb selles, et üldkohustuslikuks õigusnormiks saavad olla üksnes need normid, mis on avaldatud ja kõigile (tasuta) kättesaadavad ning mis on vastuvõetud pädeva organi poolt (vastava õigusliku menetluse käigus). Standard on aga dokument, mis on kaitstud autoriõigustega ning mille on vastuvõtnud eraõiguslik organisatsioon. Kuigi hetkel võimaldab TNVS teha õigusaktis nii soovitusliku kui ka kohustusliku viite standardile täpsustades, et eelistada tuleks soovituslikku viitamist, pole TNVSis siiski täpselt määratletud, millisel juhul on tegemist kohustusliku viitega ning millal selline viitamine lubatud on.</w:t>
      </w:r>
    </w:p>
    <w:p>
      <w:pPr>
        <w:pStyle w:val="Normal"/>
        <w:tabs>
          <w:tab w:val="clear" w:pos="708"/>
          <w:tab w:val="left" w:pos="250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endest probleemidest ajendatult tegi õiguskantsler 9. juulil 2012. aastal Riigikogule ettepaneku (ettepanek nr 19) viia põhiseadusega kooskõlla toote nõuetele vastavuse seaduse § 42 lg 4 laused 1 ja 2 osas, milles on sätestatud võimalus muuta standard otsese või üldise viite kaudu kohustuslikuks. Õiguskantsleri hinnangul on § 42 lg 4 laused 1 ja 2 vastuolus põhiseaduse §-s 10 sätestatud õigusriigi põhimõttega, § 13 lõikest 2 tuleneva õigusselguse ja §-s 3 sätestatud seaduslikkuse põhimõttega. Lisaks kujutab õiguskantsleri hinnangul viidatud säte põhiseaduse §-s 31 sätestatud ettevõtlusvabaduse ja §-st 19 tuleneva vaba eneseteostusõiguse ebaproportsionaalset piirangut. Õiguskantsler tõi kehtiva regulatsiooni põhiseadusega vastuolu alustena välja järgmise: 1) on ebaselge, millistel juhtudel on õigusaktis tehtud kohustuslik viide, millal soovituslik viide; 2) kohustuslik standard piirab isiku tegevusvabadust ning tehnika ja teaduse arengut (sest isik peab teatud juhtudel järgima konkreetset, standardis ettekirjutatud tehnilist lahendust); 3) standardid on kättesaadavad vaid tasu eest ning kuuluvad autoriõiguste kaitse alla; 4) standard ei ole üldkohustuslik õigusnorm. </w:t>
      </w:r>
    </w:p>
    <w:p>
      <w:pPr>
        <w:pStyle w:val="Normal"/>
        <w:spacing w:lineRule="auto" w:line="240" w:before="0" w:after="120"/>
        <w:jc w:val="both"/>
        <w:rPr/>
      </w:pPr>
      <w:r>
        <w:rPr>
          <w:rFonts w:cs="Times New Roman" w:ascii="Times New Roman" w:hAnsi="Times New Roman"/>
          <w:sz w:val="24"/>
          <w:szCs w:val="24"/>
        </w:rPr>
        <w:t>Standardite kohustuslikuks tegemine ehk standardile kohutusliku viit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egemine võib kaasa tuua mitmeid õiguslikke probleeme. Nagu eelnevalt mainitud, on standardid autoriõigustega kaitstud teosed ning autoriõigused kuuluvad standardiorganisatsioonidele. See tähendab ühtlasi standardite tasuta kättesaadavaks tegemise võimatust. Õigusnormid peavad aga vabalt kättesaadavad olema (PS § 3 – täitmiseks kohustuslikud saavad olla üksnes avaldatud seadused). Vastavalt põhiseaduse §-le 39 on autoril võõrandamatu õigus oma loomingule ning seda õigust peab riik kaitsma (autori varaliste õiguste kaitset tagab põhiseaduse § 32). Samas puuduvad ka standardiorganisatsioonidel, kes on oma olemuselt eraõiguslikud isikud, võimalused keelata seadusandjal õigusloomes standardeid kohustuslikuks tegemast.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saks on standardite levitamise osas nii Euroopa kui ka rahvusvahelised standardiorganisatsioonid kokku leppinud reeglid. Reeglite peamiseks eesmärgiks on standardiorganisatsioonidele kuuluvate standardite autoriõiguste kaitse tagamine, mille kaudu omakorda tagatakse standardimise finantseerimine. Eesti standardiorganisatsioon Eesti Standardikeskus (edaspidi EVS) on Euroopa ja rahvusvaheliste standardiorganisatsioonide liige. Liikmelisus nendes organisatsioonides oli üheks eelduseks liitumisel Euroopa Liiduga ja see tõi kaasa kohustuse muuhulgas aktsepteerida standardite levitamisega seotud reegleid. Standardite levitamisreeglite rikkumisel võidakse EVS-i liikmelisus erinevates standardiorganisatsioonides peatada või lõpetada, mis omakorda tooks kaasa standardite kättesaadavuse olulise halvenemise või lõppemise Eestis. Eesti standardid on aga ligi 99% juhtudest mõne muu standardiorganisatsiooni poolt välja töötatud ja Eesti standardiks ülevõetud standardid</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ed aspektid ning ka õiguskantsleri toodud argumendid toovad selgelt esile, miks on standardile kohustusliku viite tegemine (kohustuslikuks tegemine) problemaatiline. Kuivõrd aga standardile kohustusliku viite tegemist võib nõuda rahvusvaheline õigus või Euroopa Liidu õigus (nt kohustuslikke viiteid standarditele on teinud EL direktiivid ja määrused</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siis ei ole võimalik kohustusliku viite tegemist keelata. Näiteks, kui standardile teeb otsese kohustusliku viite EL direktiiv, mille Eesti on kohustatud harmoneerima, ei saa õigusakti ülevõtmise käigus jätta viidet standardile tegemata, sest vastasel juhul ei ole direktiiv täielikult harmoneeritud. Seepärast muudetakse käesoleva eelnõuga TNVSi selliselt, et standardile kohustusliku viite tegemine oleks lubatud ainult põhjendatud juhtudel, milleks on Eestile rahvusvahelisest õigusest või Euroopa Liidu õigusaktist tulenevate kohustuste täitmise vajadus. Suurema selguse huvides täpsustatakse lisaks, millistel juhtudel on standardile viide soovituslik ning millal kohustusli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andardi kohustuslikuks tegemise alternatiivina on enamasti võimalik kasutada nn uue lähenemisviisi direktiivides kasutuses olevat stiili. Selle kohaselt on  standardi järgimine  vaid üheks võimaluseks õigusaktis sätestatud eesmärkide saavutamisel. Standardi järgimine oleks sellisel juhul küll vabatahtlik, kuid standardi järgmisega kaasneksid teatud hüved – vastavuse eeldus. See tähendab, et standardi järgimisel eeldatakse, et on tagatud ka õigusaktist tulenevate nõuete täitmine ning kohustatud isik ei pea hakkama tõendama valitud lahenduse sobivust, piisavust ega õigsus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2.2 Standardimise korraldamin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NVSi muutmise teiseks eesmärgiks on ajakohastada ja täpsustada standardimise korraldamist. Käesoleval hetkel on TNVS § 46 alusel moodustatud standardimiskomisjon, kuhu kuuluvad peale Majandus- ja Kommunikatsiooniministeeriumi esindaja liikmed Siseministeeriumist, Keskkonnaministeeriumist ning Sotsiaalministeeriumist. Komisjoni peamiseks (ning siiani ka ainsaks ülesandeks) on olnud standardimiskava koostamine ning selle majandus- ja kommunikatsiooniministrile kinnitamiseks esitamine. Standardimiskava on dokument, millesse koondatakse nende standardite loend, mille koostamist või Eesti standardiks ülevõtmist peavad valitsusasutused oluliseks. Standardimiskava koostatakse üks kord aastas ning selle kinnitab majandus- ja kommunikatsiooniminister iga aasta 31. detsembriks. Praktikas laekub standardimiskomisjoni liikmetelt ainult üksikuid ettepanekuid, suurem osa standardimiskavas kajastatud standarditest esitatakse Majandus- ja Kommunikatsiooniministeeriumi erinevatest osakondadest ning läbi Eesti Standardikeskuse tehniliste komiteede, kus osalevad ka riigiasutuste esindajad. Seepärast piirdub standardimiskomisjoni roll pigem esitatud standardite nimekirja kinnitamiseg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ord aastas standardimiskava koostamine, kinnitamine ning selle alusel tööde tellimine (praegu sihtotstarbelise eraldise kasutamise lepingu alusel) järgnevaks aastaks ei ole osutunud paindlikuks lahenduseks, sest kõiki vajadusi pole võimalik ette näha, samuti pole alati ette näha, millal saavad valmis Euroopa (CEN, CENELEC, ETSI) või rahvusvahelise tasandi (ISO) uued standardid, mis vajaksid kiiresti eesti keelde tõlkimist. Seepärast on juba praegu kasutusel paindlikum süsteem, mille puhul standardimiskavaga pannakse paika ainult osa tellitavatest töödest ning aasta jooksul on võimalik lisada vajalikke töid tellimisnimekirja juurde. Seega puudub hetkel vajadus 1999. aastast saadik kasutusel olnud aastaks ette koostatava standardimiskava järel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tandardimise korraldust on võimalik muuta lihtsamaks ning praktikale vastavaks, kaotades ära formaalse standardimiskomisjoni (mis peab VV määruse järgi koos käima vähemalt üks kord aastas) ning standardimiskava, asendades selle võimalusega esitada aastaringselt ettepanekuid </w:t>
      </w:r>
      <w:r>
        <w:rPr>
          <w:rFonts w:eastAsia="Times New Roman" w:cs="Times New Roman" w:ascii="Times New Roman" w:hAnsi="Times New Roman"/>
          <w:sz w:val="24"/>
          <w:szCs w:val="24"/>
          <w:lang w:eastAsia="et-EE"/>
        </w:rPr>
        <w:t>Eesti standardi koostamiseks riigi tellimuse alusel Majandus- ja Kommunikatsiooniministeeriumile või Eesti standardiorganisatsioonile (läbi tehniliste komiteede). Ettepanekute laekumisest teavitavad nimetatud asutused üksteist. Sihtotstarbelise eraldise kasutamise lepingu alusel esitab Eesti standardiorganisatsioon Majandus- ja Kommunikatsiooniministeeriumile kinnitamiseks standardimistööde loetelu, mida finantseeritakse nimetatud lepingu alusel. Standardimistööde valiku aluseks on standardite olulisus – nt standardi seotus mõne õigusaktiga (nt kas tegemist EL harmoneeritud standardiga, mis on vajalik EL direktiivi nõuete järgimiseks), samuti vajalikkus kasutajate jaoks (kasutajate ar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isaks standardimiskavale muudetakse standardimise finantseerimise sätteid: need tuuakse seaduses ühte paragrahvi kokku, mis tagab parema selguse; lisaks täpsustatakse, et Eesti riigiasutuse tellimuse alusel finantseeritakse nii Eesti standardi koostamist kui ka tõlkimist huvitatud ministeeriumi eelarve kaudu. Samas sätestatakse võimalus finantseerida neid tegevusi Majandus- ja Kommunikatsiooniministeeriumi eelarve kaudu, esitades ettepaneku ministeeriumile või Eesti standardiorganisatsioonile. Võrreldes kehtiva praktikaga finantseerimise kord sisuliselt ei muutu, kuid TNVS muutub selgemaks ning täpsem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 Eelnõu sisu ja võrdlev analüü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Eelnõu koosneb kümnest punktist.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Punktiga 1</w:t>
      </w:r>
      <w:r>
        <w:rPr>
          <w:rFonts w:cs="Times New Roman" w:ascii="Times New Roman" w:hAnsi="Times New Roman"/>
          <w:sz w:val="24"/>
          <w:szCs w:val="24"/>
        </w:rPr>
        <w:t xml:space="preserve"> täiendatakse § 42 lõiget 1. Võrreldes kehtiva regulatsiooniga on lõikes 1 täpsustatud, et õigusliku tähenduse järgi on viited standardile soovituslikud või kohustuslikud. Kehtiv regulatsioon kohustuslikku viidet TNVSis sõnaselgelt ei käsitle, kuid selle kasutamine on siiski lubatu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Punktiga 2</w:t>
      </w:r>
      <w:r>
        <w:rPr>
          <w:rFonts w:cs="Times New Roman" w:ascii="Times New Roman" w:hAnsi="Times New Roman"/>
          <w:sz w:val="24"/>
          <w:szCs w:val="24"/>
        </w:rPr>
        <w:t xml:space="preserve"> muudetakse § 42 lõiget 4. Eelnõuga sõnastatakse kehtiv § 42 lõige 4 ümber selliselt, et eelnõusse lisatavad lõiked 5-7 moodustaksid loogilise terviku. Lõige 4 sätestab, et viide standardile on soovituslik, kui viidatud standardi järgimine ei ole kohustuslik ja õigusakti nõuete täitmiseks on võimalik rakendada ka muid lahendusi. Võrreldes kehtiva korraga täpsustatakse, et muu lahendus ei tähenda käesoleval juhul mõne teise standardi järgimise kohustust. See aitab vältida näiteks olukordi, kus seadusandja sätestab, et toote valmistamisel tuleb järgi kas standardit x või standardit y. Sisuliselt tähendab aga see seda, et standardi järgimine kui selline on ikkagi kohustuslik. Muuks lahenduseks võib olla näiteks oma metoodika välja töötamine või üldtunnustatud metoodikate/lahenduste kasutamin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õrreldes kehtiva regulatsiooniga jäeti § 42 lõikest 4 välja kolmas lause, sest loogilise terviklikkuse saavutamiseks sobitus see paremini eelnõu TNVS § 42 lõikeks 7. Lisaks jäeti eelnõuga kehtivast regulatsioonist välja lause, mis sätestas, et tehnilises normis viidates tuleb eelistada soovituslikku viitamist. Kuivõrd eelnõuga täiendatakse § 42 lõikega 6, mis sätestab juhud, millal on kohustuslik viitamine lubatud, siis pole nimetatud lause enam asjakohan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Punktiga 3</w:t>
      </w:r>
      <w:r>
        <w:rPr>
          <w:rFonts w:cs="Times New Roman" w:ascii="Times New Roman" w:hAnsi="Times New Roman"/>
          <w:sz w:val="24"/>
          <w:szCs w:val="24"/>
        </w:rPr>
        <w:t xml:space="preserve"> täiendatakse § 42 lõigetega 5–7. Võrreldes kehtiva regulatsiooniga lisatakse TNVSi säte, et viide standardile on kohustuslik, kui viidatud standardi järgimine on ainsaks võimaluseks õigusakti nõuete täitmiseks ning võib sealjuures olla sätestatud nii otsese kui üldise viitena (lisatav lõige 5). Näiteks viide loetakse kohustuslikuks, kui see on sõnastatud järgmiselt: „toote valmistamisel tuleb järgida asjakohast Euroopa standardit“. Samuti täpsustatakse, et tehnilises normis (ehk õigusaktis) standardile kohustusliku viite sätestamine ei ole lubatud. Erandina on see lubatud ainult juhul, milleks on Eestile rahvusvahelisest õigusest või Euroopa Liidu õigusaktist tulenevate kohustuste täitmise vajadus (lisatav lõige 6). See peaks ära hoidma juhud, kus õigusakti lisatakse kohustuslik viide standardile ilma olulise põhjenduseta. Lisatav lõige 7 on sellises sõnastuses olemas juba kehtivas regulatsioonis, kuid et sätted oleksid loogilises järjestuses, oli vaja see ümber tõsta. Paragrahvi 42 täiendused tervikuna tagavad suurema õigusselguse – millistel juhtudel on lubatud kasutada kohustuslikku viidet ning millal soovituslikku viidet.</w:t>
      </w:r>
    </w:p>
    <w:p>
      <w:pPr>
        <w:pStyle w:val="Normaallaadveeb"/>
        <w:spacing w:before="0" w:after="120"/>
        <w:jc w:val="both"/>
        <w:rPr>
          <w:lang w:val="et-EE" w:eastAsia="et-EE"/>
        </w:rPr>
      </w:pPr>
      <w:r>
        <w:rPr>
          <w:b/>
          <w:lang w:val="et-EE"/>
        </w:rPr>
        <w:t>Punktidega</w:t>
      </w:r>
      <w:r>
        <w:rPr>
          <w:b/>
        </w:rPr>
        <w:t xml:space="preserve"> 4 </w:t>
      </w:r>
      <w:r>
        <w:rPr>
          <w:b/>
          <w:lang w:val="et-EE"/>
        </w:rPr>
        <w:t>ja</w:t>
      </w:r>
      <w:r>
        <w:rPr>
          <w:b/>
        </w:rPr>
        <w:t xml:space="preserve"> 5 </w:t>
      </w:r>
      <w:r>
        <w:rPr>
          <w:lang w:val="et-EE"/>
        </w:rPr>
        <w:t xml:space="preserve">muudetakse paragrahvi 44 pealkirja ning täiendatakse § 44 lõigetega </w:t>
      </w:r>
      <w:r>
        <w:rPr>
          <w:lang w:val="et-EE" w:eastAsia="et-EE"/>
        </w:rPr>
        <w:t>2</w:t>
      </w:r>
      <w:r>
        <w:rPr>
          <w:vertAlign w:val="superscript"/>
          <w:lang w:val="et-EE" w:eastAsia="et-EE"/>
        </w:rPr>
        <w:t xml:space="preserve">1 </w:t>
      </w:r>
      <w:r>
        <w:rPr>
          <w:lang w:val="et-EE" w:eastAsia="et-EE"/>
        </w:rPr>
        <w:t>ja 2</w:t>
      </w:r>
      <w:r>
        <w:rPr>
          <w:vertAlign w:val="superscript"/>
          <w:lang w:val="et-EE" w:eastAsia="et-EE"/>
        </w:rPr>
        <w:t>2</w:t>
      </w:r>
      <w:r>
        <w:rPr>
          <w:lang w:val="et-EE" w:eastAsia="et-EE"/>
        </w:rPr>
        <w:t xml:space="preserve"> täpsustades Euroopa Parlamendi ja nõukogu määrusest (EL) nr 1025/2012, mis käsitleb Euroopa standardimist</w:t>
      </w:r>
      <w:r>
        <w:rPr>
          <w:rStyle w:val="FootnoteCharacters"/>
          <w:rStyle w:val="FootnoteAnchor"/>
          <w:lang w:val="et-EE" w:eastAsia="et-EE"/>
        </w:rPr>
        <w:footnoteReference w:id="10"/>
      </w:r>
      <w:r>
        <w:rPr>
          <w:lang w:val="et-EE" w:eastAsia="et-EE"/>
        </w:rPr>
        <w:t xml:space="preserve"> tulenevate kohustuse täitmist. </w:t>
      </w:r>
      <w:r>
        <w:rPr>
          <w:rStyle w:val="Emphasis"/>
          <w:i w:val="false"/>
          <w:lang w:val="et-EE"/>
        </w:rPr>
        <w:t>Euroopa standardimise määrusest tulenevaid riigi standardiorganisatsiooni</w:t>
      </w:r>
      <w:r>
        <w:rPr>
          <w:rStyle w:val="FootnoteCharacters"/>
          <w:rStyle w:val="FootnoteAnchor"/>
          <w:iCs/>
          <w:lang w:val="et-EE"/>
        </w:rPr>
        <w:footnoteReference w:id="11"/>
      </w:r>
      <w:r>
        <w:rPr>
          <w:rStyle w:val="Emphasis"/>
          <w:i w:val="false"/>
          <w:lang w:val="et-EE"/>
        </w:rPr>
        <w:t xml:space="preserve"> kohustusi täidab Eesti standardiorganisatsioon, kelleks on Vabariigi Valitsuse korraldusega nimetatud Eesti Standardikeskus. Eelnõuga täpsustatakse lisaks, et nimetatud määrusest tulenevaid riigi standardiorganisatsiooni kohustusi telekommunikatsiooni valdkonnas täidab Tehnilise Järelevalve Amet. Nimetatud säte on vajalik sellel põhjusel, et alates </w:t>
      </w:r>
      <w:r>
        <w:rPr>
          <w:lang w:val="et-EE" w:eastAsia="et-EE"/>
        </w:rPr>
        <w:t>1998. aastast</w:t>
      </w:r>
      <w:r>
        <w:rPr>
          <w:lang w:val="et-EE"/>
        </w:rPr>
        <w:t xml:space="preserve"> </w:t>
      </w:r>
      <w:r>
        <w:rPr>
          <w:lang w:val="et-EE" w:eastAsia="et-EE"/>
        </w:rPr>
        <w:t>on Tehnilise Järelevalve Amet</w:t>
      </w:r>
      <w:r>
        <w:rPr>
          <w:lang w:val="et-EE"/>
        </w:rPr>
        <w:t xml:space="preserve"> telekommunikatsioonialaste standardite väljatöötamisega tegeleva ETSI (European Telecommunications Standards Institute) täisliige (</w:t>
      </w:r>
      <w:r>
        <w:rPr>
          <w:lang w:val="et-EE" w:eastAsia="et-EE"/>
        </w:rPr>
        <w:t>rahvusliku standardiorganisatsioonina)</w:t>
      </w:r>
      <w:r>
        <w:rPr>
          <w:rStyle w:val="FootnoteCharacters"/>
          <w:rStyle w:val="FootnoteAnchor"/>
          <w:lang w:val="et-EE" w:eastAsia="et-EE"/>
        </w:rPr>
        <w:footnoteReference w:id="12"/>
      </w:r>
      <w:r>
        <w:rPr>
          <w:lang w:val="et-EE" w:eastAsia="et-EE"/>
        </w:rPr>
        <w:t>. Euroopa standardimise määrus puudutab aga nii CENi, CENELECi</w:t>
      </w:r>
      <w:r>
        <w:rPr>
          <w:rStyle w:val="FootnoteCharacters"/>
          <w:rStyle w:val="FootnoteAnchor"/>
          <w:lang w:val="et-EE" w:eastAsia="et-EE"/>
        </w:rPr>
        <w:footnoteReference w:id="13"/>
      </w:r>
      <w:r>
        <w:rPr>
          <w:lang w:val="et-EE" w:eastAsia="et-EE"/>
        </w:rPr>
        <w:t xml:space="preserve"> kui ka ETSIga seotud tegevusi, mistõttu osasid Euroopa standardimise määruse kohustusi (nt art 6) saab täita ainult see isik, kes on konkreetse Euroopa standardiorganisatsiooni (sh ETSI) liige.</w:t>
      </w:r>
      <w:r>
        <w:rPr>
          <w:rStyle w:val="FootnoteCharacters"/>
          <w:rStyle w:val="FootnoteAnchor"/>
          <w:lang w:val="et-EE" w:eastAsia="et-EE"/>
        </w:rPr>
        <w:footnoteReference w:id="14"/>
      </w:r>
      <w:r>
        <w:rPr>
          <w:lang w:val="et-EE" w:eastAsia="et-EE"/>
        </w:rPr>
        <w:t xml:space="preserve"> </w:t>
      </w:r>
    </w:p>
    <w:p>
      <w:pPr>
        <w:pStyle w:val="Normaallaadveeb"/>
        <w:spacing w:before="0" w:after="120"/>
        <w:jc w:val="both"/>
        <w:rPr>
          <w:lang w:val="et-EE" w:eastAsia="et-EE"/>
        </w:rPr>
      </w:pPr>
      <w:r>
        <w:rPr>
          <w:b/>
          <w:lang w:val="et-EE" w:eastAsia="et-EE"/>
        </w:rPr>
        <w:t xml:space="preserve">Punktiga 6 </w:t>
      </w:r>
      <w:r>
        <w:rPr>
          <w:lang w:val="et-EE" w:eastAsia="et-EE"/>
        </w:rPr>
        <w:t>tunnistatakse § 44 lõige 3 kehtetuks. Sisuliselt viiakse nimetatud säte § 48 (Eesti standardi koostamise ja Eesti standardiorganisatsiooni finantseerimine), mis on sellele sättele loogilisem koht ning mis aitab tagada paremat õigusselgu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Punktidega 7 ja 8</w:t>
      </w:r>
      <w:r>
        <w:rPr>
          <w:rFonts w:cs="Times New Roman" w:ascii="Times New Roman" w:hAnsi="Times New Roman"/>
          <w:sz w:val="24"/>
          <w:szCs w:val="24"/>
        </w:rPr>
        <w:t xml:space="preserve"> muudetakse § 45 lõige 1 punkte 1 ja 3 ning need puudutavad Eesti standardiorganisatsiooni kohustusi. Võrreldes kehtiva regulatsiooniga on Eesti standardiorganisatsiooni kohustustest välja jäetud standardimiskava puudutav osa, sest käesoleva eelnõuga tunnistatakse TNVS § 47 ehk standardimiskava puudutav säte kehtetuk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Punktiga 9</w:t>
      </w:r>
      <w:r>
        <w:rPr>
          <w:rFonts w:cs="Times New Roman" w:ascii="Times New Roman" w:hAnsi="Times New Roman"/>
          <w:sz w:val="24"/>
          <w:szCs w:val="24"/>
        </w:rPr>
        <w:t xml:space="preserve"> tunnistatakse kehtetuks TNVS §-d 46 ja 47, mis sätestavad standardimiskomisjoni ja standardimiskava koostamise. Nagu ülalpool selgitatud, muudab see standardimise korraldamise paindlikumaks ning ajakohastab regulatsiooni. Võrreldes kehtiva regulatsiooniga kaovad ära standardimiskomisjon ja standardimiskava ning ettepanekuid </w:t>
      </w:r>
      <w:r>
        <w:rPr>
          <w:rFonts w:eastAsia="Times New Roman" w:cs="Times New Roman" w:ascii="Times New Roman" w:hAnsi="Times New Roman"/>
          <w:sz w:val="24"/>
          <w:szCs w:val="24"/>
          <w:lang w:eastAsia="et-EE"/>
        </w:rPr>
        <w:t>Eesti standardi koostamiseks ja tõlkimiseks riigi tellimuse alusel</w:t>
      </w:r>
      <w:r>
        <w:rPr>
          <w:rFonts w:cs="Times New Roman" w:ascii="Times New Roman" w:hAnsi="Times New Roman"/>
          <w:sz w:val="24"/>
          <w:szCs w:val="24"/>
        </w:rPr>
        <w:t xml:space="preserve"> saab esitada aastaringselt</w:t>
      </w:r>
      <w:r>
        <w:rPr>
          <w:rFonts w:eastAsia="Times New Roman" w:cs="Times New Roman" w:ascii="Times New Roman" w:hAnsi="Times New Roman"/>
          <w:sz w:val="24"/>
          <w:szCs w:val="24"/>
          <w:lang w:eastAsia="et-EE"/>
        </w:rPr>
        <w:t>. Ettepanekuid koguvad Majandus- ja Kommunikatsiooniministeerium ja Eesti standardiorganisatsioon Eesti Standardikeskus (läbi tehniliste komiteede). Ettepanekute laekumisest teavitavad nimetatud asutused üksteist. Sihtotstarbelise eraldise kasutamise lepingu alusel esitab Eesti standardiorganisatsioon Majandus- ja Kommunikatsiooniministeeriumile kinnitamiseks standardimistööde loetelu, mida finantseeritakse nimetatud lepingu alusel. Standardimistööde valiku aluseks on jätkuvalt standardite olulisus – nt standardi seotus mõne õigusaktiga (nt kas tegemist EL harmoneeritud standardiga, mis on vajalik EL direktiivi nõuete järgimiseks), samuti olulisus kasutajate hulga jaoks (kasutajate arv).</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Punktiga 10 </w:t>
      </w:r>
      <w:r>
        <w:rPr>
          <w:rFonts w:cs="Times New Roman" w:ascii="Times New Roman" w:hAnsi="Times New Roman"/>
          <w:sz w:val="24"/>
          <w:szCs w:val="24"/>
        </w:rPr>
        <w:t xml:space="preserve">muudetakse § 48 lõikeid 2 ja 3. Paragrahv 48 lõikega 2 sätestatakse, et </w:t>
      </w:r>
      <w:r>
        <w:rPr>
          <w:rFonts w:eastAsia="Times New Roman" w:cs="Times New Roman" w:ascii="Times New Roman" w:hAnsi="Times New Roman"/>
          <w:sz w:val="24"/>
          <w:szCs w:val="24"/>
          <w:lang w:eastAsia="et-EE"/>
        </w:rPr>
        <w:t>Eesti standardi koostamist või tõlkimist riigiasutuse tellimuse alusel finantseerib riik huvitatud ministeeriumi eelarve kaudu.</w:t>
      </w:r>
      <w:r>
        <w:rPr>
          <w:rFonts w:cs="Times New Roman" w:ascii="Times New Roman" w:hAnsi="Times New Roman"/>
          <w:sz w:val="24"/>
          <w:szCs w:val="24"/>
        </w:rPr>
        <w:t xml:space="preserve"> Sealjuures sätestatakse, et lisaks huvitatud ministeeriumi eelarve kaudu finantseerimisele on võimalik finantseerida neid tegevusi ka Majandus- ja Kommunikatsiooniministeeriumi eelarve kaudu (nagu on toimunud siiani standardimiskava alusel). </w:t>
      </w:r>
      <w:r>
        <w:rPr>
          <w:rFonts w:eastAsia="Times New Roman" w:cs="Times New Roman" w:ascii="Times New Roman" w:hAnsi="Times New Roman"/>
          <w:sz w:val="24"/>
          <w:szCs w:val="24"/>
          <w:lang w:eastAsia="et-EE"/>
        </w:rPr>
        <w:t xml:space="preserve">Ettepanekuid selleks saab esitada Majandus- ja Kommunikatsiooniministeeriumile või Eesti standardiorganisatsioonile. </w:t>
      </w:r>
      <w:r>
        <w:rPr>
          <w:rFonts w:cs="Times New Roman" w:ascii="Times New Roman" w:hAnsi="Times New Roman"/>
          <w:sz w:val="24"/>
          <w:szCs w:val="24"/>
        </w:rPr>
        <w:t>Kehtiva praktika kohaselt finantseeritakse riigiasutuse tellimuse alusel tellitavaid töid (nii algupäraste välja töötamist kui ka eesti keelde tõlkimist) suuremas osas Majandus- ja Kommunikatsiooniministeerium sihtotstarbelise eraldise kasutamise lepingu alusel ning sealjuures küsitakse ettepanekuid tööde tellimiseks ka teistelt valitsusasutustelt. Üldine põhimõte on aga siiski see, et huvitatud ministeerium finantseerib soovitud töid ise. Võrreldes kehtiva regulatsiooniga täpsustatakse, et lisaks standardi koostamisele finantseeritakse ka standardi tõlkimi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aragrahvi 48 lõikega 3 sätestatakse, et </w:t>
      </w:r>
      <w:r>
        <w:rPr>
          <w:rFonts w:eastAsia="Times New Roman" w:cs="Times New Roman" w:ascii="Times New Roman" w:hAnsi="Times New Roman"/>
          <w:sz w:val="24"/>
          <w:szCs w:val="24"/>
          <w:lang w:eastAsia="et-EE"/>
        </w:rPr>
        <w:t xml:space="preserve">riik finantseerib Eesti standardiorganisatsiooni osalemist Euroopa ja rahvusvaheliste standardiorganisatsioonide tegevuses ja kui selles lepitakse eraldi kokku, siis ka standardiorganisatsiooni teisi tegevusi. Finantseerimine nähakse ette asjaomase ministeeriumi valitsemisala eelarves. Sisuliselt on kehtiv säte asendatud § 44 lõikes 3 sätestatuga, mis on üldisem ning selgem, võimaldades finantseerida kõiki standardiorganisatsioonile seadusega antud kohustusi. Eesti standardiorganisatsioon jätkab siiani sõlmitud </w:t>
      </w:r>
      <w:r>
        <w:rPr>
          <w:rFonts w:cs="Times New Roman" w:ascii="Times New Roman" w:hAnsi="Times New Roman"/>
          <w:sz w:val="24"/>
          <w:szCs w:val="24"/>
        </w:rPr>
        <w:t>sihtotstarbelise eraldise kasutamise lepingute alusel samas mahus kohustuste täitmist ning muudatus ei too kaasa sihtotstarbelise eraldise suurendamise vajadu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b/>
          <w:sz w:val="24"/>
          <w:szCs w:val="24"/>
        </w:rPr>
        <w:t>4. Eelnõu terminoloogia</w:t>
      </w:r>
    </w:p>
    <w:p>
      <w:pPr>
        <w:pStyle w:val="Normal"/>
        <w:spacing w:lineRule="auto" w:line="240" w:before="0" w:after="12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s ei kasutata uusi või võõrkeelseid termineid.</w:t>
      </w:r>
    </w:p>
    <w:p>
      <w:pPr>
        <w:pStyle w:val="Normal"/>
        <w:spacing w:lineRule="auto" w:line="240" w:before="0" w:after="12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5. Eelnõu vastavus Euroopa Liidu õiguse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elnõu on kooskõlas Euroopa Liidu õigusega. Eelnõuga täpsustatakse Euroopa standardimise määruse (nr 1025/2012) rakendamis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b/>
          <w:sz w:val="24"/>
          <w:szCs w:val="24"/>
        </w:rPr>
        <w:t>6. Seaduse mõjud</w:t>
      </w:r>
    </w:p>
    <w:p>
      <w:pPr>
        <w:pStyle w:val="Normal"/>
        <w:spacing w:lineRule="auto" w:line="240" w:before="0" w:after="120"/>
        <w:jc w:val="both"/>
        <w:rPr/>
      </w:pPr>
      <w:r>
        <w:rPr>
          <w:rFonts w:cs="Times New Roman" w:ascii="Times New Roman" w:hAnsi="Times New Roman"/>
          <w:sz w:val="24"/>
          <w:szCs w:val="24"/>
        </w:rPr>
        <w:t>Käesolev seadus viib kehtiva regulatsiooni vastavusse põhiseadusega ning suurendab õigusselgust selles osas, kuidas tohib õigusaktis standardile viidata. Käesolev seadus ei mõjuta otseselt kehtiva õiguse standardeid kohustuslikuks tegevaid sätteid. Standardi kohustuslikuks tegemise keelatavus ei tulene käesolevast seadusest vaid otse põhiseadusest. Käesoleval seadusel on standarditele viitamise osas üksnes selgitav ja edasist õigusloomet suunav tähendu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saks täpsustab seadus standardimise korraldamist, muutes Eesti standardite koostamise riigi tellimuse alusel ajakohasemaks ning paindlikumaks, võimaldades vajalikke standardimistöid tellida aastaringselt. Samuti suurendab seadus õigusselgust standardite koostamise ja tõlkimise ning standardimise finantseerimise osa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7. Seaduse rakendamisega seotud riigi ja kohaliku omavalitsuse tegevused, eeldatavad kulud ja tulu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aduse rakendamisega kulusid ega tulusid ei kaasne. Kohaliku omavalitsuse tegevusi seaduse rakendamine ei nõua. Tehnilise Järelevalve Amet hakkab telekommunikatsiooni valdkonnas täitma Euroopa standardimise määrusest tulenevaid kohustusi (VKEde standardimises osalemise soodustamine, iga-aastase aruande koostamine standarditele juurdepääsu soodustamise kohta</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mis ei too aga kaasa olulist töökoormuse suurenemist. Õigusloome ettevalmistamisel peavad riigiasutused hakkama järgima standardimise uusi reegleid, sh tähendab see kehtiva õiguse ülevaatamist ning põhiseadusega kooskõlla viimis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8. Seaduse jõustumin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eadus jõustub üldises korra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9. Rakendusakti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eadusega tunnistatakse kehtetuks TNVS § 46, mille korral muutub kehtetuks järgmine määrus: Vabariigi Valitsuse 26.08.2010 määrus nr 121 „Standardimiskomisjoni moodustamise kord ja töökord“ (Riigi Teataja link:  </w:t>
      </w:r>
      <w:hyperlink r:id="rId5">
        <w:r>
          <w:rPr>
            <w:rStyle w:val="InternetLink"/>
            <w:rFonts w:cs="Times New Roman" w:ascii="Times New Roman" w:hAnsi="Times New Roman"/>
            <w:sz w:val="24"/>
            <w:szCs w:val="24"/>
          </w:rPr>
          <w:t>https://www.riigiteataja.ee/akt/13353751</w:t>
        </w:r>
      </w:hyperlink>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b/>
          <w:sz w:val="24"/>
          <w:szCs w:val="24"/>
        </w:rPr>
        <w:t>10. Eelnõu kooskõlastamine, huvirühmade kaasamine ja avalik konsultatsioon</w:t>
      </w:r>
    </w:p>
    <w:p>
      <w:pPr>
        <w:pStyle w:val="Normal"/>
        <w:jc w:val="both"/>
        <w:rPr/>
      </w:pPr>
      <w:r>
        <w:rPr>
          <w:rFonts w:cs="Times New Roman" w:ascii="Times New Roman" w:hAnsi="Times New Roman"/>
          <w:sz w:val="24"/>
          <w:szCs w:val="24"/>
        </w:rPr>
        <w:t xml:space="preserve">Eelnõu esitati kooskõlastamiseks eelnõude infosüsteemi (EIS) kaudu </w:t>
      </w:r>
      <w:hyperlink r:id="rId6">
        <w:r>
          <w:rPr>
            <w:rStyle w:val="InternetLink"/>
            <w:rFonts w:cs="Times New Roman" w:ascii="Times New Roman" w:hAnsi="Times New Roman"/>
            <w:sz w:val="24"/>
            <w:szCs w:val="24"/>
          </w:rPr>
          <w:t>12-1486/01</w:t>
        </w:r>
      </w:hyperlink>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elnõu menetlusse on olnud kaasatud ka Mittetulundusühing Eesti Standardikesku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bariigi Valitsuse nim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llkirjastatud digitaalsel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eili Tõnisso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alitsuse nõunik</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suta on võimalik tutvuda standardi eelvaatega (ligikaudu 5 esimest lk-d) EVSi kodulehel ning terviktekstiga EVSis koha peal ja sundeksemplariraamatukogudes, kuid koopiate tegemine ei ole lubatud.</w:t>
      </w:r>
    </w:p>
  </w:footnote>
  <w:footnote w:id="3">
    <w:p>
      <w:pPr>
        <w:pStyle w:val="Footnote"/>
        <w:jc w:val="both"/>
        <w:rPr/>
      </w:pPr>
      <w:r>
        <w:rPr>
          <w:rStyle w:val="FootnoteCharacters"/>
        </w:rPr>
        <w:footnoteRef/>
      </w:r>
      <w:r>
        <w:rPr/>
        <w:t xml:space="preserve"> </w:t>
      </w:r>
      <w:r>
        <w:rPr/>
        <w:t>WTO TBT Artikkel 2.4. „Kui nõutakse tehnilisi eeskirju ning asjakohased rahvusvahelised standardid on olemas või need peatselt valmivad, peavad liikmed võtma need või nende vastavad osad oma tehniliste eeskirjade aluseks, välja arvatud siis, kui need rahvusvahelised standardid või nende vastavad osad oleksid näiteks põhiliste klimaatiliste või geograafiliste tegurite või põhiliste tehnoloogiliste probleemide tõttu ebatõhusad või sobimatud vahendid saavutamaks taotletavaid seaduslikke eesmärke.</w:t>
      </w:r>
    </w:p>
  </w:footnote>
  <w:footnote w:id="4">
    <w:p>
      <w:pPr>
        <w:pStyle w:val="Footnote"/>
        <w:rPr/>
      </w:pPr>
      <w:r>
        <w:rPr>
          <w:rStyle w:val="FootnoteCharacters"/>
        </w:rPr>
        <w:footnoteRef/>
      </w:r>
      <w:r>
        <w:rPr/>
        <w:t xml:space="preserve"> </w:t>
      </w:r>
      <w:r>
        <w:rPr/>
        <w:t xml:space="preserve">Võrdlusena: Euroopa kolme standardiorganisatsiooni töösse on kaasatud ca 60 000 eksperti (andmed CENist). </w:t>
      </w:r>
    </w:p>
  </w:footnote>
  <w:footnote w:id="5">
    <w:p>
      <w:pPr>
        <w:pStyle w:val="Footnote"/>
        <w:jc w:val="both"/>
        <w:rPr/>
      </w:pPr>
      <w:r>
        <w:rPr>
          <w:rStyle w:val="FootnoteCharacters"/>
        </w:rPr>
        <w:footnoteRef/>
      </w:r>
      <w:r>
        <w:rPr/>
        <w:t xml:space="preserve"> </w:t>
      </w:r>
      <w:r>
        <w:rPr/>
        <w:t>Uue lähenemisviisi direktiivide eesmärgiks on kaupade vaba liikumise tagamine tehniliste kaubandustõkete vältimisega. Selleks sätestavad need üldised ja kogu Euroopa Majanduspiirkonnas ühtsetena kehtivad olulised ohutusnõuded, millele toode peab vastama ning vastavushindamise protseduurid. Uue lähenemisviisi direktiividest loe täpsemalt uuel ja üldisel lähenemisviisil põhinevate direktiivide rakendamise juhisest (Guide to the Implementation of Directives Based on New Approach and Global Approach), mis on kättesaadav aadressilt:  http://europa.eu.int/comm/enterprise/newapproach/legislation/guide/legislation.htm</w:t>
      </w:r>
    </w:p>
  </w:footnote>
  <w:footnote w:id="6">
    <w:p>
      <w:pPr>
        <w:pStyle w:val="Footnote"/>
        <w:jc w:val="both"/>
        <w:rPr/>
      </w:pPr>
      <w:r>
        <w:rPr>
          <w:rStyle w:val="FootnoteCharacters"/>
        </w:rPr>
        <w:footnoteRef/>
      </w:r>
      <w:r>
        <w:rPr/>
        <w:t xml:space="preserve"> </w:t>
      </w:r>
      <w:r>
        <w:rPr/>
        <w:t xml:space="preserve">Õigusloomes võib standarditele viidata mitmeti. </w:t>
      </w:r>
      <w:r>
        <w:rPr>
          <w:color w:val="000000"/>
        </w:rPr>
        <w:t xml:space="preserve">Viite siduvuse järgi saab eristada soovituslikku ja kohustuslikku viidet. </w:t>
      </w:r>
      <w:r>
        <w:rPr>
          <w:b/>
          <w:color w:val="000000"/>
        </w:rPr>
        <w:t>Kohustusliku viite</w:t>
      </w:r>
      <w:r>
        <w:rPr>
          <w:color w:val="000000"/>
        </w:rPr>
        <w:t xml:space="preserve"> puhul on standardi järgimine õigusakti nõuete täitmiseks möödapääsmatu, </w:t>
      </w:r>
      <w:r>
        <w:rPr>
          <w:b/>
          <w:color w:val="000000"/>
        </w:rPr>
        <w:t>soovitusliku viite</w:t>
      </w:r>
      <w:r>
        <w:rPr>
          <w:color w:val="000000"/>
        </w:rPr>
        <w:t xml:space="preserve"> puhul võib tehnilise normi tingimuste täitmiseks kasutada ka muid võimalusi.</w:t>
      </w:r>
    </w:p>
  </w:footnote>
  <w:footnote w:id="7">
    <w:p>
      <w:pPr>
        <w:pStyle w:val="Footnote"/>
        <w:rPr/>
      </w:pPr>
      <w:r>
        <w:rPr>
          <w:rStyle w:val="FootnoteCharacters"/>
        </w:rPr>
        <w:footnoteRef/>
      </w:r>
      <w:r>
        <w:rPr/>
        <w:t xml:space="preserve"> </w:t>
      </w:r>
      <w:r>
        <w:rPr/>
        <w:t>St ainult ligi 1% Eesti standarditest on Eesti algupärased standardid.</w:t>
      </w:r>
    </w:p>
  </w:footnote>
  <w:footnote w:id="8">
    <w:p>
      <w:pPr>
        <w:pStyle w:val="Footnote"/>
        <w:jc w:val="both"/>
        <w:rPr/>
      </w:pPr>
      <w:r>
        <w:rPr>
          <w:rStyle w:val="FootnoteCharacters"/>
        </w:rPr>
        <w:footnoteRef/>
      </w:r>
      <w:r>
        <w:rPr/>
        <w:t xml:space="preserve"> </w:t>
      </w:r>
      <w:r>
        <w:rPr/>
        <w:t>Näiteks Euroopa Parlamendi ja nõukogu direktiiv 2000/14/EÜ välitingimustes kasutatavate seadmete müra kohta käivate liikmesriikide seaduste ühtlustamise kohta teeb rea standardeid otsese kohustusliku viitega kohustuslikuks. Euroopa Parlamendi ja nõukogu määrus nr 305/2011ehitustoodete kohta  teeb üldise kohustusliku viitega harmoneeritud standardi järgimise kohustuslikuks – st kui ehitustoodet käsitlev harmoneeritud standard on olemas, peab ehitustoode Euroopa ühisturule laskmiseks sellest standardist tulenevatele nõuetele vastama. Tegemist ei ole üksikute juhtumitega, taolisi näiteid on veel. Enamgi veel - standarditele viitamine, läbi mille standardid muudetakse kohustuslikuks, on Euroopa Liidu õigusloomes paraku üha süvenev trend.</w:t>
      </w:r>
    </w:p>
  </w:footnote>
  <w:footnote w:id="9">
    <w:p>
      <w:pPr>
        <w:pStyle w:val="Footnote"/>
        <w:rPr/>
      </w:pPr>
      <w:r>
        <w:rPr>
          <w:rStyle w:val="FootnoteCharacters"/>
        </w:rPr>
        <w:footnoteRef/>
      </w:r>
      <w:r>
        <w:rPr/>
        <w:t xml:space="preserve"> </w:t>
      </w:r>
      <w:r>
        <w:rPr/>
        <w:t>Võimalikud näited, kuidas võiks soovituslikult standardile viidata: „</w:t>
      </w:r>
      <w:r>
        <w:rPr>
          <w:i/>
        </w:rPr>
        <w:t>Eeldatakse, et toode vastab määruse nõuetele, kui see täidab harmoneeritud standardites sätestatud ohutusnõudeid</w:t>
      </w:r>
      <w:r>
        <w:rPr/>
        <w:t>“ või „</w:t>
      </w:r>
      <w:r>
        <w:rPr>
          <w:i/>
        </w:rPr>
        <w:t>Toote konstrueerimisel on soovitatav lähtuda Eesti standardist EVS-EN xxx või muust samaväärsest standardist</w:t>
      </w:r>
      <w:r>
        <w:rPr/>
        <w:t>“.</w:t>
      </w:r>
    </w:p>
  </w:footnote>
  <w:footnote w:id="10">
    <w:p>
      <w:pPr>
        <w:pStyle w:val="Footnote"/>
        <w:rPr/>
      </w:pPr>
      <w:r>
        <w:rPr>
          <w:rStyle w:val="FootnoteCharacters"/>
        </w:rPr>
        <w:footnoteRef/>
      </w:r>
      <w:r>
        <w:rPr/>
        <w:t xml:space="preserve"> </w:t>
      </w:r>
      <w:r>
        <w:rPr>
          <w:lang w:eastAsia="et-EE"/>
        </w:rPr>
        <w:t>Euroopa Parlamendi ja nõukogu määrus (EL) nr 1025/2012, 25. oktoober 2012 , mis käsitleb Euroopa standardimist ning millega muudetakse nõukogu direktiive 89/686/EMÜ ja 93/15/EMÜ ning Euroopa Parlamendi ja nõukogu direktiive 94/9/EÜ, 94/25/EÜ, 95/16/EÜ, 97/23/EÜ, 98/34/EÜ, 2004/22/EÜ, 2007/23/EÜ, 2009/23/EÜ ja 2009/105/EÜ ning millega tunnistatakse kehtetuks nõukogu otsus 87/95/EMÜ ning Euroopa Parlamendi ja nõukogu otsus nr 1673/2006/EÜ EMPs kohaldatav tekst (</w:t>
      </w:r>
      <w:r>
        <w:rPr>
          <w:rStyle w:val="Emphasis"/>
          <w:i w:val="false"/>
        </w:rPr>
        <w:t>ELT L 316, 14.11.2012, lk 12—33).</w:t>
      </w:r>
    </w:p>
  </w:footnote>
  <w:footnote w:id="11">
    <w:p>
      <w:pPr>
        <w:pStyle w:val="Footnote"/>
        <w:rPr/>
      </w:pPr>
      <w:r>
        <w:rPr>
          <w:rStyle w:val="FootnoteCharacters"/>
        </w:rPr>
        <w:footnoteRef/>
      </w:r>
      <w:r>
        <w:rPr/>
        <w:t xml:space="preserve"> </w:t>
      </w:r>
      <w:r>
        <w:rPr/>
        <w:t>Standardimise määruse tähenduses on riigi standardiorganisatsioon organisatsioon, millest liikmesriik teavitab komisjoni vastavalt käesoleva määruse artiklile 27.</w:t>
      </w:r>
    </w:p>
  </w:footnote>
  <w:footnote w:id="12">
    <w:p>
      <w:pPr>
        <w:pStyle w:val="Footnote"/>
        <w:rPr/>
      </w:pPr>
      <w:r>
        <w:rPr>
          <w:rStyle w:val="FootnoteCharacters"/>
        </w:rPr>
        <w:footnoteRef/>
      </w:r>
      <w:r>
        <w:rPr/>
        <w:t xml:space="preserve"> </w:t>
      </w:r>
      <w:r>
        <w:rPr/>
        <w:t>Elektroonilise side seaduse alusel võtab elektroonilise side alaseid standardeid Eesti standardiks üle Eesti standardiorganisatsioon.</w:t>
      </w:r>
    </w:p>
  </w:footnote>
  <w:footnote w:id="13">
    <w:p>
      <w:pPr>
        <w:pStyle w:val="Footnote"/>
        <w:rPr/>
      </w:pPr>
      <w:r>
        <w:rPr>
          <w:rStyle w:val="FootnoteCharacters"/>
        </w:rPr>
        <w:footnoteRef/>
      </w:r>
      <w:r>
        <w:rPr/>
        <w:t xml:space="preserve"> </w:t>
      </w:r>
      <w:r>
        <w:rPr/>
        <w:t>CEN – Euroopa Standardimiskomitee; CENELEC – Euroopa Elektrotehnika Standardimiskomitee</w:t>
      </w:r>
    </w:p>
  </w:footnote>
  <w:footnote w:id="14">
    <w:p>
      <w:pPr>
        <w:pStyle w:val="Footnote"/>
        <w:rPr/>
      </w:pPr>
      <w:r>
        <w:rPr>
          <w:rStyle w:val="FootnoteCharacters"/>
        </w:rPr>
        <w:footnoteRef/>
      </w:r>
      <w:r>
        <w:rPr/>
        <w:t xml:space="preserve"> </w:t>
      </w:r>
      <w:r>
        <w:rPr>
          <w:lang w:eastAsia="et-EE"/>
        </w:rPr>
        <w:t>Seega Euroopa standardimise määruse mõistes on riigi standardiorganisatsioonid nii Eesti standardikeskus kui ka Tehnilise Järelevalve Amet.</w:t>
      </w:r>
    </w:p>
  </w:footnote>
  <w:footnote w:id="15">
    <w:p>
      <w:pPr>
        <w:pStyle w:val="Footnote"/>
        <w:rPr/>
      </w:pPr>
      <w:r>
        <w:rPr>
          <w:rStyle w:val="FootnoteCharacters"/>
        </w:rPr>
        <w:footnoteRef/>
      </w:r>
      <w:r>
        <w:rPr/>
        <w:t xml:space="preserve"> </w:t>
      </w:r>
      <w:r>
        <w:rPr/>
        <w:t>ETSI standardite puhul ei ole sisulist tähendust VKEdele ligipääsu parandamise meetmetel, sest ETSI standardid on nagu nii kõigile tasuta kättesaadav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PisMrk">
    <w:name w:val="Päis Märk"/>
    <w:basedOn w:val="Liguvaikefont"/>
    <w:qFormat/>
    <w:rPr/>
  </w:style>
  <w:style w:type="character" w:styleId="JalusMrk">
    <w:name w:val="Jalus Märk"/>
    <w:basedOn w:val="Liguvaikefont"/>
    <w:qFormat/>
    <w:rPr/>
  </w:style>
  <w:style w:type="character" w:styleId="InternetLink">
    <w:name w:val="Hyperlink"/>
    <w:basedOn w:val="Liguvaikefont"/>
    <w:rPr>
      <w:color w:val="0000FF"/>
      <w:u w:val="single"/>
    </w:rPr>
  </w:style>
  <w:style w:type="character" w:styleId="Tyhik">
    <w:name w:val="tyhik"/>
    <w:basedOn w:val="Liguvaikefont"/>
    <w:qFormat/>
    <w:rPr/>
  </w:style>
  <w:style w:type="character" w:styleId="AllmrkusetekstMrk">
    <w:name w:val="Allmärkuse tekst Märk"/>
    <w:basedOn w:val="Liguvaikefont"/>
    <w:qFormat/>
    <w:rPr>
      <w:rFonts w:ascii="Times New Roman" w:hAnsi="Times New Roman" w:eastAsia="Times New Roman" w:cs="Times New Roman"/>
      <w:sz w:val="20"/>
      <w:szCs w:val="20"/>
    </w:rPr>
  </w:style>
  <w:style w:type="character" w:styleId="FootnoteCharacters">
    <w:name w:val="Footnote Characters"/>
    <w:basedOn w:val="Liguvaikefont"/>
    <w:qFormat/>
    <w:rPr>
      <w:rFonts w:cs="Times New Roman"/>
      <w:vertAlign w:val="superscript"/>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sz w:val="20"/>
      <w:szCs w:val="20"/>
    </w:rPr>
  </w:style>
  <w:style w:type="character" w:styleId="KommentaariteemaMrk">
    <w:name w:val="Kommentaari teema Märk"/>
    <w:basedOn w:val="KommentaaritekstMrk"/>
    <w:qFormat/>
    <w:rPr>
      <w:b/>
      <w:bCs/>
      <w:sz w:val="20"/>
      <w:szCs w:val="20"/>
    </w:rPr>
  </w:style>
  <w:style w:type="character" w:styleId="JutumullitekstMrk">
    <w:name w:val="Jutumullitekst Märk"/>
    <w:basedOn w:val="Liguvaikefont"/>
    <w:qFormat/>
    <w:rPr>
      <w:rFonts w:ascii="Tahoma" w:hAnsi="Tahoma" w:cs="Tahoma"/>
      <w:sz w:val="16"/>
      <w:szCs w:val="16"/>
    </w:rPr>
  </w:style>
  <w:style w:type="character" w:styleId="Emphasis">
    <w:name w:val="Emphasis"/>
    <w:basedOn w:val="Liguvaike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oendilik">
    <w:name w:val="Loendi lõik"/>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ret.schasmin@mkm.ee" TargetMode="External"/><Relationship Id="rId3" Type="http://schemas.openxmlformats.org/officeDocument/2006/relationships/hyperlink" Target="mailto:ago.pelisaar@mkm.ee" TargetMode="External"/><Relationship Id="rId4" Type="http://schemas.openxmlformats.org/officeDocument/2006/relationships/hyperlink" Target="mailto:katrin.alliksaar@mkm.ee" TargetMode="External"/><Relationship Id="rId5" Type="http://schemas.openxmlformats.org/officeDocument/2006/relationships/hyperlink" Target="https://www.riigiteataja.ee/akt/13353751" TargetMode="External"/><Relationship Id="rId6" Type="http://schemas.openxmlformats.org/officeDocument/2006/relationships/hyperlink" Target="javascript:void(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5:00Z</dcterms:created>
  <dc:creator>Piret Schasmin</dc:creator>
  <dc:description/>
  <dc:language>en-US</dc:language>
  <cp:lastModifiedBy>eeller</cp:lastModifiedBy>
  <cp:lastPrinted>2013-03-14T10:12:00Z</cp:lastPrinted>
  <dcterms:modified xsi:type="dcterms:W3CDTF">2013-03-25T13:35:00Z</dcterms:modified>
  <cp:revision>2</cp:revision>
  <dc:subject/>
  <dc:title/>
</cp:coreProperties>
</file>