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55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maspäev, 18. märts 201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1.00, lõpp 12.45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, Andre Sepp, Vladimir Velman,</w:t>
      </w:r>
      <w:r>
        <w:rPr>
          <w:rFonts w:cs="Times New Roman" w:ascii="Times New Roman" w:hAnsi="Times New Roman"/>
          <w:sz w:val="24"/>
          <w:szCs w:val="24"/>
        </w:rPr>
        <w:t xml:space="preserve"> Olev Aarma (nõunik-sekretariaadijuhataja), Ivar Mölder (nõunik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Sven Mikser, Jevgeni Ossinovski, Juku-Kalle Raid, Imre Sooäär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bCs/>
          <w:iCs/>
        </w:rPr>
        <w:t xml:space="preserve">Kutsutud: </w:t>
      </w:r>
      <w:r>
        <w:rPr>
          <w:bCs/>
          <w:iCs/>
        </w:rPr>
        <w:t xml:space="preserve">2. päevakorrapunkti juurde </w:t>
      </w:r>
      <w:r>
        <w:rPr/>
        <w:t>välisministeeriumi Euroopa ja Atlandi-ülese koostöö küsimuste asekantsler Mart Laanemäe, 3. päevakorrapunkti juurde välisministeeriumi poliitikaosakonna 4. büroo (Aasia, Aafrika, Austraalia ja Ladina-Ameerika büroo) direktor Kai Kaarelson ja nõunik Jaanus Varu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Väliskomisjoni V istungjärgu 8. töönädala töökava kinnitamine.</w:t>
      </w:r>
    </w:p>
    <w:p>
      <w:pPr>
        <w:pStyle w:val="Normaallaadve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Eesti seisukohad 22.-23. märtsil 2013 Dublinis toimuval Euroopa Liidu välisministrite mitteametlikul kohtumisel (Gymnich). Kutsutud välisministeeriumi Euroopa ja Atlandi-ülese koostöö küsimuste asekantsler Mart Laanemäe.</w:t>
      </w:r>
    </w:p>
    <w:p>
      <w:pPr>
        <w:pStyle w:val="Normaallaadve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Väliskomisjoni töövisiit Singapuri Vabariiki ja Indoneesia Vabariiki 29. märts - 6. aprillil 2013 – visiidi ettevalmistamine. Ülevaade Eesti ja Singapuri ning Eesti ja Indoneesia kahepoolsetest suhetest. Kutsutud välisministeeriumi poliitikaosakonna 4. büroo (Aasia, Aafrika, Austraalia ja Ladina-Ameerika büroo) direktor Kai Kaarelson ja nõunik Jaanus Varu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allaadveeb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Väliskomisjoni V istungjärgu 8. töönädala töökava kinnitamine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kinnitada väliskomisjoni V istungjärgu 8. töönädala töökava.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Eesti seisukohad 22.-23. märtsil 2013 Dublinis toimuval Euroopa Liidu välisministrite mitteametlikul kohtumisel (Gymnich). Kutsutud välisministeeriumi Euroopa ja Atlandi-ülese koostöö küsimuste asekantsler Mart Laanemäe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/>
        <w:t xml:space="preserve">Välisministeeriumi ametnik Mart Laanemäe andis komisjoni liikmetele ülevaate 22.-23. märtsil 2013. aastal toimuval Euroopa Liidu välisasjade nõukogu istungil arutusele tulevatest teemadest ja Eesti seisukohtadest. Euroopa Liidu välisasjade nõukogu istungil arutatakse järgnevaid teemasid: olukord Süürias, Euroopa välisteenistus ja Euroopa Liidu koostöö regionaalsete organisatsioonidega konfliktiennetuses, kriisihalduses ja demokraatliku ülemineku toetamisel. 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>
          <w:rFonts w:eastAsia="Times New Roman"/>
        </w:rPr>
        <w:t>võtta teadmiseks Vabariigi Valitsuse informatsioon ja seisukohad 22.-23. märtsil 2013 toimuval mitteametlikul Euroopa Liidu välisministrite kohtumisel (Gymnich).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Väliskomisjoni töövisiit Singapuri Vabariiki ja Indoneesia Vabariiki 29. märts - 6. aprillil 2013 – visiidi ettevalmistamine. Ülevaade Eesti ja Singapuri ning Eesti ja Indoneesia kahepoolsetest suhetest. Kutsutud välisministeeriumi poliitikaosakonna 4. büroo (Aasia, Aafrika, Austraalia ja Ladina-Ameerika büroo) direktor Kai Kaarelson ja nõunik Jaanus Varu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/>
        <w:t>Välisministeeriumi esindajad andsid komisjoni liikmetele ülevaate Eesti ja Singapuri ning Eesti ja Indoneesia kahepoolsetest suhetest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võtta informatsioon teadmiseks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.</w:t>
      </w:r>
    </w:p>
    <w:p>
      <w:pPr>
        <w:pStyle w:val="Normal"/>
        <w:numPr>
          <w:ilvl w:val="0"/>
          <w:numId w:val="2"/>
        </w:numPr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äliskomisjoni esimehe Marko Mihkelsoni osalemine Soomes, Helsingis Eduskunna väliskomisjoni ümarlaual „Õigusriigi roll demokraatlike protsesside tugevdamisel“ 13.-14. märtsil 2013. </w:t>
      </w:r>
    </w:p>
    <w:p>
      <w:pPr>
        <w:pStyle w:val="Normal"/>
        <w:spacing w:lineRule="auto" w:line="240" w:before="0" w:after="8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äliskomisjoni esimees Marko Mihkelson andis komisjoni liikmetele ülevaate Helsingis toimunud Eduskunna väliskomisjoni ümarlauast „Õigusriigi roll demokraatlike protsesside tugevdamisel“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  <w:r>
        <w:rPr>
          <w:rFonts w:cs="Times New Roman" w:ascii="Times New Roman" w:hAnsi="Times New Roman"/>
          <w:sz w:val="24"/>
          <w:szCs w:val="24"/>
        </w:rPr>
        <w:t xml:space="preserve">võtta informatsioon teadmiseks. </w:t>
      </w:r>
    </w:p>
    <w:p>
      <w:pPr>
        <w:pStyle w:val="Normal"/>
        <w:spacing w:lineRule="auto" w:line="240" w:before="0" w:after="120"/>
        <w:ind w:left="3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Mihkels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4:00Z</dcterms:created>
  <dc:creator>lvahtramae</dc:creator>
  <dc:description/>
  <cp:keywords/>
  <dc:language>en-US</dc:language>
  <cp:lastModifiedBy>lvahtramae</cp:lastModifiedBy>
  <dcterms:modified xsi:type="dcterms:W3CDTF">2013-03-25T11:54:00Z</dcterms:modified>
  <cp:revision>14</cp:revision>
  <dc:subject/>
  <dc:title/>
</cp:coreProperties>
</file>