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Euroopa Liidu asjade 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34</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Esmaspäev, 18. veebruar 2013</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3.00, lõpp 14.07</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Arto Aas</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Aivar Sõerd, Ester Tuiksoo, Helmen Kütt, Kalle Palling, Liisa-Ly Pakosta, Mart Nutt, Rannar Vassiljev, Reet Roos, Tõnis Kõiv, Urve Tiidus, Valdo Randpere, Kristi Sõber (nõunik-sekretariaadijuhataja), Külli Kapper (nõunik), Teele Taklaja (nõunik), Teele Vares (nõunik), Kristjan Aruoja (ÕAO nõunik)</w:t>
      </w:r>
    </w:p>
    <w:p>
      <w:pPr>
        <w:pStyle w:val="Normal"/>
        <w:spacing w:lineRule="atLeast" w:line="20" w:before="60" w:after="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Jevgeni Ossinovski, Jüri Ratas, Kadri Simson, Marianne Mikko, Marko Mihkelson, Rainer Vakra ja Yana Toom</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põllumajandusminister Helir-Valdor Seeder, põllumajandusministeeriumi eurokoordinatsiooni büroo juhataja Jaanus Heinsar, Riigikantselei EL sekretariaadi nõunik Madis Pärtel (1. päevakorrapunkti juures), keskkonnaministeeriumi looduskaitse osakonna peaspetsialist Lilika Käis (2. päevakorrapunkti juures) ja justiitsministeeriumi õiguspoliitika osakonna eraõiguse talituse juhataja Indrek Niklus (3.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Eesti seisukohad 25.-26. veebruaril 2013 toimuval EL põllumajanduse ja kalanduse nõukogu istungil.</w:t>
      </w:r>
    </w:p>
    <w:p>
      <w:pPr>
        <w:pStyle w:val="Normal"/>
        <w:spacing w:lineRule="atLeast" w:line="20"/>
        <w:rPr>
          <w:rFonts w:ascii="Times New Roman" w:hAnsi="Times New Roman" w:cs="Times New Roman"/>
          <w:color w:val="000000"/>
        </w:rPr>
      </w:pPr>
      <w:r>
        <w:rPr>
          <w:rFonts w:cs="Times New Roman" w:ascii="Times New Roman" w:hAnsi="Times New Roman"/>
          <w:color w:val="000000"/>
        </w:rPr>
        <w:t>2. Seisukoha andmine: Euroopa Parlamendi ja nõukogu määruse eelnõu, milles käsitletakse juurdepääsu geneetilistele ressurssidele ning nende kasutamisest saadava tulu õiglast ja erapooletut jaotamist ELis (COM(2012)576).</w:t>
      </w:r>
    </w:p>
    <w:p>
      <w:pPr>
        <w:pStyle w:val="Normal"/>
        <w:spacing w:lineRule="atLeast" w:line="20"/>
        <w:rPr/>
      </w:pPr>
      <w:r>
        <w:rPr>
          <w:rFonts w:cs="Times New Roman" w:ascii="Times New Roman" w:hAnsi="Times New Roman"/>
          <w:color w:val="000000"/>
        </w:rPr>
        <w:t>3. Seisukoha andmine: Euroopa  Liidu nõukogu ja Euroopa Parlamendi määruse eelnõu, millega muudetakse nõukogu määrust (EÜ) nr 1346/2000 maksejõuetusmenetluse kohta (COM(2012)742-744).</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Eesti seisukohad 25.-26. veebruaril 2013 toimuval EL põllumajanduse ja kalanduse nõukogu istungil.</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Võtta teadmiseks põlumajandusministeeriumi poolt esitatud informatsioon ja seisukohad 25.-26. veebruaril 2013 toimuval EL põllumajanduse ja kalanduse nõukogu istungil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2. Seisukoha andmine: Euroopa Parlamendi ja nõukogu määruse eelnõu, milles käsitletakse juurdepääsu geneetilistele ressurssidele ning nende kasutamisest saadava tulu õiglast ja erapooletut jaotamist ELis (COM(2012)576).</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Toetada kooskõlas keskkonnakomisjoni arvamusega Vabariigi Valitsuse 31. jaanuaril 2013. a vastuvõetud seisukohti Euroopa Parlamendi ja nõukogu määruse eelnõu kohta, milles käsitletakse juurdepääsu geneetilistele ressurssidele ning nende kasutamisest saadava tulu õiglast ja erapooletut jaotamist ELis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3. Seisukoha andmine: Euroopa  Liidu  nõukogu ja Euroopa  Parlamendi määruse eelnõu, millega muudetakse nõukogu määrust (EÜ) nr 1346/2000 maksejõuetusmenetluse kohta (COM(2012)742-744).</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Toetada kooskõlas õiguskomisjoni arvamusega Vabariigi Valitsuse 31. jaanuaril 2013. a vastuvõetud seisukohti Euroopa Parlamendi ja nõukogu Euroopa maksejõuetusmenetluse määruse eelnõu kohta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Arto Aas</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iret Valler</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4:15:00Z</dcterms:created>
  <dc:creator>pvaller</dc:creator>
  <dc:description/>
  <dc:language>en-US</dc:language>
  <cp:lastModifiedBy>pvaller</cp:lastModifiedBy>
  <dcterms:modified xsi:type="dcterms:W3CDTF">2013-02-18T14:15:00Z</dcterms:modified>
  <cp:revision>2</cp:revision>
  <dc:subject/>
  <dc:title/>
</cp:coreProperties>
</file>