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1"/>
        <w:spacing w:before="0" w:after="0"/>
        <w:jc w:val="center"/>
        <w:rPr>
          <w:b/>
          <w:b/>
          <w:bCs/>
          <w:color w:val="000000"/>
        </w:rPr>
      </w:pPr>
      <w:r>
        <w:rPr>
          <w:b/>
          <w:bCs/>
          <w:color w:val="000000"/>
        </w:rPr>
        <w:t>Välisõhu kaitse seaduse muutmise ja sellega seonduvalt teiste seaduste muutmise seaduse eelnõu</w:t>
      </w:r>
    </w:p>
    <w:p>
      <w:pPr>
        <w:pStyle w:val="Normaallaadveeb1"/>
        <w:spacing w:before="0" w:after="0"/>
        <w:jc w:val="center"/>
        <w:rPr>
          <w:b/>
          <w:b/>
          <w:bCs/>
          <w:color w:val="000000"/>
        </w:rPr>
      </w:pPr>
      <w:r>
        <w:rPr>
          <w:b/>
          <w:bCs/>
          <w:color w:val="000000"/>
        </w:rPr>
        <w:t>SELETUSKIRI</w:t>
      </w:r>
    </w:p>
    <w:p>
      <w:pPr>
        <w:pStyle w:val="WWVaikimisi"/>
        <w:spacing w:lineRule="atLeast" w:line="100" w:before="0" w:after="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WWVaikimisi"/>
        <w:spacing w:lineRule="atLeast" w:line="10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 Sissejuhatus ja seaduse eesmärk</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elnõukohase seadusega muudetakse välisõhu kaitse seadust (RT I, 15.11.2012, 5), riigilõivuseadust (RT I, 19.12.2012, 11), finantsinspektsiooni seadust (RT I, 29.03.2012, 4) ja väärtpaberituru seadust (RT I, 28.06.2012, 19). Eelnõul on kaheksa eesmärki:</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pPr>
      <w:r>
        <w:rPr>
          <w:rFonts w:cs="Times New Roman;Times New Roman" w:ascii="Times New Roman;Times New Roman" w:hAnsi="Times New Roman;Times New Roman"/>
          <w:color w:val="000000"/>
          <w:sz w:val="24"/>
          <w:szCs w:val="24"/>
        </w:rPr>
        <w:t xml:space="preserve">1) võtta Eesti õigusesse üle </w:t>
      </w:r>
      <w:r>
        <w:rPr>
          <w:rStyle w:val="Applestylespan"/>
          <w:color w:val="000000"/>
          <w:sz w:val="24"/>
          <w:szCs w:val="24"/>
        </w:rPr>
        <w:t xml:space="preserve">Euroopa Parlamendi ja nõukogu direktiivi </w:t>
      </w:r>
      <w:r>
        <w:rPr>
          <w:rFonts w:cs="Times New Roman;Times New Roman" w:ascii="Times New Roman;Times New Roman" w:hAnsi="Times New Roman;Times New Roman"/>
          <w:color w:val="000000"/>
          <w:sz w:val="24"/>
          <w:szCs w:val="24"/>
        </w:rPr>
        <w:t>2009/29/EÜ, millega muudetakse direktiivi 2003/87/EÜ, et täiustada ja laiendada ühenduse kasvuhoonegaaside saastekvootidega kauplemise süsteemi (ELT L 140, 5.6.2009, lk 63–</w:t>
      </w:r>
      <w:bookmarkStart w:id="0" w:name="content21"/>
      <w:bookmarkEnd w:id="0"/>
      <w:r>
        <w:rPr>
          <w:rFonts w:cs="Times New Roman;Times New Roman" w:ascii="Times New Roman;Times New Roman" w:hAnsi="Times New Roman;Times New Roman"/>
          <w:color w:val="000000"/>
          <w:sz w:val="24"/>
          <w:szCs w:val="24"/>
        </w:rPr>
        <w:t xml:space="preserve">87 – edaspidi direktiiv 2009/29/EÜ), artikli 1 punkt 2b, millega uuendatakse alates 2013. aastast Euroopa Liidu kasvuhoonegaaside heitkoguse ühikutega kauplemise süsteemi (edaspidi </w:t>
      </w:r>
      <w:r>
        <w:rPr>
          <w:rFonts w:cs="Times New Roman;Times New Roman" w:ascii="Times New Roman;Times New Roman" w:hAnsi="Times New Roman;Times New Roman"/>
          <w:i/>
          <w:iCs/>
          <w:color w:val="000000"/>
          <w:sz w:val="24"/>
          <w:szCs w:val="24"/>
        </w:rPr>
        <w:t>kauplemise süsteem</w:t>
      </w:r>
      <w:r>
        <w:rPr>
          <w:rFonts w:cs="Times New Roman;Times New Roman" w:ascii="Times New Roman;Times New Roman" w:hAnsi="Times New Roman;Times New Roman"/>
          <w:color w:val="000000"/>
          <w:sz w:val="24"/>
          <w:szCs w:val="24"/>
        </w:rPr>
        <w:t>) siseneja mõiste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võtta Eesti õigusesse üledirektiivi 2009/29/EÜ artikli 1 punktid 11 ja 12, millega reguleeritakse kasvuhoonegaaside lubatud heitkoguse ühikute enampakkumisel müümist ja enampakkumisel saadud müügitulu kasutami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pPr>
      <w:r>
        <w:rPr>
          <w:rFonts w:cs="Times New Roman;Times New Roman" w:ascii="Times New Roman;Times New Roman" w:hAnsi="Times New Roman;Times New Roman"/>
          <w:color w:val="000000"/>
          <w:sz w:val="24"/>
          <w:szCs w:val="24"/>
        </w:rPr>
        <w:t xml:space="preserve">3) täpsustada välisõhu kaitse seaduse sõnastust, mille seab </w:t>
      </w:r>
      <w:r>
        <w:rPr>
          <w:rFonts w:cs="Times New Roman;Times New Roman" w:ascii="Times New Roman;Times New Roman" w:hAnsi="Times New Roman;Times New Roman"/>
          <w:color w:val="000000"/>
          <w:sz w:val="24"/>
          <w:szCs w:val="24"/>
          <w:lang w:eastAsia="et-EE"/>
        </w:rPr>
        <w:t xml:space="preserve">Euroopa Parlamendi ja nõukogu direktiiv 2008/101/EÜ, millega muudetakse direktiivi 2003/87/EÜ, et lisada lennutegevus ühenduse kasvuhoonegaaside saastekvootidega kauplemise süsteemi (ELT L 8, 13.1.2009,     lk 3–21 – edaspidi </w:t>
      </w:r>
      <w:r>
        <w:rPr>
          <w:rFonts w:cs="Times New Roman;Times New Roman" w:ascii="Times New Roman;Times New Roman" w:hAnsi="Times New Roman;Times New Roman"/>
          <w:i/>
          <w:iCs/>
          <w:color w:val="000000"/>
          <w:sz w:val="24"/>
          <w:szCs w:val="24"/>
          <w:lang w:eastAsia="et-EE"/>
        </w:rPr>
        <w:t>direktiiv 2008/101/EÜ</w:t>
      </w:r>
      <w:r>
        <w:rPr>
          <w:rFonts w:cs="Times New Roman;Times New Roman" w:ascii="Times New Roman;Times New Roman" w:hAnsi="Times New Roman;Times New Roman"/>
          <w:color w:val="000000"/>
          <w:sz w:val="24"/>
          <w:szCs w:val="24"/>
          <w:lang w:eastAsia="et-EE"/>
        </w:rPr>
        <w:t xml:space="preserve">), artikli 1 punkt 4, millega reguleeritakse </w:t>
      </w:r>
      <w:r>
        <w:rPr>
          <w:rFonts w:cs="Times New Roman;Times New Roman" w:ascii="Times New Roman;Times New Roman" w:hAnsi="Times New Roman;Times New Roman"/>
          <w:color w:val="000000"/>
          <w:sz w:val="24"/>
          <w:szCs w:val="24"/>
        </w:rPr>
        <w:t>õhusõiduki käitajatele enampakkumisel müüdavate kasvuhoonegaaside lubatud heitkoguse ühikute arvutamise korda;</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ajakohastada välisõhu kaitse seaduse sõnastust, ühtlustada seaduses kasutatavad mõisted ning uuendada seaduses sisalduvaid viiteid Euroopa Komisjoni õigusaktidel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täiendada keskkonnaministri 8. juuli 2011. a määruse nr 44 “Kasvuhoonegaaside heitkoguste ühikutega kauplemise kord” volitusnormi, lisades sinna tõendajatele esitatavad nõuded ja täpsustadanimetatud volitusnormi, et määruse sisu kõik aspektid oleksid volitusnormis käsitletu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täiendada välisõhu kaitse seadust kasvuhoonegaaside heitkoguse luba käsitleva regulatsiooniga, mis käsitleb heitkoguse loa taotluse rahuldamata jätmist, heitkoguse loa andmise otsustamist, heitkoguse la andmisest keeldumist heitkoguse loa omaja kohustust teatada heitkoguse loa taotluses esitatud andmete muutumisest, heitkoguse loa kehtetuks tunnistamist ja heitkoguse loa peatami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 muuta heitkoguse käitaja aruande esitamise tähtaega varasemalt 31. märtsilt 25. märtsile, et võimaldada Keskkonnaministeeriumil vajaduse korral (kui käitaja heitkoguse aruannet koos tõendaja koostatud tõendamise aruandega ei esita) koostada käitaja eelmise kalendriaasta heitkoguste konservatiivne hinnang ja nõuda selle põhjal tagastamistehingu teostami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ind w:left="284" w:hanging="284"/>
        <w:jc w:val="both"/>
        <w:rPr/>
      </w:pPr>
      <w:r>
        <w:rPr>
          <w:rFonts w:cs="Times New Roman;Times New Roman" w:ascii="Times New Roman;Times New Roman" w:hAnsi="Times New Roman;Times New Roman"/>
          <w:color w:val="000000"/>
          <w:sz w:val="24"/>
          <w:szCs w:val="24"/>
        </w:rPr>
        <w:t>8) kehtestada kasvuhoonegaaside heitkogustega kauplemise registri toimingute (isiku arvelduskonto ja isiku kauplemiskonto avamise ning isiku arvelduskonto ja isiku kauplemiskonto iga-aastase hooldamise) riigilõiv. Isiku arvelduskonto ja isiku kauplemiskonto avamise riigilõiv kehtestatakse alates seaduse jõustumisest. Isiku arvelduskonto ja isiku kauplemiskonto hooldamise riigilõiv kehtestatakse alates 2014. aasta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allaadveeb"/>
        <w:spacing w:before="0" w:after="0"/>
        <w:jc w:val="both"/>
        <w:rPr/>
      </w:pPr>
      <w:r>
        <w:rPr>
          <w:color w:val="000000"/>
          <w:lang w:eastAsia="en-US"/>
        </w:rPr>
        <w:t xml:space="preserve">Välisõhu kaitse seaduse muutmise ja sellega seonduvalt teiste seaduste muutmise seaduse </w:t>
      </w:r>
      <w:r>
        <w:rPr>
          <w:color w:val="000000"/>
        </w:rPr>
        <w:t xml:space="preserve">eelnõu koostamisel on arvesse võetud seaduste senisel rakendamisel saadud kogemused ja kõrvaldatud ilmnenud ebatäpsused ja puudused. Seaduste sätted on viidud vastavusse Euroopa komisjoni määrusega (EL) nr 389/2013, millega luuakse liidu register vastavalt Euroopa Parlamendi ja nõukogu direktiivile 2003/87/EÜ ja Euroopa Parlamendi ja nõukogu otsusele nr 280/2004/EÜ </w:t>
      </w:r>
      <w:r>
        <w:rPr/>
        <w:t xml:space="preserve">ja nr 406/2009/EÜ </w:t>
      </w:r>
      <w:r>
        <w:rPr>
          <w:color w:val="000000"/>
        </w:rPr>
        <w:t xml:space="preserve">ning tunnistatakse kehtetuks komisjoni määrused (EL) nr 920/2010 ja </w:t>
      </w:r>
      <w:r>
        <w:rPr/>
        <w:t>(EL) nr 1193/2011</w:t>
      </w:r>
      <w:r>
        <w:rPr>
          <w:color w:val="000000"/>
        </w:rPr>
        <w:t xml:space="preserve"> (ELT 122, 03.05.2013, lk 1–59).</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Seaduse eelnõu on koostanud Keskkonnaministeeriumi kliima- ja kiirgusosakonna juhataja kt Getlyn Denks (tel 626 0753, </w:t>
      </w:r>
      <w:hyperlink r:id="rId2">
        <w:r>
          <w:rPr>
            <w:rStyle w:val="InternetLink2"/>
            <w:rFonts w:cs="Times New Roman;Times New Roman" w:ascii="Times New Roman;Times New Roman" w:hAnsi="Times New Roman;Times New Roman"/>
            <w:color w:val="000000"/>
            <w:sz w:val="24"/>
            <w:szCs w:val="24"/>
            <w:u w:val="single"/>
            <w:lang w:eastAsia="et-EE"/>
          </w:rPr>
          <w:t>getlyn.denks@envir.ee</w:t>
        </w:r>
      </w:hyperlink>
      <w:r>
        <w:rPr>
          <w:rFonts w:cs="Times New Roman;Times New Roman" w:ascii="Times New Roman;Times New Roman" w:hAnsi="Times New Roman;Times New Roman"/>
          <w:color w:val="000000"/>
          <w:sz w:val="24"/>
          <w:szCs w:val="24"/>
        </w:rPr>
        <w:t xml:space="preserve">) ja kliima- ja kiirgusosakonna peaspetsialist Jörgen Talkop (tel 626 2986, </w:t>
      </w:r>
      <w:r>
        <w:rPr>
          <w:rFonts w:cs="Times New Roman;Times New Roman" w:ascii="Times New Roman;Times New Roman" w:hAnsi="Times New Roman;Times New Roman"/>
          <w:color w:val="000000"/>
          <w:sz w:val="24"/>
          <w:szCs w:val="24"/>
          <w:u w:val="single"/>
        </w:rPr>
        <w:t>jorgen.talkop@envir.ee</w:t>
      </w:r>
      <w:r>
        <w:rPr>
          <w:rFonts w:cs="Times New Roman;Times New Roman" w:ascii="Times New Roman;Times New Roman" w:hAnsi="Times New Roman;Times New Roman"/>
          <w:color w:val="000000"/>
          <w:sz w:val="24"/>
          <w:szCs w:val="24"/>
        </w:rPr>
        <w:t xml:space="preserve">). Eelnõu õigusekspertiisi on teinud Keskkonnaministeeriumi õigusosakonna jurist Mari-Liis Kupri (tel 626 0717,    </w:t>
      </w:r>
      <w:hyperlink r:id="rId3">
        <w:r>
          <w:rPr>
            <w:rStyle w:val="InternetLink2"/>
            <w:rFonts w:cs="Times New Roman;Times New Roman" w:ascii="Times New Roman;Times New Roman" w:hAnsi="Times New Roman;Times New Roman"/>
            <w:color w:val="000000"/>
            <w:sz w:val="24"/>
            <w:szCs w:val="24"/>
            <w:u w:val="single"/>
            <w:lang w:eastAsia="et-EE"/>
          </w:rPr>
          <w:t>mari-liis.kupri@envir.ee</w:t>
        </w:r>
      </w:hyperlink>
      <w:r>
        <w:rPr>
          <w:rFonts w:cs="Times New Roman;Times New Roman" w:ascii="Times New Roman;Times New Roman" w:hAnsi="Times New Roman;Times New Roman"/>
          <w:color w:val="000000"/>
          <w:sz w:val="24"/>
          <w:szCs w:val="24"/>
        </w:rPr>
        <w:t xml:space="preserve">). Eelnõu keeletoimetaja oli Keskkonnaministeeriumi õigusosakonna peaspetsialist Enel Ormus (tel 626 2906, </w:t>
      </w:r>
      <w:hyperlink r:id="rId4">
        <w:r>
          <w:rPr>
            <w:rStyle w:val="InternetLink2"/>
            <w:rFonts w:cs="Times New Roman;Times New Roman" w:ascii="Times New Roman;Times New Roman" w:hAnsi="Times New Roman;Times New Roman"/>
            <w:color w:val="000000"/>
            <w:sz w:val="24"/>
            <w:szCs w:val="24"/>
            <w:u w:val="single"/>
            <w:lang w:eastAsia="et-EE"/>
          </w:rPr>
          <w:t>enel.ormus@envir.ee</w:t>
        </w:r>
      </w:hyperlink>
      <w:r>
        <w:rPr>
          <w:rFonts w:cs="Times New Roman;Times New Roman" w:ascii="Times New Roman;Times New Roman" w:hAnsi="Times New Roman;Times New Roman"/>
          <w:color w:val="000000"/>
          <w:sz w:val="24"/>
          <w:szCs w:val="24"/>
        </w:rPr>
        <w: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Seaduse eelnõu vastuvõtmiseks on vajalik Riigikogu poolthäälteenamus.</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 Eelnõu sisu ja võrdlev analüüs</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Välisõhu kaitse seaduse muutmise ja sellega seonduvalt teiste seaduste muutmise seaduse eelnõu koosneb viiest paragrahvist. Esimeses paragrahvis muudetakse ja täiendatakse välisõhu kaitse seaduse 6. peatükki „Osoonikihi kaitsmine“ ja 7. peatükki „Kasvuhoonegaasid ja kliimamuutus“. Teises paragrahvis täiendatakse finantsinspektsiooni seaduse § 45</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xml:space="preserve"> lõikega 6, muudetakse § 38 lõike 3 sõnastust ning täiendatakse § 39 lõiget 2 punktiga 13. Kolmandas paragrahvis täiendatakse riigilõivuseadust §-dega 29</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88</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Neljandas paragrahvis täiendatakse väärtpaberituru seaduse § 237 lõiget 1 punktiga 3</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Viienda paragrahviga sätestatakse seaduse jõustumise aeg.</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aragrahvis 1 </w:t>
      </w:r>
      <w:r>
        <w:rPr>
          <w:rFonts w:cs="Times New Roman;Times New Roman" w:ascii="Times New Roman;Times New Roman" w:hAnsi="Times New Roman;Times New Roman"/>
          <w:color w:val="000000"/>
          <w:sz w:val="24"/>
          <w:szCs w:val="24"/>
        </w:rPr>
        <w:t>sätestatakse välisõhu kaitse seaduse muudatused, millega ajakohastatakse seaduse sõnastust ning seaduses sisalduvaid viiteid ning täiendatakse keskkonnaministri 8. juuli 2011. a määruse nr 44 “Kasvuhoonegaaside heitkoguste ühikutega kauplemise kord” reguleerimisala. Täiendatakse heitkoguse luba käsitlevat regulatsiooni, lisades sellele heitkoguse loa omaja kohustuse teavitada Keskkonnaministeeriumi heitkoguse loa taotluses esitatud andmete muudatustest, heitkoguse loa taotluse rahuldamata jätmise, heitkoguse loa peatamise ettepaneku tegemise ja heitkoguse loa kehtetuks tunnistamise tingimused, ning muudetakse heitkoguse aruande esitamise tähtaega (varasema 31. märtsi asemel 25. märtsiks). Kasvuhoonegaaside heitkoguse aruande esitamise tähtaja muudatus on tingitud Euroopa Parlamendi ja nõukogu direktiivi 2003/87/EÜ kohase kasvuhoonegaaside heite seiret ja aruandlust käsitleva Euroopa Komisjoni määruse (EL) 601/2012 artiklist 70, millega Keskkonnaministeeriumile pannakse kohustus hinnata konservatiivselt käitaja kasvuhoonegaaside heitkogust, kui käitaja ei ole tähtaegselt esitanud nõuetele vastavat heitkoguse aruannet koos tõendaja koostatud tõendamise aruandega.</w:t>
      </w:r>
    </w:p>
    <w:p>
      <w:pPr>
        <w:pStyle w:val="Standard"/>
        <w:tabs>
          <w:tab w:val="clear" w:pos="708"/>
          <w:tab w:val="left" w:pos="709" w:leader="none"/>
        </w:tabs>
        <w:autoSpaceDE w:val="false"/>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b/>
          <w:b/>
          <w:bCs/>
          <w:color w:val="000000"/>
        </w:rPr>
      </w:pPr>
      <w:r>
        <w:rPr>
          <w:b/>
          <w:bCs/>
          <w:color w:val="000000"/>
        </w:rPr>
        <w:t xml:space="preserve">Punktiga 1 </w:t>
      </w:r>
      <w:r>
        <w:rPr>
          <w:color w:val="000000"/>
        </w:rPr>
        <w:t xml:space="preserve">tunnistatakse kehtetuks seaduse § 110, sest hetkel kehtivas seaduses sisaldab nimetatud paragrahv volitusnormi Vabariigi Valitsuse määrusega osoonikihti kahandavate ainete käitlemise nõuete kehtestamiseks. Euroopa Parlamendi ja nõukogu määruses (EÜ) nr 1005/2009 osoonikihti kahandavate ainete kohta on nimetatud ainete käitlemise nõuded detailselt reguleeritud ning sellest tulenevalt puudub vajadus täiendava Vabariigi Valitsuse määruse kehtestamiseks. Seda ei ole siiani ka tehtud. </w:t>
      </w:r>
    </w:p>
    <w:p>
      <w:pPr>
        <w:pStyle w:val="Textbody1"/>
        <w:rPr>
          <w:b/>
          <w:b/>
          <w:bCs/>
          <w:color w:val="000000"/>
        </w:rPr>
      </w:pPr>
      <w:r>
        <w:rPr>
          <w:b/>
          <w:bCs/>
          <w:color w:val="000000"/>
        </w:rPr>
      </w:r>
    </w:p>
    <w:p>
      <w:pPr>
        <w:pStyle w:val="Textbody1"/>
        <w:rPr/>
      </w:pPr>
      <w:r>
        <w:rPr>
          <w:b/>
          <w:bCs/>
          <w:color w:val="000000"/>
        </w:rPr>
        <w:t>Punktiga 2</w:t>
      </w:r>
      <w:r>
        <w:rPr>
          <w:color w:val="000000"/>
        </w:rPr>
        <w:t xml:space="preserve"> täiendatakse seadust §-ga 110</w:t>
      </w:r>
      <w:r>
        <w:rPr>
          <w:color w:val="000000"/>
          <w:vertAlign w:val="superscript"/>
        </w:rPr>
        <w:t>1</w:t>
      </w:r>
      <w:r>
        <w:rPr>
          <w:color w:val="000000"/>
        </w:rPr>
        <w:t>, mis kohustab kõiki isikuid, kes omavad klorofluorosüsinikke või klorofluorosüsivesinikke või neid aineid sisaldavaid segusid, teatama Keskkonnaministeeriumile 2015. aasta 15. aprilliks neile kuuluvate eelpoolnimetatud ainete või segude koguse ja edasise käitlemise kava, milles kirjeldatakse nimetatud ainete või segude edaspidist plaanitavat käitlemist või käibelt kõrvaldamise viisi. Sellise teabe saamine on oluline, sest klorofluorosüsivesinike kasutamine on tulenevalt Euroopa Parlamendi ja nõukogu määrusest (EÜ) nr 1005/2009 lubatud kuni 31.12.2014. Pärast nimetatud kuupäeva neid aineid seadmetesse lisada ei tohi ning olemasolevad varud tuleb keskkonnaohutult käidelda. Varudest teavitamine aitab vältida osoonikihti kahandavate ainete ebaseaduslikku käitlemist. Teave ainete või segude koguse kohta ning edaspidise käitlemise kava esitatakse Keskkonnaministeeriumile vabas vormis e-mailiga või posti teel.</w:t>
      </w:r>
    </w:p>
    <w:p>
      <w:pPr>
        <w:pStyle w:val="Textbody1"/>
        <w:rPr>
          <w:color w:val="000000"/>
        </w:rPr>
      </w:pPr>
      <w:r>
        <w:rPr>
          <w:color w:val="000000"/>
        </w:rPr>
      </w:r>
    </w:p>
    <w:p>
      <w:pPr>
        <w:pStyle w:val="Textbody1"/>
        <w:rPr/>
      </w:pPr>
      <w:r>
        <w:rPr>
          <w:b/>
          <w:bCs/>
          <w:color w:val="000000"/>
        </w:rPr>
        <w:t>Punktiga 3</w:t>
      </w:r>
      <w:r>
        <w:rPr>
          <w:color w:val="000000"/>
        </w:rPr>
        <w:t xml:space="preserve"> täiendatakse seadust §-ga 115</w:t>
      </w:r>
      <w:r>
        <w:rPr>
          <w:color w:val="000000"/>
          <w:vertAlign w:val="superscript"/>
        </w:rPr>
        <w:t>2</w:t>
      </w:r>
      <w:r>
        <w:rPr>
          <w:color w:val="000000"/>
        </w:rPr>
        <w:t>, millega sätestatakse, et Maksu- ja Tolliamet esitab Keskkonnaministeeriumile iga aasta 30. aprilliks andmed eelmisel kalendriaastal avastatud osoonikihti kahandavate ainete ebaseaduslike vedude kohta. Nimetatud andmete põhjal koostab Keskkonnaministeerium aruande, mis tuleb esitada Euroopa Komisjonile. Tegemist ei ole uue kohustusega, nimetatud andmeid on Maksu- ja Tolliamet Keskkonnaministeeriumile esitanud iga-aastaselt. Varasemalt oli kohustus kehtestatud Vabariigi Valituse määrusega nr 329 „Osoonikihti kahandavate ainetega seotud toimingutele esitatavad nõuded ning seadmes sisalduvate osoonikihti kahandavate ainete või fluoreeritud kasvuhoonegaaside kogusest aruandmise kord ja aruande vormid“. Andmete esitamise kohustust on korrektsem sätestada seaduse tasandil, lisaks kaotas nimetatud määrus kehtivuse 15. juuli 2012. a jõustunud välisõhu kaitse seaduse, majandustegevuse seadustiku üldosa seaduse ja riigilõivuseaduse muutmise seaduse jõustumisel, kui tunnistati kehtetuks määruse volitusnorm.</w:t>
      </w:r>
    </w:p>
    <w:p>
      <w:pPr>
        <w:pStyle w:val="Textbody1"/>
        <w:rPr>
          <w:b/>
          <w:b/>
          <w:bCs/>
          <w:color w:val="000000"/>
        </w:rPr>
      </w:pPr>
      <w:r>
        <w:rPr>
          <w:b/>
          <w:bCs/>
          <w:color w:val="000000"/>
        </w:rPr>
      </w:r>
    </w:p>
    <w:p>
      <w:pPr>
        <w:pStyle w:val="Standard"/>
        <w:tabs>
          <w:tab w:val="clear" w:pos="708"/>
          <w:tab w:val="left" w:pos="709" w:leader="none"/>
        </w:tabs>
        <w:autoSpaceDE w:val="false"/>
        <w:spacing w:before="0" w:after="0"/>
        <w:jc w:val="both"/>
        <w:rPr/>
      </w:pPr>
      <w:r>
        <w:rPr>
          <w:rFonts w:cs="Times New Roman;Times New Roman" w:ascii="Times New Roman;Times New Roman" w:hAnsi="Times New Roman;Times New Roman"/>
          <w:b/>
          <w:bCs/>
          <w:color w:val="000000"/>
          <w:sz w:val="24"/>
          <w:szCs w:val="24"/>
        </w:rPr>
        <w:t>Punktiga 4</w:t>
      </w:r>
      <w:r>
        <w:rPr>
          <w:rFonts w:cs="Times New Roman;Times New Roman" w:ascii="Times New Roman;Times New Roman" w:hAnsi="Times New Roman;Times New Roman"/>
          <w:color w:val="000000"/>
          <w:sz w:val="24"/>
          <w:szCs w:val="24"/>
        </w:rPr>
        <w:t xml:space="preserve"> muudetakse seaduse 7. peatüki 1. jao pealkirja, et see hõlmaks kõigi nimetatud jaoks toodud paragrahvide sisu.</w:t>
      </w:r>
    </w:p>
    <w:p>
      <w:pPr>
        <w:pStyle w:val="Standard"/>
        <w:tabs>
          <w:tab w:val="clear" w:pos="708"/>
          <w:tab w:val="left" w:pos="709" w:leader="none"/>
        </w:tabs>
        <w:autoSpaceDE w:val="false"/>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pPr>
      <w:r>
        <w:rPr>
          <w:b/>
          <w:bCs/>
          <w:color w:val="000000"/>
        </w:rPr>
        <w:t>Punktiga 5</w:t>
      </w:r>
      <w:r>
        <w:rPr>
          <w:color w:val="000000"/>
        </w:rPr>
        <w:t xml:space="preserve"> muudetakse seaduse § 116 lõike 5 sõnastust, et ühtlustada ja täpsustada mõiste „kasvuhoonegaaside heitkoguse ühik“ kasutamist seaduses.</w:t>
      </w:r>
    </w:p>
    <w:p>
      <w:pPr>
        <w:pStyle w:val="Textbody1"/>
        <w:rPr>
          <w:color w:val="000000"/>
        </w:rPr>
      </w:pPr>
      <w:r>
        <w:rPr>
          <w:color w:val="000000"/>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6 </w:t>
      </w:r>
      <w:r>
        <w:rPr>
          <w:rFonts w:cs="Times New Roman;Times New Roman" w:ascii="Times New Roman;Times New Roman" w:hAnsi="Times New Roman;Times New Roman"/>
          <w:color w:val="000000"/>
          <w:sz w:val="24"/>
          <w:szCs w:val="24"/>
        </w:rPr>
        <w:t>täiendatakse seaduse § 116 lõikega 5</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5</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Lõikega 5</w:t>
      </w:r>
      <w:r>
        <w:rPr>
          <w:rFonts w:cs="Times New Roman;Times New Roman" w:ascii="Times New Roman;Times New Roman" w:hAnsi="Times New Roman;Times New Roman"/>
          <w:color w:val="000000"/>
          <w:sz w:val="24"/>
          <w:szCs w:val="24"/>
          <w:vertAlign w:val="superscript"/>
        </w:rPr>
        <w:t xml:space="preserve">1 </w:t>
      </w:r>
      <w:r>
        <w:rPr>
          <w:rFonts w:cs="Times New Roman;Times New Roman" w:ascii="Times New Roman;Times New Roman" w:hAnsi="Times New Roman;Times New Roman"/>
          <w:color w:val="000000"/>
          <w:sz w:val="24"/>
          <w:szCs w:val="24"/>
        </w:rPr>
        <w:t>lisatakse üldistav mõiste, mis kehtib kõigi seaduses nimetatud kasvuhoonegaaside heitkogustega kauplemise ühikute kohta. Seaduse tekstis on vajadus viidata koos mitmele ühikule (lubatud heitkoguse ühikule, riigi lubatud heitkoguse ühikule, tõendatud heitkoguse vähendamise ühikule ja heitkoguse vähendamise ühikule) ning nimetatud ühikute koondamine üldnimetaja alla annab seadusega reguleeritud ühikutest selgema ülevaate. Lõigetega 5</w:t>
      </w:r>
      <w:r>
        <w:rPr>
          <w:rFonts w:cs="Times New Roman;Times New Roman" w:ascii="Times New Roman;Times New Roman" w:hAnsi="Times New Roman;Times New Roman"/>
          <w:color w:val="000000"/>
          <w:sz w:val="24"/>
          <w:szCs w:val="24"/>
          <w:vertAlign w:val="superscript"/>
        </w:rPr>
        <w:t>2</w:t>
      </w:r>
      <w:r>
        <w:rPr>
          <w:rFonts w:cs="Times New Roman;Times New Roman" w:ascii="Times New Roman;Times New Roman" w:hAnsi="Times New Roman;Times New Roman"/>
          <w:color w:val="000000"/>
          <w:sz w:val="24"/>
          <w:szCs w:val="24"/>
        </w:rPr>
        <w:t>–5</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xml:space="preserve"> lisatakse mõisted isiku arvelduskonto ja isiku kauplemiskonto, mis erinevad tehingute teostamise funktsionaalsuse võimaluse poolest. Isiku arvelduskontolt saab kasvuhoonegaaside heitkoguse ühikute ülekandeid sooritada kontoomaniku usalduskontode nimekirjas olevatele arvelduskontodele. Isiku kauplemiskontolt saab kasvuhoonegaaside heitkoguse ühikute ülekandeid sooritada teistele arveldus- või kauplemiskontodele, milledele kohaldub 26-tunnine tehingu algatamise ja lõpetamise viivitusaeg vastavalt Euroopa Komisjoni määruse (EL) nr 389/2013 artikli 39 lõikele 3.</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7 </w:t>
      </w:r>
      <w:r>
        <w:rPr>
          <w:rFonts w:cs="Times New Roman;Times New Roman" w:ascii="Times New Roman;Times New Roman" w:hAnsi="Times New Roman;Times New Roman"/>
          <w:color w:val="000000"/>
          <w:sz w:val="24"/>
          <w:szCs w:val="24"/>
        </w:rPr>
        <w:t>muudetakse kauplemise süsteemi siseneja mõistet, et võtta Eesti õigusesse üle direktiivi 2009/29/EÜ artikli 1 punkt 2 b (direktiivi 2003/87/EÜ artikli 3 punkt h). Kui perioodil 2008–2012 oli uue siseneja mõiste seotud jaotuskavaga, siis alates 2013. aastast on süsteemi siseneja käitaja, kellele anti heitkoguse luba esimest korda pärast 30. juunit 2011. Direktiiv viitab uue siseneja mõiste defineerimisel ka artikli 24 kohaselt lisatud tegevusaladele ja kasvuhoonegaasidele, kuid direktiivi artiklit 24, mis on liikmesriikidele vabatahtlik, Eesti ei rakenda, sest kõik suuremad käitised on juba kehtivate reeglite alusel kauplemise süsteemi kaasatu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Kauplemise süsteemi sisenejaks peetakse </w:t>
      </w:r>
      <w:r>
        <w:rPr>
          <w:rFonts w:cs="Times New Roman;Times New Roman" w:ascii="Times New Roman;Times New Roman" w:hAnsi="Times New Roman;Times New Roman"/>
          <w:sz w:val="24"/>
          <w:szCs w:val="24"/>
        </w:rPr>
        <w:t>ka ühel või enamal käesoleva seaduse § 120 lõike 1 alusel kehtestatud Vabariigi Valitsuse määruses nimetatud tegevusalal tegutsevat käitajat, kelle käitises on toimunud märkimisväärne laiendamine pärast 2011. aasta 30. juunit, üksnes nimetatud laiendamise osas. Märkimisväärne laienemine on määratletud Euroopa Komisjoni otsuses 2011/278/EL. Märkimisväärseks laienemiseks peetakse järgmisi olukordi:</w:t>
      </w:r>
    </w:p>
    <w:p>
      <w:pPr>
        <w:pStyle w:val="WWVaikimisi"/>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oimunud on üks või mitu kindlaks tehtavat füüsilist muutust, mis on seotud käitiseosa tehnilise konfiguratsiooni ja toimimisega ega ole lihtsalt olemasoleva tootmisliini asendamine, ja</w:t>
      </w:r>
    </w:p>
    <w:p>
      <w:pPr>
        <w:pStyle w:val="WWVaikimisi"/>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äitiseosa suudab töötada võimsusel, mis on vähemalt 10 % suurem kui käitiseosa esialgne installeeritud võimsus enne muutust, või</w:t>
      </w:r>
    </w:p>
    <w:p>
      <w:pPr>
        <w:pStyle w:val="WWVaikimisi"/>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äitiseosal, millega füüsiline muutus on seotud, on oluliselt kõrgem tootmistase ja seetõttu on täiendavalt eraldatud rohkem kui 50 000 LHÜ-d aasta kohta, mis moodustavad vähemalt 5 % sellele käitiseosale enne muutust eraldatud esialgsest aastasest tasuta LHÜ-de koguse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8 </w:t>
      </w:r>
      <w:r>
        <w:rPr>
          <w:rFonts w:cs="Times New Roman;Times New Roman" w:ascii="Times New Roman;Times New Roman" w:hAnsi="Times New Roman;Times New Roman"/>
          <w:color w:val="000000"/>
          <w:sz w:val="24"/>
          <w:szCs w:val="24"/>
        </w:rPr>
        <w:t>muudetakse seaduse § 119 pealkirja, et paremini edasi anda paragrahvi sisu.</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jc w:val="both"/>
        <w:rPr>
          <w:color w:val="000000"/>
          <w:lang w:val="et-EE"/>
        </w:rPr>
      </w:pPr>
      <w:r>
        <w:rPr>
          <w:color w:val="000000"/>
          <w:lang w:val="et-EE"/>
        </w:rPr>
        <w:t>Punktiga 9</w:t>
      </w:r>
      <w:r>
        <w:rPr>
          <w:b w:val="false"/>
          <w:bCs w:val="false"/>
          <w:color w:val="000000"/>
          <w:lang w:val="et-EE"/>
        </w:rPr>
        <w:t xml:space="preserve"> tunnistatakse kehtetuks seaduse</w:t>
      </w:r>
      <w:r>
        <w:rPr>
          <w:color w:val="000000"/>
          <w:lang w:val="et-EE"/>
        </w:rPr>
        <w:t xml:space="preserve"> </w:t>
      </w:r>
      <w:r>
        <w:rPr>
          <w:b w:val="false"/>
          <w:bCs w:val="false"/>
          <w:color w:val="000000"/>
          <w:lang w:val="et-EE"/>
        </w:rPr>
        <w:t xml:space="preserve">§ 119 lõiked 1 ja 2, kuna kauplemise perioodi 2008–2012 kohustuste täitmise aeg lõppeb. Uuel kauplemise perioodil 2013–2020 rakenduvad uued kauplemise süsteemi toimemehhanismid. Direktiivi 2003/87/EÜ artiklite 10a (soojatootjad ja tööstusettevõtted) ja 10c (elektritootjad) alusel hakatakse tasuta lubatud heitkoguse ühikuid (edaspidi </w:t>
      </w:r>
      <w:r>
        <w:rPr>
          <w:b w:val="false"/>
          <w:bCs w:val="false"/>
          <w:i/>
          <w:iCs/>
          <w:color w:val="000000"/>
          <w:lang w:val="et-EE"/>
        </w:rPr>
        <w:t>LHÜ</w:t>
      </w:r>
      <w:r>
        <w:rPr>
          <w:b w:val="false"/>
          <w:bCs w:val="false"/>
          <w:color w:val="000000"/>
          <w:lang w:val="et-EE"/>
        </w:rPr>
        <w:t>) taotlema ja eraldama vastavalt Euroopa Komisjoni kehtestatud otsustele. Kauplemise perioodil 2013–2020 toimub direktiivi 2003/87/EÜ artikli 10a alusel tasuta LHÜ-de taotlemine ja eraldamine vastavalt Euroopa Komisjoni 27. aprilli 2011 otsuse 2011/278/EÜ artiklitele 15 ja 19 ning direktiivi 2003/87/EÜ artiklile 10c. Eesti õiguses on direktiivi 2003/87/EÜ artikli 10c alusel tasuta LHÜ-de taotlemine ja eraldamine reguleeritud välisõhu kaitse seaduse § 119</w:t>
      </w:r>
      <w:r>
        <w:rPr>
          <w:b w:val="false"/>
          <w:bCs w:val="false"/>
          <w:color w:val="000000"/>
          <w:vertAlign w:val="superscript"/>
          <w:lang w:val="et-EE"/>
        </w:rPr>
        <w:t>5</w:t>
      </w:r>
      <w:r>
        <w:rPr>
          <w:b w:val="false"/>
          <w:bCs w:val="false"/>
          <w:color w:val="000000"/>
          <w:lang w:val="et-EE"/>
        </w:rPr>
        <w:t>.</w:t>
      </w:r>
    </w:p>
    <w:p>
      <w:pPr>
        <w:pStyle w:val="WWVaikimisi"/>
        <w:spacing w:lineRule="atLeast" w:line="100" w:before="0" w:after="0"/>
        <w:jc w:val="both"/>
        <w:rPr>
          <w:rFonts w:ascii="Times New Roman;Times New Roman" w:hAnsi="Times New Roman;Times New Roman" w:cs="Times New Roman;Times New Roman"/>
          <w:color w:val="000000"/>
          <w:sz w:val="24"/>
          <w:szCs w:val="24"/>
          <w:lang w:val="et-EE"/>
        </w:rPr>
      </w:pPr>
      <w:r>
        <w:rPr>
          <w:rFonts w:cs="Times New Roman;Times New Roman" w:ascii="Times New Roman;Times New Roman" w:hAnsi="Times New Roman;Times New Roman"/>
          <w:color w:val="000000"/>
          <w:sz w:val="24"/>
          <w:szCs w:val="24"/>
          <w:lang w:val="et-EE"/>
        </w:rPr>
      </w:r>
    </w:p>
    <w:p>
      <w:pPr>
        <w:pStyle w:val="Heading1"/>
        <w:jc w:val="both"/>
        <w:rPr>
          <w:b w:val="false"/>
          <w:b w:val="false"/>
          <w:bCs w:val="false"/>
          <w:color w:val="000000"/>
          <w:lang w:val="et-EE"/>
        </w:rPr>
      </w:pPr>
      <w:r>
        <w:rPr>
          <w:b w:val="false"/>
          <w:bCs w:val="false"/>
          <w:color w:val="000000"/>
          <w:lang w:val="et-EE"/>
        </w:rPr>
        <w:t xml:space="preserve">Seoses volitusnormi kehtetuks tunnistamisega muutub Vabariigi Valitsuse 22. detsembri   2011. a määrus nr 183 „Paiksetest saasteallikatest ja õhusõidukitest eralduvate kasvuhoonegaaside summaarne lubatud heitkogus, paiksetest saasteallikatest eralduvate kasvuhoonegaaside lubatud heitkoguse riiklik reserv ning nende jaotuskava“ kehtetuks. </w:t>
      </w:r>
    </w:p>
    <w:p>
      <w:pPr>
        <w:pStyle w:val="WWVaikimisi"/>
        <w:spacing w:before="0" w:after="0"/>
        <w:jc w:val="both"/>
        <w:rPr>
          <w:rFonts w:ascii="Times New Roman;Times New Roman" w:hAnsi="Times New Roman;Times New Roman" w:cs="Times New Roman;Times New Roman"/>
          <w:b/>
          <w:b/>
          <w:bCs/>
          <w:color w:val="000000"/>
          <w:sz w:val="24"/>
          <w:szCs w:val="24"/>
          <w:lang w:val="et-EE"/>
        </w:rPr>
      </w:pPr>
      <w:r>
        <w:rPr>
          <w:rFonts w:cs="Times New Roman;Times New Roman" w:ascii="Times New Roman;Times New Roman" w:hAnsi="Times New Roman;Times New Roman"/>
          <w:b/>
          <w:bCs/>
          <w:color w:val="000000"/>
          <w:sz w:val="24"/>
          <w:szCs w:val="24"/>
          <w:lang w:val="et-EE"/>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0 </w:t>
      </w:r>
      <w:r>
        <w:rPr>
          <w:rFonts w:cs="Times New Roman;Times New Roman" w:ascii="Times New Roman;Times New Roman" w:hAnsi="Times New Roman;Times New Roman"/>
          <w:color w:val="000000"/>
          <w:sz w:val="24"/>
          <w:szCs w:val="24"/>
        </w:rPr>
        <w:t>täiendatakse seaduse § 119 lõigetega 3 ja 4, et võtta üle kauplemise perioodil 2013–2020 kehtima hakkav tasuta LHÜ-de taotlemise ühtlustatud meetod (nii kauplemise süsteemi juba kuuluvate käitiste kui ka süsteemi uute sisenejate jaoks). Kauplemise uuel perioodil toimub paiksete saasteallikate käitajate tasuta LHÜ-de taotlemine vastavalt Euroopa Komisjoni otsuse 2011/278/EL artiklile 15. Selle tarbeks on Euroopa Komisjon välja töötanud käitiste jaoks ühtsed taotlusvormid, mis on avalikustatud Euroopa Komisjoni (http://ec.europa.eu/clima/policies/ets/cap/allocation/documentation_en.htm) ja Keskkonnaministeeriumi (</w:t>
      </w:r>
      <w:hyperlink r:id="rId5">
        <w:r>
          <w:rPr>
            <w:rStyle w:val="InternetLink2"/>
            <w:rFonts w:cs="Times New Roman;Times New Roman" w:ascii="Times New Roman;Times New Roman" w:hAnsi="Times New Roman;Times New Roman"/>
            <w:color w:val="000000"/>
            <w:sz w:val="24"/>
            <w:szCs w:val="24"/>
            <w:u w:val="single"/>
            <w:lang w:eastAsia="et-EE"/>
          </w:rPr>
          <w:t>http://www.envir.ee/vordlusalused</w:t>
        </w:r>
      </w:hyperlink>
      <w:r>
        <w:rPr>
          <w:rFonts w:cs="Times New Roman;Times New Roman" w:ascii="Times New Roman;Times New Roman" w:hAnsi="Times New Roman;Times New Roman"/>
          <w:color w:val="000000"/>
          <w:sz w:val="24"/>
          <w:szCs w:val="24"/>
        </w:rPr>
        <w:t>) veebilehel. Need tuli esitada täidetud kujul Euroopa Komisjonile heakskiitmiseks 30. septembriks 2011. Pärast taotlusteheakskiitmist määrab Euroopa Komisjon lõplikud tasuta LHÜ-de kogused käitiste kaupa. Tasuta LHÜ-de eraldamine toimub kasvuhoonegaaside heitkogustega kauplemise registris automaatselt vastavalt Euroopa Komisjoni määrusele (EL) nr 389/2013. Kauplemise perioodil 2013–2020 on süsteemi sisenejatel ehk nn uutel tulijatel võimalik taotleda Euroopa Komisjonilt LHÜ-sid ühtlustatud meetodil. See meetod on sätestatud Euroopa Komisjoni 27. aprilli 2011. a otsuse 2011/278/EL artiklis 19. Üleeuroopalisest reservist eraldatakse ühikuid põhimõttel „</w:t>
      </w:r>
      <w:r>
        <w:rPr>
          <w:rFonts w:cs="Times New Roman;Times New Roman" w:ascii="Times New Roman;Times New Roman" w:hAnsi="Times New Roman;Times New Roman"/>
          <w:i/>
          <w:iCs/>
          <w:color w:val="000000"/>
          <w:sz w:val="24"/>
          <w:szCs w:val="24"/>
        </w:rPr>
        <w:t>kes ees, see mees“</w:t>
      </w:r>
      <w:r>
        <w:rPr>
          <w:rFonts w:cs="Times New Roman;Times New Roman" w:ascii="Times New Roman;Times New Roman" w:hAnsi="Times New Roman;Times New Roman"/>
          <w:color w:val="000000"/>
          <w:sz w:val="24"/>
          <w:szCs w:val="24"/>
        </w:rPr>
        <w: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Õhusõiduki käitajate tasuta LHÜ-de taotlemine toimus vastavalt direktiivile 2008/101/EÜ 2011. aastal. Õhusõiduki käitajate tasuta LHÜ-de eraldamine toimub perioodil 2013–2020 kasvuhoonegaaside heitkogustega kauplemise registris automaatselt vastavalt Euroopa Komisjoni otsusele 2011/638/EL ja Euroopa Komisjoni määrusele (EL) nr 389/2013.</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1 </w:t>
      </w:r>
      <w:r>
        <w:rPr>
          <w:rFonts w:cs="Times New Roman;Times New Roman" w:ascii="Times New Roman;Times New Roman" w:hAnsi="Times New Roman;Times New Roman"/>
          <w:color w:val="000000"/>
          <w:sz w:val="24"/>
          <w:szCs w:val="24"/>
        </w:rPr>
        <w:t>tunnistatakse kehtetuks seaduse § 119</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sest kauplemise perioodil 2013–2020 ei ole kauplemise süsteemis enam riigireservi. Süsteemi sisenejatele jagatakse alates 2013. aastast tasuta LHÜ-sid Euroopa Liidu ühtsest reservi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2 </w:t>
      </w:r>
      <w:r>
        <w:rPr>
          <w:rFonts w:cs="Times New Roman;Times New Roman" w:ascii="Times New Roman;Times New Roman" w:hAnsi="Times New Roman;Times New Roman"/>
          <w:color w:val="000000"/>
          <w:sz w:val="24"/>
          <w:szCs w:val="24"/>
        </w:rPr>
        <w:t>kustutatakse seaduse § 119</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xml:space="preserve"> lõikes 1 sõna </w:t>
      </w:r>
      <w:r>
        <w:rPr>
          <w:rFonts w:cs="Times New Roman;Times New Roman" w:ascii="Times New Roman;Times New Roman" w:hAnsi="Times New Roman;Times New Roman"/>
          <w:i/>
          <w:iCs/>
          <w:color w:val="000000"/>
          <w:sz w:val="24"/>
          <w:szCs w:val="24"/>
        </w:rPr>
        <w:t>Eesti</w:t>
      </w:r>
      <w:r>
        <w:rPr>
          <w:rFonts w:cs="Times New Roman;Times New Roman" w:ascii="Times New Roman;Times New Roman" w:hAnsi="Times New Roman;Times New Roman"/>
          <w:color w:val="000000"/>
          <w:sz w:val="24"/>
          <w:szCs w:val="24"/>
        </w:rPr>
        <w:t>, sest õhusõiduki käitajate erireserv moodustab 3% kõigile kauplemise süsteemi kuuluvate õhusõiduki käitajatele eraldatavast summaarsest lubatud heitkogusest. Tegemist on üleeuroopalise ühise reserviga.</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3 </w:t>
      </w:r>
      <w:r>
        <w:rPr>
          <w:rFonts w:cs="Times New Roman;Times New Roman" w:ascii="Times New Roman;Times New Roman" w:hAnsi="Times New Roman;Times New Roman"/>
          <w:color w:val="000000"/>
          <w:sz w:val="24"/>
          <w:szCs w:val="24"/>
        </w:rPr>
        <w:t>muudetakse seaduse § 119</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xml:space="preserve"> lõike 1 sõnastust. Lõikes 1 sätestatakse, et riik paneb enampakkumistele kõik perioodi 2013-2020 LHÜ-d, mida ei eraldata tasuta. Euroopa Parlamendi ja nõukogu direktiivi 2009/29/EÜ artikli 1 punkti 11 põhjal moodustatakse enampakkumiste süsteem, kus Euroopa Liidu (edaspidi </w:t>
      </w:r>
      <w:r>
        <w:rPr>
          <w:rFonts w:cs="Times New Roman;Times New Roman" w:ascii="Times New Roman;Times New Roman" w:hAnsi="Times New Roman;Times New Roman"/>
          <w:i/>
          <w:iCs/>
          <w:color w:val="000000"/>
          <w:sz w:val="24"/>
          <w:szCs w:val="24"/>
        </w:rPr>
        <w:t>EL</w:t>
      </w:r>
      <w:r>
        <w:rPr>
          <w:rFonts w:cs="Times New Roman;Times New Roman" w:ascii="Times New Roman;Times New Roman" w:hAnsi="Times New Roman;Times New Roman"/>
          <w:color w:val="000000"/>
          <w:sz w:val="24"/>
          <w:szCs w:val="24"/>
        </w:rPr>
        <w:t>) liikmesriigid peavad müüma kõik LHÜ-d, mida ei eraldata tasuta õhusõiduki käitajatele ja paiksetele saasteallikatele direktiivi 2003/87/EÜ artiklite 3e, 10a ja artikli 10c alusel.</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Direktiivi 2003/87/EÜ artikli 10a alusel eraldatakse tasuta LHÜ-sid kauplemise süsteemi kuuluvatel tegevusaladel tegutsevatele käitistele võrdlusaluseid rakendades. Direktiivi 2003/87/EÜ artikli 10a alusel ei eraldata tasuta LHÜ-sid elektrienergiat tootvatele käitistele. 31. augustiks 2011 esitasid käitajad Keskkonnaministeeriumile tõendatud tasuta eraldatavate LHÜ-de taotlused. Taotlused tuli koostada ja vormistada lähtuvalt Euroopa Komisjoni 27. aprilli 2011 otsusest 2011/278/EÜ. Käitajate taotluste põhjal esitas Keskkonnaministeerium oktoobris 2011 Euroopa Komisjonile riigi meetmete rakendamise koondaruande, kus olid 42 käitise andmed ning nendele käitistele taotletud esialgsed tasuta eraldatavad LHÜ-de kogused. Enne tasuta LHÜ-de lõpliku koguse määramist peavad kõikide EL liikmesriikide rakendusmeetmete aruanded olema Euroopa Komisjonile esitatud ning Euroopa Komisjon peab olema need läbi vaadanud ja heakskiitnud. Lõplik tasuta eraldatavate LHÜ-de kogus selgub eeldatavasti 2013. aasta esimesel poolel pärast seda, kui Euroopa Komisjon on vajaduse korral määranud kauplemise süsteemi kuuluvatele tegevusaladele sektoriülese paranduskoefitsiendi.</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ärast 30. juunit 2011 tegevust alustavatele kauplemise süsteemi kuuluvatele käitistele eraldatakse tasuta LHÜ-d uute osalejate reservist põhimõttel „</w:t>
      </w:r>
      <w:r>
        <w:rPr>
          <w:rFonts w:cs="Times New Roman;Times New Roman" w:ascii="Times New Roman;Times New Roman" w:hAnsi="Times New Roman;Times New Roman"/>
          <w:i/>
          <w:iCs/>
          <w:color w:val="000000"/>
          <w:sz w:val="24"/>
          <w:szCs w:val="24"/>
        </w:rPr>
        <w:t>kes ees, see mees“</w:t>
      </w:r>
      <w:r>
        <w:rPr>
          <w:rFonts w:cs="Times New Roman;Times New Roman" w:ascii="Times New Roman;Times New Roman" w:hAnsi="Times New Roman;Times New Roman"/>
          <w:color w:val="000000"/>
          <w:sz w:val="24"/>
          <w:szCs w:val="24"/>
        </w:rPr>
        <w:t>. Uute osalejate reserv moodustab 5% perioodi 2013–2020 EL LHÜ-de üldkoguse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irektiivi 2003/87/EÜ artikli 10c alusel said kümme EL liikmesriiki (Bulgaaria, Küpros, Tšehhi, Eesti, Ungari, Läti, Leedu, Malta, Poola ja Rumeenia) taotleda elektritootjatele perioodil 2013–2019 tasuta LHÜ-sid elektritootmise moderniseerimiseks. Vabariigi Valitsus otsustas seda erandit kasutada ja 30. septembril 2011 esitas Eesti erandi saamiseks Euroopa Komisjonile elektritootmise moderniseerimise riikliku investeeringute kava. Investeeringute kavasse kuuluvad üksteist käitist (Eesti Energia AS-i Narva Elektrijaamade Balti Elektrijaam ja Eesti Elektrijaam, AS Sillamäe soojuselektrijaam, Eesti Energia ASi Iru Elektrijaam, OÜ VKG Energia Ahtme Elektrijaam, OÜ VKG Energia Põhja SEJ, OÜ VKG Energia Lõuna SEJ, Fortum Eesti Pärnu Koostootmisjaam, Põlva Soojus AS, Kiviõli Keemiatööstus OÜ ja Fortum Tartu Anne Koostootmisjaam). Eesti taotlus on avalikustatud Keskkonnaministeeriumi veebilehel (http://www.envir.ee/1172278). Euroopa Komisjon kiitis Eesti taotluse heaks 16. mail 2012. Elektritootmise moderniseerimise eest tasuta LHÜ-de eraldamise põhimõtted ja ajagraafik on investeeringute kava seletuskirjas. Vastavalt Euroopa Komisjoni juhistele peab käitis aastatel 2013–2014 ühe tasuta eraldatava LHÜ eest teostama investeeringuid 14,5 euro väärtuses ja aastatel 2015–2020 ühe tasutaeraldatava LHÜ eest 20 euro väärtuses. Direktiivi 2003/87/EÜ artikli 10c alusel tasuta LHÜ-de eraldamiseks andis Euroopa Komisjon riigiabi loa 27. juunil 2012. Käitiste investeeringukavade täitmisest ja tulemustest tuleb hakata iga aasta Euroopa Komisjonile aru andma. Aruandmist juhib Keskkonnaministeerium. Eraldatav kogus arvatakse maha Eesti enampakkumisele minevast LHÜ-de koguse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Enampakkumisel müüdavate LHÜ-de kogus moodustab Euroopa Komisjoni hinnangul 2013. aastal ligikaudu 50% EL LHÜ-de kogumahust. Ajavahemikul 2013–2020 suureneb järk-järgult enampakkumisele minev LHÜ-de kogus ja väheneb tasuta eraldatav LHÜ-de maht. Enampakkumiste kord on täpsemalt määratud Euroopa Komisjoni määruses (EL) nr 1031/2010, milles täpsustatakse LHÜ-de enampakkumise ajastamise, haldamise jm aspektid. Iga EL liikmesriiki esindab enampakkumistel enampakkumise korraldaja. Eesti enampakkumise korraldaja on Keskkonnaministeerium. Vastavalt Euroopa Komisjoni määrusele (EL) nr 1031/2010 korraldab Euroopa Komisjon koos EL-i liikmesriikidega ühise hankemenetluse, mille käigus määratakse ühine enampakkumisplatvorm ja enampakkumise seire teostaja. Ühise enampakkumisplatvormi ühise hankemenetluse võitis </w:t>
      </w:r>
      <w:r>
        <w:rPr>
          <w:rFonts w:cs="Times New Roman;Times New Roman" w:ascii="Times New Roman;Times New Roman" w:hAnsi="Times New Roman;Times New Roman"/>
          <w:i/>
          <w:iCs/>
          <w:color w:val="000000"/>
          <w:sz w:val="24"/>
          <w:szCs w:val="24"/>
        </w:rPr>
        <w:t>European Energy Exchange</w:t>
      </w:r>
      <w:r>
        <w:rPr>
          <w:rFonts w:cs="Times New Roman;Times New Roman" w:ascii="Times New Roman;Times New Roman" w:hAnsi="Times New Roman;Times New Roman"/>
          <w:color w:val="000000"/>
          <w:sz w:val="24"/>
          <w:szCs w:val="24"/>
        </w:rPr>
        <w:t>. Järelevalveks kõigi enampakkumiste üle määratakse Euroopa Liidu liikmesriikide ühine enampakkumise seire teostaja, kelle määramiseks korraldab Euroopa Komisjon koos Euroopa Liidu liikmesriikidega ühise hankemenetluse. Enampakkumise seire teostaja hankemenetlus on 14.01.2013 veel pooleli.</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Enampakkumised toimuvad enampakkumiskalendri alusel, millega määratakse terve kalendriaasta enampakkumised. Enampakkumiskalendri alusel koostatakse enampakkumistabelid, mis kantakse ülekannete teostamiseks kasvuhoonegaaside heitkoguse ühikutega kauplemise registri tehingulogisse. Paiksete käitiste LHÜ-de enampakkumised hakkavad toimuma kaks korda nädalas ja õhusõiduki käitajate LHÜ-de enampakkumised kord kuus. Enampakkumistel osalejatel on võimalus teha pakkumisi kahetunnise pakkumisakna kestel. LHÜ-de müümiseks enampakkumistel kannab Euroopa Komisjon vastavalt enampakkumistabelile kasvuhoonegaaside heitkoguse ühikutega kauplemise registris LHÜ-d Euroopa Liidu enampakkumiste kontolt enampakkumise üleandmise kontole. Pärast raha laekumist enampakkumise korraldaja määratud TARGET2 kontole kantakse LHÜ-d üle </w:t>
      </w:r>
      <w:r>
        <w:rPr>
          <w:rFonts w:cs="Times New Roman;Times New Roman" w:ascii="Times New Roman;Times New Roman" w:hAnsi="Times New Roman;Times New Roman"/>
          <w:i/>
          <w:iCs/>
          <w:color w:val="000000"/>
          <w:sz w:val="24"/>
          <w:szCs w:val="24"/>
        </w:rPr>
        <w:t>European Energy Exchange</w:t>
      </w:r>
      <w:r>
        <w:rPr>
          <w:rFonts w:cs="Times New Roman;Times New Roman" w:ascii="Times New Roman;Times New Roman" w:hAnsi="Times New Roman;Times New Roman"/>
          <w:color w:val="000000"/>
          <w:sz w:val="24"/>
          <w:szCs w:val="24"/>
        </w:rPr>
        <w:t xml:space="preserve"> kasvuhoonegaaside heitkoguse ühikutega kauplemise registri kontole. Seejärel saab </w:t>
      </w:r>
      <w:r>
        <w:rPr>
          <w:rFonts w:cs="Times New Roman;Times New Roman" w:ascii="Times New Roman;Times New Roman" w:hAnsi="Times New Roman;Times New Roman"/>
          <w:i/>
          <w:iCs/>
          <w:color w:val="000000"/>
          <w:sz w:val="24"/>
          <w:szCs w:val="24"/>
        </w:rPr>
        <w:t>European Energy Exchange</w:t>
      </w:r>
      <w:r>
        <w:rPr>
          <w:rFonts w:cs="Times New Roman;Times New Roman" w:ascii="Times New Roman;Times New Roman" w:hAnsi="Times New Roman;Times New Roman"/>
          <w:color w:val="000000"/>
          <w:sz w:val="24"/>
          <w:szCs w:val="24"/>
        </w:rPr>
        <w:t xml:space="preserve"> algatada ülekandeid pakkumise teinud enampakkumisel osalejate kontol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Direktiivi 2009/29/EÜ lisas II on määratud Eestile kohaldatav protsent LHÜ-de enampakkumiste üldkogusest, mille alusel suurendatakse Eestile eraldatavat kogust 10% võrra ühenduse solidaarsuse ja majanduskasvu eesmärgil, et vähendada heitkoguseid ja kohaneda kliimamuutuste mõjuga, ning 2% võrra, kuna Eesti on võrreldes aastaga 1990 saavutanud aastaks 2005 vähemalt 20%-lise kasvuhoonegaaside heitkoguste vähenemis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aragrahvi 119</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xml:space="preserve"> lõikega 4 võetakse üle direktiivi 2009/29/EÜ artikli 1 punkt 11, direktiivi 2008/101/EÜ artikli 1 punkt 4 ja direktiivi 2009/29/EÜ artikli 1 punkt 12.</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4 </w:t>
      </w:r>
      <w:r>
        <w:rPr>
          <w:rFonts w:cs="Times New Roman;Times New Roman" w:ascii="Times New Roman;Times New Roman" w:hAnsi="Times New Roman;Times New Roman"/>
          <w:color w:val="000000"/>
          <w:sz w:val="24"/>
          <w:szCs w:val="24"/>
        </w:rPr>
        <w:t>täiendatakse seaduse § 119</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xml:space="preserve"> lõigetega 4–18.</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4 sätestatakse, et riik paneb igal aastal enampakkumisele õhusõiduki käitajate lubatud heitkoguse ühikud, mille Euroopa Komisjon on riigile määranud Euroopa Liidu tõendatud summaarsest lennunduse heitkogusest aastal 2010. Nimetatud sättega võetakse üle direktiivi 2008/101/EÜ artikli 1 punkt 4.</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õikega 5 sätestatakse LHÜ-de enampakkumisest saadud tulu kasutamise üldised põhimõtted. Enampakkumisel saadud tulu laekub riigieelarvesse ning seda kasutatakse kauplemise perioodil 2013–2020 kooskõlas Eesti eelarvestrateegiaga. Eesti eelarvestrateegiat uuendatakse igal aastal (kevadel) ning selle kinnitab 4 aastaks Vabariigi Valitsus. Iga aastases riigieelarves, mille kiidab heaks Riigikogu, kajastatakse vastava aasta enampakkumiste tulud ning kulude maht. Riigi eelarvestrateegias kajastatakse lõikes 8 kirjeldatud eesmärkide saavutamise jaoks paiksete saasteallikate lubatud heitkoguse ühikute 50% enampakkumise tulu kasutamine ja lõikes 9 kirjeldatud eesmärkide saavutamise jaoks lennunduse lubatud heitkoguse ühikute 100% enampakkumise tulu kasutamine, ning ülejäänud 50% paiksete saasteallikate lubatud heitkoguse ühikute enampakkumise tulu kasutamine. Seejuures näidatakse enampakkumise tulude prognoosi alusel sellest tehtava kulu jaotus 4 aastaks, näidates enampakkumise tulust saadaud tulu kavandatud jaotuse kliimaga seotud meetmete kasutamise sihtotstarbe ning kasutamise eest vastustavad ministrid. Enampakkumise tulude prognoosi ja tehtava kulu jaotuse 4 aastaks valmistab ette Keskkonnaministeeriumi koostöös Rahandusministeerium jt ministeeriumidega ning Rahandusministeerium esitab selle ühe osana riigi eelarvestrateegiast. Tulu kasutamise eest vastustav minister vastutab enampakkumiste tulu otstarbelise kasutamise ja selle teemalise aruandluse eest. 2013. aasta riigieelarve seaduse kohaselt suunatakse 50% 2013 saadavast enampakkumistulust (summas kuni 10 miljonit eurot) energiasäästumeetmetele. Enampakkumise tulust kaetakse kõik kasvuhoonegaaside heitkoguse ühikutega kauplemise süsteemi Eestiga seotud enampakkumise halduskulud ehk enampakkumise seire teostajaga seotud kulud ja muud võimalikud Eesti enampakkumiste läbiviimisega seotud kulud.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6 sätestatakse volitusnorm Vabariigi Valitsuse määruse kehtestamiseks, millega määratletakse kauplemise perioodi 2013–2020 enampakkumisel saadud tulu kasutamise üldtingimused. Üldtingimustega määratletakse vajadusel lõikes 8 nimetatud eesmärkidel kliimaga seotud meetmete kavandamise alused. Meetmed peavad vastama välisõhu kaitse seadusega kehtestatud eesmärkidele. Meetmed kavandatakse riigi eelarvestrateegia protsessi osana, lähtudes nimetatud strateegia ja valdkondlike arengukavade eesmärkidest. Seejuures arvestatakse mh koosmõju Euroopa Liidu perioodi 2014–2020 vahenditest kavandatavate meetmetega ja muudest siseriiklikest ning välisvahenditest rahastatavate meetmete ning tegevustega. Riigiabi loa vajadust hinnatakse iga meetme puhul eraldi ning riigiabi loa taotleb vajadusel meetme elluviimise eest vastutaja. Kuna meetmete valik toimub tõenäoliselt enne välisõhu kaitse seaduse jõustumist, siis eeldatavasti määrus seda protsessi ei kirjelda dubleerimise vältimiseks.</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Üldtingimustega määratletakse üldine tulu kasutamise aruandluse kord ning üldised nõuded aruandlusele. Tulu kasutamise eest vastutav minister peab iga aasta märtsi lõpuks andma eelneva aasta tegevuste kohta aru keskkonnaministrile vastavalt Euroopa Liidu õigusaktides kehtestatud nõuetele ja vormidele. Üldtingimustega kehtestatakse ka tulu tagastamise kord tulu kasutamise eest vastutavale ministrile, juhuks kui aruandlust ei esitata nõuetele vastavalt või õigeaegselt. Keskkonnaministeerium kontrollib aruandlust ja esitab sellest ülevaate Vabariigi Valitsusele. Keskkonnaministeerium esitab Euroopa Komisjonile Euroopa Liidu õigusaktide nõuetele vastava Eesti aastaaruande Euroopa Komisjoni määruses (Euroopa Parlamenti ja Nõukogu määrus kasvuhoonegaaside heite seire- ja aruandlusmehhanismi ja kliimamuutusi käsitleva muu olulise ELi ja riikliku teabe esitamise kohta) kehtestatud tähtajaks. Nimetatud Euroopa Komisjoni määruse 22.05.2013 eelnõu järgi on tähtaeg 31. juuli. Keskkonnaminister avalikustab aastaaruande ministeeriumi kodulehel.</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7 kehtestatakse volitusnorm lõike 5 kohaselt riigi eelarvestrateegias sätestatud kliimaga seotud meetmete elluviimiseks, mille alusel võib minister, kes on tulu kasutamise eest vastustav, kehtestada enampakkumisest saadud tulu kasutamise tingimused ja korra.</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pPr>
      <w:r>
        <w:rPr>
          <w:color w:val="000000"/>
        </w:rPr>
        <w:t>Lõikega 8 sätestatakse kooskõlas direktiivi 2009/29/EÜ artikli 1 punktiga 11 üldised eesmärgid, mille saavutamiseks tuleb kasutada vähemalt 50 protsenti enampakkumisel saadud tulust. Eesmärgid on järgmised:</w:t>
      </w:r>
    </w:p>
    <w:p>
      <w:pPr>
        <w:pStyle w:val="Textbody1"/>
        <w:rPr>
          <w:color w:val="000000"/>
        </w:rPr>
      </w:pPr>
      <w:r>
        <w:rPr>
          <w:color w:val="000000"/>
        </w:rPr>
        <w:t>1) vähem saastavatele transpordiliikidele ja ühistranspordile ülemineku ergutamine;</w:t>
      </w:r>
    </w:p>
    <w:p>
      <w:pPr>
        <w:pStyle w:val="Textbody1"/>
        <w:ind w:left="284" w:hanging="284"/>
        <w:rPr>
          <w:color w:val="000000"/>
        </w:rPr>
      </w:pPr>
      <w:r>
        <w:rPr>
          <w:color w:val="000000"/>
        </w:rPr>
        <w:t>2) taastuvenergeetikaarendamine, et suurendada 2020. aastaks Eestis toodetava taastuvenergia osatähtust 25 protsendini, samuti muude, ohutule ja säästvale, vähem süsihappegaasi heitmeid tekitavale majandusele üleminekule kaasa aitavate tehnoloogiate väljaarendamine ning Euroopa Liidus 2020. aastaks energiatõhususe 20% võrra suurendamisele kaasa aitamine;</w:t>
      </w:r>
    </w:p>
    <w:p>
      <w:pPr>
        <w:pStyle w:val="Textbody1"/>
        <w:ind w:left="284" w:hanging="284"/>
        <w:rPr>
          <w:color w:val="000000"/>
        </w:rPr>
      </w:pPr>
      <w:r>
        <w:rPr>
          <w:color w:val="000000"/>
        </w:rPr>
        <w:t>3) energiatõhususe ja puhaste tehnoloogiate alase teadus- ja arendustegevuse rahastamine sektorites, mida käsitleb Euroopa Parlamendi ja nõukogu direktiiv 2009/29/EÜ, millega muudetakse direktiivi 2003/87/EÜ, et täiustada ja laiendada ühenduse kasvuhoonegaaside saastekvootidega kauplemise süsteemi (ELT L140, 5.6.2009, lk 63–87);</w:t>
      </w:r>
    </w:p>
    <w:p>
      <w:pPr>
        <w:pStyle w:val="Textbody1"/>
        <w:ind w:left="284" w:hanging="284"/>
        <w:rPr>
          <w:color w:val="000000"/>
        </w:rPr>
      </w:pPr>
      <w:r>
        <w:rPr>
          <w:color w:val="000000"/>
        </w:rPr>
        <w:t>4) meetmete kasutuselevõtmine, mille eesmärk on energiatõhususe parendamine ja energiasääst;</w:t>
      </w:r>
    </w:p>
    <w:p>
      <w:pPr>
        <w:pStyle w:val="Textbody1"/>
        <w:ind w:left="284" w:hanging="284"/>
        <w:rPr>
          <w:color w:val="000000"/>
        </w:rPr>
      </w:pPr>
      <w:r>
        <w:rPr>
          <w:color w:val="000000"/>
        </w:rPr>
        <w:t>5) kasvuhoonegaaside heitkoguste vähendamise ja kliimamuutuste mõjudega kohanemise alase teadus- ja arendustegevuse ning näidisprojektide rahastamine;</w:t>
      </w:r>
    </w:p>
    <w:p>
      <w:pPr>
        <w:pStyle w:val="Textbody1"/>
        <w:ind w:left="284" w:hanging="284"/>
        <w:rPr>
          <w:color w:val="000000"/>
        </w:rPr>
      </w:pPr>
      <w:r>
        <w:rPr>
          <w:color w:val="000000"/>
        </w:rPr>
        <w:t>6) panus ülemaailmsesse energiatõhususe ja taastuvenergia fondi ning kohanemisfondi. Eesmärgiga seoses finantseeritakse tegevusi, mille eesmärk on parendada Eesti 2020. aasta energiasäästu, taastuvenergia ja kasvuhoonegaaside heitkoguste vähendamisele suunatud meetmete toime seiret, täita Eesti riigi aruandluskohustust 2020. aasta energiasäästu, taastuvenergia ja kasvuhoonegaaside heitkoguste vähendamisele suunatud direktiividest tulenevalt ning parendada pikaajaliste aastast 2020 kaugemale vaatavate energeetika ja kasvuhoonegaaside heitkoguste prognoosi kvaliteeti ning Eesti riigi koostada Eesti riiklikku kasvuhoonegaaside inventuuri;</w:t>
      </w:r>
    </w:p>
    <w:p>
      <w:pPr>
        <w:pStyle w:val="Textbody1"/>
        <w:rPr>
          <w:color w:val="000000"/>
        </w:rPr>
      </w:pPr>
      <w:r>
        <w:rPr>
          <w:color w:val="000000"/>
        </w:rPr>
        <w:t>7) kliimamuutuste mõjuga kohanemine;</w:t>
      </w:r>
    </w:p>
    <w:p>
      <w:pPr>
        <w:pStyle w:val="Textbody1"/>
        <w:ind w:left="284" w:hanging="284"/>
        <w:rPr>
          <w:color w:val="000000"/>
        </w:rPr>
      </w:pPr>
      <w:r>
        <w:rPr>
          <w:color w:val="000000"/>
        </w:rPr>
        <w:t>8) osalemine Eesti ja Euroopa energiatehnoloogiate strateegilise plaani ning Euroopa tehnoloogiaplatvormide algatustes, samuti kliimamuutuste leevendamise poliitika ja energiapoliitika planeerimise ning nende poliitikate tulemuslikkuse seire tegevustes. Euroopa energiatehnoloogiate strateegilise plaaniga kehtestatakse Euroopa energiatehnoloogia poliitika, et kiirendada madala süsinikusisaldusega tehnoloogiate väljatöötamist ja kasutuselevõttu. Euroopa tehnoloogiaplatvormidel tegeletakse Euroopa pikaajaliste teaduse ja tehnoloogiliste eesmärkide seadmise ja tegevuskavade koostamisega. Eesti teadus- ja arendustegevuse strateegia alusel rakendataval "Eesti energiatehnoloogia programmil" on mõnevõrra teistsugune fookus kui Euroopa analoogilistel programmidel. Osaks valdkondlikust teadus- ja arendustegevusest on kliimamuutuste leevendamise poliitika ja energiapoliitika planeerimise ning nende poliitikate tulemuslikkuse seire tegevused. See valdkond vajab kestvat tähelepanu täitmaks Eesti ülesandeid kliima- ja energiapoliitikat puudutavate direktiivide elluviimisel. Samuti aitab see tõsta pikaajalise kliima- ja energiapoliitika kujundamise kvaliteeti;</w:t>
      </w:r>
    </w:p>
    <w:p>
      <w:pPr>
        <w:pStyle w:val="Textbody1"/>
        <w:ind w:left="284" w:hanging="284"/>
        <w:rPr/>
      </w:pPr>
      <w:r>
        <w:rPr>
          <w:color w:val="000000"/>
        </w:rPr>
        <w:t>9)  raadamise vältimise, metsastamise hoogustamise ja metsade ulatuslikuma uuendamise meetmete kasutuselevõtmine arenguriikides, kes on ratifitseerinud kliimamuutuste raamkonventsiooni, ning neis riikides tehnosiirde ja kliimamuutuste kahjuliku mõjuga kohanemise hõlbustamine sealhulgas Eesti rahvusvaheliste kliimaalaste rahastamiskohustuste täitmine;</w:t>
      </w:r>
    </w:p>
    <w:p>
      <w:pPr>
        <w:pStyle w:val="Textbody1"/>
        <w:rPr>
          <w:color w:val="000000"/>
        </w:rPr>
      </w:pPr>
      <w:r>
        <w:rPr>
          <w:color w:val="000000"/>
        </w:rPr>
        <w:t>10) süsinikdioksiidi sidumine metsanduses.</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pPr>
      <w:r>
        <w:rPr>
          <w:color w:val="000000"/>
        </w:rPr>
        <w:t>Lõikega 9 sätestatakse kooskõlas direktiivi 2008/101/EÜ artikli 1 punktiga 3 kogu õhusõiduki käitajate LHÜ-de enampakkumisel saadud tulu kasutamise põhimõtted. Õhusõiduki käitajate LHÜ-de enampakkumisel saadavatest tuludest tuleb rahastada enamikku lõikega 8 seotud eesmärkide (punktid 2, 3 ja 4 välja arvatud) saavutamist. Täiendavalt kuulub lennunduse eesmärkide alla kliimamuutuste leevendamise ja nendega kohanemise protsessiga seotud teadus- ja arendustegevus eriti aeronautika ja õhutranspordi (s.h aeronavigatsiooni) valdkonnas.</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10 sätestatakse kord, mille kohaselt väärtpaberituru seaduse § 49 lõike 1 punktis 9 nimetatud isikud saavad enampakkumisel teha otsepakkumisi. Otsepakkumiste tegemise loa annab Finantsinspektsioon.</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getega 11–13 sätestatakse enampakkumisel otsepakkumiste tegemise kord investeerimisühingute ja krediidiasutuste jaoks. Otsepakkumiste tegemise loa annab Finantsinspektsioon.</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pPr>
      <w:r>
        <w:rPr>
          <w:color w:val="000000"/>
        </w:rPr>
        <w:t>Lõikega 14 sätestatakse lõikes 10 ja lõikes 11 nimetatud loa menetluse põhimõtted. Lõikes 10 ja lõikes 11 nimetatud loa menetlus viiakse läbi järgides väärtpaberituru seaduse §-des 51–53, § 54 lõigetes 2 ja 3, § 55 lõigetes 1–4</w:t>
      </w:r>
      <w:r>
        <w:rPr>
          <w:color w:val="000000"/>
          <w:vertAlign w:val="superscript"/>
        </w:rPr>
        <w:t xml:space="preserve">1 </w:t>
      </w:r>
      <w:r>
        <w:rPr>
          <w:color w:val="000000"/>
        </w:rPr>
        <w:t>ning §-des 55</w:t>
      </w:r>
      <w:r>
        <w:rPr>
          <w:color w:val="000000"/>
          <w:vertAlign w:val="superscript"/>
        </w:rPr>
        <w:t>1</w:t>
      </w:r>
      <w:r>
        <w:rPr>
          <w:color w:val="000000"/>
        </w:rPr>
        <w:t xml:space="preserve"> ja 56 sätestatu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getes 10–14 toodud nõuete kehtestamine on vajalik, sest Euroopa Komisjoni määruse (EL) nr 1031/2010 kohaselt ei tohi eelnõus nimetatud asutused ja nende kliendid ilma vastava loata enampakkumistel osaleda.</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Lõikega 15 sätestatakse lõikes 10 ja lõikes 11 nimetatud loa saamise tingimused. Luba antakse üksnes tingimusel, et isik täidab Euroopa Komisjoni määruse (EL) nr 1031/2010 artikli 59 punktis 5 esitatud nõudeid ning esitab seda arvesse võttes väärtpaberituru seaduse   § 54 lõike 1 punktides 1–5, 7–10, 12, 13 ja 15 sätestatud dokumendid. Paragrahvi 54 lõike 1 punktis 12 nimetatud sise-eeskirjade või nende projektide esitamisel tuleb lähtuda ka Euroopa Komisjoni määruse (EL) nr 1031/2010 artikli 59 lõikes 2 sätestatu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ody1"/>
        <w:rPr>
          <w:color w:val="000000"/>
        </w:rPr>
      </w:pPr>
      <w:r>
        <w:rPr>
          <w:color w:val="000000"/>
        </w:rPr>
        <w:t>Lõikega 16 sätestatakse loa kehtetuks tunnistamise tingimused. Finantsinspektsioon võib loa kehtetuks tunnistada lähtudes väärtpaberituru seaduse §-s 58 sätestatud menetlusest tuginedes Euroopa Komisjoni määruses (EL) nr 1031/2010 sätestatud erisustele ja selle artikli 59 lõike 6 punktis c sätestatule. Loa kehtetuks tunnistamisel kaasatakse menetlusse käesoleva seaduse § 120 lõikes 12 nimetatud järelevalve asutus.</w:t>
      </w:r>
    </w:p>
    <w:p>
      <w:pPr>
        <w:pStyle w:val="Textbody1"/>
        <w:rPr>
          <w:color w:val="000000"/>
        </w:rPr>
      </w:pPr>
      <w:r>
        <w:rPr>
          <w:color w:val="000000"/>
        </w:rPr>
      </w:r>
    </w:p>
    <w:p>
      <w:pPr>
        <w:pStyle w:val="Textbody1"/>
        <w:rPr>
          <w:color w:val="000000"/>
        </w:rPr>
      </w:pPr>
      <w:r>
        <w:rPr>
          <w:color w:val="000000"/>
        </w:rPr>
        <w:t>Lõikega 17 sätestatakse nõuete täidetuse järelevalve kord. Euroopa Komisjoni määruse (EL) nr 1031/2010 artikli 59 lõigetes 2 ja 5 esitatud nõuete täidetuse järelevalvel teevad Finantsinspektsioon ja käesoleva seaduse § 120 lõikes 12 nimetatud järelevalve asutus koostööd vahetades teavet kasvuhoonegaaside heitkoguse ühikutega kauplemise üle andmevahetuse kohta ning Finantsinspektsioon ja käesoleva seaduse § 122 lõikes 3 nimetatud järelevalve asutus kasvuhoonegaaside heitkoguseid käsitleva aruandluse kohta</w:t>
      </w:r>
    </w:p>
    <w:p>
      <w:pPr>
        <w:pStyle w:val="Textbody1"/>
        <w:rPr>
          <w:color w:val="000000"/>
        </w:rPr>
      </w:pPr>
      <w:r>
        <w:rPr>
          <w:color w:val="000000"/>
        </w:rPr>
      </w:r>
    </w:p>
    <w:p>
      <w:pPr>
        <w:pStyle w:val="Textbody1"/>
        <w:rPr/>
      </w:pPr>
      <w:r>
        <w:rPr>
          <w:color w:val="000000"/>
        </w:rPr>
        <w:t>Lõikega 18 sätestatakse nõuete täitetuse kontrollimise ja ettekirjutuste tegemise kord. Loa taotleja või loa saanud isiku suhtes Euroopa Komisjoni määruse (EL) nr 1031/2010 artikli 59 lõigetes 2, 3 ja 5 esitatud nõuete täidetuse kontrollimisel ja ettekirjutuse tegemisel on Finantsinspektsioonil kõik finantsinspektsiooni seadusest tulenevad ning väärtpaberituru seaduse §-i 230 lõigetes 1 ja 5, §-des 230</w:t>
      </w:r>
      <w:r>
        <w:rPr>
          <w:color w:val="000000"/>
          <w:vertAlign w:val="superscript"/>
        </w:rPr>
        <w:t>3</w:t>
      </w:r>
      <w:r>
        <w:rPr>
          <w:color w:val="000000"/>
        </w:rPr>
        <w:t xml:space="preserve"> ja 233, §-i 234 lõike 1 punktides1 ja 3, §-s 234</w:t>
      </w:r>
      <w:r>
        <w:rPr>
          <w:color w:val="000000"/>
          <w:vertAlign w:val="superscript"/>
        </w:rPr>
        <w:t>1</w:t>
      </w:r>
      <w:r>
        <w:rPr>
          <w:color w:val="000000"/>
        </w:rPr>
        <w:t xml:space="preserve"> ning §-i 235 punktides 1 ja 5 sätestatud õiguse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20" w:before="0" w:after="0"/>
        <w:jc w:val="both"/>
        <w:rPr/>
      </w:pPr>
      <w:r>
        <w:rPr>
          <w:rFonts w:cs="Times New Roman;Times New Roman" w:ascii="Times New Roman;Times New Roman" w:hAnsi="Times New Roman;Times New Roman"/>
          <w:b/>
          <w:bCs/>
          <w:color w:val="000000"/>
          <w:sz w:val="24"/>
          <w:szCs w:val="24"/>
        </w:rPr>
        <w:t xml:space="preserve">Punktiga 15 </w:t>
      </w:r>
      <w:r>
        <w:rPr>
          <w:rFonts w:cs="Times New Roman;Times New Roman" w:ascii="Times New Roman;Times New Roman" w:hAnsi="Times New Roman;Times New Roman"/>
          <w:color w:val="000000"/>
          <w:sz w:val="24"/>
          <w:szCs w:val="24"/>
        </w:rPr>
        <w:t>muudetakse seaduse § 119</w:t>
      </w:r>
      <w:r>
        <w:rPr>
          <w:rFonts w:cs="Times New Roman;Times New Roman" w:ascii="Times New Roman;Times New Roman" w:hAnsi="Times New Roman;Times New Roman"/>
          <w:color w:val="000000"/>
          <w:sz w:val="24"/>
          <w:szCs w:val="24"/>
          <w:vertAlign w:val="superscript"/>
        </w:rPr>
        <w:t>5</w:t>
      </w:r>
      <w:r>
        <w:rPr>
          <w:rFonts w:cs="Times New Roman;Times New Roman" w:ascii="Times New Roman;Times New Roman" w:hAnsi="Times New Roman;Times New Roman"/>
          <w:color w:val="000000"/>
          <w:sz w:val="24"/>
          <w:szCs w:val="24"/>
        </w:rPr>
        <w:t xml:space="preserve"> lõike 13 esimest lauset, et sanktsioon põhineks LHÜ väärtusel juhul kui käitajale on eraldatud investeeringute kava alusel lubatud heitkoguse ühikud ja käitaja ei täida tasuta eraldatud lubatud heitkoguse ühikute kasutamise tingimusi ega korda sellises ulatuses, et selle tagajärjena ei viida investeeringute kavas toodud investeeringut õigeaegselt ellu . Kauplemise süsteemis ei ole ettenähtud võimalust juba loodud ühikut tagasi võtta või kustutada ning selle asemele uut luua. Sellest tulenevalt ei ole võimalik Euroopa Liidu ühises kasvuhoonegaaside heitkoguse ühikutega kauplemise registris, mis on asutatud vastavalt Euroopa Komisjoni määrusele (EL) nr 389/2013, käitise käitajale eraldatud tasuta LHÜ-sid riigi arvelduskontole tagasi kanda. Sellega seoses tuleb käitise käitajal kanda tagasi talle eraldatud LHÜ-de rahaline väärtus. LHÜ-de rahaline väärtus on fikseeritud Vabariigi Valitsuse 07.03.2013 korralduses nr 99 „Euroopa Komisjoni heakskiidetud elektritootmise moderniseerimiseks perioodil 2013–2019 tasuta eraldatavate lubatud heitkoguse ühikute eest tehtavate investeeringute riikliku kava kinnitamine“. LHÜ-de rahaline väärtus on 2013–2014 aasta kohta eraldatud LHÜde eest 14,5 eurot, 2015–2020 aasta kohta eraldatud LHÜ-de eest 20 euro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uto" w:line="240" w:before="0" w:after="0"/>
        <w:jc w:val="both"/>
        <w:rPr/>
      </w:pPr>
      <w:r>
        <w:rPr>
          <w:rFonts w:cs="Times New Roman;Times New Roman" w:ascii="Times New Roman;Times New Roman" w:hAnsi="Times New Roman;Times New Roman"/>
          <w:b/>
          <w:bCs/>
          <w:color w:val="000000"/>
          <w:sz w:val="24"/>
          <w:szCs w:val="24"/>
        </w:rPr>
        <w:t xml:space="preserve">Punktiga 16 </w:t>
      </w:r>
      <w:r>
        <w:rPr>
          <w:rFonts w:cs="Times New Roman;Times New Roman" w:ascii="Times New Roman;Times New Roman" w:hAnsi="Times New Roman;Times New Roman"/>
          <w:color w:val="000000"/>
          <w:sz w:val="24"/>
          <w:szCs w:val="24"/>
        </w:rPr>
        <w:t>täiendatakse § 119</w:t>
      </w:r>
      <w:r>
        <w:rPr>
          <w:rFonts w:cs="Times New Roman;Times New Roman" w:ascii="Times New Roman;Times New Roman" w:hAnsi="Times New Roman;Times New Roman"/>
          <w:color w:val="000000"/>
          <w:sz w:val="24"/>
          <w:szCs w:val="24"/>
          <w:vertAlign w:val="superscript"/>
        </w:rPr>
        <w:t xml:space="preserve">5 </w:t>
      </w:r>
      <w:r>
        <w:rPr>
          <w:rFonts w:cs="Times New Roman;Times New Roman" w:ascii="Times New Roman;Times New Roman" w:hAnsi="Times New Roman;Times New Roman"/>
          <w:color w:val="000000"/>
          <w:sz w:val="24"/>
          <w:szCs w:val="24"/>
          <w:lang w:eastAsia="et-EE"/>
        </w:rPr>
        <w:t xml:space="preserve"> lõigetega 14–16. Sätetega reguleeritakse elektri tootmise eest tasuta eraldatud LHÜ-de järelevalve pädevusega seonduvat. Lõikega 14 sätestatakse investeeringute kava täitmise üle järelvalve teostajaks Keskkonnaministeerium. Lõikega 15 sätestatakse järelvalve teostaja pädevus. Järelvalve teostajal on õigus viia läbi investeeringuga seotud dokumentide kontrolli, kohapealset kontrolli, teha ettekirjutisi, saada ligipääs investeeringuga seotud ruumidesse ja territooriumile. Saaja peab osutama igakülgset abi järelvalve teostajale. Lõikega 16 kehtestatakse näitajad, mida järelvalve käigus võetakse arvesse. Näitajate kehtestamise vajadus tuleneb Euroopa Komisjoni teatisest direktiivi 2003/87/EÜ artikkel 10c kohaldamisvõimaluste kohta punktist 63. Järelevalve regulatsioon on kooskõlastatud Euroopa Komisjoniga riigi investeeringute kava läbivaatamise ja riigiabi loa taotlusemise käigus.</w:t>
      </w:r>
    </w:p>
    <w:p>
      <w:pPr>
        <w:pStyle w:val="WWVaikimisi"/>
        <w:spacing w:lineRule="auto" w:line="240" w:before="0" w:after="0"/>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r>
    </w:p>
    <w:p>
      <w:pPr>
        <w:pStyle w:val="WWVaikimisi"/>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Punktiga 17 </w:t>
      </w:r>
      <w:r>
        <w:rPr>
          <w:rFonts w:cs="Times New Roman;Times New Roman" w:ascii="Times New Roman;Times New Roman" w:hAnsi="Times New Roman;Times New Roman"/>
          <w:color w:val="000000"/>
          <w:sz w:val="24"/>
          <w:szCs w:val="24"/>
        </w:rPr>
        <w:t>muudetakse seaduse 7. peatüki 2. jao pealkirja, et ühtlustada seaduses kasutatavaid mõistei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8 </w:t>
      </w:r>
      <w:r>
        <w:rPr>
          <w:rFonts w:cs="Times New Roman;Times New Roman" w:ascii="Times New Roman;Times New Roman" w:hAnsi="Times New Roman;Times New Roman"/>
          <w:color w:val="000000"/>
          <w:sz w:val="24"/>
          <w:szCs w:val="24"/>
        </w:rPr>
        <w:t xml:space="preserve">muudetakse seaduse § 120 pealkirja, lisades sõna </w:t>
      </w:r>
      <w:r>
        <w:rPr>
          <w:rFonts w:cs="Times New Roman;Times New Roman" w:ascii="Times New Roman;Times New Roman" w:hAnsi="Times New Roman;Times New Roman"/>
          <w:i/>
          <w:iCs/>
          <w:color w:val="000000"/>
          <w:sz w:val="24"/>
          <w:szCs w:val="24"/>
        </w:rPr>
        <w:t>kasvuhoonegaaside</w:t>
      </w:r>
      <w:r>
        <w:rPr>
          <w:rFonts w:cs="Times New Roman;Times New Roman" w:ascii="Times New Roman;Times New Roman" w:hAnsi="Times New Roman;Times New Roman"/>
          <w:color w:val="000000"/>
          <w:sz w:val="24"/>
          <w:szCs w:val="24"/>
        </w:rPr>
        <w:t>, et ühtlustada seaduses kasutatavaid mõistei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19 </w:t>
      </w:r>
      <w:r>
        <w:rPr>
          <w:rFonts w:cs="Times New Roman;Times New Roman" w:ascii="Times New Roman;Times New Roman" w:hAnsi="Times New Roman;Times New Roman"/>
          <w:color w:val="000000"/>
          <w:sz w:val="24"/>
          <w:szCs w:val="24"/>
        </w:rPr>
        <w:t>muudetakse seaduse § 120 lõiget 3, et ühtlustada seaduses kasutatavaid mõistei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20 </w:t>
      </w:r>
      <w:r>
        <w:rPr>
          <w:rFonts w:cs="Times New Roman;Times New Roman" w:ascii="Times New Roman;Times New Roman" w:hAnsi="Times New Roman;Times New Roman"/>
          <w:color w:val="000000"/>
          <w:sz w:val="24"/>
          <w:szCs w:val="24"/>
        </w:rPr>
        <w:t>muudetakse seaduse § 120 lõike 4 sissejuhatavat osa, et ühtlustada seaduses kasutatavaid mõistei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21 </w:t>
      </w:r>
      <w:r>
        <w:rPr>
          <w:rFonts w:cs="Times New Roman;Times New Roman" w:ascii="Times New Roman;Times New Roman" w:hAnsi="Times New Roman;Times New Roman"/>
          <w:color w:val="000000"/>
          <w:sz w:val="24"/>
          <w:szCs w:val="24"/>
        </w:rPr>
        <w:t>täiendatakse seaduse § 120 lõiget 4 punktiga 5</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et täiendada keskkonnaministri määruse reguleerimisala kasvuhoonegaaside heitkoguseid käsitleva aruandluse korraga. Loetelu loogilise ülesehituse säilitamiseks on aruandluse korra nõue loetellu lisatud punktina 5</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22 </w:t>
      </w:r>
      <w:r>
        <w:rPr>
          <w:rFonts w:cs="Times New Roman;Times New Roman" w:ascii="Times New Roman;Times New Roman" w:hAnsi="Times New Roman;Times New Roman"/>
          <w:color w:val="000000"/>
          <w:sz w:val="24"/>
          <w:szCs w:val="24"/>
        </w:rPr>
        <w:t>lisatakse seaduse § 120 lõikesse 9 viide üleeuroopalise kasvuhoonegaaside heitkoguse ühikutega kauplemise registri uuele Euroopa Komisjoni määrusele (EL) nr 389/2013.</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23</w:t>
      </w:r>
      <w:r>
        <w:rPr>
          <w:rFonts w:cs="Times New Roman;Times New Roman" w:ascii="Times New Roman;Times New Roman" w:hAnsi="Times New Roman;Times New Roman"/>
          <w:color w:val="000000"/>
          <w:sz w:val="24"/>
          <w:szCs w:val="24"/>
        </w:rPr>
        <w:t xml:space="preserve"> täiendatakse seaduse § 120 lõigetega 10–12. Euroopa Komisjoni määruse (EL) nr 389/2013 artikli 111 lõike 2 alusel võib liikmesriik kehtestada kasvuhoonegaaside heitkoguse ühikutega kauplemise registri toimingute eest mõistlikke tasusi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10 sätestatakse riigilõivu tasumise kohustus seoses kasvuhoonegaaside heitkoguse ühikutega kauplemise registris hõlmatud isiku arvelduskonto ja isiku kauplemiskonto toimingutega. Tasustatavate toimingute hulka kuuluvad isiku arvelduskonto avamise taotluse läbivaatamine ja isiku arvelduskonto aastane hooldamine. Isiku arvelduskonto või isiku kauplemiskonto omamine on vabatahtlik ning selle avamist võivad taotleda nii juriidilised kui ka füüsilised isikud. Isiku arvelduskontot või isiku kauplemiskontot kasutatakse kasvuhoonegaaside heitkoguse ühikute ostu-müügitehingute sooritamiseks ärilistel eesmärkidel.</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ga 11 sätestatakse erand riigilõivu tasumisest vabastuse kohta. Paikse saasteallika käitaja (ehk käitise omanik) või õhusõiduki käitaja arvelduskonto omamine on kohustuslik nendele ettevõtetele, kes ületavad direktiivi 2003/87/EÜ lisas I nimetatud tegevuse jaoks sätestatud läviväärtusi. Iga käitise või õhusõiduki käitaja kohta peab olema avatud üks käitise või õhusõiduki käitajaarvelduskonto. Riigilõivu kohustust ei kehtestata käitise või õhusõiduki käitaja arvelduskonto avamise taotluse läbivaatamise ja nende arvelduskonto aastase hooldamisele, kuna nimetatud käitajad kuuluvad kauplemise süsteemi ning kasutavad kasvuhoonegaaside heitkoguse ühikutega kauplemise registrit esmajärjekorras oma kohustuste täitmiseks (tõendatud heitkoguse sisestamiseks, tõendatud heitkogusele võrdsel hulgal kasvuhoonegaaside heitkoguse ühikute tagastamiseks käitaja arvelduskontolt riigi arvelduskontole jne). Seega kasutavad käitajad oma arvelduskontot valdavalt kohustuste täitmise eesmärgil.</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Lõige 12 sätestab, et järelevalvet kasvuhoonegaaside heitkoguste ühikutega kauplemise korra üle korraldab Keskkonnaministeerium. Selle sättega antakse Keskkonnaministeeriumile selge õiguslik alus teostada järelevalvet kasvuhoonegaaside heitkoguse ühikutega kauplemise tehingute üle Eesti kasvuhoonegaaside heitkoguse ühikutega kauplemise registris. Järelevalvetoimingud tulenevad Euroopa Komisjoni määrusest (EL) nr 389/2013. Tuginedes nimetatud määrustele, võib Keskkonnaministeerium järelevalve teostamise käigus teha koostööd Europoliga (nt teise riigi ettevõtete ja isikute kontrollimiseks), Eesti Maksu- ja Tolliametiga, Eesti Politsei- ja Piirivalveametiga, Euroopa Komisjoni Pettustevastase Ametiga, Euroopa Kontrollikojaga, Eurojustiga, teiste liikmesriikide kasvuhoonegaaside heitkoguse ühikutega kauplemise registrite haldajatega (nt saamaks teavet ebasobilike isikute nimekirja kantutest või kahtlaste tehingute jne) ning teiste asjaomaste haldusorganitega. Tõhusam järelevalve aitab kaasa kasvuhoonegaaside heitkoguse ühikute turul ebasobivate isikute tegutsemise takistamisele. Samuti aitab see paremini vältida aastatel 2009–2011 aset leidnud olukorra kordumist, kus isiku arvelduskontode kaudu toimusid üle Euroopa suuremahulised maksupettused ning kasvuhoonegaaside heitkoguse ühikute vargused. Viide on lisatud kauplemise korda sätestava paragrahvi lõppu, sest seaduse 7. peatükis „Kasvuhoonegaasid ja kliimamuutus“ ei ole eraldi järelevalve paragrahvi ja järelevalve sätted on lisatud läbivalt asjaomastesse paragrahvidess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24</w:t>
      </w:r>
      <w:r>
        <w:rPr>
          <w:rFonts w:cs="Times New Roman;Times New Roman" w:ascii="Times New Roman;Times New Roman" w:hAnsi="Times New Roman;Times New Roman"/>
          <w:color w:val="000000"/>
          <w:sz w:val="24"/>
          <w:szCs w:val="24"/>
        </w:rPr>
        <w:t xml:space="preserve"> muudetakse seaduse § 120</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xml:space="preserve"> sõnastu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õikes 1 täpsustatakse Kyoto protokolli paindlike mehhanismide projektipõhiste ühikute kasutamist vastavalt direktiivi 2004/101/EÜ artikli 1 punktile 2. Lõigetes 2 ja 3 täpsustatakse Kyoto protokolli paindlike mehhanismide projektipõhiste ühikute kasutamise lubatud protsendimäära perioodil 2008–2020.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Vastavalt direktiivi 2009/29/EÜ artikli 1 punktile 13 võivad paikse saasteallika käitajad, kes tegutsevad Vabariigi Valitsuse 07.07.2011. a määruse nr 96 „Kasvuhoonegaaside lubatud heitkoguse ühikutega kauplemise süsteemi kuuluvate käitajate tegevusalade loetelu“ §-s 2 nimetatud tegevusalal, kasutada minimaalselt 11% aastatel 2008–2020 talle tasuta eraldatud LHÜ-de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See tähendab, et kui paikse saasteallika käitajale eraldati kauplemise perioodil 2008–2012 igal aastal 20 LHÜ- d, st sellel perioodil kokku 100 LHÜ-d, on tal direktiivi 2009/29/EÜ artikli 1 punkti 13 järgi perioodil 2008–2020 õigus kasutada vähemalt 11 projektipõhist ühikut (heitkoguse vähendamise ühikut ja tõendatud heitkoguse vähendamise ühikut). Kui perioodil 2008–2020 on projektipõhiste ühikute kasutamise lubatud protsendimäär täpselt 11, ning paikse saasteallika käitaja on kauplemise perioodil 2008–2012 lubatud 11 projektipõhisest ühikust 10 juba ära kasutanud, jääb tal kauplemise perioodiks 2013–2020 kasutada ainult üks projektipõhine ühik. Kui käitaja kasutas kauplemise perioodil 2008–2012 ära ainult 7 projektipõhist ühikut, on tal kauplemise perioodil 2013–2020 võimalik kasutada veel 4 projektipõhist ühiku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ellega antakse käitajatele nende kohustuste täitmiseks kauplemise süsteemis võimalus soetada turult LHÜ-dest odavamaid ühikuid, mis tähendab, et seadusemuudatuse mõju normi adressaatidele on soodne. Projektipõhiste ühikute (tõendatud heitkoguse vähendamise ühiku ja heitkoguse vähendamise ühiku) hind on turul LHÜ hinnast pea poole madalam. Projektipõhiste ühikute kasutamise võimaluse annab Euroopa Parlamendi ja nõukogu direktiiv 2004/101/EÜ, millega muudetakse direktiivi 2003/87/EÜ, millega loodi ühenduse kasvuhoonegaaside saastekvootidega kauplemise süsteem, võttes arvesse Kyoto protokolli projektimehhanisme (ELT 338, 13.11.2004, lk. 18–23).</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erioodil 2013–2020 reguleerib projektipõhiste ühikute kasutamist Euroopa Komisjoni määrus (</w:t>
      </w:r>
      <w:r>
        <w:rPr>
          <w:rFonts w:cs="Times New Roman;Times New Roman" w:ascii="Times New Roman;Times New Roman" w:hAnsi="Times New Roman;Times New Roman"/>
          <w:i/>
          <w:iCs/>
          <w:color w:val="000000"/>
          <w:sz w:val="24"/>
          <w:szCs w:val="24"/>
        </w:rPr>
        <w:t>Regulation on International Credit Entitlement</w:t>
      </w:r>
      <w:r>
        <w:rPr>
          <w:rFonts w:cs="Times New Roman;Times New Roman" w:ascii="Times New Roman;Times New Roman" w:hAnsi="Times New Roman;Times New Roman"/>
          <w:color w:val="000000"/>
          <w:sz w:val="24"/>
          <w:szCs w:val="24"/>
        </w:rPr>
        <w:t>), mis peaks valmima 2013. aasta I pooles.</w:t>
      </w:r>
      <w:r>
        <w:rPr>
          <w:rFonts w:cs="Times New Roman;Times New Roman" w:ascii="Times New Roman;Times New Roman" w:hAnsi="Times New Roman;Times New Roman"/>
          <w:b/>
          <w:bCs/>
          <w:color w:val="000000"/>
          <w:sz w:val="24"/>
          <w:szCs w:val="24"/>
        </w:rPr>
        <w:t xml:space="preserve">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25</w:t>
      </w:r>
      <w:r>
        <w:rPr>
          <w:rFonts w:cs="Times New Roman;Times New Roman" w:ascii="Times New Roman;Times New Roman" w:hAnsi="Times New Roman;Times New Roman"/>
          <w:color w:val="000000"/>
          <w:sz w:val="24"/>
          <w:szCs w:val="24"/>
        </w:rPr>
        <w:t xml:space="preserve"> tunnistatakse kehtetuks seaduse § 120</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 121 lõike 1 punkt 5, § 121 lõike 2 punkt 2 ja § 121</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xml:space="preserve">.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Seaduse § 120</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xml:space="preserve"> tunnistatakse kehtetuks, sest topeltarvestuse vältimine oli asjakohane aastateks 2008–2012 kehtestatud riikliku jaotuskava raames. Kauplemise perioodil 2013–2020 ühisrakenduse reservi enam ei koostata ja viimane tagastamistehing projektipõhiste ühikutega kauplemise perioodil 2008–2012 teostatakse hiljemalt 30. aprillil 2013.</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Seaduse § 121 lõike 1 punkt 5 tunnistatakse kehtetuks, kuna heitkoguse luba ja selle taotlus ei pea direktiivi 2003/87/EÜ kohaselt sisaldama taotletavat lubatud heitkoguste ühikute hulka. Heitkoguse luba annab kauplemise süsteemi kuuluvale käitajale õiguse paisata õhku kasvuhoonegaase (vt keskkonnaministri 8. juuli 2011. a määruse nr 44 „Kasvuhoonegaaside heitkoguste ühikutega kauplemise kord“ § 2 lõiget 2), seda õigust kvantitatiivselt piiramata. Asjakohased muudatused viiakse sisse ka keskkonnaministri nimetatud määrusesse. Tasuta eraldatava LHÜ-de koguse kandmine heitkoguse loale ei ole enam vajalik.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Seaduse § 121 lõike 2 punkt 2 tunnistatakse kehtetuks, kuna heitkoguse luba ja selle taotlus ei pea direktiivi 2003/87/EÜ kohaselt sisaldama taotletavat lubatud heitkoguste ühikute kogust. Heitkoguse luba annab kauplemise süsteemi kuuluvale käitajale õiguse paisata õhku kasvuhoonegaase (vt keskkonnaministri 8. juuli 2011. a määruse nr 44 § 2 lõiget 2) seda õigust kvantitatiivselt piiramata. Muudatused viiakse sisse ka keskkonnaministri määrusesse.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Seaduse § 121</w:t>
      </w:r>
      <w:r>
        <w:rPr>
          <w:rFonts w:cs="Times New Roman;Times New Roman" w:ascii="Times New Roman;Times New Roman" w:hAnsi="Times New Roman;Times New Roman"/>
          <w:color w:val="000000"/>
          <w:sz w:val="24"/>
          <w:szCs w:val="24"/>
          <w:vertAlign w:val="superscript"/>
        </w:rPr>
        <w:t xml:space="preserve">1 </w:t>
      </w:r>
      <w:r>
        <w:rPr>
          <w:rFonts w:cs="Times New Roman;Times New Roman" w:ascii="Times New Roman;Times New Roman" w:hAnsi="Times New Roman;Times New Roman"/>
          <w:color w:val="000000"/>
          <w:sz w:val="24"/>
          <w:szCs w:val="24"/>
        </w:rPr>
        <w:t xml:space="preserve">tunnistatakse kehtetuks, kuna kauplemise süsteemi reguleeriv direktiiv 2003/87/EÜ ei näe kauplemise perioodil 2013–2020 enam ette käitajate ühist tegutsemist. Käitajate ühine tegutsemine oli võimalik ainult kauplemise perioodil 2008–2012.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26 </w:t>
      </w:r>
      <w:r>
        <w:rPr>
          <w:rFonts w:cs="Times New Roman;Times New Roman" w:ascii="Times New Roman;Times New Roman" w:hAnsi="Times New Roman;Times New Roman"/>
          <w:color w:val="000000"/>
          <w:sz w:val="24"/>
          <w:szCs w:val="24"/>
        </w:rPr>
        <w:t>muudetakse seaduse § 121</w:t>
      </w:r>
      <w:r>
        <w:rPr>
          <w:rFonts w:cs="Times New Roman;Times New Roman" w:ascii="Times New Roman;Times New Roman" w:hAnsi="Times New Roman;Times New Roman"/>
          <w:color w:val="000000"/>
          <w:sz w:val="24"/>
          <w:szCs w:val="24"/>
          <w:vertAlign w:val="superscript"/>
        </w:rPr>
        <w:t>2</w:t>
      </w:r>
      <w:r>
        <w:rPr>
          <w:rFonts w:cs="Times New Roman;Times New Roman" w:ascii="Times New Roman;Times New Roman" w:hAnsi="Times New Roman;Times New Roman"/>
          <w:color w:val="000000"/>
          <w:sz w:val="24"/>
          <w:szCs w:val="24"/>
        </w:rPr>
        <w:t xml:space="preserve"> numeratsiooni ning edaspidi loetakse § 121</w:t>
      </w:r>
      <w:r>
        <w:rPr>
          <w:rFonts w:cs="Times New Roman;Times New Roman" w:ascii="Times New Roman;Times New Roman" w:hAnsi="Times New Roman;Times New Roman"/>
          <w:color w:val="000000"/>
          <w:sz w:val="24"/>
          <w:szCs w:val="24"/>
          <w:vertAlign w:val="superscript"/>
        </w:rPr>
        <w:t>2</w:t>
      </w:r>
      <w:r>
        <w:rPr>
          <w:rFonts w:cs="Times New Roman;Times New Roman" w:ascii="Times New Roman;Times New Roman" w:hAnsi="Times New Roman;Times New Roman"/>
          <w:color w:val="000000"/>
          <w:sz w:val="24"/>
          <w:szCs w:val="24"/>
        </w:rPr>
        <w:t xml:space="preserve"> §-ks 121</w:t>
      </w:r>
      <w:r>
        <w:rPr>
          <w:rFonts w:cs="Times New Roman;Times New Roman" w:ascii="Times New Roman;Times New Roman" w:hAnsi="Times New Roman;Times New Roman"/>
          <w:color w:val="000000"/>
          <w:sz w:val="24"/>
          <w:szCs w:val="24"/>
          <w:vertAlign w:val="superscript"/>
        </w:rPr>
        <w:t>7</w:t>
      </w:r>
      <w:r>
        <w:rPr>
          <w:rFonts w:cs="Times New Roman;Times New Roman" w:ascii="Times New Roman;Times New Roman" w:hAnsi="Times New Roman;Times New Roman"/>
          <w:color w:val="000000"/>
          <w:sz w:val="24"/>
          <w:szCs w:val="24"/>
        </w:rPr>
        <w:t>. Numeratsiooni muutmine on vajalik, et säilitada seaduse sätete loogiline järjestus seoses lisatavate §-dega 121</w:t>
      </w:r>
      <w:r>
        <w:rPr>
          <w:rFonts w:cs="Times New Roman;Times New Roman" w:ascii="Times New Roman;Times New Roman" w:hAnsi="Times New Roman;Times New Roman"/>
          <w:color w:val="000000"/>
          <w:sz w:val="24"/>
          <w:szCs w:val="24"/>
          <w:vertAlign w:val="superscript"/>
        </w:rPr>
        <w:t>2</w:t>
      </w:r>
      <w:r>
        <w:rPr>
          <w:rFonts w:cs="Times New Roman;Times New Roman" w:ascii="Times New Roman;Times New Roman" w:hAnsi="Times New Roman;Times New Roman"/>
          <w:color w:val="000000"/>
          <w:sz w:val="24"/>
          <w:szCs w:val="24"/>
        </w:rPr>
        <w:t>–121</w:t>
      </w:r>
      <w:r>
        <w:rPr>
          <w:rFonts w:cs="Times New Roman;Times New Roman" w:ascii="Times New Roman;Times New Roman" w:hAnsi="Times New Roman;Times New Roman"/>
          <w:color w:val="000000"/>
          <w:sz w:val="24"/>
          <w:szCs w:val="24"/>
          <w:vertAlign w:val="superscript"/>
        </w:rPr>
        <w:t>6</w:t>
      </w:r>
      <w:r>
        <w:rPr>
          <w:rFonts w:cs="Times New Roman;Times New Roman" w:ascii="Times New Roman;Times New Roman" w:hAnsi="Times New Roman;Times New Roman"/>
          <w:color w:val="000000"/>
          <w:sz w:val="24"/>
          <w:szCs w:val="24"/>
        </w:rPr>
        <w: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aragrahviga 121</w:t>
      </w:r>
      <w:r>
        <w:rPr>
          <w:rFonts w:cs="Times New Roman;Times New Roman" w:ascii="Times New Roman;Times New Roman" w:hAnsi="Times New Roman;Times New Roman"/>
          <w:color w:val="000000"/>
          <w:sz w:val="24"/>
          <w:szCs w:val="24"/>
          <w:vertAlign w:val="superscript"/>
        </w:rPr>
        <w:t>2</w:t>
      </w:r>
      <w:r>
        <w:rPr>
          <w:rFonts w:cs="Times New Roman;Times New Roman" w:ascii="Times New Roman;Times New Roman" w:hAnsi="Times New Roman;Times New Roman"/>
          <w:color w:val="000000"/>
          <w:sz w:val="24"/>
          <w:szCs w:val="24"/>
        </w:rPr>
        <w:t xml:space="preserve"> sätestatakse heitkoguse loa andmise otsustamise kor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aragrahviga 121</w:t>
      </w:r>
      <w:r>
        <w:rPr>
          <w:rFonts w:cs="Times New Roman;Times New Roman" w:ascii="Times New Roman;Times New Roman" w:hAnsi="Times New Roman;Times New Roman"/>
          <w:color w:val="000000"/>
          <w:sz w:val="24"/>
          <w:szCs w:val="24"/>
          <w:vertAlign w:val="superscript"/>
        </w:rPr>
        <w:t xml:space="preserve">3 </w:t>
      </w:r>
      <w:r>
        <w:rPr>
          <w:rFonts w:cs="Times New Roman;Times New Roman" w:ascii="Times New Roman;Times New Roman" w:hAnsi="Times New Roman;Times New Roman"/>
          <w:color w:val="000000"/>
          <w:sz w:val="24"/>
          <w:szCs w:val="24"/>
        </w:rPr>
        <w:t>sätestatakse juhud, mil heitkoguse loa andmisest keeldutakse, sh seoses punktis 2 nimetatud välisõhu saaste loa ja keskkonnakompleksloaga (seda seost reguleerib direktiivi 2009/29/EÜ artikli 1 punkt 5). Vastavalt direktiivi 2009/29/EÜ artikli 1 punktile 5 ei tohi ükski heitkoguse loa kohustuslik käitis tegutseda heitkoguse luba omamata. Heitkoguse loa omamise kohustus tuleneb välisõhu kaitse seaduse § 120 lõikest 2.</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Paragrahviga </w:t>
      </w:r>
      <w:r>
        <w:rPr>
          <w:rFonts w:cs="Times New Roman;Times New Roman" w:ascii="Times New Roman;Times New Roman" w:hAnsi="Times New Roman;Times New Roman"/>
          <w:b/>
          <w:bCs/>
          <w:color w:val="000000"/>
          <w:sz w:val="24"/>
          <w:szCs w:val="24"/>
          <w:vertAlign w:val="superscript"/>
        </w:rPr>
        <w:t> </w:t>
      </w:r>
      <w:r>
        <w:rPr>
          <w:rFonts w:cs="Times New Roman;Times New Roman" w:ascii="Times New Roman;Times New Roman" w:hAnsi="Times New Roman;Times New Roman"/>
          <w:color w:val="000000"/>
          <w:sz w:val="24"/>
          <w:szCs w:val="24"/>
        </w:rPr>
        <w:t>121</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b/>
          <w:bCs/>
          <w:color w:val="000000"/>
          <w:sz w:val="24"/>
          <w:szCs w:val="24"/>
          <w:vertAlign w:val="superscript"/>
        </w:rPr>
        <w:t xml:space="preserve"> </w:t>
      </w:r>
      <w:r>
        <w:rPr>
          <w:rFonts w:cs="Times New Roman;Times New Roman" w:ascii="Times New Roman;Times New Roman" w:hAnsi="Times New Roman;Times New Roman"/>
          <w:color w:val="000000"/>
          <w:sz w:val="24"/>
          <w:szCs w:val="24"/>
        </w:rPr>
        <w:t>sätestatakse heitkoguse loa omaja kohustus teavitada heitkoguse loas esitatud andmete muudatustest Keskkonnaministeeriumi. Lõikega 4 sätestatakse Keskkonnaministeeriumi kohustus (tulenevalt direktiivi 2009/29/EÜ artikli 1 punktist 7) vaadata vähemalt iga viie aasta tagant üle heitkoguse loa nõude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aragrahviga 121</w:t>
      </w:r>
      <w:r>
        <w:rPr>
          <w:rFonts w:cs="Times New Roman;Times New Roman" w:ascii="Times New Roman;Times New Roman" w:hAnsi="Times New Roman;Times New Roman"/>
          <w:color w:val="000000"/>
          <w:sz w:val="24"/>
          <w:szCs w:val="24"/>
          <w:vertAlign w:val="superscript"/>
        </w:rPr>
        <w:t>5</w:t>
      </w:r>
      <w:r>
        <w:rPr>
          <w:rFonts w:cs="Times New Roman;Times New Roman" w:ascii="Times New Roman;Times New Roman" w:hAnsi="Times New Roman;Times New Roman"/>
          <w:b/>
          <w:bCs/>
          <w:color w:val="000000"/>
          <w:sz w:val="24"/>
          <w:szCs w:val="24"/>
          <w:vertAlign w:val="superscript"/>
        </w:rPr>
        <w:t xml:space="preserve"> </w:t>
      </w:r>
      <w:r>
        <w:rPr>
          <w:rFonts w:cs="Times New Roman;Times New Roman" w:ascii="Times New Roman;Times New Roman" w:hAnsi="Times New Roman;Times New Roman"/>
          <w:color w:val="000000"/>
          <w:sz w:val="24"/>
          <w:szCs w:val="24"/>
        </w:rPr>
        <w:t>sätestatakse heitkoguse loa kehtivuse peatamine, mis lahendab probleemi käitistega, kes tootmistegevuse aastateks lõpetavad, kuid juriidiliselt edasi eksisteerivad ja tasuta saadud LHÜ-sid turul maha müüvad. Käitise tegevuse loetakse osaliselt lõpetatuks, kui üks käitiseosa, mis kasutab vähemalt 30% käitise lõplikust aastasest tasuta eraldatud LHÜ-de kogusest või enam kui 50 000 LHÜ-d talle eraldatud kogu LHÜ-dest, vähendab oma tootmistaset antud kalendriaastal vähemalt 50% võrra võrreldes tootmistasemega, mida kasutati käitiseosa tasuta LHÜ-de arvutamiseks kooskõlas artikliga 9 või kui see oli asjakohane, kooskõlas Euroopa Komisjoni 27. aprilli 2011. a otsuse 2011/278/EÜ (millega määratakse kindlaks kogu liitu hõlmavad üleminekueeskirjad Euroopa Parlamendi ja nõukogu direktiivi 2003/87/EÜ artikli 10a kohaste tasuta saastekvootide ühtlustatud eraldamiseks) artikliga 18. Käitise tegevuse osalise peatumise korral toimub LHÜ-de eraldamine vastavalt eelpool mainitud määruse artiklitele 23 ja 24. Tootmistegevuse osalise peatamise korral eraldatakse käitisele LHÜ-sid vastavalt vähenenud tootmistasemele. Näiteks kui käitise tootmistegevus on peatunud 50–75% ulatuses, siis eraldatakse talle pool LHÜ-de kogusest, mida esialgselt eraldama pidi. Kui käitise tootmistegevus on peatunud 75–90% ulatuses, eraldatakse 25% esialgsest LHÜ-de kogusest. Juhul kui käitise tootmistegevus on peatunud enam kui 90% ulatuses, ei eraldata talle LHÜ-sid üldse. LHÜ-de vähendatud kogused eraldatakse tootmistegevuse peatamisele järgneval aastal. Käitise tegevuse peatamise korral pikemaks perioodiks kui kuus kuud teavitab paikse saasteallika käitaja sellest Keskkonnaministeeriumi kirjalikult vähemalt üks kuu enne tegevuse peatamist. Keskkonnaministeerium peatab heitkoguse loa kehtivuse alates käitise tegevuse peatamisest pikemaks perioodiks kui kuus kuud ja peatab tasuta LHÜ-de eraldamise käitisele, kelle heitkoguse loa kehtivus on peatatud. Paikse saasteallika käitaja teavitab Keskkonnaministeeriumi tegevuse alustamisest kirjalikult vähemalt üks kuu enne tegevuse alustami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Paragrahviga 121</w:t>
      </w:r>
      <w:r>
        <w:rPr>
          <w:rFonts w:cs="Times New Roman;Times New Roman" w:ascii="Times New Roman;Times New Roman" w:hAnsi="Times New Roman;Times New Roman"/>
          <w:color w:val="000000"/>
          <w:sz w:val="24"/>
          <w:szCs w:val="24"/>
          <w:vertAlign w:val="superscript"/>
        </w:rPr>
        <w:t>6</w:t>
      </w:r>
      <w:r>
        <w:rPr>
          <w:rFonts w:cs="Times New Roman;Times New Roman" w:ascii="Times New Roman;Times New Roman" w:hAnsi="Times New Roman;Times New Roman"/>
          <w:b/>
          <w:bCs/>
          <w:color w:val="000000"/>
          <w:sz w:val="24"/>
          <w:szCs w:val="24"/>
          <w:vertAlign w:val="superscript"/>
        </w:rPr>
        <w:t xml:space="preserve"> </w:t>
      </w:r>
      <w:r>
        <w:rPr>
          <w:rFonts w:cs="Times New Roman;Times New Roman" w:ascii="Times New Roman;Times New Roman" w:hAnsi="Times New Roman;Times New Roman"/>
          <w:color w:val="000000"/>
          <w:sz w:val="24"/>
          <w:szCs w:val="24"/>
        </w:rPr>
        <w:t>sätestatakse heitkoguse loa kehtetuks tunnistamise kord, mis seni ei olnud seaduses reguleeritud. Heitkoguse loa võib Keskkonnaministeerium kehtetuks tunnistada, kui seda on taotlenud heitkoguse loa omaja (nt kui käitis ei ületa enam kauplemise süsteemi kuulumise läviväärtust), kui heitkoguse loa taotlemise ajal on teadlikult esitatud valeandmeid, kui heitkoguse loa omaja on pankrotistunud ja juriidilise isikuna likvideeritud või kui ilmneb mõni muu asjaolu, mis on käesoleva seaduse alusel heitkoguse loa andmisest keeldumise aluseks.</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27</w:t>
      </w:r>
      <w:r>
        <w:rPr>
          <w:rFonts w:cs="Times New Roman;Times New Roman" w:ascii="Times New Roman;Times New Roman" w:hAnsi="Times New Roman;Times New Roman"/>
          <w:color w:val="000000"/>
          <w:sz w:val="24"/>
          <w:szCs w:val="24"/>
        </w:rPr>
        <w:t xml:space="preserve"> muudetakse seaduse § 122 sõnastust. Lõikes 1 muudetakse tähtaega, milleks käitaja peab esitama heitkoguse aruande koos tõendaja koostatud tõendamise aruande ja kasvuhoonegaaside heitkoguse tõendamisotsusega. Varem oli tähtajaks 31. märts. Vastavalt Euroopa Komisjoni määruse (EL) nr 601/2012 (Euroopa Parlamendi ja nõukogu direktiivi 2003/87/EÜ kohase kasvuhoonegaaside heite seire ja aruandluse kohta) artikli 67 lõikele 1 võib Keskkonnaministeerium käitise käitajalt või õhusõiduki käitajalt nõuda tõendatud aastaheite aruande esitamist alates 28. veebruarist kuni 31. märtsini.</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Eelnõu kohaselt kehtestatakse 31. märtsi asemel tähtajaks 25. märts. Juhul kui käitaja ei esita õigeaegselt nõuetele vastavat heitkoguse aruannet koos tõendaja koostatud tõendamise aruande ja kasvuhoonegaaside heitkoguse tõendamisotsusega ja ei sisesta õigeaegselt kasvuhoonegaaside heitkogustega kauplemise registrisse eelmise kalendriaasta tõendatud heitkoguste arvnäitajat või kui tõendatud heitkoguste arvnäitaja on tunnistatud valeks ,koostab Keskkonnaministeerium konservatiivse hinnangu käitaja käitise eelmise kalendriaasta heitkoguste kohta. Käitise kasvuhoonegaaside heitkogusele hinnangu andmisel kasutab Keskkonnaministeerium keskkonnaministri 13. detsembri 2006. a määruse nr 76 “Välisõhu saastamisega seotud tegevusest aru andmise kord ja vorm” § 2 lõike 3 alusel esitatud andmeid käitiste kasvuhoonegaaside heitkoguse kohta. Õhusõiduki käitaja kasvuhoonegaaside heitkoguse hinnangu andmisel kasutab Keskkonnaministeerium õhusõiduki käitaja esitatud heitkoguse aruannet, tõendaja koostatud tõendamise aruannet, kasvuhoonegaaside heitkoguse tõendamisotsust, õhusõiduki käitaja esitatud seirekava ja Eurocontroli kogutud informatsiooni.</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Vastavalt Euroopa komisjoni määruse (EL) nr 389/2013 artiklile 35 peab iga käitise või õhusõiduki käitaja kasvuhoonegaaside heitkogus olema 31. märtsiks sisestatud kasvuhoonegaaside heitkogustega kauplemise registrisse. Ka heitkoguse aruande, tõendaja koostatud tõendamise aruande ja kasvuhoonegaaside heitkoguse tõendamisotsusega esitamata jätnud käitajal on välisõhu kaitse seaduse § 120 lõike 3 alusel kehtestatud tagastamise kohustus. Tagastamisele kuuluv heitkogus põhineb Keskkonnaministeeriumi konservatiivsel hinnangul. Vastavalt Euroopa Komisjoni määruse (EL) nr 389/2013 artikli 67 lõikele 2 võivad õhusõiduki käitajatele eraldatud LHÜ-sid tagastada üksnes õhusõidukite käitaja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ke 1 ja lõike 2 teksti muudetakse, sest tõendatud heitkoguse kinnitamine on vastavalt Euroopa komisjoni määruse (EL) nr 389/2010 artikli 35 lõikele 4 tõendaja, mitte käitaja kohustus. Siiski on käitaja ülesandeks tagada, et tõendaja on tõendamise õigeaegselt läbi viidud ning tulenevalt välisõhu kaitse seaduse § 120 lõikest 5 vastutab käitaja  oma käitis(t)e LHÜde tähtaegse ja korrektse tagastamise eest. Tõendamise kord on reguleeritud välisõhu kaitse seaduse § 120 lõike 3 alusel kehtestatud keskkonnaministri 8.07.2011. a määrusega nr 44 „Kasvuhoonegaaside heitkoguste ühikutega kauplemise kor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õigetega 3 ja 4 täiendatakse seadust järelevalve regulatsiooniga. Keskkonnainspektsioonile antakse õigus kontrollida kasvuhoonegaaside heitkoguse aruannetes esitatud teabe korrektsuse üle. Järelevalvet teostatakse vastavalt Keskkonnaministeeriumi poolt esitatud teabele, kui erinevates aruandlussüsteemides on esitatud vastuolulisi andmeid (nt kasvuhoonegaaside osas ei ühildu või andmed on vastuolulised välisõhu saasteallikate infosüsteemi esitatud iga-aastase välisõhu saastearuandluses ja kasvuhoonegaaside heitkoguse iga-aastases aruandluses). Järelevalve käigus on Keskkonnainspektsioonil õigus teha ettekirjutusi. Ettekirjutuste täitmata jätmise korral rakendada sunniraha asendustäitmise ja sunniraha seaduses sätestatud korras. Sunniraha ülemmäär on 3200 eurot. Tegemist on keskkonnaõigusaktides kasutatava sunniraha keskmise määraga.</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allaadveeb"/>
        <w:spacing w:before="0" w:after="0"/>
        <w:jc w:val="both"/>
        <w:rPr>
          <w:color w:val="000000"/>
          <w:lang w:eastAsia="en-US"/>
        </w:rPr>
      </w:pPr>
      <w:r>
        <w:rPr>
          <w:color w:val="000000"/>
          <w:lang w:eastAsia="en-US"/>
        </w:rPr>
        <w:t>Alates 2014. aastast on plaanis rakendada veebipõhist kasvuhoonegaaside heitkoguse aastaaruannete esitamist välisõhu saasteallikate infosüsteemi. Keskkonnainspektsioon saab andmebaasile ligipääsu ning saab edaspidi järelevalvetegevusi planeerida iseseisvalt. Järelevalvekohustuse seadmine Keskkonnainspektsiooni töökoormust olulisel määral ei suurenda, kuna samadele ettevõtetele väljastatud keskkonnalubade ja tegevuste üle on Keskkonnainspektsioon ka seni keskkonnajärelevalvet teostanud.</w:t>
      </w:r>
    </w:p>
    <w:p>
      <w:pPr>
        <w:pStyle w:val="Normaallaadveeb"/>
        <w:spacing w:before="0" w:after="0"/>
        <w:jc w:val="both"/>
        <w:rPr>
          <w:color w:val="000000"/>
          <w:lang w:eastAsia="en-US"/>
        </w:rPr>
      </w:pPr>
      <w:r>
        <w:rPr>
          <w:color w:val="000000"/>
          <w:lang w:eastAsia="en-US"/>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28</w:t>
      </w:r>
      <w:r>
        <w:rPr>
          <w:rFonts w:cs="Times New Roman;Times New Roman" w:ascii="Times New Roman;Times New Roman" w:hAnsi="Times New Roman;Times New Roman"/>
          <w:color w:val="000000"/>
          <w:sz w:val="24"/>
          <w:szCs w:val="24"/>
        </w:rPr>
        <w:t xml:space="preserve"> tunnistatakse kehtetuks seaduse § 122</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 sest detsembris 2011 Euroopa Komisjoni poolt perioodiks 2008–2012 kinnitatud riikliku jaotuskava kohaselt riikliku reservi ülejääk tühistatakse. Riikliku reservi ülejääk tühistatakse pärast kauplemise perioodi lõppu vastavalt Euroopa Komisjoni määruse (EL) nr 389/2013 artikli 68 lõikele 1.</w:t>
      </w:r>
    </w:p>
    <w:p>
      <w:pPr>
        <w:pStyle w:val="Normaallaadveeb"/>
        <w:spacing w:before="0" w:after="0"/>
        <w:jc w:val="both"/>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Normaallaadveeb"/>
        <w:spacing w:before="0" w:after="0"/>
        <w:jc w:val="both"/>
        <w:rPr/>
      </w:pPr>
      <w:r>
        <w:rPr>
          <w:b/>
          <w:bCs/>
          <w:color w:val="000000"/>
        </w:rPr>
        <w:t>Punktiga 29</w:t>
      </w:r>
      <w:r>
        <w:rPr>
          <w:color w:val="000000"/>
        </w:rPr>
        <w:t xml:space="preserve"> kustutatakse seaduse § 122</w:t>
      </w:r>
      <w:r>
        <w:rPr>
          <w:color w:val="000000"/>
          <w:vertAlign w:val="superscript"/>
        </w:rPr>
        <w:t>2</w:t>
      </w:r>
      <w:r>
        <w:rPr>
          <w:color w:val="000000"/>
        </w:rPr>
        <w:t xml:space="preserve"> lõike 1 tekstist viide Euroopa Komisjoni määrusele (EÜ) nr 2216/2004, sest nimetatud määrus on alates 1. jaanuarist 2012 tunnistatud kehtetuks Euroopa Komisjoni määrusega (EL) nr 920/2010. Tasuta eraldatavate LHÜ-de eralduskavade, ühisrakenduse ja puhta arengu mehhanismi projektitegevuse ning käitiste kasvuhoonegaaside iga-aastaste heitkoguste avalikustamine toimub vastavalt direktiivi 2009/29/EÜ artikli 1 punktile 18 Keskkonnaministeeriumi veebilehel.</w:t>
      </w:r>
    </w:p>
    <w:p>
      <w:pPr>
        <w:pStyle w:val="Normaallaadveeb"/>
        <w:spacing w:before="0" w:after="0"/>
        <w:jc w:val="both"/>
        <w:rPr>
          <w:color w:val="000000"/>
        </w:rPr>
      </w:pPr>
      <w:r>
        <w:rPr>
          <w:color w:val="000000"/>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30</w:t>
      </w:r>
      <w:r>
        <w:rPr>
          <w:rFonts w:cs="Times New Roman;Times New Roman" w:ascii="Times New Roman;Times New Roman" w:hAnsi="Times New Roman;Times New Roman"/>
          <w:color w:val="000000"/>
          <w:sz w:val="24"/>
          <w:szCs w:val="24"/>
        </w:rPr>
        <w:t xml:space="preserve"> muudetakse seaduse paragrahvi 122</w:t>
      </w:r>
      <w:r>
        <w:rPr>
          <w:rFonts w:cs="Times New Roman;Times New Roman" w:ascii="Times New Roman;Times New Roman" w:hAnsi="Times New Roman;Times New Roman"/>
          <w:color w:val="000000"/>
          <w:sz w:val="24"/>
          <w:szCs w:val="24"/>
          <w:vertAlign w:val="superscript"/>
        </w:rPr>
        <w:t>36</w:t>
      </w:r>
      <w:r>
        <w:rPr>
          <w:rFonts w:cs="Times New Roman;Times New Roman" w:ascii="Times New Roman;Times New Roman" w:hAnsi="Times New Roman;Times New Roman"/>
          <w:color w:val="000000"/>
          <w:sz w:val="24"/>
          <w:szCs w:val="24"/>
        </w:rPr>
        <w:t xml:space="preserve"> lõigete 4–6 sõnastus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õikes 4 võetakse </w:t>
      </w:r>
      <w:r>
        <w:rPr>
          <w:rFonts w:cs="Times New Roman;Times New Roman" w:ascii="Times New Roman;Times New Roman" w:hAnsi="Times New Roman;Times New Roman"/>
          <w:color w:val="000000"/>
          <w:sz w:val="24"/>
          <w:szCs w:val="24"/>
          <w:lang w:eastAsia="et-EE"/>
        </w:rPr>
        <w:t>veesõiduki omaniku asemel</w:t>
      </w:r>
      <w:r>
        <w:rPr>
          <w:rFonts w:cs="Times New Roman;Times New Roman" w:ascii="Times New Roman;Times New Roman" w:hAnsi="Times New Roman;Times New Roman"/>
          <w:color w:val="000000"/>
          <w:sz w:val="24"/>
          <w:szCs w:val="24"/>
        </w:rPr>
        <w:t xml:space="preserve"> kasutusele sõna </w:t>
      </w:r>
      <w:r>
        <w:rPr>
          <w:rFonts w:cs="Times New Roman;Times New Roman" w:ascii="Times New Roman;Times New Roman" w:hAnsi="Times New Roman;Times New Roman"/>
          <w:i/>
          <w:iCs/>
          <w:color w:val="000000"/>
          <w:sz w:val="24"/>
          <w:szCs w:val="24"/>
        </w:rPr>
        <w:t xml:space="preserve">reeder. </w:t>
      </w:r>
      <w:r>
        <w:rPr>
          <w:rFonts w:cs="Times New Roman;Times New Roman" w:ascii="Times New Roman;Times New Roman" w:hAnsi="Times New Roman;Times New Roman"/>
          <w:color w:val="000000"/>
          <w:sz w:val="24"/>
          <w:szCs w:val="24"/>
        </w:rPr>
        <w:t xml:space="preserve">Reeder on meresõiduohutuse seaduse § 2 punktis 9 defineeritud kui isik, kes valdab laeva ja kasutab seda oma nimel ning on kantud vastavasse laevaregistrisse. Reederina käsitatakse ka isikut, kes on võtnud laeva omanikult lepinguga kohustused ja vastutuse laeva meresõiduohutuse alase korraldamise ja tehnilise teenindamise eest vastavalt rahvusvahelise konventsiooni inimelude ohutusest merel alusel kehtestatud laevade ohutu ekspluateerimise ja reostuse vältimise korraldamise rahvusvahelisele koodeksile. </w:t>
      </w:r>
      <w:r>
        <w:rPr>
          <w:rFonts w:cs="Times New Roman;Times New Roman" w:ascii="Times New Roman;Times New Roman" w:hAnsi="Times New Roman;Times New Roman"/>
          <w:color w:val="000000"/>
          <w:sz w:val="24"/>
          <w:szCs w:val="24"/>
          <w:lang w:eastAsia="et-EE"/>
        </w:rPr>
        <w:t>Veesõiduki omanik ei pruugi vastavat veesõidukit ise kasutada, samas kui reederi näol on tegu isikuga, kes ka tegelikult veesõidukit kasutab, vastutab laeva tehnilise toimimise eest ja omab andmeid ka veesõidukil paiknevate fluoritud kasvuhoonegaasi sisaldavate seadmete ja süsteemide ja neile tehtud hooldustööde (sh lisatud ja eemaldatud aine koguste) kohta. Seega on korrektsem, kui  aruande esitamise kohustuse rakendub reederile, mitte veesõiduki omanikule. Nii on tagatud andmete parem kvalitee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lang w:eastAsia="et-EE"/>
        </w:rPr>
        <w:t xml:space="preserve">Lõikes 5 võetakse raudteevaguni asemel kasutusele sõna raudteeveerem, nii nagu seda käsitletakse raudteeseaduses. Raudteeveo-ettevõtja definitsioon sisaldub raudteeseaduse § 3 punktis 11 (raudteeveo-ettevõtja on raudtee-ettevõtja, kes osutab raudteeveoteenust). Raudteeseaduse § 3 punkt 8 sätestab, et raudteeveerem on </w:t>
      </w:r>
      <w:r>
        <w:rPr>
          <w:rFonts w:cs="Times New Roman;Times New Roman" w:ascii="Times New Roman;Times New Roman" w:hAnsi="Times New Roman;Times New Roman"/>
          <w:color w:val="000000"/>
          <w:sz w:val="24"/>
          <w:szCs w:val="24"/>
        </w:rPr>
        <w:t>raudteeveoks kasutatavad vedurid, vagunid, mootorrongid ja rööbasbussid, samuti eriotstarbeline raudteeveerem (posti-, pagasi-, teemõõte-, defektoskoopia-, dünamomeetria- jms vagunid) ja eriveerem (dresiinid, lumesahad, lumekoristus- ja teeremondimasinad, raudteekraanad jms). Raudteeveerem koosneb ühest või mitmest struktuurilisest või talitluslikust allsüsteemist või allsüsteemide komponentidest.</w:t>
      </w:r>
      <w:r>
        <w:rPr>
          <w:rFonts w:cs="Times New Roman;Times New Roman" w:ascii="Times New Roman;Times New Roman" w:hAnsi="Times New Roman;Times New Roman"/>
          <w:color w:val="000000"/>
          <w:sz w:val="24"/>
          <w:szCs w:val="24"/>
          <w:lang w:eastAsia="et-EE"/>
        </w:rPr>
        <w:t xml:space="preserve"> Seega tagatakse fluoritud kasvuhoonegaaside kasutusest parem ülevaade, kui hõlmata aruande esitamise kohustusega kogu raudteeveerem. Vastasel juhul jääks aruandluse alusel koondavast andmehulgast välja raudteeveeremi alla kuuluvad raudteel liikuvad mootorrongid, vagunid, rööbasbussid, eriveerem jms. </w:t>
      </w:r>
      <w:r>
        <w:rPr>
          <w:rFonts w:cs="Times New Roman;Times New Roman" w:ascii="Times New Roman;Times New Roman" w:hAnsi="Times New Roman;Times New Roman"/>
          <w:color w:val="000000"/>
          <w:sz w:val="24"/>
          <w:szCs w:val="24"/>
        </w:rPr>
        <w:t>Raudteeveeremi registreerimist riikliku raudteeliiklusregistrisse reguleerib raudteeseadus ja Vabariigi Valitsuse määrus nr 74 „Riikliku raudteeliiklusregistri asutamine ja registri pidamise määrus“. Riikliku raudteeliiklusregistri üheks eesmärgiks on registreerida seal veeremi omaniku või otsese valdaja poolt raudteeveoks vajalikud vedurid, vagunid, samuti dresiinid, teeremondimasinad ja muud liiklemiseks vajalikud masinad ja mehhanismi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lang w:eastAsia="et-EE"/>
        </w:rPr>
        <w:t>Lõikes 6 laiendatakse Vabariigi Valitsuse määruse volitusnormi, lisades sinna fluori</w:t>
      </w:r>
      <w:r>
        <w:rPr>
          <w:rFonts w:cs="Times New Roman;Times New Roman" w:ascii="Times New Roman;Times New Roman" w:hAnsi="Times New Roman;Times New Roman"/>
          <w:color w:val="000000"/>
          <w:sz w:val="24"/>
          <w:szCs w:val="24"/>
        </w:rPr>
        <w:t xml:space="preserve">tud kasvuhoonegaase sisaldavate toodete, seadmete või süsteemide käitlemisega tegeleva isiku täpsustatud </w:t>
      </w:r>
      <w:r>
        <w:rPr>
          <w:rFonts w:cs="Times New Roman;Times New Roman" w:ascii="Times New Roman;Times New Roman" w:hAnsi="Times New Roman;Times New Roman"/>
          <w:color w:val="000000"/>
          <w:sz w:val="24"/>
          <w:szCs w:val="24"/>
          <w:lang w:eastAsia="et-EE"/>
        </w:rPr>
        <w:t xml:space="preserve">pädevusnõuete kehtestamise aluse. </w:t>
      </w:r>
      <w:r>
        <w:rPr>
          <w:rFonts w:cs="Times New Roman;Times New Roman" w:ascii="Times New Roman;Times New Roman" w:hAnsi="Times New Roman;Times New Roman"/>
          <w:color w:val="000000"/>
          <w:sz w:val="24"/>
          <w:szCs w:val="24"/>
        </w:rPr>
        <w:t>Fluoritud kasvuhoonegaaside käitlemisega tegelevate töötajate sisulised pädevusnõuded tulenevad otsekohalduvast Euroopa Komisjoni määrusest, kuid neid nõudeid on tarvis kohaldada riigisisestele oludele. Fluoritud kasvuhoonegaaside käitlemisega tegelevatele isikute põhilised pädevusnõuded on sätestatud välisõhu kaitse seaduse §-dega 122</w:t>
      </w:r>
      <w:r>
        <w:rPr>
          <w:rFonts w:cs="Times New Roman;Times New Roman" w:ascii="Times New Roman;Times New Roman" w:hAnsi="Times New Roman;Times New Roman"/>
          <w:color w:val="000000"/>
          <w:sz w:val="24"/>
          <w:szCs w:val="24"/>
          <w:vertAlign w:val="superscript"/>
        </w:rPr>
        <w:t>17</w:t>
      </w:r>
      <w:r>
        <w:rPr>
          <w:rFonts w:cs="Times New Roman;Times New Roman" w:ascii="Times New Roman;Times New Roman" w:hAnsi="Times New Roman;Times New Roman"/>
          <w:color w:val="000000"/>
          <w:sz w:val="24"/>
          <w:szCs w:val="24"/>
        </w:rPr>
        <w:t>–122</w:t>
      </w:r>
      <w:r>
        <w:rPr>
          <w:rFonts w:cs="Times New Roman;Times New Roman" w:ascii="Times New Roman;Times New Roman" w:hAnsi="Times New Roman;Times New Roman"/>
          <w:color w:val="000000"/>
          <w:sz w:val="24"/>
          <w:szCs w:val="24"/>
          <w:vertAlign w:val="superscript"/>
        </w:rPr>
        <w:t>19</w:t>
      </w:r>
      <w:r>
        <w:rPr>
          <w:rFonts w:cs="Times New Roman;Times New Roman" w:ascii="Times New Roman;Times New Roman" w:hAnsi="Times New Roman;Times New Roman"/>
          <w:color w:val="000000"/>
          <w:sz w:val="24"/>
          <w:szCs w:val="24"/>
        </w:rPr>
        <w:t>. Vabariigi Valitsuse määrusega täpsustatakse § 122</w:t>
      </w:r>
      <w:r>
        <w:rPr>
          <w:rFonts w:cs="Times New Roman;Times New Roman" w:ascii="Times New Roman;Times New Roman" w:hAnsi="Times New Roman;Times New Roman"/>
          <w:color w:val="000000"/>
          <w:sz w:val="24"/>
          <w:szCs w:val="24"/>
          <w:vertAlign w:val="superscript"/>
        </w:rPr>
        <w:t xml:space="preserve">18 </w:t>
      </w:r>
      <w:r>
        <w:rPr>
          <w:rFonts w:cs="Times New Roman;Times New Roman" w:ascii="Times New Roman;Times New Roman" w:hAnsi="Times New Roman;Times New Roman"/>
          <w:color w:val="000000"/>
          <w:sz w:val="24"/>
          <w:szCs w:val="24"/>
        </w:rPr>
        <w:t xml:space="preserve">lõikest 2 tulenevaid Eesti õigusaktide nõudeid, , mida isikud kutsetunnistuse saamiseks peavad tundma. Näiteks ohtlike jäätmetena klassifitseeritud fluoritud kasvuhoonegaase sisaldavate jäätmete kogumise nõuded, mis on sätestatud jäätmeseadusega. Samuti täpsustatakse Euroopa komisjoni määruse (EÜ) nr 303/2008 artikli 4 lõikes 3 kehtestatud nõuet, et jäätmeloa omaja juures töötavad isikud, kes koguvad seadmetest fluoritud kasvuhoonegaase, peavad läbima vastava miinimumteadmiste ja –oskuste kursuse ning saama jäätmeloa omajalt vastava pädevuskinnituse.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 xml:space="preserve">Punktiga 31 </w:t>
      </w:r>
      <w:r>
        <w:rPr>
          <w:rFonts w:cs="Times New Roman;Times New Roman" w:ascii="Times New Roman;Times New Roman" w:hAnsi="Times New Roman;Times New Roman"/>
          <w:color w:val="000000"/>
          <w:sz w:val="24"/>
          <w:szCs w:val="24"/>
        </w:rPr>
        <w:t>muudetakse seaduse § 139 lõiget 3, et ühtlustada seaduses kasutatavaid mõisteid.</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allaadveeb"/>
        <w:spacing w:before="0" w:after="0"/>
        <w:jc w:val="both"/>
        <w:rPr/>
      </w:pPr>
      <w:r>
        <w:rPr>
          <w:b/>
          <w:bCs/>
          <w:color w:val="000000"/>
        </w:rPr>
        <w:t xml:space="preserve">Paragrahviga 2 </w:t>
      </w:r>
      <w:r>
        <w:rPr>
          <w:color w:val="000000"/>
        </w:rPr>
        <w:t>täiendatakse ja muudetakse finantsinspektsiooni seadust, et sätestada enampakkumistel otsepakkumiste tegemise loa järelevalvetasu ja loamenetlustasu puudutav kord. Oluline, et hõlmatud oleks nii ettevõtja enda kui klientide tehingud. Finantsinspektsioonil on vaja saada korrektne informatsioon ja aruandlus tehingute ja nende osapoolte kohta, mille alusel hinnata nn enampakkumissüsteemi määruse (EL) nr 1031/2010 nõuete täitmist.</w:t>
      </w:r>
    </w:p>
    <w:p>
      <w:pPr>
        <w:pStyle w:val="Normaallaadveeb"/>
        <w:spacing w:before="0" w:after="0"/>
        <w:jc w:val="both"/>
        <w:rPr>
          <w:color w:val="000000"/>
        </w:rPr>
      </w:pPr>
      <w:r>
        <w:rPr>
          <w:color w:val="000000"/>
        </w:rPr>
      </w:r>
    </w:p>
    <w:p>
      <w:pPr>
        <w:pStyle w:val="Normaallaadveeb"/>
        <w:spacing w:before="0" w:after="0"/>
        <w:jc w:val="both"/>
        <w:rPr/>
      </w:pPr>
      <w:r>
        <w:rPr>
          <w:b/>
          <w:bCs/>
          <w:color w:val="000000"/>
        </w:rPr>
        <w:t>Punktiga 1</w:t>
      </w:r>
      <w:r>
        <w:rPr>
          <w:color w:val="000000"/>
        </w:rPr>
        <w:t xml:space="preserve"> sätestatakse välisõhu kaitse seaduse § 119</w:t>
      </w:r>
      <w:r>
        <w:rPr>
          <w:color w:val="000000"/>
          <w:vertAlign w:val="superscript"/>
        </w:rPr>
        <w:t>4</w:t>
      </w:r>
      <w:r>
        <w:rPr>
          <w:color w:val="000000"/>
        </w:rPr>
        <w:t xml:space="preserve"> lõike 10 alusel enampakkumisel otsepakkumiste esitamiseks </w:t>
      </w:r>
      <w:r>
        <w:rPr/>
        <w:t>loa taotlenud isiku</w:t>
      </w:r>
      <w:r>
        <w:rPr>
          <w:color w:val="000000"/>
        </w:rPr>
        <w:t xml:space="preserve"> järelevalvetasu maksmise kord. Kindlustusmaakler ja välisriigi äriühingu Eesti filiaal, kes tegutseb investeerimisühingu, kindlustusandja, kindlustusmaakleri, krediidiasutuse, makseasutuse, e-raha asutuse või fondivalitseja tegevusalal, teise lepinguriigi fondivalitseja, kes valitseb Eestis asutatud eurofondi piiriüleselt, ning välisõhu kaitse seaduse § 119</w:t>
      </w:r>
      <w:r>
        <w:rPr>
          <w:color w:val="000000"/>
          <w:vertAlign w:val="superscript"/>
        </w:rPr>
        <w:t>4</w:t>
      </w:r>
      <w:r>
        <w:rPr>
          <w:color w:val="000000"/>
        </w:rPr>
        <w:t xml:space="preserve"> lõike 10 alusel enampakkumisel otsepakkumiste esitamiseks </w:t>
      </w:r>
      <w:r>
        <w:rPr/>
        <w:t>loa taotlenud isiku</w:t>
      </w:r>
      <w:r>
        <w:rPr>
          <w:color w:val="000000"/>
        </w:rPr>
        <w:t>, maksavad üksnes järelevalvetasu mahuosa, välja arvatud käesoleva seaduse § 43 lõigetes 5 ja 6 sätestatud juhtudel</w:t>
      </w:r>
    </w:p>
    <w:p>
      <w:pPr>
        <w:pStyle w:val="Normaallaadveeb"/>
        <w:spacing w:before="0" w:after="0"/>
        <w:jc w:val="both"/>
        <w:rPr>
          <w:color w:val="000000"/>
        </w:rPr>
      </w:pPr>
      <w:r>
        <w:rPr>
          <w:color w:val="000000"/>
        </w:rPr>
      </w:r>
    </w:p>
    <w:p>
      <w:pPr>
        <w:pStyle w:val="Normaallaadveeb"/>
        <w:spacing w:before="0" w:after="0"/>
        <w:jc w:val="both"/>
        <w:rPr/>
      </w:pPr>
      <w:r>
        <w:rPr>
          <w:b/>
          <w:bCs/>
          <w:color w:val="000000"/>
        </w:rPr>
        <w:t>Punktiga 2</w:t>
      </w:r>
      <w:r>
        <w:rPr>
          <w:color w:val="000000"/>
        </w:rPr>
        <w:t xml:space="preserve"> sätestatakse välisõhu kaitse seaduse § 119</w:t>
      </w:r>
      <w:r>
        <w:rPr>
          <w:color w:val="000000"/>
          <w:vertAlign w:val="superscript"/>
        </w:rPr>
        <w:t>4</w:t>
      </w:r>
      <w:r>
        <w:rPr>
          <w:color w:val="000000"/>
        </w:rPr>
        <w:t xml:space="preserve"> lõike 10 alusel enampakkumisel otsepakkumiste esitamiseks õiguse saanud järelevalvetasu mahuosa summa. Välisõhu kaitse seaduse § 119</w:t>
      </w:r>
      <w:r>
        <w:rPr>
          <w:color w:val="000000"/>
          <w:vertAlign w:val="superscript"/>
        </w:rPr>
        <w:t xml:space="preserve">4 </w:t>
      </w:r>
      <w:r>
        <w:rPr>
          <w:color w:val="000000"/>
        </w:rPr>
        <w:t xml:space="preserve">lõike 10 alusel enampakkumisel otsepakkumiste esitamiseks </w:t>
      </w:r>
      <w:r>
        <w:rPr/>
        <w:t>loa taotlenud isiku</w:t>
      </w:r>
      <w:r>
        <w:rPr>
          <w:color w:val="000000"/>
        </w:rPr>
        <w:t xml:space="preserve"> korral 0,01–0,5 protsendiga isiku poolt tehtud otsepakkumiste mahust.</w:t>
      </w:r>
    </w:p>
    <w:p>
      <w:pPr>
        <w:pStyle w:val="Normaallaadveeb"/>
        <w:spacing w:before="0" w:after="0"/>
        <w:jc w:val="both"/>
        <w:rPr>
          <w:color w:val="000000"/>
        </w:rPr>
      </w:pPr>
      <w:r>
        <w:rPr>
          <w:color w:val="000000"/>
        </w:rPr>
      </w:r>
    </w:p>
    <w:p>
      <w:pPr>
        <w:pStyle w:val="Normaallaadveeb"/>
        <w:spacing w:before="0" w:after="0"/>
        <w:jc w:val="both"/>
        <w:rPr/>
      </w:pPr>
      <w:r>
        <w:rPr>
          <w:b/>
          <w:bCs/>
          <w:color w:val="000000"/>
        </w:rPr>
        <w:t xml:space="preserve">Punktiga 3 </w:t>
      </w:r>
      <w:r>
        <w:rPr>
          <w:color w:val="000000"/>
        </w:rPr>
        <w:t>sätestatakse välisõhu kaitse seaduse §-s 119</w:t>
      </w:r>
      <w:r>
        <w:rPr>
          <w:color w:val="000000"/>
          <w:vertAlign w:val="superscript"/>
        </w:rPr>
        <w:t>4</w:t>
      </w:r>
      <w:r>
        <w:rPr>
          <w:color w:val="000000"/>
        </w:rPr>
        <w:t xml:space="preserve"> lõikes 10 sätestatud loa esmase taotlemise tasu. Välisõhu kaitse seaduse §-s 119</w:t>
      </w:r>
      <w:r>
        <w:rPr>
          <w:color w:val="000000"/>
          <w:vertAlign w:val="superscript"/>
        </w:rPr>
        <w:t>4</w:t>
      </w:r>
      <w:r>
        <w:rPr>
          <w:color w:val="000000"/>
        </w:rPr>
        <w:t xml:space="preserve"> lõikes 10 sätestatud loa taotlemisel tasutakse menetlustasu 300 euro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allaadveeb"/>
        <w:spacing w:before="0" w:after="0"/>
        <w:jc w:val="both"/>
        <w:rPr/>
      </w:pPr>
      <w:r>
        <w:rPr>
          <w:rStyle w:val="Applestylespan"/>
          <w:b/>
          <w:bCs/>
          <w:color w:val="000000"/>
        </w:rPr>
        <w:t xml:space="preserve">Paragrahviga 3 </w:t>
      </w:r>
      <w:r>
        <w:rPr>
          <w:rStyle w:val="Applestylespan"/>
          <w:color w:val="000000"/>
        </w:rPr>
        <w:t>täiendatakse riigilõivuseadust §-dega 29</w:t>
      </w:r>
      <w:r>
        <w:rPr>
          <w:rStyle w:val="Applestylespan"/>
          <w:color w:val="000000"/>
          <w:vertAlign w:val="superscript"/>
        </w:rPr>
        <w:t>1</w:t>
      </w:r>
      <w:r>
        <w:rPr>
          <w:rStyle w:val="Applestylespan"/>
          <w:color w:val="000000"/>
        </w:rPr>
        <w:t xml:space="preserve"> ja 88</w:t>
      </w:r>
      <w:r>
        <w:rPr>
          <w:rStyle w:val="Applestylespan"/>
          <w:color w:val="000000"/>
          <w:vertAlign w:val="superscript"/>
        </w:rPr>
        <w:t>1</w:t>
      </w:r>
      <w:r>
        <w:rPr>
          <w:rStyle w:val="Applestylespan"/>
          <w:color w:val="000000"/>
        </w:rPr>
        <w:t xml:space="preserve">, et </w:t>
      </w:r>
      <w:r>
        <w:rPr>
          <w:color w:val="000000"/>
        </w:rPr>
        <w:t>kehtestada kasvuhoonegaaside heitkogustega kauplemise registri toimingutele (isiku arvelduskonto või kauplemiskonto avamise ja isiku arvelduskonto või kauplemiskonto iga-aastase hooldamise eest) riigilõiv.</w:t>
      </w:r>
    </w:p>
    <w:p>
      <w:pPr>
        <w:pStyle w:val="Normaallaadveeb"/>
        <w:spacing w:before="0" w:after="0"/>
        <w:jc w:val="both"/>
        <w:rPr>
          <w:color w:val="000000"/>
        </w:rPr>
      </w:pPr>
      <w:r>
        <w:rPr>
          <w:color w:val="000000"/>
        </w:rPr>
      </w:r>
    </w:p>
    <w:p>
      <w:pPr>
        <w:pStyle w:val="WWVaikimisi"/>
        <w:spacing w:lineRule="atLeast" w:line="100" w:before="0" w:after="0"/>
        <w:jc w:val="both"/>
        <w:rPr/>
      </w:pPr>
      <w:r>
        <w:rPr>
          <w:rFonts w:cs="Times New Roman;Times New Roman" w:ascii="Times New Roman;Times New Roman" w:hAnsi="Times New Roman;Times New Roman"/>
          <w:b/>
          <w:bCs/>
          <w:color w:val="000000"/>
          <w:sz w:val="24"/>
          <w:szCs w:val="24"/>
        </w:rPr>
        <w:t>Punktiga 1</w:t>
      </w:r>
      <w:r>
        <w:rPr>
          <w:rStyle w:val="Applestylespan"/>
          <w:b/>
          <w:bCs/>
          <w:color w:val="000000"/>
          <w:sz w:val="24"/>
          <w:szCs w:val="24"/>
        </w:rPr>
        <w:t xml:space="preserve"> </w:t>
      </w:r>
      <w:r>
        <w:rPr>
          <w:rStyle w:val="Applestylespan"/>
          <w:color w:val="000000"/>
          <w:sz w:val="24"/>
          <w:szCs w:val="24"/>
        </w:rPr>
        <w:t>täiendatakse seadust §-ga 29</w:t>
      </w:r>
      <w:r>
        <w:rPr>
          <w:rStyle w:val="Applestylespan"/>
          <w:color w:val="000000"/>
          <w:sz w:val="24"/>
          <w:szCs w:val="24"/>
          <w:vertAlign w:val="superscript"/>
        </w:rPr>
        <w:t>1</w:t>
      </w:r>
      <w:r>
        <w:rPr>
          <w:rStyle w:val="Applestylespan"/>
          <w:color w:val="000000"/>
          <w:sz w:val="24"/>
          <w:szCs w:val="24"/>
        </w:rPr>
        <w:t xml:space="preserve">, et </w:t>
      </w:r>
      <w:r>
        <w:rPr>
          <w:rFonts w:cs="Times New Roman;Times New Roman" w:ascii="Times New Roman;Times New Roman" w:hAnsi="Times New Roman;Times New Roman"/>
          <w:color w:val="000000"/>
          <w:sz w:val="24"/>
          <w:szCs w:val="24"/>
          <w:lang w:eastAsia="et-EE"/>
        </w:rPr>
        <w:t>sätestada erand riigilõivu tasumisest vabastuse kohta. Euroopa Komisjoni määruse (EL) nr</w:t>
      </w:r>
      <w:r>
        <w:rPr>
          <w:rFonts w:cs="Times New Roman;Times New Roman" w:ascii="Times New Roman;Times New Roman" w:hAnsi="Times New Roman;Times New Roman"/>
          <w:color w:val="000000"/>
          <w:sz w:val="24"/>
          <w:szCs w:val="24"/>
        </w:rPr>
        <w:t xml:space="preserve"> 389/2013 artikli 111 lõike 2 võib liikmesriik kehtestada kasvuhoonegaaside heitkoguse ühikutega kauplemise registri toimingute eest mõistlikke tasusid. Tasustatavate toimingute hulka kuuluvad isiku arvelduskonto või kauplemiskonto avamise taotluse läbivaatamine ja isiku arvelduskonto ja kauplemiskonto aastane hooldamine. Isiku arvelduskonto või kauplemiskonto omamine on vabatahtlik ning nende avamist võivad taotleda nii juriidilised kui ka füüsilised isikud. Isiku arvelduskontot või kauplemiskontot kasutatakse kasvuhoonegaaside heitkoguse ühikute ostu-müügitehingute sooritamiseks ärilistel eesmärkidel. Käitaja arvelduskonto omamine on kohustuslik nendele ettevõtetele, kelle käitised ületavad direktiivi 2008/87/EÜ lisas I nimetatud tegevuse jaoks sätestatud künnisväärtusi. Iga käitise kohta peab olema avatud üks käitaja arvelduskonto. Riigilõivu kohustust ei kehtestata käitaja arvelduskonto avamise taotluse läbivaatamisele ja käitaja arvelduskonto aastase hooldamisele, kuna käitajad kuuluvad kauplemise süsteemi ning kasutavad kasvuhoonegaaside heitkoguse ühikutega kauplemise registrit esmajärjekorras oma kohustuste täitmiseks (tõendatud heitkoguse sisestamiseks, tõendatud heitkogusele võrdsel hulgal kasvuhoonegaaside heitkoguse ühikute tagastamiseks käitaja arvelduskontolt riigi arvelduskontole jne). Seega kasutavad käitajad oma arvelduskontot valdavalt kohustuste täitmise eesmärgil.</w:t>
      </w:r>
    </w:p>
    <w:p>
      <w:pPr>
        <w:pStyle w:val="Normaallaadveeb"/>
        <w:spacing w:before="0" w:after="0"/>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allaadveeb"/>
        <w:spacing w:before="0" w:after="0"/>
        <w:jc w:val="both"/>
        <w:rPr/>
      </w:pPr>
      <w:r>
        <w:rPr>
          <w:b/>
          <w:bCs/>
          <w:color w:val="000000"/>
        </w:rPr>
        <w:t xml:space="preserve">Punktiga 2 </w:t>
      </w:r>
      <w:r>
        <w:rPr>
          <w:rStyle w:val="Applestylespan"/>
          <w:color w:val="000000"/>
        </w:rPr>
        <w:t xml:space="preserve">täiendatakse </w:t>
      </w:r>
      <w:r>
        <w:rPr>
          <w:color w:val="000000"/>
        </w:rPr>
        <w:t>seaduse 6. peatüki 1. jagu 3. jaotisega välisõhu kaitse seaduse alusel tehtavate toimingute kohta. Lisatava § 88</w:t>
      </w:r>
      <w:r>
        <w:rPr>
          <w:color w:val="000000"/>
          <w:vertAlign w:val="superscript"/>
        </w:rPr>
        <w:t>1</w:t>
      </w:r>
      <w:r>
        <w:rPr>
          <w:color w:val="000000"/>
        </w:rPr>
        <w:t xml:space="preserve"> lõikega 1 kehtestatakse kasvuhoonegaaside heitkogustega kauplemise registris isiku arvelduskonto ja kauplemiskonto avamise taotluse läbivaatamise eest riigilõiv 250 eurot ning § 88</w:t>
      </w:r>
      <w:r>
        <w:rPr>
          <w:color w:val="000000"/>
          <w:vertAlign w:val="superscript"/>
        </w:rPr>
        <w:t>1</w:t>
      </w:r>
      <w:r>
        <w:rPr>
          <w:color w:val="000000"/>
        </w:rPr>
        <w:t xml:space="preserve"> lõikega 2 kehtestatakse isiku arvelduskonto ja kauplemiskonto aastasele hooldamisele riigilõiv 320 eurot. </w:t>
      </w:r>
    </w:p>
    <w:p>
      <w:pPr>
        <w:pStyle w:val="Normaallaadveeb"/>
        <w:spacing w:before="0" w:after="0"/>
        <w:jc w:val="both"/>
        <w:rPr>
          <w:color w:val="000000"/>
        </w:rPr>
      </w:pPr>
      <w:r>
        <w:rPr>
          <w:color w:val="000000"/>
        </w:rPr>
      </w:r>
    </w:p>
    <w:p>
      <w:pPr>
        <w:pStyle w:val="Normaallaadveeb"/>
        <w:spacing w:before="0" w:after="0"/>
        <w:jc w:val="both"/>
        <w:rPr/>
      </w:pPr>
      <w:r>
        <w:rPr>
          <w:color w:val="000000"/>
        </w:rPr>
        <w:t>K</w:t>
      </w:r>
      <w:r>
        <w:rPr>
          <w:color w:val="000000"/>
          <w:lang w:eastAsia="en-US"/>
        </w:rPr>
        <w:t xml:space="preserve">asvuhoonegaaside heitkoguse ühikutega </w:t>
      </w:r>
      <w:r>
        <w:rPr>
          <w:color w:val="000000"/>
        </w:rPr>
        <w:t xml:space="preserve">kauplemise registriga seotud toimingute eest võetava riigilõivu määra kehtestamisel ja arvutamisel on lähtutud kulupõhisuse ja põhjendatuse printsiibist ning prognoosides võimalikku isiku arvelduskontode avamise taotluste arvu. Praegu on Eesti </w:t>
      </w:r>
      <w:r>
        <w:rPr>
          <w:color w:val="000000"/>
          <w:lang w:eastAsia="en-US"/>
        </w:rPr>
        <w:t xml:space="preserve">kasvuhoonegaaside heitkoguse ühikutega </w:t>
      </w:r>
      <w:r>
        <w:rPr>
          <w:color w:val="000000"/>
        </w:rPr>
        <w:t xml:space="preserve">kauplemise registris avatud isiku arvelduskontod 13 juriidilisele või füüsilisele isikule ning käitaja arvelduskontod 51 isikule. Kuna uuel kauplemise perioodil 2013–2020 toimub LHÜ-de omandamine valdavalt enampakkumise teel, võib eeldada isiku arvelduskontode ja kauplemiskontode avamise taotluste kasvu. Kauplemise süsteemis tehakse arvelduskontodel (käitaja või isiku) vahet sõltuvalt nende kasutusfunktsioonist ja IT-eripärast. Isiku arvelduskonto ja kauplemiskonto omamine on vabatahtlik ning selle avamist võivad taotleda nii juriidilised kui ka füüsilised isikud. Isiku arvelduskontosid ja kauplemiskontosid kasutatakse kasvuhoonegaaside heitkoguse ühikute ostu-müügi tehingute sooritamiseks ärilistel eesmärkidel. Käitaja arvelduskonto omamine on kohustuslik neile ettevõtetele, kelle käitised ületavad direktiivi 2009/29/EÜ lisas I loetletud tegevuse jaoks sätestatud läviväärtusi ning kes on seega kauplemise süsteemi kohustuslased. </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Iga käitise kohta peab olema avatud üks arvelduskonto. Näiteks ei ole võimalik isiku arvelduskontodelt ja kauplemiskontodelt sooritada LHÜ-de tagastamise või kasvuhoonegaaside heitkoguse sisestamise tehinguid. Nimetatud tehinguid saab sooritada ainult käitaja arvelduskontodelt, kuna need on otse seotud käitaja kauplemise süsteemi kohustuste täitmisega. Kuna isiku arvelduskonto ja kauplemiskonto avamist taotletakse ainult ühikute ostu-müügitehingute kaudu majanduskasu saamise eesmärgil, kuid käitaja arvelduskontosid kasutatakse valdavalt kauplemise süsteemi kohustuste täitmise eesmärgil ning nende kontode kasutuse esmane eesmärk ei ole majanduskasu teenimine, ei ole käitaja arvelduskonto riigilõivu kehtestamine asjakohane.</w:t>
      </w:r>
    </w:p>
    <w:p>
      <w:pPr>
        <w:pStyle w:val="Normaallaadveeb"/>
        <w:spacing w:before="0" w:after="0"/>
        <w:jc w:val="both"/>
        <w:rPr>
          <w:color w:val="000000"/>
        </w:rPr>
      </w:pPr>
      <w:r>
        <w:rPr>
          <w:color w:val="000000"/>
        </w:rPr>
      </w:r>
    </w:p>
    <w:p>
      <w:pPr>
        <w:pStyle w:val="Normaallaadveeb"/>
        <w:spacing w:before="0" w:after="0"/>
        <w:jc w:val="both"/>
        <w:rPr/>
      </w:pPr>
      <w:r>
        <w:rPr>
          <w:color w:val="000000"/>
        </w:rPr>
        <w:t xml:space="preserve">Kui arvestada, et ühe isiku arvelduskonto või kauplemiskonto taotluse läbivaatamiseks kulub keskmiselt 8 tundi ehk 1 tööpäev, on võimalik avada ligi 6 kontot kuus (võttes arvesse töötaja ametijuhendist tulenevaid muid tööülesandeid, moodustab arveldus- ja kauplemiskontodega seonduv umbes 30% kogu töömahust). Palga- ja majanduskulud (s.o 2000 eurot) jagatuna ühes kuus prognoositava kontode avamise mahuga (ligi 6), annab riigilõivu keskmise kulu 320 eurot. Riigilõivu määramisel on arvesse võetud ka teiste liikmesriikide kauplemise süsteemi </w:t>
      </w:r>
      <w:r>
        <w:rPr>
          <w:color w:val="000000"/>
          <w:lang w:eastAsia="en-US"/>
        </w:rPr>
        <w:t xml:space="preserve">kasvuhoonegaaside heitkoguse ühikutega </w:t>
      </w:r>
      <w:r>
        <w:rPr>
          <w:color w:val="000000"/>
        </w:rPr>
        <w:t>kauplemise registrite toimingutele kehtestatud tasusid.</w:t>
      </w:r>
    </w:p>
    <w:p>
      <w:pPr>
        <w:pStyle w:val="Normaallaadveeb"/>
        <w:spacing w:before="0" w:after="0"/>
        <w:jc w:val="both"/>
        <w:rPr>
          <w:color w:val="000000"/>
        </w:rPr>
      </w:pPr>
      <w:r>
        <w:rPr>
          <w:color w:val="000000"/>
        </w:rPr>
      </w:r>
    </w:p>
    <w:p>
      <w:pPr>
        <w:pStyle w:val="Normaallaadveeb"/>
        <w:spacing w:before="0" w:after="0"/>
        <w:jc w:val="both"/>
        <w:rPr/>
      </w:pPr>
      <w:r>
        <w:rPr>
          <w:color w:val="000000"/>
        </w:rPr>
        <w:t>Isiku arvelduskonto või isiku kauplemiskonto hooldusteenus hõlmab endas nii tehnilist tuge kui kontoga seotud tehniliste probleemide lahendamist (nt paroolide uuendused, uute kasutajate lisamine või vanade asendamine uutega, tehingute teostamisel nõustamine jne). Seni on isiku arvelduskonto ja isiku kauplemiskonto kasutajad vajanud laialdast tuge konto kasutamisel. Samuti koostatakse kauplemise registri kasutajatele ülevaateid registrit puudutavatest muudatustest ja uudistest. Kuna osa isiku arvelduskonto omanikke ei valda eesti keelt, tuleb informatsiooni tõlkida ka inglise keelde. Kauplemise registri tarkvara administreerib Euroopa Komisjon ja selle töös on esinenud rohkelt probleeme, millega seoses on kauplemise registri kasutamine ilma tehnilise toeta olnud sisuliselt võimatu. Mainitud tegevused võtavad ühe konto kohta hinnanguliselt 15 tundi kuus. Seni on Keskkonnaministeerium kandnud isiku arvelduskonto ja isiku kauplemiskontodega seotud kulud. Kauplemise registri kulude kandmine on õigustatud kauplemise süsteemi kohustuslaste puhul, kuid selleks ei ole alust isikute puhul, kes tegelevad ärilise tegevusega kauplemise registris. Isiku arvelduskonto ja isiku kauplemiskonto riigilõiv on samas suurusjärgus kui teistes Euroopa Liidu riikides. Näiteks on isiku arvelduskonto aasta hooldusteenuse tasu Belgias 500 eurot, Saksamaal 400 eurot, Suurbritannias 380 naelsterlingit. Analoogilist lähenemist on tasude kehtestamisel rakendanud ka teised liikmesriigid (Holland, Rootsi, Suurbritannia jt).</w:t>
      </w:r>
    </w:p>
    <w:p>
      <w:pPr>
        <w:pStyle w:val="Normaallaadveeb"/>
        <w:spacing w:before="0" w:after="0"/>
        <w:jc w:val="both"/>
        <w:rPr>
          <w:color w:val="000000"/>
        </w:rPr>
      </w:pPr>
      <w:r>
        <w:rPr>
          <w:color w:val="000000"/>
        </w:rPr>
      </w:r>
    </w:p>
    <w:p>
      <w:pPr>
        <w:pStyle w:val="Normaallaadveeb"/>
        <w:spacing w:before="28" w:after="0"/>
        <w:jc w:val="both"/>
        <w:rPr/>
      </w:pPr>
      <w:r>
        <w:rPr>
          <w:b/>
          <w:bCs/>
          <w:szCs w:val="20"/>
        </w:rPr>
        <w:t xml:space="preserve">Punktiga 3 </w:t>
      </w:r>
      <w:r>
        <w:rPr>
          <w:szCs w:val="20"/>
        </w:rPr>
        <w:t>täiendatakse seadust §-ga 353</w:t>
      </w:r>
      <w:r>
        <w:rPr>
          <w:szCs w:val="20"/>
          <w:vertAlign w:val="superscript"/>
        </w:rPr>
        <w:t>1</w:t>
      </w:r>
      <w:r>
        <w:rPr>
          <w:szCs w:val="20"/>
        </w:rPr>
        <w:t>.</w:t>
      </w:r>
      <w:r>
        <w:rPr>
          <w:b/>
          <w:bCs/>
          <w:szCs w:val="20"/>
          <w:vertAlign w:val="superscript"/>
        </w:rPr>
        <w:t>.</w:t>
      </w:r>
      <w:r>
        <w:rPr>
          <w:szCs w:val="20"/>
        </w:rPr>
        <w:t>Lisatava paragrahvi</w:t>
      </w:r>
      <w:r>
        <w:rPr>
          <w:b/>
          <w:bCs/>
          <w:szCs w:val="20"/>
        </w:rPr>
        <w:t xml:space="preserve"> </w:t>
      </w:r>
      <w:r>
        <w:rPr/>
        <w:t xml:space="preserve">kohaselt tasub kasvuhoonegaaside heitkogusega kauplemise registris isiku arvelduskontot või kauplemiskontot omav isik arvelduskonto või kauplemiskonto hooldamise eest alastes 2014. aastast. Seaduse muudatusest teavitati kasvuhoonegaaside heitkogusega kauplemise registris arvelduskontosid omavaid isikuid e-kirja teel. Kommentaare või parandusettepanekuid ei laekunud ning seega oli neil aega tutvuda seadusemuudatusega juba avatud isiku arvelduskonto ja kauplemiskontole kohalduma hakkava riigilõivu nõudega. Isiku arvelduskontode ja kauplemiskontodega seotud toimingute tasustamine riigilõivuga aitab takistada kuritegelike isikute turul tegutsemist ning aitab paremini vältida aastatel 2009–2011 esinenud olukorra kordumist, kus avatud isiku arvelduskontode kaudu toimusid suuremahulised maksupettused ning kasvuhoonegaaside heitkogustega kauplemise ühikute vargused just nende Euroopa Liidu liikmesriikide </w:t>
      </w:r>
      <w:r>
        <w:rPr>
          <w:lang w:eastAsia="en-US"/>
        </w:rPr>
        <w:t xml:space="preserve">kasvuhoonegaaside heitkoguse ühikutega </w:t>
      </w:r>
      <w:r>
        <w:rPr/>
        <w:t xml:space="preserve">kauplemise registrite vahendusel, kus </w:t>
      </w:r>
      <w:r>
        <w:rPr>
          <w:lang w:eastAsia="en-US"/>
        </w:rPr>
        <w:t xml:space="preserve">kasvuhoonegaaside heitkoguse ühikutega </w:t>
      </w:r>
      <w:r>
        <w:rPr/>
        <w:t>kauplemise registriga seotud toimingute eest puudusid tasud (sh Eestis). Aastatel 2009</w:t>
      </w:r>
      <w:r>
        <w:rPr>
          <w:iCs/>
        </w:rPr>
        <w:t>–</w:t>
      </w:r>
      <w:r>
        <w:rPr/>
        <w:t>2011 esinenud laiaulatuslike üleeuroopaliste maksupettusskeemide tagajärjel ei ole Eesti riik kahju kannatanud. Samuti ei esinenud Eesti kasvuhoonegaaside heitkoguse ühikutega kauplemise registris hoitavate kasvuhoonegaaside heitkoguse ühikute vargusi, mille tõttu oleks võinud kahju kannatada arvelduskontode omanikud.</w:t>
      </w:r>
    </w:p>
    <w:p>
      <w:pPr>
        <w:pStyle w:val="Normaallaadveeb"/>
        <w:spacing w:before="0" w:after="0"/>
        <w:jc w:val="both"/>
        <w:rPr>
          <w:color w:val="000000"/>
        </w:rPr>
      </w:pPr>
      <w:r>
        <w:rPr>
          <w:color w:val="000000"/>
        </w:rPr>
      </w:r>
    </w:p>
    <w:p>
      <w:pPr>
        <w:pStyle w:val="Normaallaadveeb"/>
        <w:spacing w:before="0" w:after="0"/>
        <w:jc w:val="both"/>
        <w:rPr/>
      </w:pPr>
      <w:r>
        <w:rPr>
          <w:b/>
          <w:bCs/>
          <w:color w:val="000000"/>
        </w:rPr>
        <w:t>Paragrahviga 4</w:t>
      </w:r>
      <w:r>
        <w:rPr>
          <w:color w:val="000000"/>
        </w:rPr>
        <w:t xml:space="preserve"> täiendatakse väärtpaberituru seaduse § 237 lõiget 1, et täiendada isikute nimekirja, kelle kohta finantsinspektsioon peab nimekirja. Tegemist on Finantsinspektsiooni poolt peetava nimekirjaga muuhulgas ka Eestis registreeritud investeerimisühingute kohta, kellele Finantsinspektsioon tegevusloa annab. Õiguskindluse huvides peaks sellisesse nimekirja kandma ka välisõhu kaitse seaduses sätestatud ettevõtjad, kellele edaspidi Finantsinspektsioon loa annab.</w:t>
      </w:r>
    </w:p>
    <w:p>
      <w:pPr>
        <w:pStyle w:val="Normaallaadveeb"/>
        <w:spacing w:before="0" w:after="0"/>
        <w:jc w:val="both"/>
        <w:rPr>
          <w:color w:val="000000"/>
        </w:rPr>
      </w:pPr>
      <w:r>
        <w:rPr>
          <w:color w:val="000000"/>
        </w:rPr>
      </w:r>
    </w:p>
    <w:p>
      <w:pPr>
        <w:pStyle w:val="Heading1"/>
        <w:jc w:val="both"/>
        <w:rPr/>
      </w:pPr>
      <w:r>
        <w:rPr>
          <w:color w:val="000000"/>
          <w:lang w:val="et-EE"/>
        </w:rPr>
        <w:t xml:space="preserve">Paragrahv 5 </w:t>
      </w:r>
      <w:r>
        <w:rPr>
          <w:b w:val="false"/>
          <w:bCs w:val="false"/>
          <w:color w:val="000000"/>
          <w:lang w:val="et-EE"/>
        </w:rPr>
        <w:t>sätestab eelnõu jõustumise aja, et võimaldada rakendusaktide jõustumist koos seaduse eelnõuga. Kuna eelnõuga võetakse üle Euroopa Liidu õigust, peaks see jõustuma esimesel võimalusel. Eelnõu jõustumise kuupäeva korrigeeritakse vastavalt eelnõu Riigikogus menetlemise ajakavale.</w:t>
      </w:r>
      <w:r>
        <w:rPr>
          <w:color w:val="000000"/>
          <w:lang w:val="et-EE"/>
        </w:rPr>
        <w:t xml:space="preserve"> </w:t>
      </w:r>
    </w:p>
    <w:p>
      <w:pPr>
        <w:pStyle w:val="WWVaikimisi"/>
        <w:spacing w:lineRule="atLeast" w:line="100" w:before="0" w:after="0"/>
        <w:jc w:val="both"/>
        <w:rPr>
          <w:rFonts w:ascii="Times New Roman;Times New Roman" w:hAnsi="Times New Roman;Times New Roman" w:cs="Times New Roman;Times New Roman"/>
          <w:color w:val="000000"/>
          <w:sz w:val="24"/>
          <w:szCs w:val="24"/>
          <w:lang w:val="et-EE"/>
        </w:rPr>
      </w:pPr>
      <w:r>
        <w:rPr>
          <w:rFonts w:cs="Times New Roman;Times New Roman" w:ascii="Times New Roman;Times New Roman" w:hAnsi="Times New Roman;Times New Roman"/>
          <w:color w:val="000000"/>
          <w:sz w:val="24"/>
          <w:szCs w:val="24"/>
          <w:lang w:val="et-EE"/>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3. Eelnõu terminoloogia</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eiste EL-i riikidega ühtsete arusaamade tagamiseks on kasutatud EL õigusaktide põhimõisteid. Need mõisted vastavad Eestis kasutatavatele mõistetel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4. Eelnõu vastavus Euroopa Liidu õigusel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Eelnõukohase seadusega võetakse üle </w:t>
      </w:r>
      <w:r>
        <w:rPr>
          <w:rStyle w:val="Applestylespan"/>
          <w:color w:val="000000"/>
          <w:sz w:val="24"/>
          <w:szCs w:val="24"/>
        </w:rPr>
        <w:t xml:space="preserve">Euroopa Parlamendi ja nõukogu direktiiv </w:t>
      </w:r>
      <w:r>
        <w:rPr>
          <w:rFonts w:cs="Times New Roman;Times New Roman" w:ascii="Times New Roman;Times New Roman" w:hAnsi="Times New Roman;Times New Roman"/>
          <w:color w:val="000000"/>
          <w:sz w:val="24"/>
          <w:szCs w:val="24"/>
        </w:rPr>
        <w:t>2009/29/EÜ, millega muudetakse direktiivi 2003/87/EÜ, et täiustada ja laiendada ühenduse kasvuhoonegaaside saastekvootidega kauplemise süsteemi (ELT L 140, 5.6.2009, lk 63–87) ning</w:t>
      </w:r>
      <w:r>
        <w:rPr>
          <w:rStyle w:val="Applestylespan"/>
          <w:color w:val="000000"/>
          <w:sz w:val="24"/>
          <w:szCs w:val="24"/>
        </w:rPr>
        <w:t xml:space="preserve"> </w:t>
      </w:r>
      <w:r>
        <w:rPr>
          <w:rFonts w:cs="Times New Roman;Times New Roman" w:ascii="Times New Roman;Times New Roman" w:hAnsi="Times New Roman;Times New Roman"/>
          <w:color w:val="000000"/>
          <w:sz w:val="24"/>
          <w:szCs w:val="24"/>
          <w:lang w:eastAsia="et-EE"/>
        </w:rPr>
        <w:t>Euroopa Parlamendi ja nõukogu direktiiv 2008/101/EÜ, millega muudetakse direktiivi 2003/87/EÜ, et lisada lennutegevus ühenduse kasvuhoonegaaside saastekvootidega kauplemise süsteemi (ELT L 8, 13.1.2009, lk 3–21)</w:t>
      </w:r>
      <w:r>
        <w:rPr>
          <w:rFonts w:cs="Times New Roman;Times New Roman" w:ascii="Times New Roman;Times New Roman" w:hAnsi="Times New Roman;Times New Roman"/>
          <w:color w:val="000000"/>
          <w:sz w:val="24"/>
          <w:szCs w:val="24"/>
        </w:rPr>
        <w:t>.</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elnõu on kooskõlas Euroopa Parlamendi ja nõukogu direktiiviga 2003/87/EÜ.</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5. Seaduse mõju</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allaadveeb"/>
        <w:spacing w:before="0" w:after="0"/>
        <w:jc w:val="both"/>
        <w:rPr>
          <w:color w:val="000000"/>
        </w:rPr>
      </w:pPr>
      <w:r>
        <w:rPr>
          <w:color w:val="000000"/>
        </w:rPr>
        <w:t xml:space="preserve">Eelnõul avaldab kaudselt soodsat mõju looduskeskkonnale. Eelnõul ei ole otsest mõju elukeskkonnale, regionaalarengule, riigi julgeolekule, välissuhetele ega kohaliku omavalitsuse korraldusele. Eelnõul ei ole otsest ega kaudset sotsiaalset, sh. demograafilist mõju. </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Eelnõu avaldab kaudselt soodsat mõju osoonikihile. Eelnõukohase seadusega kehtestatav nõue teavitada osoonikihti kahandavate ainete varudest Keskkonnaministeeriumi aitab vähendada osoonikihti kahandavate ainete ebaseaduslikku käibelt kõrvaldamist, mille läbi vähenevad ka emissioonid õhku. Maksu- ja Tolliametile seatav kohustus esitada Keskkonnaministeeriumile iga aasta 30. aprilliks andmed eelmisel kalendriaastal avastatud osoonikihti kahandavate ainete veo illegaalsete juhtumite kohta ei ole uus, nimetatud andmeid on Maksu- ja Tolliamet ka siiani Keskkonnaministeeriumile iga-aastaselt esitanud.</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Eelnõukohase seaduse vastuvõtmine tagab direktiivide 2009/29/EÜ ja 2008/101/EÜ täieliku ülevõtmise Eesti õigusesse. Eelnõukohase seadusega ühtlustatakse seaduses kasutatavad mõisted, ajakohastatakse seaduse teksti ja selles sisalduvaid viiteid, ühtlustatakse ja täiendatakse heitkoguse loa regulatsiooni ning muudetakse käitajate heitkoguse aruande esitamise tähtaega (varasema 31. märtsi asemel 25. märts). Tähtaja muutmine on tingitud Keskkonnaministeeriumile kasvuhoonegaaside heitkoguse hindamise kohustuse lisandumisest juhul, kui käitaja ei ole tähtajaks esitanud käitise eelmise kalendriaasta kasvuhoonegaaside heitkoguse tõendatud aruannet. Eelnõukohase seaduse vastuvõtmine ei muuda olulisel määral Keskkonnaministeeriumi töökorraldust.</w:t>
      </w:r>
    </w:p>
    <w:p>
      <w:pPr>
        <w:pStyle w:val="Normaallaadveeb"/>
        <w:spacing w:before="0" w:after="0"/>
        <w:jc w:val="both"/>
        <w:rPr>
          <w:color w:val="000000"/>
        </w:rPr>
      </w:pPr>
      <w:r>
        <w:rPr>
          <w:color w:val="000000"/>
        </w:rPr>
      </w:r>
    </w:p>
    <w:p>
      <w:pPr>
        <w:pStyle w:val="Textbody1"/>
        <w:rPr>
          <w:color w:val="000000"/>
        </w:rPr>
      </w:pPr>
      <w:r>
        <w:rPr>
          <w:color w:val="000000"/>
        </w:rPr>
        <w:t>Eelnõu kohase järelevalvekohustuse seadmine Keskkonnainspektsiooni töökoormust olulisel määral ei suurenda, kuna samadele ettevõtetele väljastatud keskkonnalubade ja tegevuste üle on Keskkonnainspektsioon ka seni keskkonnajärelevalvet teostanud.</w:t>
      </w:r>
    </w:p>
    <w:p>
      <w:pPr>
        <w:pStyle w:val="Normaallaadveeb"/>
        <w:spacing w:before="0" w:after="0"/>
        <w:jc w:val="both"/>
        <w:rPr>
          <w:color w:val="000000"/>
        </w:rPr>
      </w:pPr>
      <w:r>
        <w:rPr>
          <w:color w:val="000000"/>
        </w:rPr>
      </w:r>
    </w:p>
    <w:p>
      <w:pPr>
        <w:pStyle w:val="Textbody1"/>
        <w:rPr>
          <w:color w:val="000000"/>
        </w:rPr>
      </w:pPr>
      <w:r>
        <w:rPr>
          <w:color w:val="000000"/>
        </w:rPr>
        <w:t>Eelnõu kohase seadusega sätestatakse üldised eesmärgid, mida saab rahastada lubatud heitkoguse ühikute enampakkumisel saadud tuludest. Vähemalt 50 protsenti paiksete käitiste LHÜ-de enampakkumisel ja 100 protsenti õhusõiduki käitajate LHÜ-de enampakkumisel saadud tulust suunatakse vastavalt direktiivi 2003/87/EÜ artiklile 3d ja artiklile 10 seaduse eelnõus toodud kliima eesmärkide rahastamiseks. Nendeks eesmärkideks on muuhulgas vähem saastavatele transpordiliikidele ja ühistranspordile ülemineku ergutamine, taastuvenergeetika arendamine, ja energiatõhususe ja puhaste tehnoloogiate alase teadus- ja arendustegevuse rahastamine. Eesmärkide elluviimiseks teostavate projektide tulemusena võib väheneda energeetika kahjulik keskkonnamõju, suureneda taastuvate energiaallikate osakaal energiabilansis, väheneda transpordist tulenevad heitkogused. Eelnõuga määratletakse eesmärgid, kuid ei määratleta eesmärkide järjestust ja raha jaotust eesmärkide vahel. Seetõttu on hetkel raske hinnata, milline on täpne enampakkumistel saadud tulude mõju. Enampakkumisel saadud tulu laekub riigieelarvesse ning seda kasutatakse kooskõlas Eesti eelarvestrateegiaga ja valdkondlike arengukavadega. Praeguse kauplemise süsteemi jätkumisel ehk siis kui direktiivi 2003/87/EÜ ei muudetaks ja kui LHÜ-de kogust turul ei vähendata on Eesti tulu perioodil 2013–2020 Keskkonnaministeeriumi prognoosi kohaselt ligi 330 miljonit eurot.</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Eelnõu kohase seadusega sätestatakse enampakkumisel otsepakkumiste tegemise kord väärtpaberituru seaduse § 49 lõike 1 punktis 9 nimetatud ettevõtete, investeerimisühingute ja krediidiasutuste jaoks. Korra kehtestamisel puudub oluline mõju majandusele,</w:t>
      </w:r>
      <w:r>
        <w:rPr/>
        <w:t xml:space="preserve"> </w:t>
      </w:r>
      <w:r>
        <w:rPr>
          <w:color w:val="000000"/>
        </w:rPr>
        <w:t>sest krediidiasutustele ja investeerimisühingutele ning nende klientidele lisandub üks turul kauplemise viis, kuid sellega ei kaasne kohustust turul kaubelda. Kauplemise süsteemi kuuluvad käitised saavad osta vajalikud LHÜ-d ka ise otse enampakkumistelt. Otsepakkumiste tegemise loa annab Finantsinspektsioon. Finantsinspektsiooni seaduse § 454 kohaselt on krediidiasutuse, kindlustusandja, investeerimisühingu, reguleeritud väärtpaberituru korraldaja või fondivalitseja täiendava tegevusloa taotlemise menetlustasu 500 eurot. Sellest lähtuvalt on otsepakkumiste esitamiseks kas oma arvel või oma põhitegevusala klientide väärtpaberituru seaduse § 47 lõike 1 punktis 9 nimetatud ettevõtetele sätestatud menetlustasuks 300 eurot (ehk madalam määr kui investeerimisühingute ja krediidiasutuste jaoks). Praegusel hetkel ei ole võimalik prognoosida otsepakkumiste esitamise loa taotlejate arvu, kuid eeldatavasti see ei saa olema suur. Sellest tulenevalt on eeldatav mõju Finantsinspektsiooni töökoormusele seoses otsepakkumiste esitamise lubade väljastamise ja järelevalvega väike. Järelevalvetoimingutega kaasnevate täiendavate kulutuste katmiseks kehtestatakse eelnõu §-ga 2 enampakkumistel otsepakkumiste tegemise loa järelevalvetasu.</w:t>
      </w:r>
    </w:p>
    <w:p>
      <w:pPr>
        <w:pStyle w:val="Normaallaadveeb"/>
        <w:spacing w:before="0" w:after="0"/>
        <w:jc w:val="both"/>
        <w:rPr>
          <w:color w:val="000000"/>
        </w:rPr>
      </w:pPr>
      <w:r>
        <w:rPr>
          <w:color w:val="000000"/>
        </w:rPr>
      </w:r>
    </w:p>
    <w:p>
      <w:pPr>
        <w:pStyle w:val="Normaallaadveeb"/>
        <w:spacing w:before="0" w:after="0"/>
        <w:jc w:val="both"/>
        <w:rPr/>
      </w:pPr>
      <w:r>
        <w:rPr>
          <w:color w:val="000000"/>
        </w:rPr>
        <w:t>Kauplemise perioodil 2013–2020 hakkab kehtima tasuta LHÜ-de taotlemine ühtlustatud meetod (nii kauplemise süsteemi juba kuuluvate käitistele kui ka süsteemi uute sisenejatele). Kauplemise uuel perioodil toimub tasuta LHÜ-de taotlemine vastavalt Euroopa Komisjoni   27. aprilli 2011. a otsuse 2011/278/EÜ artiklile 15. Selle tarbeks on Euroopa Komisjon välja töötanud käitiste jaoks ühtsed taotlusvormid, mis on avalikustatud Euroopa Komisjoni veebilehel. Pärast Euroopa Komisjoni heakskiidu saamist eraldatakse käitistele tasuta      LHÜ-sid. Tasuta LHÜ-de eraldamine toimub vastavalt Euroopa Komisjoni määrusele (EL) nr 389/2013 automatiseeritud protsessina vastavalt Euroopa Liidu tehingute logisse sisestatud riigi eraldamiskavade (nii paiksete kui õhusõiduki käitajate oma) alusel.</w:t>
      </w:r>
    </w:p>
    <w:p>
      <w:pPr>
        <w:pStyle w:val="Normaallaadveeb"/>
        <w:spacing w:before="0" w:after="0"/>
        <w:jc w:val="both"/>
        <w:rPr>
          <w:color w:val="000000"/>
        </w:rPr>
      </w:pPr>
      <w:r>
        <w:rPr>
          <w:color w:val="000000"/>
        </w:rPr>
      </w:r>
    </w:p>
    <w:p>
      <w:pPr>
        <w:pStyle w:val="Normaallaadveeb"/>
        <w:spacing w:before="0" w:after="0"/>
        <w:jc w:val="both"/>
        <w:rPr/>
      </w:pPr>
      <w:r>
        <w:rPr>
          <w:color w:val="000000"/>
        </w:rPr>
        <w:t>Eelnõuga täpsustatakse perioodi 2008–2020 projektipõhiste ühikute kasutusmäära, mis on vastavalt direktiivi 2009/29/EÜ artikli 1 punktile 13 paikse saasteallika käitajale, kes tegutseb Vabariigi Valitse 07.07.2011. a määruse nr 96 „Kasvuhoonegaaside lubatud heitkoguse ühikutega kauplemise süsteemi kuuluvate käitajate tegevusalade loetelu“ §-s 2 nimetatud tegevusalal, on minimaalselt 11% aastatel 2008–2020 talle tasuta eraldatud LHÜ-dest. Ehk kui paikse saasteallika käitajale eraldati kauplemise perioodil 2008–2012 igal aastal 20    LHÜ- d, st sellel perioodil kokku 100 LHÜ-d, on tal direktiivi 2009/29/EÜ artikli 11a lõike 8 järgi perioodil 2008–2020 õigus kasutada kuni 11 projektipõhist ühikut (heitkoguse vähendamise ühikut ja tõendatud heitkoguse vähendamise ühikut). Juhul, kui perioodil 2008–2020 on projektipõhiste ühikute kasutamise lubatud protsendimäär täpselt 11, ning paikse saasteallika käitaja on kauplemise perioodil 2008–2012 lubatud 11 projektipõhisest ühikust 10 juba ära kasutanud, jääb tal kauplemise perioodiks 2013–2020 kasutada ainult üks projektipõhine ühik. Näiteks, juhul kui ta kasutas kauplemise perioodil 2008–2012 ära ainult 7 projektipõhist ühikut, on tal kauplemise perioodil 2013–2020 võimalik kasutada veel 4 projektipõhist ühikut. Õhusõiduki käitajad, kes tegutsevad Vabariigi Valitse 07.07.2011. a määruse nr 96 „Kasvuhoonegaaside lubatud heitkoguse ühikutega kauplemise süsteemi kuuluvate käitajate tegevusalade loetelu“ §-s 3 nimetatud tegevusalal, võivad oma kohustuste täitmiseks kauplemise perioodil 2013–2020 kasutada minimaalselt 1,5% oma tõendatud kasvuhoonegaaside heitkogusest perioodil 2013–2020. Välisõhu kaitse seaduse § 116 lõike 9 mõistes kauplemise süsteemi uued sisenejad võivad kasutada minimaalselt 4,5% oma tõendatud kasvuhoonegaaside heitkogusest perioodil 2013–2020.</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Seadus ei põhjusta täiendavaid kulutusi kauplemise süsteemis osalevatele käitajatele. Riigilõivu kehtestamine omab mõju neile isikutele, kes on avanud Eesti kasvuhoonegaaside heitkoguse ühikutega kauplemise registris isiku arvelduskonto või isiku kauplemiskonto ning neile, kes nimetatuid kontosid avada soovivad või planeerivad. Isiku arvelduskonto ja kauplemiskonto omanikke teavitati planeeritavast seaduse muudatusest e-posti teel seaduse eelnõu kooskõlastamise protsessi käigus.</w:t>
      </w:r>
    </w:p>
    <w:p>
      <w:pPr>
        <w:pStyle w:val="Normaallaadveeb"/>
        <w:spacing w:before="0" w:after="0"/>
        <w:jc w:val="both"/>
        <w:rPr>
          <w:color w:val="000000"/>
        </w:rPr>
      </w:pPr>
      <w:r>
        <w:rPr>
          <w:color w:val="000000"/>
        </w:rPr>
      </w:r>
    </w:p>
    <w:p>
      <w:pPr>
        <w:pStyle w:val="Standard"/>
        <w:spacing w:lineRule="auto" w:line="240" w:before="0" w:after="0"/>
        <w:jc w:val="both"/>
        <w:rPr>
          <w:rFonts w:ascii="Times New Roman;Times New Roman" w:hAnsi="Times New Roman;Times New Roman" w:cs="Times New Roman;Times New Roman"/>
          <w:color w:val="000000"/>
        </w:rPr>
      </w:pPr>
      <w:r>
        <w:rPr>
          <w:rFonts w:eastAsia="Arial Unicode MS;Arial" w:cs="Times New Roman;Times New Roman" w:ascii="Times New Roman;Times New Roman" w:hAnsi="Times New Roman;Times New Roman"/>
          <w:color w:val="000000"/>
          <w:sz w:val="24"/>
          <w:szCs w:val="24"/>
          <w:lang w:eastAsia="zh-CN"/>
        </w:rPr>
        <w:t>Riikliku kasvuhoonegaasi inventuuri koostades on selgunud, et raudteevagunite ja veesõidukite, millel paiknevates erinevates seadmetes asuvad suured fluoreeritud kasvuhoonegaaside “pangad” ehk kogused, reederitel ja raudtee-ettevõtjatel on vastavad andmed (seadmete ehitusaasta, samuti nendel paiknevates seadmetes sisalduvate fluoritud kasvuhoonegaaside kogus, tüüp ja kasutuse käigus tekkinud ainekadu) neile kuuluvate seadmete kohta olemas ja nende üle peetakse ettevõtte siseselt arvestust. Seega ei too  eelnõuga rakendatav andmete esitamise kohustus normiadressaatidele kaasa märkimisväärset uut lisakohustust, eriti kui arvestada asjaolu, et andmete esitamine toimub elektrooniliselt.</w:t>
      </w:r>
    </w:p>
    <w:p>
      <w:pPr>
        <w:pStyle w:val="Normaallaadveeb"/>
        <w:spacing w:before="0" w:after="0"/>
        <w:jc w:val="both"/>
        <w:rPr>
          <w:rFonts w:ascii="Times New Roman;Times New Roman" w:hAnsi="Times New Roman;Times New Roman" w:cs="Times New Roman;Times New Roman"/>
          <w:color w:val="000000"/>
        </w:rPr>
      </w:pPr>
      <w:r>
        <w:rPr>
          <w:rFonts w:cs="Times New Roman;Times New Roman"/>
          <w:color w:val="000000"/>
        </w:rPr>
      </w:r>
    </w:p>
    <w:p>
      <w:pPr>
        <w:pStyle w:val="Normaallaadveeb"/>
        <w:spacing w:before="0" w:after="0"/>
        <w:jc w:val="both"/>
        <w:rPr>
          <w:b/>
          <w:b/>
          <w:bCs/>
          <w:color w:val="000000"/>
        </w:rPr>
      </w:pPr>
      <w:r>
        <w:rPr>
          <w:b/>
          <w:bCs/>
          <w:color w:val="000000"/>
        </w:rPr>
        <w:t>6. Seaduse rakendamiseks vajalikud kulutused ja seaduse rakendamise eeldatavad tulud</w:t>
      </w:r>
    </w:p>
    <w:p>
      <w:pPr>
        <w:pStyle w:val="Normaallaadveeb"/>
        <w:spacing w:before="0" w:after="0"/>
        <w:jc w:val="both"/>
        <w:rPr>
          <w:b/>
          <w:b/>
          <w:bCs/>
          <w:color w:val="000000"/>
        </w:rPr>
      </w:pPr>
      <w:r>
        <w:rPr>
          <w:b/>
          <w:bCs/>
          <w:color w:val="000000"/>
        </w:rPr>
      </w:r>
    </w:p>
    <w:p>
      <w:pPr>
        <w:pStyle w:val="Normaallaadveeb"/>
        <w:spacing w:before="0" w:after="0"/>
        <w:jc w:val="both"/>
        <w:rPr/>
      </w:pPr>
      <w:r>
        <w:rPr>
          <w:color w:val="000000"/>
        </w:rPr>
        <w:t xml:space="preserve">Seaduse eelnõu rakendamine ei too kaasa täiendavaid riigieelarvelisi kulutusi. Seaduse eelnõu rakendamine seoses LHÜ-de müügiga enampakkumistel toob kaasa riigieelarve täiendava tulu, mille lõplik summa sõltub Eesti enampakkumise kogusest ja LHÜ turuhinnast. Sellest tulust kaetakse ka Eesti kauplemissüsteemis osalemisega seotud otsesed kulud. Praeguste hinnangute kohaselt müüb Eesti aastatel 2013–2020 ligi 54 miljonit LHÜ-d. Euroopa Komisjoni poolt 12.11.2012 esitatud aruandes prognoosivad LHÜ turuanalüütikud ilma täiendavate meetmetega aastate 2013–2015 keskmiseks LHÜ hinnaks 5–6 eurot. Tabelis on toodud </w:t>
      </w:r>
      <w:r>
        <w:rPr>
          <w:i/>
          <w:iCs/>
          <w:color w:val="000000"/>
        </w:rPr>
        <w:t>Thompson Reuters Point Carboni</w:t>
      </w:r>
      <w:r>
        <w:rPr>
          <w:color w:val="000000"/>
        </w:rPr>
        <w:t xml:space="preserve"> ennustatud LHÜ hind praeguste kauplemissüsteemi reeglite jätkumisel võimalik Eesti enampakkumiste tulu. Eesti enampakkumiste kogus ei ole veel lõplikult selgunud ja tabelis on toodud Keskkonnaministeeriumi hinnang.</w:t>
      </w:r>
    </w:p>
    <w:p>
      <w:pPr>
        <w:pStyle w:val="Normaallaadveeb"/>
        <w:spacing w:before="28" w:after="0"/>
        <w:jc w:val="both"/>
        <w:rPr>
          <w:color w:val="000000"/>
        </w:rPr>
      </w:pPr>
      <w:r>
        <w:rPr>
          <w:color w:val="000000"/>
        </w:rPr>
      </w:r>
    </w:p>
    <w:tbl>
      <w:tblPr>
        <w:tblW w:w="9356" w:type="dxa"/>
        <w:jc w:val="left"/>
        <w:tblInd w:w="-294" w:type="dxa"/>
        <w:tblLayout w:type="fixed"/>
        <w:tblCellMar>
          <w:top w:w="0" w:type="dxa"/>
          <w:left w:w="70" w:type="dxa"/>
          <w:bottom w:w="0" w:type="dxa"/>
          <w:right w:w="70" w:type="dxa"/>
        </w:tblCellMar>
      </w:tblPr>
      <w:tblGrid>
        <w:gridCol w:w="1515"/>
        <w:gridCol w:w="920"/>
        <w:gridCol w:w="826"/>
        <w:gridCol w:w="851"/>
        <w:gridCol w:w="850"/>
        <w:gridCol w:w="851"/>
        <w:gridCol w:w="850"/>
        <w:gridCol w:w="851"/>
        <w:gridCol w:w="850"/>
        <w:gridCol w:w="992"/>
      </w:tblGrid>
      <w:tr>
        <w:trPr>
          <w:trHeight w:val="300" w:hRule="atLeast"/>
        </w:trPr>
        <w:tc>
          <w:tcPr>
            <w:tcW w:w="1515" w:type="dxa"/>
            <w:tcBorders>
              <w:top w:val="single" w:sz="8" w:space="0" w:color="00000A"/>
              <w:left w:val="single" w:sz="8" w:space="0" w:color="00000A"/>
              <w:bottom w:val="single" w:sz="2"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 </w:t>
            </w:r>
          </w:p>
        </w:tc>
        <w:tc>
          <w:tcPr>
            <w:tcW w:w="920" w:type="dxa"/>
            <w:tcBorders>
              <w:top w:val="single" w:sz="8" w:space="0" w:color="00000A"/>
              <w:bottom w:val="single" w:sz="2"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 </w:t>
            </w:r>
          </w:p>
        </w:tc>
        <w:tc>
          <w:tcPr>
            <w:tcW w:w="826"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3</w:t>
            </w:r>
          </w:p>
        </w:tc>
        <w:tc>
          <w:tcPr>
            <w:tcW w:w="851"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4</w:t>
            </w:r>
          </w:p>
        </w:tc>
        <w:tc>
          <w:tcPr>
            <w:tcW w:w="850"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5</w:t>
            </w:r>
          </w:p>
        </w:tc>
        <w:tc>
          <w:tcPr>
            <w:tcW w:w="851"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6</w:t>
            </w:r>
          </w:p>
        </w:tc>
        <w:tc>
          <w:tcPr>
            <w:tcW w:w="850"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7</w:t>
            </w:r>
          </w:p>
        </w:tc>
        <w:tc>
          <w:tcPr>
            <w:tcW w:w="851"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8</w:t>
            </w:r>
          </w:p>
        </w:tc>
        <w:tc>
          <w:tcPr>
            <w:tcW w:w="850" w:type="dxa"/>
            <w:tcBorders>
              <w:top w:val="single" w:sz="8" w:space="0" w:color="00000A"/>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19</w:t>
            </w:r>
          </w:p>
        </w:tc>
        <w:tc>
          <w:tcPr>
            <w:tcW w:w="992" w:type="dxa"/>
            <w:tcBorders>
              <w:top w:val="single" w:sz="8" w:space="0" w:color="00000A"/>
              <w:bottom w:val="single" w:sz="2" w:space="0" w:color="00000A"/>
              <w:right w:val="single" w:sz="8"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020</w:t>
            </w:r>
          </w:p>
        </w:tc>
      </w:tr>
      <w:tr>
        <w:trPr>
          <w:trHeight w:val="405" w:hRule="atLeast"/>
        </w:trPr>
        <w:tc>
          <w:tcPr>
            <w:tcW w:w="1515" w:type="dxa"/>
            <w:tcBorders>
              <w:left w:val="single" w:sz="8" w:space="0" w:color="00000A"/>
              <w:bottom w:val="single" w:sz="2"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Keskkonnaministeeriumi Eesti enampakkumise koguse hinnang</w:t>
            </w:r>
          </w:p>
        </w:tc>
        <w:tc>
          <w:tcPr>
            <w:tcW w:w="92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53 639 791</w:t>
            </w:r>
          </w:p>
        </w:tc>
        <w:tc>
          <w:tcPr>
            <w:tcW w:w="826"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4 314 732</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4 013 843</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5 308 286</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6 062 073</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6 954 246</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8 978 238</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8 997 757</w:t>
            </w:r>
          </w:p>
        </w:tc>
        <w:tc>
          <w:tcPr>
            <w:tcW w:w="992" w:type="dxa"/>
            <w:tcBorders>
              <w:bottom w:val="single" w:sz="2" w:space="0" w:color="00000A"/>
              <w:right w:val="single" w:sz="8"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9 010 616</w:t>
            </w:r>
          </w:p>
        </w:tc>
      </w:tr>
      <w:tr>
        <w:trPr>
          <w:trHeight w:val="405" w:hRule="atLeast"/>
        </w:trPr>
        <w:tc>
          <w:tcPr>
            <w:tcW w:w="1515" w:type="dxa"/>
            <w:tcBorders>
              <w:left w:val="single" w:sz="8" w:space="0" w:color="00000A"/>
              <w:bottom w:val="single" w:sz="2"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Thompson Reuters Point Carboni prognoos</w:t>
            </w:r>
          </w:p>
        </w:tc>
        <w:tc>
          <w:tcPr>
            <w:tcW w:w="920" w:type="dxa"/>
            <w:tcBorders>
              <w:bottom w:val="single" w:sz="2"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 </w:t>
            </w:r>
          </w:p>
        </w:tc>
        <w:tc>
          <w:tcPr>
            <w:tcW w:w="826"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4</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4</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5</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5</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6</w:t>
            </w:r>
          </w:p>
        </w:tc>
        <w:tc>
          <w:tcPr>
            <w:tcW w:w="851"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6</w:t>
            </w:r>
          </w:p>
        </w:tc>
        <w:tc>
          <w:tcPr>
            <w:tcW w:w="850" w:type="dxa"/>
            <w:tcBorders>
              <w:bottom w:val="single" w:sz="2"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8</w:t>
            </w:r>
          </w:p>
        </w:tc>
        <w:tc>
          <w:tcPr>
            <w:tcW w:w="992" w:type="dxa"/>
            <w:tcBorders>
              <w:bottom w:val="single" w:sz="2" w:space="0" w:color="00000A"/>
              <w:right w:val="single" w:sz="8" w:space="0" w:color="00000A"/>
            </w:tcBorders>
          </w:tcPr>
          <w:p>
            <w:pPr>
              <w:pStyle w:val="WWVaikimisi"/>
              <w:spacing w:before="0" w:after="20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8</w:t>
            </w:r>
          </w:p>
        </w:tc>
      </w:tr>
      <w:tr>
        <w:trPr>
          <w:trHeight w:val="420" w:hRule="atLeast"/>
        </w:trPr>
        <w:tc>
          <w:tcPr>
            <w:tcW w:w="1515" w:type="dxa"/>
            <w:tcBorders>
              <w:left w:val="single" w:sz="8" w:space="0" w:color="00000A"/>
              <w:bottom w:val="single" w:sz="8" w:space="0" w:color="00000A"/>
              <w:right w:val="single" w:sz="2" w:space="0" w:color="00000A"/>
            </w:tcBorders>
          </w:tcPr>
          <w:p>
            <w:pPr>
              <w:pStyle w:val="WWVaikimisi"/>
              <w:spacing w:lineRule="atLeast" w:line="100" w:before="0" w:after="0"/>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Eesti tulu Point Carboni prognoosi järgi</w:t>
            </w:r>
          </w:p>
        </w:tc>
        <w:tc>
          <w:tcPr>
            <w:tcW w:w="920"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326 623 983</w:t>
            </w:r>
          </w:p>
        </w:tc>
        <w:tc>
          <w:tcPr>
            <w:tcW w:w="826"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14 054 930</w:t>
            </w:r>
          </w:p>
        </w:tc>
        <w:tc>
          <w:tcPr>
            <w:tcW w:w="851"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16 055 372</w:t>
            </w:r>
          </w:p>
        </w:tc>
        <w:tc>
          <w:tcPr>
            <w:tcW w:w="850"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26 541 431</w:t>
            </w:r>
          </w:p>
        </w:tc>
        <w:tc>
          <w:tcPr>
            <w:tcW w:w="851"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30 310 363</w:t>
            </w:r>
          </w:p>
        </w:tc>
        <w:tc>
          <w:tcPr>
            <w:tcW w:w="850"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41 725 475</w:t>
            </w:r>
          </w:p>
        </w:tc>
        <w:tc>
          <w:tcPr>
            <w:tcW w:w="851"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53 869 428</w:t>
            </w:r>
          </w:p>
        </w:tc>
        <w:tc>
          <w:tcPr>
            <w:tcW w:w="850" w:type="dxa"/>
            <w:tcBorders>
              <w:bottom w:val="single" w:sz="8" w:space="0" w:color="00000A"/>
              <w:right w:val="single" w:sz="2"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71 982 056</w:t>
            </w:r>
          </w:p>
        </w:tc>
        <w:tc>
          <w:tcPr>
            <w:tcW w:w="992" w:type="dxa"/>
            <w:tcBorders>
              <w:bottom w:val="single" w:sz="8" w:space="0" w:color="00000A"/>
              <w:right w:val="single" w:sz="8" w:space="0" w:color="00000A"/>
            </w:tcBorders>
          </w:tcPr>
          <w:p>
            <w:pPr>
              <w:pStyle w:val="WWVaikimisi"/>
              <w:spacing w:lineRule="atLeast" w:line="100" w:before="0" w:after="0"/>
              <w:jc w:val="right"/>
              <w:rPr>
                <w:rFonts w:ascii="Times New Roman;Times New Roman" w:hAnsi="Times New Roman;Times New Roman" w:cs="Times New Roman;Times New Roman"/>
                <w:color w:val="000000"/>
                <w:sz w:val="12"/>
                <w:szCs w:val="12"/>
                <w:lang w:eastAsia="et-EE"/>
              </w:rPr>
            </w:pPr>
            <w:r>
              <w:rPr>
                <w:rFonts w:cs="Times New Roman;Times New Roman" w:ascii="Times New Roman;Times New Roman" w:hAnsi="Times New Roman;Times New Roman"/>
                <w:color w:val="000000"/>
                <w:sz w:val="12"/>
                <w:szCs w:val="12"/>
                <w:lang w:eastAsia="et-EE"/>
              </w:rPr>
              <w:t>72 084 928</w:t>
            </w:r>
          </w:p>
        </w:tc>
      </w:tr>
    </w:tbl>
    <w:p>
      <w:pPr>
        <w:pStyle w:val="Normaallaadveeb"/>
        <w:spacing w:before="0" w:after="0"/>
        <w:rPr>
          <w:color w:val="000000"/>
        </w:rPr>
      </w:pPr>
      <w:r>
        <w:rPr>
          <w:color w:val="000000"/>
        </w:rPr>
      </w:r>
    </w:p>
    <w:p>
      <w:pPr>
        <w:pStyle w:val="Normaallaadveeb"/>
        <w:spacing w:before="0" w:after="0"/>
        <w:jc w:val="both"/>
        <w:rPr>
          <w:color w:val="000000"/>
        </w:rPr>
      </w:pPr>
      <w:r>
        <w:rPr>
          <w:color w:val="000000"/>
        </w:rPr>
        <w:t>Seaduseelnõu rakendamine seoses kasvuhoonegaaside heitkoguse ühikutega kauplemise registri toimingute riigilõivuga toob igal aastal riigieelarvesse täiendavaid tulusid. Kuna kauplemise perioodil 2013–2020 toimub LHÜ-de eraldamine valdavalt enampakkumise teel, võib eeldada isiku arvelduskontode ja kauplemiskontode avamise taotluste esitamise kasvu. Isiku arvelduskontode ja kauplemiskontode aastane hooldusteenus tooks riigile igal aastal täiendavat tulu hinnanguliselt 3520 eurot. Uute isiku arvelduskontode ja kauplemiskontode avamistaotluste läbivaatamise tulu on raske prognoosida, kuna keeruline on ette näha uute isikukontode avamistaotluste arvu. Eeldatavasti jääb see aastail 2013–2020 umbes 10–20 arvelduskonto ja kauplemiskonto vahele, mis hinnanguliselt teeks riigieelarve tuluks 2500–5000 eurot.</w:t>
      </w:r>
    </w:p>
    <w:p>
      <w:pPr>
        <w:pStyle w:val="Normaallaadveeb"/>
        <w:spacing w:before="0" w:after="0"/>
        <w:jc w:val="both"/>
        <w:rPr>
          <w:color w:val="000000"/>
        </w:rPr>
      </w:pPr>
      <w:r>
        <w:rPr>
          <w:color w:val="000000"/>
        </w:rPr>
      </w:r>
    </w:p>
    <w:p>
      <w:pPr>
        <w:pStyle w:val="Normaallaadveeb"/>
        <w:spacing w:before="0" w:after="0"/>
        <w:jc w:val="both"/>
        <w:rPr>
          <w:color w:val="000000"/>
        </w:rPr>
      </w:pPr>
      <w:r>
        <w:rPr>
          <w:color w:val="000000"/>
        </w:rPr>
        <w:t>Lähtuvalt eelnõu § 2 punktidest 1 ja 2 saadav järelevalvetasu tulu sõltub otsepakkumiste kogusest. Näiteks 1000 LHÜ ostmisel hinnaga 5 eurot LHÜ tuleb maksta järelvalve tasu 50 eurot.</w:t>
      </w:r>
    </w:p>
    <w:p>
      <w:pPr>
        <w:pStyle w:val="Normaallaadveeb"/>
        <w:spacing w:before="0" w:after="0"/>
        <w:jc w:val="both"/>
        <w:rPr>
          <w:color w:val="000000"/>
        </w:rPr>
      </w:pPr>
      <w:r>
        <w:rPr>
          <w:color w:val="000000"/>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7. Rakendusaktid</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extbody1"/>
        <w:rPr>
          <w:color w:val="000000"/>
        </w:rPr>
      </w:pPr>
      <w:r>
        <w:rPr>
          <w:color w:val="000000"/>
        </w:rPr>
        <w:t xml:space="preserve">Seoses välisõhu kaitse seaduse muutmisega muudetakse keskkonnaministri 8. juuli 2011. a määrust nr 44 “Kasvuhoonegaaside heitkoguste ühikutega kauplemise kord” ning kehtestatakse Vabariigi Valitsuse määrus „Kasvuhoonegaaside lubatud heitkoguse ühikutega kauplemise perioodi 2013–2020 enampakkumistel saadud tulu kasutamise ja aruandluse üldtingimused“. </w:t>
      </w:r>
    </w:p>
    <w:p>
      <w:pPr>
        <w:pStyle w:val="Textbody1"/>
        <w:rPr>
          <w:color w:val="000000"/>
        </w:rPr>
      </w:pPr>
      <w:r>
        <w:rPr>
          <w:color w:val="000000"/>
        </w:rPr>
      </w:r>
    </w:p>
    <w:p>
      <w:pPr>
        <w:pStyle w:val="Textbody1"/>
        <w:rPr/>
      </w:pPr>
      <w:r>
        <w:rPr>
          <w:color w:val="000000"/>
        </w:rPr>
        <w:t>Seoses välisõhu kaitse seaduse § 119</w:t>
      </w:r>
      <w:r>
        <w:rPr>
          <w:color w:val="000000"/>
          <w:vertAlign w:val="superscript"/>
        </w:rPr>
        <w:t>5</w:t>
      </w:r>
      <w:r>
        <w:rPr>
          <w:color w:val="000000"/>
        </w:rPr>
        <w:t xml:space="preserve"> lõike 13 muutmisega muudetakse § 119</w:t>
      </w:r>
      <w:r>
        <w:rPr>
          <w:color w:val="000000"/>
          <w:vertAlign w:val="superscript"/>
        </w:rPr>
        <w:t>5</w:t>
      </w:r>
      <w:r>
        <w:rPr>
          <w:color w:val="000000"/>
        </w:rPr>
        <w:t xml:space="preserve"> lõike 11 alusel kehtestatud keskkonnaministri 18. augusti 2011. a määrust nr 53 „Elektri tootmise eest perioodil 2013–2019 tasuta eraldatavate lubatud heitkoguse ühikute kasutamise tingimused ja kord“.</w:t>
      </w:r>
    </w:p>
    <w:p>
      <w:pPr>
        <w:pStyle w:val="Textbody1"/>
        <w:rPr>
          <w:color w:val="000000"/>
        </w:rPr>
      </w:pPr>
      <w:r>
        <w:rPr>
          <w:color w:val="000000"/>
        </w:rPr>
      </w:r>
    </w:p>
    <w:p>
      <w:pPr>
        <w:pStyle w:val="Textbody1"/>
        <w:rPr/>
      </w:pPr>
      <w:r>
        <w:rPr>
          <w:color w:val="000000"/>
        </w:rPr>
        <w:t>Eelnõuga muudetava § 122</w:t>
      </w:r>
      <w:r>
        <w:rPr>
          <w:color w:val="000000"/>
          <w:vertAlign w:val="superscript"/>
        </w:rPr>
        <w:t>36</w:t>
      </w:r>
      <w:r>
        <w:rPr>
          <w:color w:val="000000"/>
        </w:rPr>
        <w:t xml:space="preserve"> lõikega 6 täiendatakse Vabariigi Valitsuse määruse volitusnormi. Nimetatud määruste kavandid on toodud seletuskirja lisades 2–5.</w:t>
      </w:r>
    </w:p>
    <w:p>
      <w:pPr>
        <w:pStyle w:val="Textbody1"/>
        <w:rPr>
          <w:color w:val="000000"/>
        </w:rPr>
      </w:pPr>
      <w:r>
        <w:rPr>
          <w:color w:val="000000"/>
        </w:rPr>
      </w:r>
    </w:p>
    <w:p>
      <w:pPr>
        <w:pStyle w:val="Textbody1"/>
        <w:rPr/>
      </w:pPr>
      <w:r>
        <w:rPr>
          <w:color w:val="000000"/>
        </w:rPr>
        <w:t xml:space="preserve">Vabariigi Valitsuse 22. detsembri 2011 määrus nr 183 „Paiksetest saasteallikatest ja õhusõidukitest eralduvate kasvuhoonegaaside summaarne lubatud heitkogus, paiksetest saasteallikatest eralduvate kasvuhoonegaaside lubatud heitkoguse riiklik reserv ning nende jaotuskava“ (RT I, 04.01.2012, 3; </w:t>
      </w:r>
      <w:hyperlink r:id="rId6">
        <w:r>
          <w:rPr>
            <w:rStyle w:val="InternetLink2"/>
          </w:rPr>
          <w:t>https://www.riigiteataja.ee/akt/122052012006?leiaKehtiv</w:t>
        </w:r>
      </w:hyperlink>
      <w:r>
        <w:rPr>
          <w:color w:val="000000"/>
        </w:rPr>
        <w:t>) muutub seaduse jõustumisel kehtetuks.</w:t>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8. Seaduse jõustumine</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eaduse eelnõu jõustub 2013. aasta 1. augustil. Eelnõu jõustumise aja sätestamine on vajalik, et võimaldada rakendusaktide jõustumist koos seaduse eelnõuga. Kuna eelnõuga võetakse üle Euroopa Liidu õigust, peaks see jõustuma esimesel võimalusel. Eelnõu jõustumise kuupäeva korrigeeritakse vastavalt eelnõu Riigikogus menetlemise ajakavale.</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9. Seaduse eelnõu kooskõlastamine, huvirühmade kaasamine ja avalik konsultatsioon</w:t>
      </w:r>
    </w:p>
    <w:p>
      <w:pPr>
        <w:pStyle w:val="WWVaikimisi"/>
        <w:spacing w:lineRule="atLeast" w:line="10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rPr/>
      </w:pPr>
      <w:r>
        <w:rPr/>
        <w:t xml:space="preserve">Eelnõu esitati kooskõlastamiseks eelnõude infosüsteemi (EIS) kaudu </w:t>
      </w:r>
      <w:hyperlink r:id="rId7">
        <w:r>
          <w:rPr>
            <w:rStyle w:val="InternetLink2"/>
          </w:rPr>
          <w:t>12-1645/01</w:t>
        </w:r>
      </w:hyperlink>
      <w:r>
        <w:rPr/>
        <w:t xml:space="preserve"> ja </w:t>
      </w:r>
      <w:hyperlink r:id="rId8">
        <w:r>
          <w:rPr>
            <w:rStyle w:val="InternetLink2"/>
          </w:rPr>
          <w:t>13-0325/01</w:t>
        </w:r>
      </w:hyperlink>
      <w:r>
        <w:rPr/>
        <w:t>.</w:t>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pPr>
      <w:r>
        <w:rPr>
          <w:rFonts w:cs="Times New Roman;Times New Roman" w:ascii="Times New Roman;Times New Roman" w:hAnsi="Times New Roman;Times New Roman"/>
          <w:color w:val="000000"/>
          <w:sz w:val="24"/>
          <w:szCs w:val="24"/>
        </w:rPr>
        <w:t xml:space="preserve">Seaduse eelnõu on kooskõlastatud ka Finantsinspektsiooniga. Isiku arvelduskonto omanikke informeeriti e-posti teel eelnõu EIS-i lisamisest. </w:t>
      </w:r>
    </w:p>
    <w:p>
      <w:pPr>
        <w:pStyle w:val="WWVaikimisi"/>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1"/>
        <w:spacing w:lineRule="auto" w:line="240"/>
        <w:rPr>
          <w:color w:val="000000"/>
        </w:rPr>
      </w:pPr>
      <w:r>
        <w:rPr>
          <w:color w:val="000000"/>
        </w:rPr>
        <w:t>Vabariigi Valitsuse nimel</w:t>
      </w:r>
    </w:p>
    <w:p>
      <w:pPr>
        <w:pStyle w:val="Textbody1"/>
        <w:spacing w:lineRule="auto" w:line="240"/>
        <w:rPr>
          <w:color w:val="000000"/>
        </w:rPr>
      </w:pPr>
      <w:r>
        <w:rPr>
          <w:color w:val="000000"/>
        </w:rPr>
      </w:r>
    </w:p>
    <w:p>
      <w:pPr>
        <w:pStyle w:val="Textbody1"/>
        <w:spacing w:lineRule="auto" w:line="240"/>
        <w:rPr>
          <w:color w:val="000000"/>
        </w:rPr>
      </w:pPr>
      <w:r>
        <w:rPr>
          <w:color w:val="000000"/>
        </w:rPr>
      </w:r>
    </w:p>
    <w:p>
      <w:pPr>
        <w:pStyle w:val="Textbody1"/>
        <w:spacing w:lineRule="auto" w:line="240"/>
        <w:rPr>
          <w:i/>
          <w:i/>
          <w:color w:val="000000"/>
        </w:rPr>
      </w:pPr>
      <w:r>
        <w:rPr>
          <w:i/>
          <w:color w:val="000000"/>
        </w:rPr>
        <w:t>(allkirjastatud digitaalselt)</w:t>
      </w:r>
    </w:p>
    <w:p>
      <w:pPr>
        <w:pStyle w:val="Textbody1"/>
        <w:spacing w:lineRule="auto" w:line="240"/>
        <w:rPr>
          <w:color w:val="000000"/>
        </w:rPr>
      </w:pPr>
      <w:r>
        <w:rPr>
          <w:color w:val="000000"/>
        </w:rPr>
        <w:t xml:space="preserve">Heili Tõnisson </w:t>
      </w:r>
    </w:p>
    <w:p>
      <w:pPr>
        <w:pStyle w:val="Textbody1"/>
        <w:spacing w:lineRule="auto" w:line="240"/>
        <w:rPr>
          <w:color w:val="000000"/>
        </w:rPr>
      </w:pPr>
      <w:r>
        <w:rPr>
          <w:color w:val="000000"/>
        </w:rPr>
        <w:t>Valitsuse nõunik</w:t>
      </w:r>
    </w:p>
    <w:p>
      <w:pPr>
        <w:pStyle w:val="WWVaikimisi"/>
        <w:tabs>
          <w:tab w:val="clear" w:pos="708"/>
          <w:tab w:val="left" w:pos="284" w:leader="none"/>
        </w:tabs>
        <w:spacing w:lineRule="atLeast" w:line="10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WWVaikimisi"/>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WWVaikimisi"/>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709" w:top="1474" w:footer="709" w:bottom="147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altName w:val="Times New Roman"/>
    <w:charset w:val="ba"/>
    <w:family w:val="swiss"/>
    <w:pitch w:val="variable"/>
  </w:font>
  <w:font w:name="Tahoma">
    <w:altName w:val="Lucidasans"/>
    <w:charset w:val="ba"/>
    <w:family w:val="swiss"/>
    <w:pitch w:val="variable"/>
  </w:font>
  <w:font w:name="Georgia">
    <w:charset w:val="ba"/>
    <w:family w:val="roman"/>
    <w:pitch w:val="variable"/>
  </w:font>
  <w:font w:name="Arial">
    <w:charset w:val="ba"/>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Times New Roman"/>
      </w:rPr>
    </w:pPr>
    <w:r>
      <w:rPr>
        <w:rFonts w:cs="Calibri;Times New Roman"/>
      </w:rPr>
      <w:fldChar w:fldCharType="begin"/>
    </w:r>
    <w:r>
      <w:rPr>
        <w:rFonts w:cs="Calibri;Times New Roman"/>
      </w:rPr>
      <w:instrText xml:space="preserve"> PAGE </w:instrText>
    </w:r>
    <w:r>
      <w:rPr>
        <w:rFonts w:cs="Calibri;Times New Roman"/>
      </w:rPr>
      <w:fldChar w:fldCharType="separate"/>
    </w:r>
    <w:r>
      <w:rPr>
        <w:rFonts w:cs="Calibri;Times New Roman"/>
      </w:rPr>
      <w:t>24</w:t>
    </w:r>
    <w:r>
      <w:rPr>
        <w:rFonts w:cs="Calibri;Times New Roman"/>
      </w:rPr>
      <w:fldChar w:fldCharType="end"/>
    </w:r>
  </w:p>
  <w:p>
    <w:pPr>
      <w:pStyle w:val="Footer"/>
      <w:spacing w:before="0" w:after="200"/>
      <w:rPr>
        <w:rFonts w:cs="Calibri;Times New Roman"/>
      </w:rPr>
    </w:pPr>
    <w:r>
      <w:rPr>
        <w:rFonts w:cs="Calibr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Times New Roman"/>
      </w:rPr>
    </w:pPr>
    <w:r>
      <w:rPr>
        <w:rFonts w:cs="Calibri;Times New Roman"/>
      </w:rPr>
      <w:fldChar w:fldCharType="begin"/>
    </w:r>
    <w:r>
      <w:rPr>
        <w:rFonts w:cs="Calibri;Times New Roman"/>
      </w:rPr>
      <w:instrText xml:space="preserve"> PAGE </w:instrText>
    </w:r>
    <w:r>
      <w:rPr>
        <w:rFonts w:cs="Calibri;Times New Roman"/>
      </w:rPr>
      <w:fldChar w:fldCharType="separate"/>
    </w:r>
    <w:r>
      <w:rPr>
        <w:rFonts w:cs="Calibri;Times New Roman"/>
      </w:rPr>
      <w:t>23</w:t>
    </w:r>
    <w:r>
      <w:rPr>
        <w:rFonts w:cs="Calibri;Times New Roman"/>
      </w:rPr>
      <w:fldChar w:fldCharType="end"/>
    </w:r>
  </w:p>
  <w:p>
    <w:pPr>
      <w:pStyle w:val="Footer"/>
      <w:tabs>
        <w:tab w:val="left" w:pos="708" w:leader="none"/>
        <w:tab w:val="center" w:pos="4536" w:leader="none"/>
        <w:tab w:val="right" w:pos="9072" w:leader="none"/>
      </w:tabs>
      <w:spacing w:lineRule="atLeast" w:line="100" w:before="0" w:after="0"/>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lineRule="atLeast" w:line="100" w:before="0" w:after="0"/>
      <w:rPr>
        <w:rFonts w:ascii="Times New Roman;Times New Roman" w:hAnsi="Times New Roman;Times New Roman" w:cs="Times New Roman;Times New Roman"/>
        <w:sz w:val="20"/>
        <w:szCs w:val="20"/>
        <w:lang w:eastAsia="en-US"/>
      </w:rPr>
    </w:pPr>
    <w:r>
      <w:rPr>
        <w:rFonts w:cs="Times New Roman;Times New Roman" w:ascii="Times New Roman;Times New Roman" w:hAnsi="Times New Roman;Times New Roman"/>
        <w:sz w:val="20"/>
        <w:szCs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4"/>
      <w:lang w:val="et-EE" w:bidi="ar-SA" w:eastAsia="zh-CN"/>
    </w:rPr>
  </w:style>
  <w:style w:type="paragraph" w:styleId="Heading1">
    <w:name w:val="Heading 1"/>
    <w:basedOn w:val="WWVaikimisi"/>
    <w:next w:val="Textbody1"/>
    <w:qFormat/>
    <w:pPr>
      <w:keepNext w:val="true"/>
      <w:numPr>
        <w:ilvl w:val="0"/>
        <w:numId w:val="1"/>
      </w:numPr>
      <w:spacing w:lineRule="atLeast" w:line="100" w:before="0" w:after="0"/>
      <w:jc w:val="right"/>
      <w:outlineLvl w:val="0"/>
    </w:pPr>
    <w:rPr>
      <w:rFonts w:ascii="Times New Roman;Times New Roman" w:hAnsi="Times New Roman;Times New Roman" w:cs="Times New Roman;Times New Roman"/>
      <w:b/>
      <w:bCs/>
      <w:sz w:val="24"/>
      <w:szCs w:val="24"/>
      <w:lang w:val="en-GB"/>
    </w:rPr>
  </w:style>
  <w:style w:type="paragraph" w:styleId="Heading3">
    <w:name w:val="Heading 3"/>
    <w:basedOn w:val="WWVaikimisi"/>
    <w:next w:val="Textbody1"/>
    <w:qFormat/>
    <w:pPr>
      <w:keepNext w:val="true"/>
      <w:numPr>
        <w:ilvl w:val="2"/>
        <w:numId w:val="1"/>
      </w:numPr>
      <w:tabs>
        <w:tab w:val="clear" w:pos="708"/>
        <w:tab w:val="left" w:pos="720" w:leader="none"/>
      </w:tabs>
      <w:spacing w:before="240" w:after="60"/>
      <w:ind w:left="720" w:hanging="720"/>
      <w:outlineLvl w:val="2"/>
    </w:pPr>
    <w:rPr>
      <w:rFonts w:ascii="Cambria" w:hAnsi="Cambria" w:cs="Cambria"/>
      <w:b/>
      <w:bCs/>
      <w:sz w:val="26"/>
      <w:szCs w:val="26"/>
    </w:rPr>
  </w:style>
  <w:style w:type="paragraph" w:styleId="Heading5">
    <w:name w:val="Heading 5"/>
    <w:basedOn w:val="WWVaikimisi"/>
    <w:next w:val="Textbody1"/>
    <w:qFormat/>
    <w:pPr>
      <w:numPr>
        <w:ilvl w:val="4"/>
        <w:numId w:val="1"/>
      </w:numPr>
      <w:tabs>
        <w:tab w:val="clear" w:pos="708"/>
        <w:tab w:val="left" w:pos="1008" w:leader="none"/>
      </w:tabs>
      <w:spacing w:before="240" w:after="60"/>
      <w:ind w:left="1008" w:hanging="1008"/>
      <w:outlineLvl w:val="4"/>
    </w:pPr>
    <w:rPr>
      <w:b/>
      <w:bCs/>
      <w:i/>
      <w:i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Liguvaikefont">
    <w:name w:val="Lõigu vaikefont"/>
    <w:qFormat/>
    <w:rPr/>
  </w:style>
  <w:style w:type="character" w:styleId="Pealkiri3Mrk">
    <w:name w:val="Pealkiri 3 Märk"/>
    <w:basedOn w:val="Liguvaikefont"/>
    <w:qFormat/>
    <w:rPr>
      <w:rFonts w:ascii="Cambria" w:hAnsi="Cambria" w:cs="Times New Roman;Times New Roman"/>
      <w:b/>
      <w:sz w:val="26"/>
      <w:lang w:val="en-US"/>
    </w:rPr>
  </w:style>
  <w:style w:type="character" w:styleId="Pealkiri5Mrk">
    <w:name w:val="Pealkiri 5 Märk"/>
    <w:basedOn w:val="Liguvaikefont"/>
    <w:qFormat/>
    <w:rPr>
      <w:rFonts w:ascii="Calibri;Times New Roman" w:hAnsi="Calibri;Times New Roman" w:cs="Times New Roman;Times New Roman"/>
      <w:b/>
      <w:i/>
      <w:sz w:val="26"/>
      <w:lang w:val="en-US"/>
    </w:rPr>
  </w:style>
  <w:style w:type="character" w:styleId="Pealkiri1Mrk">
    <w:name w:val="Pealkiri 1 Märk"/>
    <w:basedOn w:val="Liguvaikefont"/>
    <w:qFormat/>
    <w:rPr>
      <w:rFonts w:ascii="Times New Roman;Times New Roman" w:hAnsi="Times New Roman;Times New Roman" w:cs="Times New Roman;Times New Roman"/>
      <w:b/>
      <w:sz w:val="24"/>
      <w:lang w:val="en-GB"/>
    </w:rPr>
  </w:style>
  <w:style w:type="character" w:styleId="PisMrk">
    <w:name w:val="Päis Märk"/>
    <w:basedOn w:val="Liguvaikefont"/>
    <w:qFormat/>
    <w:rPr>
      <w:rFonts w:ascii="Times New Roman;Times New Roman" w:hAnsi="Times New Roman;Times New Roman" w:cs="Times New Roman;Times New Roman"/>
    </w:rPr>
  </w:style>
  <w:style w:type="character" w:styleId="JalusMrk">
    <w:name w:val="Jalus Märk"/>
    <w:basedOn w:val="Liguvaikefont"/>
    <w:qFormat/>
    <w:rPr>
      <w:rFonts w:ascii="Times New Roman;Times New Roman" w:hAnsi="Times New Roman;Times New Roman" w:cs="Times New Roman;Times New Roman"/>
    </w:rPr>
  </w:style>
  <w:style w:type="character" w:styleId="KommentaaritekstMrk">
    <w:name w:val="Kommentaari tekst Märk"/>
    <w:basedOn w:val="Liguvaikefont"/>
    <w:qFormat/>
    <w:rPr>
      <w:rFonts w:ascii="Times New Roman;Times New Roman" w:hAnsi="Times New Roman;Times New Roman" w:cs="Times New Roman;Times New Roman"/>
      <w:lang w:val="en-US"/>
    </w:rPr>
  </w:style>
  <w:style w:type="character" w:styleId="JutumullitekstMrk">
    <w:name w:val="Jutumullitekst Märk"/>
    <w:basedOn w:val="Liguvaikefont"/>
    <w:qFormat/>
    <w:rPr>
      <w:rFonts w:ascii="Tahoma;Lucidasans" w:hAnsi="Tahoma;Lucidasans" w:cs="Times New Roman;Times New Roman"/>
      <w:sz w:val="16"/>
      <w:lang w:val="en-US"/>
    </w:rPr>
  </w:style>
  <w:style w:type="character" w:styleId="KommentaariteemaMrk">
    <w:name w:val="Kommentaari teema Märk"/>
    <w:basedOn w:val="KommentaaritekstMrk"/>
    <w:qFormat/>
    <w:rPr>
      <w:b/>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Applestylespan">
    <w:name w:val="apple-style-span"/>
    <w:qFormat/>
    <w:rPr>
      <w:rFonts w:ascii="Times New Roman;Times New Roman" w:hAnsi="Times New Roman;Times New Roman" w:cs="Times New Roman;Times New Roman"/>
    </w:rPr>
  </w:style>
  <w:style w:type="character" w:styleId="Internetlink">
    <w:name w:val="Internet link"/>
    <w:qFormat/>
    <w:rPr>
      <w:rFonts w:ascii="Times New Roman;Times New Roman" w:hAnsi="Times New Roman;Times New Roman" w:cs="Times New Roman;Times New Roman"/>
      <w:color w:val="0000FF"/>
      <w:u w:val="single"/>
      <w:lang w:val="et-EE"/>
    </w:rPr>
  </w:style>
  <w:style w:type="character" w:styleId="KehatekstMrk">
    <w:name w:val="Kehatekst Märk"/>
    <w:qFormat/>
    <w:rPr>
      <w:rFonts w:ascii="Times New Roman;Times New Roman" w:hAnsi="Times New Roman;Times New Roman" w:cs="Times New Roman;Times New Roman"/>
      <w:color w:val="FF0000"/>
      <w:sz w:val="24"/>
    </w:rPr>
  </w:style>
  <w:style w:type="character" w:styleId="Internetlink1">
    <w:name w:val="Internet link1"/>
    <w:qFormat/>
    <w:rPr>
      <w:rFonts w:ascii="Times New Roman;Times New Roman" w:hAnsi="Times New Roman;Times New Roman" w:cs="Times New Roman;Times New Roman"/>
      <w:color w:val="0000FF"/>
      <w:u w:val="single"/>
    </w:rPr>
  </w:style>
  <w:style w:type="character" w:styleId="Kommentaariviide">
    <w:name w:val="Kommentaari viide"/>
    <w:basedOn w:val="Liguvaikefont"/>
    <w:qFormat/>
    <w:rPr>
      <w:rFonts w:ascii="Times New Roman;Times New Roman" w:hAnsi="Times New Roman;Times New Roman" w:cs="Times New Roman;Times New Roman"/>
      <w:sz w:val="16"/>
    </w:rPr>
  </w:style>
  <w:style w:type="character" w:styleId="Appleconvertedspace">
    <w:name w:val="apple-converted-space"/>
    <w:qFormat/>
    <w:rPr/>
  </w:style>
  <w:style w:type="character" w:styleId="Emphasis">
    <w:name w:val="Emphasis"/>
    <w:basedOn w:val="Liguvaikefont"/>
    <w:qFormat/>
    <w:rPr>
      <w:rFonts w:ascii="Times New Roman;Times New Roman" w:hAnsi="Times New Roman;Times New Roman" w:cs="Times New Roman;Times New Roman"/>
      <w:i/>
    </w:rPr>
  </w:style>
  <w:style w:type="character" w:styleId="Hps">
    <w:name w:val="hps"/>
    <w:qFormat/>
    <w:rPr/>
  </w:style>
  <w:style w:type="character" w:styleId="Tugevrhutus">
    <w:name w:val="Tugev rõhutus"/>
    <w:basedOn w:val="Liguvaikefont"/>
    <w:qFormat/>
    <w:rPr>
      <w:rFonts w:ascii="Georgia" w:hAnsi="Georgia" w:cs="Times New Roman;Times New Roman"/>
      <w:b/>
      <w:sz w:val="22"/>
    </w:rPr>
  </w:style>
  <w:style w:type="character" w:styleId="WWLiguvaikefont">
    <w:name w:val="WW-Lõigu vaikefont"/>
    <w:qFormat/>
    <w:rPr/>
  </w:style>
  <w:style w:type="character" w:styleId="Kehatekst2Mrk">
    <w:name w:val="Kehatekst 2 Märk"/>
    <w:qFormat/>
    <w:rPr>
      <w:rFonts w:ascii="Times New Roman;Times New Roman" w:hAnsi="Times New Roman;Times New Roman" w:cs="Times New Roman;Times New Roman"/>
      <w:kern w:val="0"/>
      <w:sz w:val="22"/>
      <w:lang w:val="en-US" w:bidi="ar-SA"/>
    </w:rPr>
  </w:style>
  <w:style w:type="character" w:styleId="TaandegakehatekstMrk">
    <w:name w:val="Taandega kehatekst Märk"/>
    <w:basedOn w:val="Liguvaikefont"/>
    <w:qFormat/>
    <w:rPr>
      <w:rFonts w:cs="Times New Roman;Times New Roman"/>
      <w:kern w:val="2"/>
      <w:sz w:val="24"/>
      <w:szCs w:val="24"/>
    </w:rPr>
  </w:style>
  <w:style w:type="character" w:styleId="JutumullitekstMrk1">
    <w:name w:val="Jutumullitekst Märk1"/>
    <w:qFormat/>
    <w:rPr>
      <w:rFonts w:ascii="Tahoma;Lucidasans" w:hAnsi="Tahoma;Lucidasans" w:cs="Tahoma;Lucidasans"/>
      <w:kern w:val="2"/>
      <w:sz w:val="16"/>
    </w:rPr>
  </w:style>
  <w:style w:type="character" w:styleId="InternetLink2">
    <w:name w:val="Hyperlink"/>
    <w:basedOn w:val="Liguvaikefont"/>
    <w:rPr>
      <w:rFonts w:cs="Times New Roman;Times New Roman"/>
      <w:color w:val="0000FF"/>
      <w:u w:val="single"/>
    </w:rPr>
  </w:style>
  <w:style w:type="character" w:styleId="VisitedInternetLink">
    <w:name w:val="FollowedHyperlink"/>
    <w:basedOn w:val="Liguvaikefont"/>
    <w:rPr>
      <w:rFonts w:cs="Times New Roman;Times New Roman"/>
      <w:color w:val="800080"/>
      <w:u w:val="single"/>
    </w:rPr>
  </w:style>
  <w:style w:type="character" w:styleId="WWVaikimisiMrk">
    <w:name w:val="WW-Vaikimisi Märk"/>
    <w:qFormat/>
    <w:rPr>
      <w:rFonts w:ascii="Calibri;Times New Roman" w:hAnsi="Calibri;Times New Roman" w:cs="Calibri;Times New Roman"/>
      <w:kern w:val="2"/>
      <w:sz w:val="22"/>
      <w:lang w:val="en-US"/>
    </w:rPr>
  </w:style>
  <w:style w:type="character" w:styleId="KehatekstMrk1">
    <w:name w:val="Kehatekst Märk1"/>
    <w:basedOn w:val="Liguvaikefont"/>
    <w:qFormat/>
    <w:rPr>
      <w:rFonts w:eastAsia="Times New Roman;Times New Roman" w:cs="Times New Roman;Times New Roman"/>
      <w:kern w:val="2"/>
      <w:sz w:val="24"/>
    </w:rPr>
  </w:style>
  <w:style w:type="paragraph" w:styleId="Heading">
    <w:name w:val="Heading"/>
    <w:basedOn w:val="WWVaikimisi"/>
    <w:next w:val="Textbody1"/>
    <w:qFormat/>
    <w:pPr>
      <w:keepNext w:val="true"/>
      <w:spacing w:lineRule="atLeast" w:line="100" w:before="240" w:after="120"/>
    </w:pPr>
    <w:rPr>
      <w:rFonts w:ascii="Arial;Arial" w:hAnsi="Arial;Arial" w:cs="Arial;Arial"/>
      <w:sz w:val="28"/>
      <w:szCs w:val="28"/>
      <w:lang w:bidi="hi-IN"/>
    </w:rPr>
  </w:style>
  <w:style w:type="paragraph" w:styleId="TextBody">
    <w:name w:val="Body Text"/>
    <w:basedOn w:val="Normal"/>
    <w:pPr>
      <w:autoSpaceDE w:val="true"/>
      <w:spacing w:before="0" w:after="120"/>
      <w:textAlignment w:val="auto"/>
    </w:pPr>
    <w:rPr>
      <w:kern w:val="2"/>
    </w:rPr>
  </w:style>
  <w:style w:type="paragraph" w:styleId="List">
    <w:name w:val="List"/>
    <w:basedOn w:val="Textbody1"/>
    <w:pPr>
      <w:spacing w:before="0" w:after="120"/>
      <w:jc w:val="left"/>
    </w:pPr>
    <w:rPr>
      <w:rFonts w:ascii="Mangal" w:hAnsi="Mangal" w:cs="Mangal"/>
      <w:color w:val="00000A"/>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WWVaikimisi"/>
    <w:qFormat/>
    <w:pPr>
      <w:spacing w:lineRule="atLeast" w:line="100" w:before="0" w:after="0"/>
    </w:pPr>
    <w:rPr>
      <w:rFonts w:ascii="Mangal" w:hAnsi="Mangal" w:cs="Mangal"/>
      <w:sz w:val="24"/>
      <w:szCs w:val="24"/>
      <w:lang w:val="en-GB"/>
    </w:rPr>
  </w:style>
  <w:style w:type="paragraph" w:styleId="WWVaikimisi">
    <w:name w:val="WW-Vaikimisi"/>
    <w:qFormat/>
    <w:pPr>
      <w:widowControl w:val="false"/>
      <w:tabs>
        <w:tab w:val="left" w:pos="708" w:leader="none"/>
      </w:tabs>
      <w:suppressAutoHyphens w:val="true"/>
      <w:bidi w:val="0"/>
      <w:spacing w:lineRule="auto" w:line="276" w:before="0" w:after="200"/>
    </w:pPr>
    <w:rPr>
      <w:rFonts w:ascii="Calibri;Times New Roman" w:hAnsi="Calibri;Times New Roman" w:eastAsia="Times New Roman;Times New Roman" w:cs="Calibri;Times New Roman"/>
      <w:color w:val="auto"/>
      <w:kern w:val="2"/>
      <w:sz w:val="22"/>
      <w:szCs w:val="22"/>
      <w:lang w:val="et-EE" w:bidi="ar-SA" w:eastAsia="zh-CN"/>
    </w:rPr>
  </w:style>
  <w:style w:type="paragraph" w:styleId="Standard">
    <w:name w:val="Standard"/>
    <w:qFormat/>
    <w:pPr>
      <w:widowControl w:val="false"/>
      <w:suppressAutoHyphens w:val="true"/>
      <w:bidi w:val="0"/>
      <w:spacing w:lineRule="auto" w:line="276" w:before="0" w:after="200"/>
    </w:pPr>
    <w:rPr>
      <w:rFonts w:ascii="Calibri;Times New Roman" w:hAnsi="Calibri;Times New Roman" w:eastAsia="Times New Roman;Times New Roman" w:cs="Calibri;Times New Roman"/>
      <w:color w:val="auto"/>
      <w:kern w:val="2"/>
      <w:sz w:val="22"/>
      <w:szCs w:val="22"/>
      <w:lang w:val="et-EE" w:bidi="ar-SA" w:eastAsia="zh-CN"/>
    </w:rPr>
  </w:style>
  <w:style w:type="paragraph" w:styleId="Textbody1">
    <w:name w:val="Text body"/>
    <w:basedOn w:val="WWVaikimisi"/>
    <w:qFormat/>
    <w:pPr>
      <w:spacing w:lineRule="atLeast" w:line="100" w:before="0" w:after="0"/>
      <w:jc w:val="both"/>
    </w:pPr>
    <w:rPr>
      <w:rFonts w:ascii="Times New Roman;Times New Roman" w:hAnsi="Times New Roman;Times New Roman" w:cs="Times New Roman;Times New Roman"/>
      <w:color w:val="FF0000"/>
      <w:sz w:val="24"/>
      <w:szCs w:val="24"/>
    </w:rPr>
  </w:style>
  <w:style w:type="paragraph" w:styleId="Pealdis">
    <w:name w:val="Pealdis"/>
    <w:basedOn w:val="WWVaikimisi"/>
    <w:qFormat/>
    <w:pPr>
      <w:spacing w:before="120" w:after="120"/>
    </w:pPr>
    <w:rPr>
      <w:i/>
      <w:iCs/>
      <w:sz w:val="24"/>
      <w:szCs w:val="24"/>
    </w:rPr>
  </w:style>
  <w:style w:type="paragraph" w:styleId="Normaallaadveeb1">
    <w:name w:val="Normaallaad (veeb)1"/>
    <w:basedOn w:val="WWVaikimisi"/>
    <w:qFormat/>
    <w:pPr>
      <w:spacing w:lineRule="atLeast" w:line="100" w:before="280" w:after="119"/>
    </w:pPr>
    <w:rPr>
      <w:rFonts w:ascii="Times New Roman;Times New Roman" w:hAnsi="Times New Roman;Times New Roman" w:cs="Times New Roman;Times New Roman"/>
      <w:sz w:val="24"/>
      <w:szCs w:val="24"/>
    </w:rPr>
  </w:style>
  <w:style w:type="paragraph" w:styleId="WWBodyText2">
    <w:name w:val="WW-Body Text 2"/>
    <w:basedOn w:val="WWVaikimisi"/>
    <w:qFormat/>
    <w:pPr>
      <w:spacing w:lineRule="atLeast" w:line="100" w:before="0" w:after="198"/>
      <w:jc w:val="both"/>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tabs>
        <w:tab w:val="clear" w:pos="708"/>
        <w:tab w:val="center" w:pos="4536" w:leader="none"/>
        <w:tab w:val="right" w:pos="9072" w:leader="none"/>
      </w:tabs>
    </w:pPr>
    <w:rPr/>
  </w:style>
  <w:style w:type="paragraph" w:styleId="Footer">
    <w:name w:val="Footer"/>
    <w:basedOn w:val="Standard"/>
    <w:pPr>
      <w:suppressLineNumbers/>
      <w:tabs>
        <w:tab w:val="clear" w:pos="708"/>
        <w:tab w:val="center" w:pos="4536" w:leader="none"/>
        <w:tab w:val="right" w:pos="9072" w:leader="none"/>
      </w:tabs>
    </w:pPr>
    <w:rPr/>
  </w:style>
  <w:style w:type="paragraph" w:styleId="Kommentaaritekst">
    <w:name w:val="Kommentaari tekst"/>
    <w:basedOn w:val="WWVaikimisi"/>
    <w:qFormat/>
    <w:pPr/>
    <w:rPr>
      <w:sz w:val="20"/>
      <w:szCs w:val="20"/>
    </w:rPr>
  </w:style>
  <w:style w:type="paragraph" w:styleId="Jutumullitekst">
    <w:name w:val="Jutumullitekst"/>
    <w:basedOn w:val="Normal"/>
    <w:qFormat/>
    <w:pPr/>
    <w:rPr>
      <w:rFonts w:ascii="Tahoma;Lucidasans" w:hAnsi="Tahoma;Lucidasans" w:cs="Tahoma;Lucidasans"/>
      <w:sz w:val="16"/>
      <w:szCs w:val="16"/>
    </w:rPr>
  </w:style>
  <w:style w:type="paragraph" w:styleId="Kommentaariteema">
    <w:name w:val="Kommentaari teema"/>
    <w:basedOn w:val="Kommentaaritekst"/>
    <w:qFormat/>
    <w:pPr/>
    <w:rPr>
      <w:b/>
      <w:bCs/>
    </w:rPr>
  </w:style>
  <w:style w:type="paragraph" w:styleId="Normaallaadveeb">
    <w:name w:val="Normaallaad (veeb)"/>
    <w:basedOn w:val="WWVaikimisi"/>
    <w:qFormat/>
    <w:pPr>
      <w:spacing w:lineRule="atLeast" w:line="100" w:before="28" w:after="119"/>
    </w:pPr>
    <w:rPr>
      <w:rFonts w:ascii="Times New Roman;Times New Roman" w:hAnsi="Times New Roman;Times New Roman" w:cs="Times New Roman;Times New Roman"/>
      <w:sz w:val="24"/>
      <w:szCs w:val="24"/>
    </w:rPr>
  </w:style>
  <w:style w:type="paragraph" w:styleId="Vv">
    <w:name w:val="vv"/>
    <w:basedOn w:val="WWVaikimisi"/>
    <w:qFormat/>
    <w:pPr>
      <w:spacing w:lineRule="atLeast" w:line="100" w:before="28" w:after="28"/>
    </w:pPr>
    <w:rPr>
      <w:rFonts w:ascii="Times New Roman;Times New Roman" w:hAnsi="Times New Roman;Times New Roman" w:cs="Times New Roman;Times New Roman"/>
      <w:sz w:val="24"/>
      <w:szCs w:val="24"/>
    </w:rPr>
  </w:style>
  <w:style w:type="paragraph" w:styleId="TableContents">
    <w:name w:val="Table Contents"/>
    <w:basedOn w:val="Textbody1"/>
    <w:qFormat/>
    <w:pPr>
      <w:spacing w:before="0" w:after="120"/>
      <w:jc w:val="left"/>
    </w:pPr>
    <w:rPr>
      <w:color w:val="00000A"/>
    </w:rPr>
  </w:style>
  <w:style w:type="paragraph" w:styleId="Vahedeta">
    <w:name w:val="Vahedeta"/>
    <w:qFormat/>
    <w:pPr>
      <w:widowControl w:val="false"/>
      <w:tabs>
        <w:tab w:val="left" w:pos="708" w:leader="none"/>
      </w:tabs>
      <w:suppressAutoHyphens w:val="true"/>
      <w:bidi w:val="0"/>
      <w:spacing w:lineRule="auto" w:line="276" w:before="0" w:after="200"/>
    </w:pPr>
    <w:rPr>
      <w:rFonts w:ascii="Times New Roman;Times New Roman" w:hAnsi="Times New Roman;Times New Roman" w:eastAsia="Times New Roman;Times New Roman" w:cs="Times New Roman;Times New Roman"/>
      <w:color w:val="auto"/>
      <w:kern w:val="2"/>
      <w:sz w:val="24"/>
      <w:szCs w:val="24"/>
      <w:lang w:val="et-EE" w:bidi="ar-SA" w:eastAsia="zh-CN"/>
    </w:rPr>
  </w:style>
  <w:style w:type="paragraph" w:styleId="Loendilik">
    <w:name w:val="Loendi lõik"/>
    <w:basedOn w:val="WWVaikimisi"/>
    <w:qFormat/>
    <w:pPr>
      <w:ind w:left="720" w:hanging="0"/>
    </w:pPr>
    <w:rPr/>
  </w:style>
  <w:style w:type="paragraph" w:styleId="Sisu">
    <w:name w:val="sisu"/>
    <w:basedOn w:val="WWVaikimisi"/>
    <w:qFormat/>
    <w:pPr>
      <w:spacing w:lineRule="atLeast" w:line="100" w:before="0" w:after="240"/>
    </w:pPr>
    <w:rPr>
      <w:rFonts w:ascii="Times New Roman;Times New Roman" w:hAnsi="Times New Roman;Times New Roman" w:cs="Times New Roman;Times New Roman"/>
      <w:sz w:val="24"/>
      <w:szCs w:val="24"/>
    </w:rPr>
  </w:style>
  <w:style w:type="paragraph" w:styleId="Western">
    <w:name w:val="western"/>
    <w:basedOn w:val="Standard"/>
    <w:qFormat/>
    <w:pPr>
      <w:spacing w:lineRule="auto" w:line="240" w:before="100" w:after="119"/>
    </w:pPr>
    <w:rPr>
      <w:rFonts w:ascii="Times New Roman;Times New Roman" w:hAnsi="Times New Roman;Times New Roman" w:cs="Times New Roman;Times New Roman"/>
      <w:color w:val="000000"/>
      <w:sz w:val="24"/>
      <w:szCs w:val="24"/>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autoSpaceDE w:val="true"/>
      <w:jc w:val="both"/>
      <w:textAlignment w:val="auto"/>
    </w:pPr>
    <w:rPr>
      <w:kern w:val="0"/>
      <w:sz w:val="22"/>
      <w:szCs w:val="22"/>
    </w:rPr>
  </w:style>
  <w:style w:type="paragraph" w:styleId="BodyText21">
    <w:name w:val="Body Text 21"/>
    <w:basedOn w:val="Normal"/>
    <w:qFormat/>
    <w:pPr>
      <w:autoSpaceDE w:val="true"/>
      <w:jc w:val="both"/>
      <w:textAlignment w:val="auto"/>
    </w:pPr>
    <w:rPr>
      <w:kern w:val="2"/>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tlyn.denks@envir.ee" TargetMode="External"/><Relationship Id="rId3" Type="http://schemas.openxmlformats.org/officeDocument/2006/relationships/hyperlink" Target="mailto:mari-liis.kupri@envir.ee" TargetMode="External"/><Relationship Id="rId4" Type="http://schemas.openxmlformats.org/officeDocument/2006/relationships/hyperlink" Target="mailto:enel.ormus@envir.ee" TargetMode="External"/><Relationship Id="rId5" Type="http://schemas.openxmlformats.org/officeDocument/2006/relationships/hyperlink" Target="http://www.envir.ee/vordlusalused" TargetMode="External"/><Relationship Id="rId6" Type="http://schemas.openxmlformats.org/officeDocument/2006/relationships/hyperlink" Target="https://www.riigiteataja.ee/akt/122052012006?leiaKehtiv"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2:00Z</dcterms:created>
  <dc:creator>JT</dc:creator>
  <dc:description/>
  <dc:language>en-US</dc:language>
  <cp:lastModifiedBy>krasva</cp:lastModifiedBy>
  <cp:lastPrinted>2013-01-31T12:35:00Z</cp:lastPrinted>
  <dcterms:modified xsi:type="dcterms:W3CDTF">2013-05-13T12:12:00Z</dcterms:modified>
  <cp:revision>2</cp:revision>
  <dc:subject/>
  <dc:title>Välisõhu kaitse seaduse ja riigilõivuseaduse muutmise seaduse eelnõu</dc:title>
</cp:coreProperties>
</file>