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eisipäeval, 21. veebruar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4:00, lõpp 14: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Jaak Allik, Eldar Efendijev, Kaia Iva (kuni 14.10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iisa-Ly Pakosta, 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Lauri Luik, Aadu Must, Mailis Reps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 </w:t>
      </w:r>
    </w:p>
    <w:p>
      <w:pPr>
        <w:pStyle w:val="Vahedeta"/>
        <w:jc w:val="both"/>
        <w:rPr/>
      </w:pPr>
      <w:r>
        <w:rPr>
          <w:rFonts w:eastAsia="Times New Roman"/>
        </w:rPr>
        <w:t xml:space="preserve">Kutsutud: </w:t>
      </w:r>
      <w:r>
        <w:rPr>
          <w:b w:val="false"/>
          <w:bCs w:val="false"/>
          <w:iCs/>
        </w:rPr>
        <w:t>Haridus- ja Teadusministeeriumi kõrghariduse osakonna nõunik Tiia Raudma, Justiitsministeeriumi  järelevalve ja õigusteeninduse talituse juhataja Hettel Varik ja nõunik Angelika Sarapu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rvamuse andmine ELAKile kutsekvalifikatsioonide direktiivi eelnõu koh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Toetada Vabariigi Valitsuse välja töötatud Eesti seisukohti (konsensus)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ind w:left="301" w:hanging="284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uhataja</w:t>
        <w:tab/>
        <w:tab/>
        <w:tab/>
        <w:tab/>
        <w:tab/>
        <w:tab/>
        <w:tab/>
        <w:t>Protokollija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00:00Z</dcterms:created>
  <dc:creator>mnoorlind</dc:creator>
  <dc:description/>
  <dc:language>en-US</dc:language>
  <cp:lastModifiedBy>mnoorlind</cp:lastModifiedBy>
  <dcterms:modified xsi:type="dcterms:W3CDTF">2012-02-23T08:32:00Z</dcterms:modified>
  <cp:revision>1</cp:revision>
  <dc:subject/>
  <dc:title/>
</cp:coreProperties>
</file>