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8</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smaspäev, 15. aprill 2013</w:t>
            </w:r>
          </w:p>
        </w:tc>
      </w:tr>
    </w:tbl>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Algus 11.15, lõpp 12.00</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Silja Tammeorg</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Andres Herkel, Indrek Saar, Mart Nutt, Peep Aru, Priit Toobal, Tarmo Tamm, Väino Linde, Annika Kaup (nõunik), Erle Enneveer (nõunik-sekretariaadijuhataja), Karin Tuulik (nõunik)</w:t>
      </w:r>
    </w:p>
    <w:p>
      <w:pPr>
        <w:pStyle w:val="Normal"/>
        <w:spacing w:lineRule="atLeast" w:line="20" w:before="60" w:after="0"/>
        <w:jc w:val="both"/>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Kajar Lember</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Kristen Kanarik, Justiitsministeeriumi avaliku õiguse talituse nõunik; Priit Vinkel, Riigikogu Kantselei valimiste osakonna juhataja (2. päevakorrapunkti juures)</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Riigikogu valimise seaduse muutmise seaduse eelnõu (388 SE) - esimese lugemise arutelu</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Riigikohtule arvamuse andmine riigilõivuseaduse sätete põhiseaduspärasuse kohta (2-8/13-15/1), (2-8/13-18/1), (2-8/13-17/1)</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4. Riigikogu lahtiste uste päeval, 23.aprillil põhiseaduskomisjoni avaliku istungi korraldamisest</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2. Riigikogu valimise seaduse muutmise seaduse eelnõu (388 SE) - esimese lugemise arutelu</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Eelnõu algataja tutvustas komisjonile Riigikogu valimise seaduse muutmise seaduse eelnõu 388 SE, millega tunnistatakse kehtetuks RKVS § 85</w:t>
      </w:r>
      <w:r>
        <w:rPr>
          <w:rFonts w:cs="Times New Roman" w:ascii="Times New Roman" w:hAnsi="Times New Roman"/>
          <w:bCs/>
          <w:color w:val="000000"/>
          <w:vertAlign w:val="superscript"/>
        </w:rPr>
        <w:t>1</w:t>
      </w:r>
      <w:r>
        <w:rPr>
          <w:rFonts w:cs="Times New Roman" w:ascii="Times New Roman" w:hAnsi="Times New Roman"/>
          <w:bCs/>
          <w:color w:val="000000"/>
        </w:rPr>
        <w:t>, mille eesmärk on elektroonilise hääle kontrolli rakendamine katseliselt 2013. a kohalike omavalitsuste volikogude valimistel ning juhul, kui katsed õnnestuvad, rakendada seda koos õiguslike tagajärgedega alates 2015. a Riigikogu valimistest. Eelnõu algataja leidis, et see ei ole õige, et 2013. a valimistel üksnes katsetatakse elektroonilise hääle kontrolli, sest valimised ei tohiks olla see koht, kus süsteemi katsetatakse, vaid katsetused tuleks teha ära enne ning valimistel peaks rakendatama ikkagi seda süsteemi, mis on juba testitud.</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Vabariigi valitsuse esindaja tutvustas Vabariigi Valitsuse arvamust eelnõu 388 SE kohta. Vabariigi Valitsus otsustas eelnõu 388 SE mitte toetada kuivõrd hea tava kohaselt valimiste aastal valimisseadust ei muudeta ning samuti põhjusel, et arenenud riikides on tunnustatud tava enne olulise IT- komponendi lisamist valimissüsteemi ka eelnevalt pilootprojektis testida. Vabariigi Valitsuse esindaja lisas, et verifitseerimisele õigusliku tähenduse andmine on oluline muudatus ja sellest tuleks valimiste aastal võimalusel hoidud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pPr>
      <w:r>
        <w:rPr>
          <w:rFonts w:cs="Times New Roman" w:ascii="Times New Roman" w:hAnsi="Times New Roman"/>
          <w:bCs/>
          <w:color w:val="000000"/>
        </w:rPr>
        <w:t>Riigikogu Kantselei valimiste osakonna juhataja selgitas, kui kaugele ollakse elektroonilise hääle kontrolli süsteemi arendusega jõutud ja kui suures osas seda 2013. a valimistel testida plaanitakse. Ta selgitas, et Vabariigi Valimiskomisjon võttis 8. jaanuaril 2013 vastu otsuse, millega täpsustatakse seda, kuidas elektroonilise hääle kontrolli täpsemalt rakendatakse. Nimetatud otsuse kohaselt rakendatakse elektroonilise hääle kontrolli katseliselt 2013. a kohalike omavalitsuste volikogude valimistel. Seda tehakse kõikide valdade ja linnade volikogude valimistel ehk piiranguid kontrollijate ringile ei tehta. Kontrolli tarkvararakendus luuakse operatsioonisüsteemile Android, mis on kõige levinum nutiseadme operatsioonisüsteem. Elektroonilise hääle kontrolli katse tulemustel ei ole 2013. a valimistel õiguslikke tagajärgi.</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Komisjoni liikmed kuulasid eelnõu kõik osapooled ära ja esitasid täpsustavaid küsimusi.</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täiskogu päevakorda 24.04.2013 14:00 (konsensus).</w:t>
      </w:r>
    </w:p>
    <w:p>
      <w:pPr>
        <w:pStyle w:val="Normal"/>
        <w:spacing w:lineRule="atLeast" w:line="20" w:before="60" w:after="60"/>
        <w:jc w:val="both"/>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eha ettepanek tagasi lükata (poolt 7, vastu 2, erapooletuid 1).</w:t>
      </w:r>
    </w:p>
    <w:p>
      <w:pPr>
        <w:pStyle w:val="Normal"/>
        <w:spacing w:lineRule="atLeast" w:line="20" w:before="60" w:after="60"/>
        <w:jc w:val="both"/>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Määrata ettekandjaks Andrei Korobeinik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3. Riigikohtule arvamuse andmine riigilõivuseaduse sätete põhiseaduspärasuse kohta (2-8/13-15/1), (2-8/13-18/1), (2-8/13-17/1)</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Nõunik selgitas, et Riigikohus on palunud põhiseaduskomisjoni seisukohta kuni 31.12.2010 kehtinud riigilõivuseaduse sätete põhiseaduspärasuse kohta.</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pPr>
      <w:r>
        <w:rPr>
          <w:rFonts w:cs="Times New Roman" w:ascii="Times New Roman" w:hAnsi="Times New Roman"/>
          <w:bCs/>
          <w:color w:val="000000"/>
        </w:rPr>
        <w:t>Komisjon on korduvalt väljendanud oma seisukohta, et enne 30.06.2012 kehtinud riigilõivude suurused hagihinnalt olid ebaproportsionaalsed ning seetõttu põhiseadusvastased. Komisjon leidis, et antud juhul on tegemist samuti küsimusega enne 30.06.2012 kehtinud riigilõivumäära põhiseadusvastasusest ning kuna uusi asjaolusid ei esine, jääb komisjon oma varem väljendatud seisukoha juurde.</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arvamus Riigikohtule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4. Riigikogu lahtiste uste päeval, 23.aprillil põhiseaduskomisjoni avaliku istungi korraldamisest</w:t>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jc w:val="both"/>
        <w:rPr>
          <w:rFonts w:ascii="Times New Roman" w:hAnsi="Times New Roman" w:cs="Times New Roman"/>
          <w:bCs/>
          <w:color w:val="000000"/>
        </w:rPr>
      </w:pPr>
      <w:r>
        <w:rPr>
          <w:rFonts w:cs="Times New Roman" w:ascii="Times New Roman" w:hAnsi="Times New Roman"/>
          <w:bCs/>
          <w:color w:val="000000"/>
        </w:rPr>
        <w:t>Komisjon arutas Riigikogu lahtiste uste päeval avaliku istungi korraldamise üle.</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t>Otsustati:</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Cs/>
          <w:color w:val="000000"/>
        </w:rPr>
        <w:t xml:space="preserve">Korraldada 23.aprillil kell 14-16.00 põhiseaduskomisjoni avalik istung teemal </w:t>
      </w:r>
      <w:r>
        <w:rPr>
          <w:rFonts w:cs="Times New Roman" w:ascii="Times New Roman" w:hAnsi="Times New Roman"/>
          <w:b/>
          <w:bCs/>
          <w:color w:val="000000"/>
        </w:rPr>
        <w:t>„Osalusdemokraatia arendamine poliitika kujundamisel“.</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5. Istungil algatatud küsimused</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Lähetada põhiseaduskomisjoni liige Deniss Boroditš 19.04.2013 Leedu Vabariiki Inimkaubanduse vastasele seminaril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t>/allkirjastatud digitaalselt/                                /allkirjastatud digitaalselt/</w:t>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7:00Z</dcterms:created>
  <dc:creator>stammeorg</dc:creator>
  <dc:description/>
  <cp:keywords/>
  <dc:language>en-US</dc:language>
  <cp:lastModifiedBy>stammeorg</cp:lastModifiedBy>
  <cp:lastPrinted>2013-04-22T15:20:00Z</cp:lastPrinted>
  <dcterms:modified xsi:type="dcterms:W3CDTF">2013-04-22T12:27:00Z</dcterms:modified>
  <cp:revision>17</cp:revision>
  <dc:subject/>
  <dc:title/>
</cp:coreProperties>
</file>