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ind w:right="1" w:hanging="0"/>
        <w:jc w:val="right"/>
        <w:rPr>
          <w:b/>
          <w:b/>
          <w:bCs/>
        </w:rPr>
      </w:pPr>
      <w:r>
        <w:rPr>
          <w:b/>
          <w:bCs/>
        </w:rPr>
      </w:r>
    </w:p>
    <w:p>
      <w:pPr>
        <w:pStyle w:val="Normaallaadveeb"/>
        <w:spacing w:before="0" w:after="0"/>
        <w:ind w:right="1" w:hanging="0"/>
        <w:jc w:val="right"/>
        <w:rPr>
          <w:b/>
          <w:b/>
          <w:bCs/>
        </w:rPr>
      </w:pPr>
      <w:r>
        <w:rPr>
          <w:b/>
          <w:bCs/>
        </w:rPr>
      </w:r>
    </w:p>
    <w:p>
      <w:pPr>
        <w:pStyle w:val="Normaallaadveeb"/>
        <w:spacing w:before="0" w:after="0"/>
        <w:ind w:right="1" w:hanging="0"/>
        <w:jc w:val="right"/>
        <w:rPr>
          <w:b/>
          <w:b/>
          <w:bCs/>
        </w:rPr>
      </w:pPr>
      <w:r>
        <w:rPr>
          <w:b/>
          <w:bCs/>
        </w:rPr>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6</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5.09.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4.00, lõpp 14.5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rPr/>
      </w:pPr>
      <w:r>
        <w:rPr>
          <w:rFonts w:cs="Times New Roman" w:ascii="Times New Roman" w:hAnsi="Times New Roman"/>
          <w:b/>
          <w:color w:val="000000"/>
        </w:rPr>
        <w:t>Protokollija</w:t>
      </w:r>
      <w:r>
        <w:rPr>
          <w:rFonts w:cs="Times New Roman" w:ascii="Times New Roman" w:hAnsi="Times New Roman"/>
          <w:color w:val="000000"/>
        </w:rPr>
        <w:t>: Pille Naar</w:t>
      </w:r>
    </w:p>
    <w:p>
      <w:pPr>
        <w:pStyle w:val="Normal"/>
        <w:spacing w:lineRule="atLeast" w:line="400"/>
        <w:rPr/>
      </w:pPr>
      <w:r>
        <w:rPr>
          <w:rFonts w:cs="Times New Roman" w:ascii="Times New Roman" w:hAnsi="Times New Roman"/>
          <w:b/>
          <w:color w:val="000000"/>
        </w:rPr>
        <w:t>Võtsid osa</w:t>
      </w:r>
      <w:r>
        <w:rPr>
          <w:rFonts w:cs="Times New Roman" w:ascii="Times New Roman" w:hAnsi="Times New Roman"/>
          <w:color w:val="000000"/>
        </w:rPr>
        <w:t>: Andrei Korobeinik, Andres Herkel, Indrek Saar, Kajar Lember, Mart Nutt, Peep Aru, Priit Toobal, Tarmo Tamm, Väino Linde, Annika Kaup (nõunik)</w:t>
      </w:r>
    </w:p>
    <w:p>
      <w:pPr>
        <w:pStyle w:val="Normal"/>
        <w:spacing w:lineRule="atLeast" w:line="400"/>
        <w:rPr/>
      </w:pPr>
      <w:r>
        <w:rPr>
          <w:rFonts w:cs="Times New Roman" w:ascii="Times New Roman" w:hAnsi="Times New Roman"/>
          <w:b/>
          <w:color w:val="000000"/>
        </w:rPr>
        <w:t>Puudus</w:t>
      </w:r>
      <w:r>
        <w:rPr>
          <w:rFonts w:cs="Times New Roman" w:ascii="Times New Roman" w:hAnsi="Times New Roman"/>
          <w:color w:val="000000"/>
        </w:rPr>
        <w:t>: Rait Maruste</w:t>
      </w:r>
    </w:p>
    <w:p>
      <w:pPr>
        <w:pStyle w:val="Normal"/>
        <w:spacing w:lineRule="atLeast" w:line="400"/>
        <w:rPr/>
      </w:pPr>
      <w:r>
        <w:rPr>
          <w:rFonts w:cs="Times New Roman" w:ascii="Times New Roman" w:hAnsi="Times New Roman"/>
          <w:b/>
          <w:color w:val="000000"/>
        </w:rPr>
        <w:t>Kutsutud</w:t>
      </w:r>
      <w:r>
        <w:rPr>
          <w:rFonts w:cs="Times New Roman" w:ascii="Times New Roman" w:hAnsi="Times New Roman"/>
          <w:color w:val="000000"/>
        </w:rPr>
        <w:t>: Aaro Mõttus, Riigikogu Kantselei asedirektor (3.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color w:val="000000"/>
        </w:rPr>
      </w:pPr>
      <w:r>
        <w:rPr>
          <w:rFonts w:cs="Times New Roman" w:ascii="Times New Roman" w:hAnsi="Times New Roman"/>
          <w:b/>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Erakondade rahastamise süsteemi muutmiseks laekunud ettepanekute läbivaa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Cs/>
          <w:color w:val="000000"/>
        </w:rPr>
        <w:t>Täiendava arvamuse andmine Riigikohtule MKS § 136</w:t>
      </w:r>
      <w:r>
        <w:rPr>
          <w:rFonts w:cs="Times New Roman" w:ascii="Times New Roman" w:hAnsi="Times New Roman"/>
          <w:bCs/>
          <w:color w:val="000000"/>
          <w:vertAlign w:val="superscript"/>
        </w:rPr>
        <w:t>1</w:t>
      </w:r>
      <w:r>
        <w:rPr>
          <w:rFonts w:cs="Times New Roman" w:ascii="Times New Roman" w:hAnsi="Times New Roman"/>
          <w:bCs/>
          <w:color w:val="000000"/>
        </w:rPr>
        <w:t xml:space="preserve">  lg 4 põhiseadusele vastavuse kohta (tulenevalt õiguskantsleri arvamusest, et MKS § 136</w:t>
      </w:r>
      <w:r>
        <w:rPr>
          <w:rFonts w:cs="Times New Roman" w:ascii="Times New Roman" w:hAnsi="Times New Roman"/>
          <w:bCs/>
          <w:color w:val="000000"/>
          <w:vertAlign w:val="superscript"/>
        </w:rPr>
        <w:t>1</w:t>
      </w:r>
      <w:r>
        <w:rPr>
          <w:rFonts w:cs="Times New Roman" w:ascii="Times New Roman" w:hAnsi="Times New Roman"/>
          <w:bCs/>
          <w:color w:val="000000"/>
        </w:rPr>
        <w:t xml:space="preserve">  lg 4 on vastuolus PS § 104 lg 2 p-ga 14)</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Erakondade rahastamise süsteemi muutmiseks laekunud ettepanekute läbivaatamin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Komisjoni liikmed piiritlesid esitatud ettepanekute hulgast need ettepanekud, mis puudutavad erakondade rahastamist ja selle järelevalvet. Neid ettepanekuid otsustati käsitleda arutelu esimeses etapis ning jätta muud ettepanekud, mis käsitlevad näiteks erakonna asutamist, liikmeid ja valimiskümnist, hilisemateks aruteludeks.</w:t>
      </w:r>
    </w:p>
    <w:p>
      <w:pPr>
        <w:pStyle w:val="Normal"/>
        <w:jc w:val="both"/>
        <w:rPr>
          <w:rFonts w:ascii="Times New Roman" w:hAnsi="Times New Roman" w:cs="Times New Roman"/>
          <w:color w:val="000000"/>
        </w:rPr>
      </w:pPr>
      <w:r>
        <w:rPr>
          <w:rFonts w:cs="Times New Roman" w:ascii="Times New Roman" w:hAnsi="Times New Roman"/>
          <w:color w:val="000000"/>
        </w:rPr>
        <w:t>Kuna kõikide fraktsioonide esindajad ei olnud esitatud ettepanekute suhtes oma arvamust jõudnud kujundada, siis anti selleks täiendav tähtaeg 16.10.201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Jätkata arutelu komisjonis 16.10.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Täiendava arvamuse andmine Riigikohtule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lg 4 põhiseadusele vastavuse kohta (tulenevalt õiguskantsleri arvamusest, et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lg 4 on vastuolus PS § 104 lg 2 p-ga 14)</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rPr>
      </w:pPr>
      <w:r>
        <w:rPr>
          <w:rFonts w:cs="Times New Roman" w:ascii="Times New Roman" w:hAnsi="Times New Roman"/>
        </w:rPr>
        <w:t>Põhiseaduskomisjon otsustas esitada Riigikohtule õiguskantsleri arvamuses välja toodud formaalset põhiseaduspärasust puudutavas osas täiendava arvamuse.</w:t>
      </w:r>
    </w:p>
    <w:p>
      <w:pPr>
        <w:pStyle w:val="Loendilik"/>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aro Mõttus selgitas komisjonile asjaolusid, millest tulenevalt on õiguskantsler leidnud, et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 4 on vastuolus PS § 104 lg 2 p-ga 14. Õiguskantsleri hinnangul ei ole konstitutsioonilises seaduses (antud juhul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s 4) lubatud viited lihtseadustele (antud juhul MKS §-dele 5 ja 6) küsimustes, mis on olemuslikult konstitutsioonilise seaduse reguleerimisalas.</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aro Mõttus selgitas, et Riigikohus on pidanud viiteid lihtseadustele teatavatel juhtudel lubatavaks ning see on ka põhjendatud, sest praktikas ei ole võimalik ega mõttekas konstitutsioonilistes seadustes niisugustest viidetest hoiduda ega ka kõiki neis kasutatavaid mõisteid defineerida. Kuigi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s 4 kasutatakse mõisteid „maksuhaldur“ ja „maksukohustuslane“, ei ole õige käsitada neid mõisteid defineerivaid sätteid (MKS §-d 5 ja 6) PS § 104 lg-s 2 nimetatud valdkondi reguleerivate normidena. Nimetatud mõisted kujutavad endast olemuslikult maksuseaduste (mis vastavalt PS § 104 lg-le 2 ei ole konstitutsioonilised seadused), mitte kohtumenetluse seaduste reguleerimiseset.</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õhiseadusandja on soovinud, et üldjuhul on Riigikogu aktide, sh seaduste, vastuvõtmiseks nõutav poolthäälte enamus ning PS § 104 lg 2 näeb ette erandid PS §-s 73 sätestatud üldisest poolthäälte enamuse nõudest. Kui lugeda PS § 104 lg-s 2 nimetatud valdkondi reguleerivateks normideks kõik normid, millele konstitutsioonilises seaduses sõnaselgelt või vaikivalt viidatakse, muutuks niisuguste normide ring sisuliselt hoomamatuks ja tooks praktilise tagajärjena kaasa selle, et kõiki või vähemalt suuremat osa seadustest hakatakse igaks juhuks käsitlema konstitutsiooniliste seadustena ja nõudma nende vastuvõtmiseks Riigikogu koosseisu häälteenamust. Ühtlasi tähendaks see, et PS § 104 lg 2 lakkaks seaduste osas olemast erand PS § 73 suhtes, vaid muutuks reegliks.</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eltoodust tulenevalt peab põhisseaduskomisjon õiguskantsleri seisukohta, et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 4 on vastuolus PS § 104 lg 2 p-ga 14, põhjendamatuk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arvamus Riigikohtule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right="1" w:firstLine="227"/>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119"/>
      <w:jc w:val="both"/>
    </w:pPr>
    <w:rPr>
      <w:rFonts w:ascii="Times New Roman" w:hAnsi="Times New Roman" w:eastAsia="Arial Unicode MS" w:cs="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04:00Z</dcterms:created>
  <dc:creator>pnaar</dc:creator>
  <dc:description/>
  <dc:language>en-US</dc:language>
  <cp:lastModifiedBy>pnaar</cp:lastModifiedBy>
  <dcterms:modified xsi:type="dcterms:W3CDTF">2012-10-11T13:04:00Z</dcterms:modified>
  <cp:revision>2</cp:revision>
  <dc:subject/>
  <dc:title/>
</cp:coreProperties>
</file>