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laadveeb"/>
        <w:widowControl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ELNÕU</w:t>
      </w:r>
    </w:p>
    <w:p>
      <w:pPr>
        <w:pStyle w:val="Normaallaadveeb"/>
        <w:widowControl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ine lugemine</w:t>
      </w:r>
    </w:p>
    <w:p>
      <w:pPr>
        <w:pStyle w:val="Normaallaadveeb"/>
        <w:widowControl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05.20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392 SE I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UDATUSETTEPANEKUTE LOETEL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TERVISHOIUTEENUSTE KORRALDAMISE SEADUSE MUUTMISE JA SELLEGA SEONDUVALT TEISTE SEADUSTE MUUTMISE SEADUSE EELNÕU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elnõu § 1 punkt 3 muudetakse ja sõnastatakse järgmiselt: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paragrahvi 25 lõig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muudetakse ja sõnastatakse järgmisel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et-EE"/>
        </w:rPr>
        <w:t>Käesoleva paragrahvi lõikes 1 nimetatud piirangut õendusabi osutamise õiguslikule vormile ei kohaldata sotsiaalhoolekande seaduse § 10 punktis 1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t-EE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eastAsia="et-EE"/>
        </w:rPr>
        <w:t>nimetatud sotsiaalteenuse osutajatele ning eakate ja puuetega isikute ööpäevasele hoolekandeasutusele käesoleva seaduse § 25 lõike 3 alusel kehtestatud määruses nimetatud koduõendusteenuse osutamise korral.““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tsiaalkomisjon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tivkomisjon: ARVESTADA TÄIELIKUL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elnõu § 1 täiendatakse uute punktidega 7–9 järgmises sõnastuses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aragrahvi 54¹ lõiked 1–3 muudetakse ja sõnastatakse järgmiselt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1) Eriarsti lähtetoetus (edaspidi </w:t>
      </w:r>
      <w:r>
        <w:rPr>
          <w:rFonts w:cs="Times New Roman" w:ascii="Times New Roman" w:hAnsi="Times New Roman"/>
          <w:i/>
          <w:sz w:val="24"/>
          <w:szCs w:val="24"/>
        </w:rPr>
        <w:t>lähtetoetus</w:t>
      </w:r>
      <w:r>
        <w:rPr>
          <w:rFonts w:cs="Times New Roman" w:ascii="Times New Roman" w:hAnsi="Times New Roman"/>
          <w:sz w:val="24"/>
          <w:szCs w:val="24"/>
        </w:rPr>
        <w:t>) on eriarstina tööle asuvale arstile ühekordselt makstav toetu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Lähtetoetust võib kolme kuu jooksul omandatud erialal tööle või tegutsema asumisest arvates taotleda arst, ke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n lõpetanud residentuuri ning omandanud peremeditsiini eriala või käesoleva seaduse § 22 lõike 4 alusel kehtestatud haigla liikide nõuete kohaselt kesk-, üld- või kohalikus haiglas kohustuslikult osutatava tervishoiuteenuse osutamiseks nõutava eriarstiabi eriala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sub viie aasta jooksul residentuuri lõpetamisest arvates omandatud erialal tööle või tegutsema eriarstina j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öötab eriarstina töökoormusega vähemalt 30 tundi nädalas või töötab või tegutseb nimistuga perearstin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Käesoleva paragrahvi lõike 2 punktis 1 nimetatud eriala, välja arvatud peremeditsiini eriala omandanud arst võib taotleda lähtetoetust, kui ta asub omandatud erialal käesoleva paragrahvi lõike 2 punktis 3 sätestatud koormusega eriarstina tööl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haigla pidaja juures, kes ei pea haiglat Tallinna või Tartu linnas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äesoleva seaduse § 55 lõike 1 alusel kehtestatud haiglavõrgu arengukavas nimetatud ühes või mitmes kesk-, üld- või kohalikus haiglas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öökohal, mille tööülesannetele vastaval erialal tervishoiuteenuse osutamine on käesoleva seaduse § 22 lõike 4 alusel kehtestatud haigla liikide nõuete kohaselt arsti töökoha haiglale kohustuslik, j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öökohal, millel töö tegemise koht on väljaspool Tallinna või Tartu linna.“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paragrahvi 54² lõiked 1–3 muudetakse ja sõnastatakse järgmisel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Lähtetoetuse saamiseks õigustatud arst esitab Sotsiaalministeeriumile lähtetoetuse taotluse hiljemalt viie aasta jooksul residentuuri lõpetamisest. Eriarstiabi eriala omandamise järel rasedus- ja sünnituspuhkusel või lapsehoolduspuhkusel viibiva arsti või ajateenistuskohustuse täitmisele kutsutud kaitseväekohustuslase arsti õigus taotleda lähtetoetust pikeneb vastavalt rasedus- ja sünnituspuhkusel ning lapsehoolduspuhkusel viibimise aja või ajateenistuskohustuse täitmise aja võrr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Sotsiaalministeerium otsustab lähtetoetuse andmise kahe kuu jooksul taotluse esitamisest. Lähtetoetus makstakse arsti pangakontole ühe kuu jooksul lähtetoetuse andmise otsuse tegemises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Lähtetoetuse suurus on 15 000 eurot.“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>paragrahvi 54² lõige 4 tunnistatakse kehtetuks.“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tsiaalkomisjon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tivkomisjon: ARVESTADA TÄIELIKULT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Eelnõu § 3 punktid 1 ja 2 muudetakse ja sõnastatakse järgmiselt: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paragrahvi 273 pealkiri muudetakse ja sõnastatakse järgmiselt: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§ 273. Perearsti nimistu alusel üldarstiabi, kiirabi, eriarstiabi, iseseisvalt õendusabi osutamise ja iseseisvalt ämmaemandusabi osutamise tegevusloa taotluse läbivaatamine</w:t>
      </w:r>
      <w:r>
        <w:rPr>
          <w:rFonts w:cs="Times New Roman" w:ascii="Times New Roman" w:hAnsi="Times New Roman"/>
          <w:sz w:val="24"/>
          <w:szCs w:val="24"/>
        </w:rPr>
        <w:t>“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paragrahvi 273 lõige 1 muudetakse ja sõnastatakse järgmiselt: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Perearsti nimistu alusel üldarstiabi, kiirabi, eriarstiabi, iseseisvalt õendusabi osutamise ja iseseisvalt ämmaemandusabi osutamise tegevusloa taotluse läbivaatamise eest tasutakse riigilõivu: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erearsti nimistu alusel üldarstiabi osutamise tegevusloa puhul 140,60 eurot iga tegevuskoha kohta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iirabi osutamise tegevusloa puhul 191,73 eurot iga teeninduspiirkonna kohta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haiglavälise eriarstiabi osutamise tegevusloa puhul 140,60 eurot iga tegevuskoha kohta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seseisvalt õendusabi osutamise tegevusloa, välja arvatud iseseisvalt statsionaarse õendusabi osutamise tegevusloa puhul 86,28 eurot iga tegevuskoha kohta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iseseisvalt ämmaemandusabi osutamise tegevusloa puhul 140,60 eurot iga tegevuskoha kohta.“.“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tsiaalkomisjon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tivkomisjon: ARVESTADA TÄIELIKULT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Eelnõu § 3 punkt 5 muudetakse ja sõnastatakse järgmiselt: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paragrahvi 274 tekst muudetakse ja sõnastatakse järgmiselt: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gevusloa duplikaadi väljastamise eest tasutakse riigilõivu lähtuvalt tegevusloa liigist: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erearsti nimistu alusel üldarstiabi osutamise tegevusloa duplikaadi väljastamise eest – 12,78 eurot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iirabi osutamise tegevusloa duplikaadi väljastamise eest – 12,78 eurot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haiglavälise eriarstiabi osutamise tegevusloa duplikaadi väljastamise eest – 12,78 eurot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haiglas eriarstiabi osutamise tegevusloa duplikaadi väljastamise eest – 12,78 eurot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iseseisvalt õendusabi osutamise tegevusloa duplikaadi väljastamise eest – 12,78 eurot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seseisvalt statsionaarse õendusabi osutamise tegevusloa duplikaadi väljastamise eest – 12,78 eurot;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iseseisvalt ämmaemandusabi osutamise tegevusloa duplikaadi väljastamise eest – 12,78 eurot.“.“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tsiaalkomisjon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tivkomisjon: ARVESTADA TÄIELIKULT</w:t>
      </w:r>
    </w:p>
    <w:p>
      <w:pPr>
        <w:pStyle w:val="Normaallaadve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elnõu § 5 tekst muudetakse ja sõnastatakse järgmiselt: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Käesoleva seaduse § 1 punktid 2, 4, 5, 10 ja 11 ning §-d 2–4 jõustuvad 2014. aasta 1. jaanuaril.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Käesoleva seaduse § 1 punktid 7, 8 ja 9 jõustuvad 2013. aasta 1. septembril.“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tsiaalkomisjon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tivkomisjon: ARVESTADA TÄIELIKULT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itab sotsiaalkomisjon 10.05.2013 teisele lugemisele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ehatekst3"/>
        <w:rPr>
          <w:bCs/>
          <w:sz w:val="24"/>
          <w:szCs w:val="24"/>
        </w:rPr>
      </w:pPr>
      <w:r>
        <w:rPr>
          <w:bCs/>
          <w:sz w:val="24"/>
          <w:szCs w:val="24"/>
        </w:rPr>
        <w:t>Margus Tsahkna</w:t>
      </w:r>
    </w:p>
    <w:p>
      <w:pPr>
        <w:pStyle w:val="Kehatekst3"/>
        <w:rPr>
          <w:sz w:val="24"/>
          <w:szCs w:val="24"/>
        </w:rPr>
      </w:pPr>
      <w:r>
        <w:rPr>
          <w:bCs/>
          <w:sz w:val="24"/>
          <w:szCs w:val="24"/>
        </w:rPr>
        <w:t xml:space="preserve">Sotsiaalkomisjoni esimees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FootnoteCharacters">
    <w:name w:val="Footnote Characters"/>
    <w:basedOn w:val="Liguvaikefont"/>
    <w:qFormat/>
    <w:rPr>
      <w:rFonts w:cs="Times New Roman"/>
      <w:vertAlign w:val="superscript"/>
    </w:rPr>
  </w:style>
  <w:style w:type="character" w:styleId="Kehatekst3Mrk">
    <w:name w:val="Kehatekst 3 Märk"/>
    <w:basedOn w:val="Liguvaikefont"/>
    <w:qFormat/>
    <w:rPr>
      <w:rFonts w:ascii="Times New Roman" w:hAnsi="Times New Roman" w:eastAsia="Times New Roman" w:cs="Times New Roman"/>
      <w:sz w:val="16"/>
      <w:szCs w:val="16"/>
    </w:rPr>
  </w:style>
  <w:style w:type="character" w:styleId="PisMrk">
    <w:name w:val="Päis Märk"/>
    <w:basedOn w:val="Liguvaikefont"/>
    <w:qFormat/>
    <w:rPr>
      <w:rFonts w:ascii="Arial" w:hAnsi="Arial" w:eastAsia="Times New Roman" w:cs="Arial"/>
      <w:szCs w:val="24"/>
    </w:rPr>
  </w:style>
  <w:style w:type="character" w:styleId="JalusMrk">
    <w:name w:val="Jalus Märk"/>
    <w:basedOn w:val="Liguvaike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widowControl w:val="false"/>
      <w:autoSpaceDE w:val="false"/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Kehatekst3">
    <w:name w:val="Kehateks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Loendilik">
    <w:name w:val="Loendi lõik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14:00Z</dcterms:created>
  <dc:creator>hkundla</dc:creator>
  <dc:description/>
  <cp:keywords/>
  <dc:language>en-US</dc:language>
  <cp:lastModifiedBy>hkundla</cp:lastModifiedBy>
  <cp:lastPrinted>2013-04-26T12:38:00Z</cp:lastPrinted>
  <dcterms:modified xsi:type="dcterms:W3CDTF">2013-05-07T12:11:00Z</dcterms:modified>
  <cp:revision>7</cp:revision>
  <dc:subject/>
  <dc:title/>
</cp:coreProperties>
</file>