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30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isipäev, 9. aprill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5.4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bCs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Andres Jalak, Eiki Nestor, Inara Luigas, Kadri Simson, Peeter Laurson, Urve Tiidus, Andres Ando (nõunik), Anneli Kivitoa (nõunik), Tiina Licht (nõunik- 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Aivar Sõerd, Mihhail Stalnuhhin ja Remo Holsm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color w:val="000000"/>
        </w:rPr>
        <w:t>Eesti Kaubandus- Tööstuskoja juhatuse esimees Toomas Luman ja peadirektor Mait Palts (1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Kohtumine Eesti Kaubandus-Tööstuskoja esindajatega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Ülevaade rahanduskomisjoni töövisiidist Kreeka Vabariiki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Info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Kohtumine Eesti Kaubandus- Tööstuskoja esindajatega</w:t>
        <w:br/>
      </w:r>
      <w:r>
        <w:rPr>
          <w:rFonts w:cs="Times-Roman;Times New Roman" w:ascii="Times-Roman;Times New Roman" w:hAnsi="Times-Roman;Times New Roman"/>
          <w:color w:val="000000"/>
        </w:rPr>
        <w:t xml:space="preserve">Eesti Kaubandus- Tööstuskoja juhatuse esimees Toomas Luman tutvustas Eesti Kaubandus-Tööstuskoja eesmärki ja tegevust. Toomas Luman ja Mait Palts vastasid komisjoni liikmete küsimustele. </w:t>
        <w:br/>
        <w:t>Info võeti teadmiseks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Ülevaade rahanduskomisjoni töövisiidist Kreeka Vabariiki</w:t>
        <w:br/>
      </w:r>
      <w:r>
        <w:rPr>
          <w:rFonts w:cs="Times New Roman" w:ascii="Times New Roman" w:hAnsi="Times New Roman"/>
          <w:bCs/>
          <w:color w:val="000000"/>
        </w:rPr>
        <w:t>Rahanduskomisjoni esimees Sven Sester andis ülevaate komisjoni töövisiidist Kreekasse.</w:t>
        <w:br/>
      </w:r>
      <w:r>
        <w:rPr>
          <w:rFonts w:cs="Times-Roman;Times New Roman" w:ascii="Times-Roman;Times New Roman" w:hAnsi="Times-Roman;Times New Roman"/>
          <w:color w:val="000000"/>
        </w:rPr>
        <w:t>Info võeti teadmiseks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sa: Riigikogu pressiteade rahanduskomisjoni töövisiidist Kreekasse ühel lehel. 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lektroonselt kättesaadav: </w:t>
      </w:r>
      <w:hyperlink r:id="rId2">
        <w:r>
          <w:rPr>
            <w:rStyle w:val="InternetLink"/>
            <w:rFonts w:cs="Times New Roman" w:ascii="Times New Roman" w:hAnsi="Times New Roman"/>
          </w:rPr>
          <w:t>http://www.parlament.ee/index.php?id=15165682&amp;parent_id</w:t>
        </w:r>
      </w:hyperlink>
      <w:r>
        <w:rPr>
          <w:rFonts w:cs="Times New Roman" w:ascii="Times New Roman" w:hAnsi="Times New Roman"/>
          <w:color w:val="000000"/>
        </w:rPr>
        <w:t>=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3. Info</w:t>
        <w:br/>
        <w:t>3.1</w:t>
      </w:r>
      <w:r>
        <w:rPr>
          <w:rFonts w:cs="Times New Roman" w:ascii="Times New Roman" w:hAnsi="Times New Roman"/>
          <w:bCs/>
          <w:color w:val="000000"/>
        </w:rPr>
        <w:t xml:space="preserve"> </w:t>
        <w:tab/>
        <w:t>Euroopa Komisjon edastab Rahandusministeeriumile lähipäevadel (9.- 10. aprill 2013) Euroopa Komisjoni ja Küprose Vabariigi vahel sõlmitava vastastikuse mõistmise memorandumi kavandi siseriikliku protseduuri ettevalmistamiseks.</w:t>
        <w:br/>
      </w:r>
      <w:r>
        <w:rPr>
          <w:rFonts w:cs="Times New Roman" w:ascii="Times New Roman" w:hAnsi="Times New Roman"/>
          <w:b/>
          <w:color w:val="000000"/>
        </w:rPr>
        <w:t>3.2</w:t>
      </w:r>
      <w:r>
        <w:rPr>
          <w:rFonts w:cs="Times New Roman" w:ascii="Times New Roman" w:hAnsi="Times New Roman"/>
          <w:color w:val="000000"/>
        </w:rPr>
        <w:t xml:space="preserve"> </w:t>
        <w:tab/>
      </w:r>
      <w:r>
        <w:rPr>
          <w:rFonts w:cs="Times New Roman" w:ascii="Times New Roman" w:hAnsi="Times New Roman"/>
        </w:rPr>
        <w:t>Komisjonile on laekunud  kutse konverentsile Leedu Vabariigis Vilniuses 25.- 26. aprill 2013 teemal „Varimajandus ja maksustamine“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ee/index.php?id=15165682&amp;parent_i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25:00Z</dcterms:created>
  <dc:creator>hpuura</dc:creator>
  <dc:description/>
  <cp:keywords/>
  <dc:language>en-US</dc:language>
  <cp:lastModifiedBy>hpuura</cp:lastModifiedBy>
  <dcterms:modified xsi:type="dcterms:W3CDTF">2013-04-11T14:01:00Z</dcterms:modified>
  <cp:revision>7</cp:revision>
  <dc:subject/>
  <dc:title/>
</cp:coreProperties>
</file>