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Riigikogu põhiseaduskomisjoni</w:t>
      </w:r>
    </w:p>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erakorralise istungi protokoll nr 81</w:t>
      </w:r>
    </w:p>
    <w:p>
      <w:pPr>
        <w:pStyle w:val="Normal"/>
        <w:spacing w:lineRule="atLeast" w:line="320" w:before="60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115" w:type="dxa"/>
        <w:jc w:val="center"/>
        <w:tblInd w:w="0" w:type="dxa"/>
        <w:tblLayout w:type="fixed"/>
        <w:tblCellMar>
          <w:top w:w="0" w:type="dxa"/>
          <w:left w:w="0" w:type="dxa"/>
          <w:bottom w:w="0" w:type="dxa"/>
          <w:right w:w="0" w:type="dxa"/>
        </w:tblCellMar>
      </w:tblPr>
      <w:tblGrid>
        <w:gridCol w:w="4763"/>
        <w:gridCol w:w="4352"/>
      </w:tblGrid>
      <w:tr>
        <w:trPr/>
        <w:tc>
          <w:tcPr>
            <w:tcW w:w="4763"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Tallinn, Toompea</w:t>
            </w:r>
          </w:p>
        </w:tc>
        <w:tc>
          <w:tcPr>
            <w:tcW w:w="4352" w:type="dxa"/>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30.08.2012</w:t>
            </w:r>
          </w:p>
        </w:tc>
      </w:tr>
    </w:tbl>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Algus 14.25, lõpp 15.15</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Juhataja</w:t>
      </w:r>
      <w:r>
        <w:rPr>
          <w:rFonts w:cs="Times New Roman" w:ascii="Times New Roman" w:hAnsi="Times New Roman"/>
          <w:color w:val="000000"/>
        </w:rPr>
        <w:t>: Rait Maruste</w:t>
      </w:r>
    </w:p>
    <w:p>
      <w:pPr>
        <w:pStyle w:val="Normal"/>
        <w:spacing w:lineRule="atLeast" w:line="400"/>
        <w:jc w:val="both"/>
        <w:rPr/>
      </w:pPr>
      <w:r>
        <w:rPr>
          <w:rFonts w:cs="Times New Roman" w:ascii="Times New Roman" w:hAnsi="Times New Roman"/>
          <w:b/>
          <w:color w:val="000000"/>
        </w:rPr>
        <w:t>Protokollija</w:t>
      </w:r>
      <w:r>
        <w:rPr>
          <w:rFonts w:cs="Times New Roman" w:ascii="Times New Roman" w:hAnsi="Times New Roman"/>
          <w:color w:val="000000"/>
        </w:rPr>
        <w:t>: Annika Kaup</w:t>
      </w:r>
    </w:p>
    <w:p>
      <w:pPr>
        <w:pStyle w:val="Normal"/>
        <w:spacing w:lineRule="atLeast" w:line="400"/>
        <w:jc w:val="both"/>
        <w:rPr>
          <w:rFonts w:ascii="Times New Roman" w:hAnsi="Times New Roman" w:cs="Times New Roman"/>
          <w:color w:val="000000"/>
        </w:rPr>
      </w:pPr>
      <w:r>
        <w:rPr>
          <w:rFonts w:cs="Times New Roman" w:ascii="Times New Roman" w:hAnsi="Times New Roman"/>
          <w:b/>
          <w:color w:val="000000"/>
        </w:rPr>
        <w:t>Võtsid osa</w:t>
      </w:r>
      <w:r>
        <w:rPr>
          <w:rFonts w:cs="Times New Roman" w:ascii="Times New Roman" w:hAnsi="Times New Roman"/>
          <w:color w:val="000000"/>
        </w:rPr>
        <w:t>: Deniss Boroditš, Andrei Korobeinik, Andres Herkel, Kajar Lember, Mart Nutt, Peep Aru, Priit Toobal (alates 14.45), Tarmo Tamm (alates 14.45), Väino Linde, Erle Enneveer (nõunik-sekretariaadijuhataja), Annika Kaup (nõunik)</w:t>
      </w:r>
    </w:p>
    <w:p>
      <w:pPr>
        <w:pStyle w:val="Normal"/>
        <w:spacing w:lineRule="atLeast" w:line="400"/>
        <w:jc w:val="both"/>
        <w:rPr/>
      </w:pPr>
      <w:r>
        <w:rPr>
          <w:rFonts w:cs="Times New Roman" w:ascii="Times New Roman" w:hAnsi="Times New Roman"/>
          <w:b/>
          <w:color w:val="000000"/>
        </w:rPr>
        <w:t>Puudus</w:t>
      </w:r>
      <w:r>
        <w:rPr>
          <w:rFonts w:cs="Times New Roman" w:ascii="Times New Roman" w:hAnsi="Times New Roman"/>
          <w:color w:val="000000"/>
        </w:rPr>
        <w:t>: Indrek Saar</w:t>
      </w:r>
    </w:p>
    <w:p>
      <w:pPr>
        <w:pStyle w:val="Normal"/>
        <w:spacing w:lineRule="atLeast" w:line="400"/>
        <w:jc w:val="both"/>
        <w:rPr/>
      </w:pPr>
      <w:r>
        <w:rPr>
          <w:rFonts w:cs="Times New Roman" w:ascii="Times New Roman" w:hAnsi="Times New Roman"/>
          <w:b/>
          <w:color w:val="000000"/>
        </w:rPr>
        <w:t>Kutsutud</w:t>
      </w:r>
      <w:r>
        <w:rPr>
          <w:rFonts w:cs="Times New Roman" w:ascii="Times New Roman" w:hAnsi="Times New Roman"/>
          <w:color w:val="000000"/>
        </w:rPr>
        <w:t>: Mait Heidelberg, Majandus- ja Kommunikatsiooniministeeriumi nõunik; Peeter Pikka, Majandus- ja Kommunikatsiooniministeeriumi peaspetsialist (2. päevakorrapunkti juure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Loendilik"/>
        <w:numPr>
          <w:ilvl w:val="0"/>
          <w:numId w:val="0"/>
        </w:numPr>
        <w:spacing w:lineRule="auto" w:line="360" w:before="0" w:after="0"/>
        <w:ind w:left="-284" w:right="-284" w:hanging="0"/>
        <w:contextualSpacing/>
        <w:jc w:val="both"/>
        <w:outlineLvl w:val="0"/>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sz w:val="24"/>
          <w:szCs w:val="24"/>
        </w:rPr>
        <w:t xml:space="preserve">ELAK’le arvamuse andmine Euroopa Parlamendi ja nõukogu määruse e-identimise ja e- </w:t>
        <w:tab/>
        <w:t>tehingute jaoks vajalike usaldusteenuste kohta siseturul eelnõu suht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 Riigikohtule arvamuse andmine riigilõivuseaduse sätete põhiseaduspärasuse kohta (6 erinevat lahendit)</w:t>
      </w:r>
    </w:p>
    <w:p>
      <w:pPr>
        <w:pStyle w:val="Normal"/>
        <w:spacing w:lineRule="auto" w:line="360"/>
        <w:jc w:val="both"/>
        <w:rPr/>
      </w:pPr>
      <w:r>
        <w:rPr>
          <w:rFonts w:cs="Times New Roman" w:ascii="Times New Roman" w:hAnsi="Times New Roman"/>
          <w:color w:val="000000"/>
        </w:rPr>
        <w:t>4. Riigikohtule arvamuse andmine MKS § 136</w:t>
      </w:r>
      <w:r>
        <w:rPr>
          <w:rFonts w:cs="Times New Roman" w:ascii="Times New Roman" w:hAnsi="Times New Roman"/>
          <w:color w:val="000000"/>
          <w:vertAlign w:val="superscript"/>
        </w:rPr>
        <w:t>1</w:t>
      </w:r>
      <w:r>
        <w:rPr>
          <w:rFonts w:cs="Times New Roman" w:ascii="Times New Roman" w:hAnsi="Times New Roman"/>
          <w:color w:val="000000"/>
        </w:rPr>
        <w:t xml:space="preserve"> lg 4 kohta, milles see võimaldab maksukohustuslasel esitada määruskaebuse kuni Riigikohtuni välja, kuid maksukohustuslase abikaasal, kelle vara suhtes kohus MKS § 136</w:t>
      </w:r>
      <w:r>
        <w:rPr>
          <w:rFonts w:cs="Times New Roman" w:ascii="Times New Roman" w:hAnsi="Times New Roman"/>
          <w:color w:val="000000"/>
          <w:vertAlign w:val="superscript"/>
        </w:rPr>
        <w:t xml:space="preserve">1 </w:t>
      </w:r>
      <w:r>
        <w:rPr>
          <w:rFonts w:cs="Times New Roman" w:ascii="Times New Roman" w:hAnsi="Times New Roman"/>
          <w:color w:val="000000"/>
        </w:rPr>
        <w:t>ja § 130 alusel täitetoimingu tegemiseks loa annab, edasikaebeõigus puudub, põhiseaduspärasuse kohta</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Loendilik"/>
        <w:numPr>
          <w:ilvl w:val="0"/>
          <w:numId w:val="0"/>
        </w:numPr>
        <w:spacing w:before="0" w:after="0"/>
        <w:ind w:left="0" w:right="1" w:hanging="0"/>
        <w:contextualSpacing/>
        <w:jc w:val="both"/>
        <w:outlineLvl w:val="0"/>
        <w:rPr/>
      </w:pPr>
      <w:r>
        <w:rPr>
          <w:rFonts w:cs="Times New Roman" w:ascii="Times New Roman" w:hAnsi="Times New Roman"/>
          <w:b/>
          <w:bCs/>
          <w:sz w:val="28"/>
          <w:szCs w:val="28"/>
        </w:rPr>
        <w:t xml:space="preserve">2. </w:t>
      </w:r>
      <w:r>
        <w:rPr>
          <w:rFonts w:cs="Times New Roman" w:ascii="Times New Roman" w:hAnsi="Times New Roman"/>
          <w:b/>
          <w:sz w:val="28"/>
          <w:szCs w:val="28"/>
        </w:rPr>
        <w:t>ELAK’le arvamuse andmine Euroopa Parlamendi ja nõukogu määruse e-identimise ja e-tehingute jaoks vajalike usaldusteenuste kohta siseturul eelnõu suhtes</w:t>
      </w:r>
    </w:p>
    <w:p>
      <w:pPr>
        <w:pStyle w:val="Normal"/>
        <w:spacing w:lineRule="atLeast" w:line="3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t xml:space="preserve">Majandus- ja Kommunikatsiooniministeeriumi  esindajad  tutvustasid komisjoni liikmetele Euroopa Parlamendi ja nõukogu määrust ning Eesti seisukohti selle osas.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2.1 Toetada Eesti seisukohti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Riigikohtule arvamuse andmine riigilõivuseaduse sätete põhiseaduspärasuse kohta (6 erinevat lahendit)</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rPr>
      </w:pPr>
      <w:r>
        <w:rPr>
          <w:rFonts w:cs="Times New Roman" w:ascii="Times New Roman" w:hAnsi="Times New Roman"/>
        </w:rPr>
        <w:t xml:space="preserve">Nõunik selgitas, et Riigikohus on põhiseaduskomisjoni arvamust palunud kuues kohtuasjas, mis puudutavad riigilõivuseaduse sätete põhiseaduspärasust. Märkis, et samas küsimuses on põhiseaduskomisjon oma arvamust avaldanud ka varasem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misjon kuulas ära nõuniku selgitused ning leidis, et arvestades riigilõivude proportsionaalsust nõude suurusest ning Riigikohtu seniseid seisukohti, on käesoleval juhul riigilõivu proportsioonid põhiseadusega vastuolu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pPr>
      <w:r>
        <w:rPr>
          <w:rFonts w:cs="Times New Roman" w:ascii="Times New Roman" w:hAnsi="Times New Roman"/>
          <w:color w:val="000000"/>
        </w:rPr>
        <w:t>3.1 Saata arvamused Riigikohtul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Riigikohtule arvamuse andmine MKS § 136</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xml:space="preserve"> lg 4 kohta, milles see võimaldab maksukohustuslasel esitada määruskaebuse kuni Riigikohtuni välja, kuid maksukohustuslase abikaasal, kelle vara suhtes kohus MKS § 136</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xml:space="preserve"> ja § 130 alusel täitetoimingu tegemiseks loa annab, edasikaebeõigus puudub, põhiseaduspärasuse kohta</w:t>
      </w:r>
    </w:p>
    <w:p>
      <w:pPr>
        <w:pStyle w:val="Normal"/>
        <w:spacing w:lineRule="atLeast" w:line="3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Vastavalt MKS § 130 lg-le 1 on maksuhalduril õigus, juhul, kui maksukohuslane ei ole maksuvõlga tasunud maksuhalduri poolt käesoleva seaduse § 129 alusel, maksuotsuses või vastutusotsuses määratud tähtaja jooksul, alustada võla sundkorras sissenõudmist. Selle raames on maksuhalduril mh õigus taotleda kinnisasja käsutamise keelumärke kandmist kinnistusraamatusse (p 1) või taotleda hüpoteegi seadmist kinnisasjale  (p 5</w:t>
      </w: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Hüpoteegi suhtes kohaldatakse AÕS-s sätestatud kohtuliku hüpoteegi regulatsiooni. Kuna vastavalt MKSi §-le 130 saab hüpoteeki seada igasugusele maksukohustuslase kinnisvarale, saab seda järelikult seada ka abikaasade ühisvarale. Vastavalt perekonnaseaduse (PKS) § 33 lg-le 3 vastutab muude kohustuste eest kumbki abikaasa oma lahusvaraga ja pooles väärtuses ühisvaraga. Võlausaldaja võib nõuda ühisvara jagamist, kui ta tõendab, et lahusvarast kohustuste täitmiseks ei piisa. Sellest tulenevalt on võimalik seada kohtulik hüpoteek maksukohustuslase 50 %-le ühisvarast. Põhiseaduskomisjon leidis, et sellest tulenevalt riivab MKS § 130 lõikes 1 nimetatud täitetoimingute sooritamine (nt hüpoteegi seadmine) MKS § 136</w:t>
      </w: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xml:space="preserve"> lõike 1 alusel intensiivselt ka maksukohustuslase abikaasa omandiõigust, kuna hüpoteek seatakse abikaasade ühisvarale ning vara käsutamisõigus maksukohustuslase abikaasa poolt on riivatud. Põhiseaduskomisjon oli seisukohal, et omandiõiguse riive muudab intensiivseks ka täitetoimingu kohaldamise tähtajatus. MKSis ei ole sätestatud tähtaega sellele, mis aja jooksul tuleks maksuotsus või vastutusotsus teha olukorras, kus isiku vara suhtes on MKS § 136</w:t>
      </w: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xml:space="preserve"> alusel ennetavalt tehtud MKS § 130 lg-a 1 nimetatud täitetoimingud. Abinõude jätkuv kohaldamine võib osutuda ebaproportsionaalseks, kui maksuhaldur mõistliku aja jooksul maksukohustust ei määra.</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val="false"/>
          <w:sz w:val="24"/>
          <w:szCs w:val="24"/>
        </w:rPr>
        <w:t xml:space="preserve"> Edasikaebeõiguse puudumine välistab selle, et maksukohustuslase abikaasal oleks võimalik oma omandipõhiõigust täitetoimingutega põhjustatavate intensiivsete riivete eest halduskohtumenetluses kaitsta. PS § 24 lg 5 kohaselt on igaühel õigus tema kohta tehtud kohtu otsuse peale seadusega sätestatud korras edasi kaevata kõrgemalseisvale kohtule. Üldtunnustatud seisukoha kohaselt ei ole edasikaebeõiguse olemusest tulenevalt vajalik ja kohtumääruste hulka arvestades ka mitte võimalik tagada riigis absoluutset erikaebe ehk kaebemääruse võimalust. Sellest tulenevalt ei tulene PS § 24 lg-st 5 isikute õigust vaidlustada eranditult kõiki kohtulahendeid ning seadusandja on pädev kohtulahendi olemusest lähtuvalt ja mõistlikele põhjendustele tuginevalt edasikaebeõigust diferentseerima.</w:t>
      </w:r>
      <w:r>
        <w:rPr>
          <w:rStyle w:val="FootnoteCharacters"/>
          <w:rStyle w:val="FootnoteAnchor"/>
          <w:rFonts w:cs="Times New Roman" w:ascii="Times New Roman" w:hAnsi="Times New Roman"/>
          <w:b/>
          <w:sz w:val="24"/>
          <w:szCs w:val="24"/>
        </w:rPr>
        <w:footnoteReference w:id="3"/>
      </w:r>
    </w:p>
    <w:p>
      <w:pPr>
        <w:pStyle w:val="Heading3"/>
        <w:jc w:val="both"/>
        <w:rPr/>
      </w:pPr>
      <w:r>
        <w:rPr>
          <w:rFonts w:cs="Times New Roman" w:ascii="Times New Roman" w:hAnsi="Times New Roman"/>
          <w:b w:val="false"/>
          <w:sz w:val="24"/>
          <w:szCs w:val="24"/>
        </w:rPr>
        <w:t>Antud juhul ei ole seadusandja näinud ette MKS § 136</w:t>
      </w: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xml:space="preserve"> lg-s 4 maksukohustuslase abikaasale nende ühisvarale täitetoimingu tegemiseks loa andmisel edasikaebeõigust. Põhiseaduskomisjon leidis, et tegemist on PS § 24 lg 5 riivega abikaasa edasikaebeõiguse suhtes. Riive on õigustatud, kui sellel on legitiimne eesmärk ning riive on proportsionaalne saavutatava eesmärgiga. Edasikaebeõiguse riive eesmärk on menetlusökonoomia (kohtusüsteemi töökoormuse vähendamine). Kohtute töökoormuse vähendamisele aitab edasikaebeõiguse välistamine kahtlemata kaasa ja on selle saavutamiseks sobiv vahend. Samuti on see abinõu eesmärgi saavutamiseks ka vajalik. Riive mõõdukuse hindamisel tuleb uurida riive intensiivsust. Antud juhul saab ainult maksukohustuslane esitada määruskaebuse oma õiguste kaitseks, kuid  abikaasa, kui ühisvara omaniku õigused jäävad kaitsmata. Lisaks, kui nt maksukohustuslane oma kaebeõigust ei kasuta, siis ei saa ka abikaasa, kelle omandiõigust täitetoiming intensiivselt riivab, oma omandiõigust kaitsta. Põhiseaduskomisjon oli seisukohal, et abikaasa peab saama ka iseseisvalt mõjutada oma omandiga seotut. Kui vaadata teiselt poolt riive eesmärki, tuleb küsida, kas edasikaebeõiguse võimaldamine alama-astme kohtu määruse peale on kohtusüsteemi ebamõistlikult koormav. Arvesse tuleb võtta seda, et kuna maksukohustuslasel endal on juba olnud seaduse alusel võimalik kaevata edasi nii ringkonnakohtusse kui Riigikohtusse, siis ei suurenda kohtute töökoormust oluliselt see, kui ka ühisvara teine pool, kelle omandiõigus on intensiivselt riivatud, saab oma õigusi kohtus kaitsta. Kui maksukohustuslane ei kasuta oma edasikaebeõigust, siis abikaasa edasikaebeõigus ei suurenda oluliselt kohtute töökoormust, seda eriti Riigikohtu puhul, kus kaebused võetakse menetlusse valikuliselt. Põhiseaduskomisjon leidis, et sellest tulenevalt ei ole edasikaebeõiguse riive mõõdukas ning MKS § 136</w:t>
      </w: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 xml:space="preserve"> lg 4 on vastuolus PS § 24 lg-5 osas, milles see ei võimalda esitada ringkonnakohtu määruse peale määruskaebust Riigikohtule isikul, kes ei ole maksukohustuslane, kuid kelle vara suhtes on maksuhaldur MKS §-de 130 ja 136</w:t>
      </w: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alusel</w:t>
      </w: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rPr>
        <w:t>saanud loa täitetoimingu sooritamiseks. Lisaks sellele tõstatas põhiseaduskomisjon küsimuse ka ülalnimetatud sätte kooskõlast PS § 12 lg-st 1 tuleneva võrdsuspõhiõigusega, seda õiglase kohtumenetluse kontekstis, kus ühele ühisvara omanikule (maksukohustuslasele) võimaldatakse ärakuulamine, teisele mitte. Isikute erinevale kohtlemisele ei ole antud kontekstis piisavat õigustust.</w:t>
      </w:r>
    </w:p>
    <w:p>
      <w:pPr>
        <w:pStyle w:val="Normal"/>
        <w:spacing w:lineRule="atLeast" w:line="4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jc w:val="both"/>
        <w:rPr>
          <w:rFonts w:ascii="Times New Roman" w:hAnsi="Times New Roman" w:cs="Times New Roman"/>
          <w:color w:val="000000"/>
        </w:rPr>
      </w:pPr>
      <w:r>
        <w:rPr>
          <w:rFonts w:cs="Times New Roman" w:ascii="Times New Roman" w:hAnsi="Times New Roman"/>
          <w:color w:val="000000"/>
        </w:rPr>
        <w:t>4.1 Saata arvamus Riigikohtule (konsensus).</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r>
    </w:p>
    <w:tbl>
      <w:tblPr>
        <w:tblW w:w="9300" w:type="dxa"/>
        <w:jc w:val="center"/>
        <w:tblInd w:w="0" w:type="dxa"/>
        <w:tblLayout w:type="fixed"/>
        <w:tblCellMar>
          <w:top w:w="0" w:type="dxa"/>
          <w:left w:w="0" w:type="dxa"/>
          <w:bottom w:w="0" w:type="dxa"/>
          <w:right w:w="0" w:type="dxa"/>
        </w:tblCellMar>
      </w:tblPr>
      <w:tblGrid>
        <w:gridCol w:w="4536"/>
        <w:gridCol w:w="4764"/>
      </w:tblGrid>
      <w:tr>
        <w:trPr/>
        <w:tc>
          <w:tcPr>
            <w:tcW w:w="4536"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Annika Kaup</w:t>
            </w:r>
          </w:p>
        </w:tc>
      </w:tr>
      <w:tr>
        <w:trPr/>
        <w:tc>
          <w:tcPr>
            <w:tcW w:w="4536"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jc w:val="both"/>
        <w:rPr/>
      </w:pPr>
      <w:r>
        <w:rPr/>
      </w:r>
    </w:p>
    <w:sectPr>
      <w:footnotePr>
        <w:numFmt w:val="decimal"/>
      </w:footnote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t RKÜK Ko 10.11.2011, 3-3-1-28-11, p 3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t RKÜK Ko 10.11.2011, 3-3-1-28-11, p 27</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b/>
      <w:i w:val="false"/>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AllmrkusetekstMrk">
    <w:name w:val="Allmärkuse tekst Märk"/>
    <w:basedOn w:val="Liguvaikefont"/>
    <w:qFormat/>
    <w:rPr>
      <w:rFonts w:ascii="Calibri" w:hAnsi="Calibri" w:eastAsia="Calibri" w:cs="Times New Roman"/>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Footnote">
    <w:name w:val="Footnote Text"/>
    <w:basedOn w:val="Normal"/>
    <w:pPr>
      <w:widowControl/>
      <w:autoSpaceDE w:val="true"/>
    </w:pPr>
    <w:rPr>
      <w:rFonts w:ascii="Calibri" w:hAnsi="Calibri" w:eastAsia="Calibri"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8:29:00Z</dcterms:created>
  <dc:creator>stammeorg</dc:creator>
  <dc:description/>
  <dc:language>en-US</dc:language>
  <cp:lastModifiedBy>krasva</cp:lastModifiedBy>
  <cp:lastPrinted>2012-09-06T10:00:00Z</cp:lastPrinted>
  <dcterms:modified xsi:type="dcterms:W3CDTF">2012-09-11T08:29:00Z</dcterms:modified>
  <cp:revision>2</cp:revision>
  <dc:subject/>
  <dc:title/>
</cp:coreProperties>
</file>