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120"/>
        <w:rPr>
          <w:szCs w:val="24"/>
        </w:rPr>
      </w:pPr>
      <w:bookmarkStart w:id="0" w:name="_GoBack"/>
      <w:bookmarkEnd w:id="0"/>
      <w:r>
        <w:rPr>
          <w:szCs w:val="24"/>
        </w:rPr>
        <w:t>Ühistranspordiseaduse eelnõu seletuskiri</w:t>
      </w:r>
    </w:p>
    <w:p>
      <w:pPr>
        <w:pStyle w:val="Normal"/>
        <w:spacing w:before="0" w:after="120"/>
        <w:jc w:val="both"/>
        <w:rPr>
          <w:szCs w:val="24"/>
        </w:rPr>
      </w:pPr>
      <w:r>
        <w:rPr>
          <w:szCs w:val="24"/>
        </w:rPr>
      </w:r>
    </w:p>
    <w:p>
      <w:pPr>
        <w:pStyle w:val="Normal"/>
        <w:spacing w:before="0" w:after="120"/>
        <w:jc w:val="both"/>
        <w:rPr>
          <w:b/>
          <w:b/>
          <w:bCs/>
        </w:rPr>
      </w:pPr>
      <w:r>
        <w:rPr>
          <w:b/>
          <w:bCs/>
        </w:rPr>
        <w:t>1. Sissejuhatus ja seaduse eesmärk</w:t>
      </w:r>
    </w:p>
    <w:p>
      <w:pPr>
        <w:pStyle w:val="Normal"/>
        <w:autoSpaceDE w:val="false"/>
        <w:spacing w:before="0" w:after="120"/>
        <w:jc w:val="both"/>
        <w:rPr>
          <w:szCs w:val="24"/>
        </w:rPr>
      </w:pPr>
      <w:r>
        <w:rPr>
          <w:szCs w:val="24"/>
        </w:rPr>
        <w:t>Ühistranspordiseadus jõustus 1. oktoobril 2000. aastal. Alates sellest ajast on seadust muudetud paarkümmend korda. Nüüdne muudatuste suur maht tingis seaduse uue tervikteksti koostamise. Seaduse peamisteks eesmärkideks on:</w:t>
      </w:r>
    </w:p>
    <w:p>
      <w:pPr>
        <w:pStyle w:val="Loendilik"/>
        <w:numPr>
          <w:ilvl w:val="0"/>
          <w:numId w:val="2"/>
        </w:numPr>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äpsustada ühistransporti korraldavate asutuste pädevust ja ülesandeid;</w:t>
      </w:r>
    </w:p>
    <w:p>
      <w:pPr>
        <w:pStyle w:val="Loendilik"/>
        <w:numPr>
          <w:ilvl w:val="0"/>
          <w:numId w:val="2"/>
        </w:numPr>
        <w:autoSpaceDE w:val="false"/>
        <w:jc w:val="both"/>
        <w:rPr/>
      </w:pPr>
      <w:r>
        <w:rPr>
          <w:rFonts w:cs="Times New Roman" w:ascii="Times New Roman" w:hAnsi="Times New Roman"/>
          <w:sz w:val="24"/>
          <w:szCs w:val="24"/>
        </w:rPr>
        <w:t>muuta avaliku teenindamise kohustust käsitavat regulatsiooni, arvestades Euroopa Parlamendi ja nõukogu määruses (EÜ) nr 1370/2007 (käsitleb avaliku reisijateveoteenuse osutamist raudteel ja maanteel) sätestatut;</w:t>
      </w:r>
    </w:p>
    <w:p>
      <w:pPr>
        <w:pStyle w:val="Loendilik"/>
        <w:numPr>
          <w:ilvl w:val="0"/>
          <w:numId w:val="2"/>
        </w:numPr>
        <w:autoSpaceDE w:val="false"/>
        <w:jc w:val="both"/>
        <w:rPr/>
      </w:pPr>
      <w:r>
        <w:rPr>
          <w:rFonts w:cs="Times New Roman" w:ascii="Times New Roman" w:hAnsi="Times New Roman"/>
          <w:sz w:val="24"/>
          <w:szCs w:val="24"/>
        </w:rPr>
        <w:t>täpsustada sõidusoodustuste tegemise aluseid;</w:t>
      </w:r>
    </w:p>
    <w:p>
      <w:pPr>
        <w:pStyle w:val="Loendilik"/>
        <w:numPr>
          <w:ilvl w:val="0"/>
          <w:numId w:val="2"/>
        </w:numPr>
        <w:autoSpaceDE w:val="false"/>
        <w:jc w:val="both"/>
        <w:rPr>
          <w:rFonts w:ascii="Times New Roman" w:hAnsi="Times New Roman" w:cs="Times New Roman"/>
          <w:sz w:val="24"/>
          <w:szCs w:val="24"/>
        </w:rPr>
      </w:pPr>
      <w:r>
        <w:rPr>
          <w:rFonts w:cs="Times New Roman" w:ascii="Times New Roman" w:hAnsi="Times New Roman"/>
          <w:sz w:val="24"/>
          <w:szCs w:val="24"/>
        </w:rPr>
        <w:t>parandada taksoveoteenuse kvaliteeti läbi sellekohase regulatsiooni korrastamise;</w:t>
      </w:r>
    </w:p>
    <w:p>
      <w:pPr>
        <w:pStyle w:val="Loendilik"/>
        <w:numPr>
          <w:ilvl w:val="0"/>
          <w:numId w:val="2"/>
        </w:numPr>
        <w:autoSpaceDE w:val="false"/>
        <w:jc w:val="both"/>
        <w:rPr>
          <w:rFonts w:ascii="Times New Roman" w:hAnsi="Times New Roman" w:cs="Times New Roman"/>
          <w:sz w:val="24"/>
          <w:szCs w:val="24"/>
        </w:rPr>
      </w:pPr>
      <w:r>
        <w:rPr>
          <w:rFonts w:cs="Times New Roman" w:ascii="Times New Roman" w:hAnsi="Times New Roman"/>
          <w:sz w:val="24"/>
          <w:szCs w:val="24"/>
        </w:rPr>
        <w:t>võimaldada bussiliiniveol konkurentsi suurenemist ning tagada veoteenuse kvaliteedi stabiilsuse;</w:t>
      </w:r>
    </w:p>
    <w:p>
      <w:pPr>
        <w:pStyle w:val="Loendilik"/>
        <w:numPr>
          <w:ilvl w:val="0"/>
          <w:numId w:val="2"/>
        </w:numPr>
        <w:autoSpaceDE w:val="false"/>
        <w:jc w:val="both"/>
        <w:rPr/>
      </w:pPr>
      <w:r>
        <w:rPr>
          <w:rFonts w:cs="Times New Roman" w:ascii="Times New Roman" w:hAnsi="Times New Roman"/>
          <w:sz w:val="24"/>
          <w:szCs w:val="24"/>
        </w:rPr>
        <w:t>korrastada teeliikluses sõitja ja sõidukijuhi õiguste ja kohustustuste regulatsiooni, arvestades sealhulgas Euroopa Parlamendi ja nõukogu määruses (EÜ) nr 181/2011 kehtestatud bussisõitjate õiguste regulatsiooni;</w:t>
      </w:r>
    </w:p>
    <w:p>
      <w:pPr>
        <w:pStyle w:val="Loendilik"/>
        <w:numPr>
          <w:ilvl w:val="0"/>
          <w:numId w:val="2"/>
        </w:numPr>
        <w:autoSpaceDE w:val="false"/>
        <w:spacing w:before="0" w:after="120"/>
        <w:ind w:left="760" w:hanging="357"/>
        <w:jc w:val="both"/>
        <w:rPr>
          <w:rFonts w:ascii="Times New Roman" w:hAnsi="Times New Roman" w:cs="Times New Roman"/>
          <w:sz w:val="24"/>
          <w:szCs w:val="24"/>
        </w:rPr>
      </w:pPr>
      <w:r>
        <w:rPr>
          <w:rFonts w:cs="Times New Roman" w:ascii="Times New Roman" w:hAnsi="Times New Roman"/>
          <w:sz w:val="24"/>
          <w:szCs w:val="24"/>
        </w:rPr>
        <w:t>lahendada kehtiva seaduse rakendamisel ilmnenud probleeme.</w:t>
      </w:r>
    </w:p>
    <w:p>
      <w:pPr>
        <w:pStyle w:val="TextBody"/>
        <w:spacing w:before="0" w:after="120"/>
        <w:rPr/>
      </w:pPr>
      <w:r>
        <w:rPr>
          <w:szCs w:val="24"/>
        </w:rPr>
        <w:t xml:space="preserve">Eelnõu </w:t>
      </w:r>
      <w:r>
        <w:rPr>
          <w:color w:val="000000"/>
          <w:szCs w:val="24"/>
        </w:rPr>
        <w:t xml:space="preserve">on koostanud Majandus- ja Kommunikatsiooniministeeriumi teede- ja raudteeosakonna nõunik Rein Lätt (tel 6397 690, e-post </w:t>
      </w:r>
      <w:hyperlink r:id="rId2">
        <w:r>
          <w:rPr>
            <w:rStyle w:val="InternetLink"/>
            <w:color w:val="000000"/>
            <w:szCs w:val="24"/>
          </w:rPr>
          <w:t>rein.latt@mkm.ee</w:t>
        </w:r>
      </w:hyperlink>
      <w:r>
        <w:rPr>
          <w:color w:val="000000"/>
          <w:szCs w:val="24"/>
        </w:rPr>
        <w:t xml:space="preserve">), sama osakonna veondus- ja liiklustalituse juhataja Priit Vene (ametist lahkunud) ja peaspetsialist Katrin Tambur (tel 6256 368, e-post </w:t>
      </w:r>
      <w:hyperlink r:id="rId3">
        <w:r>
          <w:rPr>
            <w:rStyle w:val="InternetLink"/>
            <w:color w:val="000000"/>
            <w:szCs w:val="24"/>
          </w:rPr>
          <w:t>katrin.tambur@mkm.ee</w:t>
        </w:r>
      </w:hyperlink>
      <w:r>
        <w:rPr>
          <w:color w:val="000000"/>
          <w:szCs w:val="24"/>
        </w:rPr>
        <w:t xml:space="preserve">). Eelnõu ettevalmistamisel osalesid ka Maanteeameti ühistranspordi osakonna juhataja Ingmar Roos (tel 6201 312, e-post </w:t>
      </w:r>
      <w:hyperlink r:id="rId4">
        <w:r>
          <w:rPr>
            <w:rStyle w:val="InternetLink"/>
            <w:color w:val="000000"/>
            <w:szCs w:val="24"/>
          </w:rPr>
          <w:t>ingmar.roos@mnt.ee</w:t>
        </w:r>
      </w:hyperlink>
      <w:r>
        <w:rPr>
          <w:color w:val="000000"/>
          <w:szCs w:val="24"/>
        </w:rPr>
        <w:t xml:space="preserve">) ja sama osakonna nõunik Aini Proos (tel 6201 311, e-post </w:t>
      </w:r>
      <w:hyperlink r:id="rId5">
        <w:r>
          <w:rPr>
            <w:rStyle w:val="InternetLink"/>
            <w:color w:val="000000"/>
            <w:szCs w:val="24"/>
          </w:rPr>
          <w:t>aini.proos@mnt.ee</w:t>
        </w:r>
      </w:hyperlink>
      <w:r>
        <w:rPr>
          <w:color w:val="000000"/>
          <w:szCs w:val="24"/>
        </w:rPr>
        <w:t xml:space="preserve">). Eelnõu ettevalmistamisel on arvamusi ja ettepanekuid küsitud ka maavalitsustelt, kohalikelt omavalitsustelt, vedajatelt, </w:t>
      </w:r>
      <w:r>
        <w:rPr/>
        <w:t xml:space="preserve">Autoettevõtete Liidult ja Taksojuhtide Liidult. </w:t>
      </w:r>
      <w:r>
        <w:rPr>
          <w:color w:val="000000"/>
          <w:szCs w:val="24"/>
        </w:rPr>
        <w:t xml:space="preserve">Eelnõu seletuskirja on koostanud Rein Lätt. Eelnõu õigusliku ekspertiisi on teostanud Majandus- ja Kommunikatsiooniministeeriumi õigusosakonna juhataja Eva Vanamb (tel 6397 648, e-post </w:t>
      </w:r>
      <w:hyperlink r:id="rId6">
        <w:r>
          <w:rPr>
            <w:rStyle w:val="InternetLink"/>
            <w:color w:val="000000"/>
            <w:szCs w:val="24"/>
          </w:rPr>
          <w:t>eva.vanamb@mkm.ee</w:t>
        </w:r>
      </w:hyperlink>
      <w:r>
        <w:rPr>
          <w:color w:val="000000"/>
          <w:szCs w:val="24"/>
        </w:rPr>
        <w:t xml:space="preserve">).  Eelnõu on keeleliselt üle vaadanud Rein Lätt ja Eva Vanamb. </w:t>
      </w:r>
      <w:r>
        <w:rPr>
          <w:szCs w:val="24"/>
        </w:rPr>
        <w:t>Eelnõu vastuvõtmiseks Riigikogus on vajalik poolthäälte enamus.</w:t>
      </w:r>
    </w:p>
    <w:p>
      <w:pPr>
        <w:pStyle w:val="TextBody"/>
        <w:spacing w:before="0" w:after="120"/>
        <w:rPr>
          <w:b/>
          <w:b/>
          <w:bCs/>
        </w:rPr>
      </w:pPr>
      <w:r>
        <w:rPr>
          <w:b/>
          <w:bCs/>
        </w:rPr>
      </w:r>
    </w:p>
    <w:p>
      <w:pPr>
        <w:pStyle w:val="TextBody"/>
        <w:spacing w:before="0" w:after="120"/>
        <w:rPr>
          <w:b/>
          <w:b/>
          <w:bCs/>
        </w:rPr>
      </w:pPr>
      <w:r>
        <w:rPr>
          <w:b/>
          <w:bCs/>
        </w:rPr>
        <w:t>2. Eelnõu sisu ja võrdlev analüüs</w:t>
      </w:r>
    </w:p>
    <w:p>
      <w:pPr>
        <w:pStyle w:val="TextBody"/>
        <w:spacing w:before="0" w:after="120"/>
        <w:rPr>
          <w:b/>
          <w:b/>
          <w:bCs/>
        </w:rPr>
      </w:pPr>
      <w:r>
        <w:rPr>
          <w:b/>
          <w:bCs/>
        </w:rPr>
        <w:t>1. peatükk. Üldsätted</w:t>
      </w:r>
    </w:p>
    <w:p>
      <w:pPr>
        <w:pStyle w:val="TextBody"/>
        <w:spacing w:before="0" w:after="120"/>
        <w:rPr>
          <w:bCs/>
          <w:szCs w:val="24"/>
        </w:rPr>
      </w:pPr>
      <w:r>
        <w:rPr>
          <w:b/>
          <w:bCs/>
          <w:szCs w:val="24"/>
        </w:rPr>
        <w:t>Eelnõu §-s 1</w:t>
      </w:r>
      <w:r>
        <w:rPr>
          <w:bCs/>
          <w:szCs w:val="24"/>
        </w:rPr>
        <w:t xml:space="preserve"> on sätestatud seaduse reguleerimisala, kus loetletakse ühistranspordiliigid, mille korraldamisel tuleb lähtuda ühistranspordiseadusest. Samuti tuuakse välja erandid, millistel juhtudel ühistranspordiseadust ei kohaldata. Kehtiva seadusega võrreldes on nimetatud paragrahvis järgmised muudatused.</w:t>
      </w:r>
    </w:p>
    <w:p>
      <w:pPr>
        <w:pStyle w:val="Normal"/>
        <w:spacing w:before="0" w:after="120"/>
        <w:jc w:val="both"/>
        <w:rPr>
          <w:bCs/>
          <w:szCs w:val="24"/>
        </w:rPr>
      </w:pPr>
      <w:r>
        <w:rPr/>
        <w:t>Esmalt on sätestatud, et sõitjateveo korraldamisel bussidega lähtutakse lisaks käesolevale seadusele Euroopa Parlamendi ja nõukogu määrusest (EÜ) nr 1071/2009, millega kehtestatakse ühiseeskirjad autoveo-ettevõtja tegevusalal tegutsemise tingimuste kohta ja tunnistatakse kehtetuks nõukogu direktiiv 96/26/EÜ. Teiseks tuleb uue sätte kohaselt r</w:t>
      </w:r>
      <w:r>
        <w:rPr>
          <w:color w:val="000000"/>
        </w:rPr>
        <w:t xml:space="preserve">ahvusvahelise sõitjateveo korraldamisel bussidega lisaks ühistranspordiseadusele lähtuda ka Euroopa Parlamendi ja nõukogu määrusest (EÜ) nr 1073/2009 rahvusvahelisele bussiteenuste turule juurdepääsu käsitlevate ühiseeskirjade kohta, </w:t>
      </w:r>
      <w:r>
        <w:rPr/>
        <w:t>komisjoni määrusest (EÜ) nr 2121/98, „</w:t>
      </w:r>
      <w:r>
        <w:rPr>
          <w:bCs/>
        </w:rPr>
        <w:t>Bussidega toimuvat rahvusvahelist reisijate juhuvedu käsitlevast kokkuleppest“ (</w:t>
      </w:r>
      <w:r>
        <w:rPr>
          <w:iCs/>
        </w:rPr>
        <w:t>Interbusi kokkulepe</w:t>
      </w:r>
      <w:r>
        <w:rPr/>
        <w:t xml:space="preserve">) ja teistest välislepingutest. </w:t>
      </w:r>
      <w:r>
        <w:rPr>
          <w:szCs w:val="24"/>
        </w:rPr>
        <w:t xml:space="preserve">Varasemalt olid viited eelnimetatud õigusaktidele (v.a määrus nr 1073/2009) majandus- ja kommunikatsiooniministri 26.05.2004 määruses nr 141 </w:t>
      </w:r>
      <w:r>
        <w:rPr>
          <w:bCs/>
          <w:szCs w:val="24"/>
        </w:rPr>
        <w:t xml:space="preserve">„Sõitjate bussiliiniveo, bussijuhuveo, taksoveo ja pagasiveo üldeeskiri“ (edaspidi ka </w:t>
      </w:r>
      <w:r>
        <w:rPr>
          <w:bCs/>
          <w:i/>
          <w:szCs w:val="24"/>
        </w:rPr>
        <w:t>üldeeskiri</w:t>
      </w:r>
      <w:r>
        <w:rPr>
          <w:bCs/>
          <w:szCs w:val="24"/>
        </w:rPr>
        <w:t>), mis tunnistatakse kehtetuks.</w:t>
      </w:r>
    </w:p>
    <w:p>
      <w:pPr>
        <w:pStyle w:val="Normaallaadveeb"/>
        <w:spacing w:before="0" w:after="120"/>
        <w:jc w:val="both"/>
        <w:rPr/>
      </w:pPr>
      <w:r>
        <w:rPr>
          <w:lang w:val="et-EE"/>
        </w:rPr>
        <w:t>Kolmanda muudatuse kohaselt tuleb sõitjateveo korraldamisel bussidega lähtuda ka  Euroopa Parlamendi ja nõukogu määrusest (EÜ) nr 181/2011, mis käsitleb bussisõitjate õigusi.</w:t>
      </w:r>
    </w:p>
    <w:p>
      <w:pPr>
        <w:pStyle w:val="Normaallaadveeb"/>
        <w:spacing w:before="0" w:after="0"/>
        <w:jc w:val="both"/>
        <w:rPr/>
      </w:pPr>
      <w:r>
        <w:rPr/>
        <w:t>Neljanda muudatusena on õigusselguse huvide sätestatud, et oma kulul sõitjateveo korraldamist reguleeritakse autoveoseadusega. Seega reguleerib ühistranspordiseadus vaid tasulist sõitjatevedu.</w:t>
      </w:r>
    </w:p>
    <w:p>
      <w:pPr>
        <w:pStyle w:val="Normaallaadveeb"/>
        <w:spacing w:before="0" w:after="120"/>
        <w:jc w:val="both"/>
        <w:rPr/>
      </w:pPr>
      <w:r>
        <w:rPr>
          <w:lang w:val="et-EE"/>
        </w:rPr>
        <w:t>Viies muudatus puudutab veolepingust tulenevaid vedaja ja sõitja õigusi ja kohustusi.  Nimelt on sätestatud, et vedaja ja sõitja vahelisele õigussuhtele ja sellest tulenevatele tagajärgedele, sealhulgas avaliku teenindamise lepingu alusel korraldataval sõitjateveol, kohaldatakse võlaõigusseadust,  arvestades käesoleva seaduse erisusi. Seega kohaldatakse reeglina veolepingule võlaõigusseadust ja erandid nähakse ette ühistranspordiseaduses.</w:t>
      </w:r>
    </w:p>
    <w:p>
      <w:pPr>
        <w:pStyle w:val="Normaallaadveeb"/>
        <w:spacing w:before="0" w:after="120"/>
        <w:jc w:val="both"/>
        <w:rPr/>
      </w:pPr>
      <w:r>
        <w:rPr>
          <w:color w:val="000000"/>
        </w:rPr>
        <w:t xml:space="preserve">Et </w:t>
      </w:r>
      <w:r>
        <w:rPr>
          <w:color w:val="000000"/>
          <w:lang w:val="et-EE"/>
        </w:rPr>
        <w:t>tagada</w:t>
      </w:r>
      <w:r>
        <w:rPr>
          <w:color w:val="000000"/>
        </w:rPr>
        <w:t xml:space="preserve"> </w:t>
      </w:r>
      <w:r>
        <w:rPr>
          <w:color w:val="000000"/>
          <w:lang w:val="et-EE"/>
        </w:rPr>
        <w:t>õigusselgus</w:t>
      </w:r>
      <w:r>
        <w:rPr>
          <w:color w:val="000000"/>
        </w:rPr>
        <w:t>, on kuuenda muudatusena sätestatud, et a</w:t>
      </w:r>
      <w:r>
        <w:rPr>
          <w:color w:val="000000"/>
          <w:lang w:val="et-EE"/>
        </w:rPr>
        <w:t>valiku</w:t>
      </w:r>
      <w:r>
        <w:rPr>
          <w:color w:val="000000"/>
        </w:rPr>
        <w:t xml:space="preserve"> teenindamise lepingule kui halduslepingule kohaldatakse ka halduskoostöö seadust, arvestades ühistranspordiseaduse erisusi.</w:t>
      </w:r>
    </w:p>
    <w:p>
      <w:pPr>
        <w:pStyle w:val="Normal"/>
        <w:spacing w:before="0" w:after="120"/>
        <w:jc w:val="both"/>
        <w:rPr/>
      </w:pPr>
      <w:r>
        <w:rPr>
          <w:b/>
          <w:bCs/>
          <w:szCs w:val="24"/>
        </w:rPr>
        <w:t>Eelnõu §-des 2-8</w:t>
      </w:r>
      <w:r>
        <w:rPr>
          <w:bCs/>
          <w:szCs w:val="24"/>
        </w:rPr>
        <w:t xml:space="preserve"> defineeritakse seaduses kasutatavad terminid. Järgnevalt käsitletakse lähemalt mõisteid, mida on kehtiva seadusega võrreldes muudetud või mis on praktikas tekitanud mitmetimõistmist või küsimusi.  </w:t>
      </w:r>
    </w:p>
    <w:p>
      <w:pPr>
        <w:pStyle w:val="Normal"/>
        <w:spacing w:before="0" w:after="120"/>
        <w:jc w:val="both"/>
        <w:rPr>
          <w:szCs w:val="24"/>
        </w:rPr>
      </w:pPr>
      <w:r>
        <w:rPr>
          <w:i/>
        </w:rPr>
        <w:t>Ühistransport</w:t>
      </w:r>
      <w:r>
        <w:rPr/>
        <w:t xml:space="preserve"> käesoleva seaduse tähenduses on tegevusloa alusel korraldatav tasuline sõitjatevedu, mida teostatakse eelkõige liiniveo, juhuveo või taksoveo korras, ning laeva-, väikelaeva- ja parvlaevaliinidel tasuline sõidukite vedu. </w:t>
      </w:r>
      <w:r>
        <w:rPr>
          <w:szCs w:val="24"/>
        </w:rPr>
        <w:t xml:space="preserve"> Ühistransporti teostatakse eelkõige liiniveo, juhuveo või taksoveo korras, seega ei ole ühistransport piiratud vaid nimetatud liiki tasuliste vedudega, vaid hõlmab igasugust sõitjatevedu, mille eest võetakse tasu.   Selliseks teenuseks võib näiteks olla nn sõiduauto rent koos juhiga, kuna tegemist on sisuliselt tasulise sõitjateveoga. Hinnangu andmisel, kas tegemist on ühistranspordiga või mitte, tulebki lähtuda teenuse sisust, sõltumata sellest, kuidas seda teenust nimetatakse. Iga tasuline sõitjatevedu eeldab tegevusloa (ühenduse tegevusluba või taksoveoluba) olemasolu (vt ka selgitusi §-de 38 ja 40 kohta). Eelnevast tulenevalt ei loeta eelnõu tähenduses ühistranspordiks sõitjatevedu oma kulul, st kui vedaja sõitjate vedamise eest tasu ei saa (selline vedu on reguleeritud autoveoseaduses). </w:t>
      </w:r>
    </w:p>
    <w:p>
      <w:pPr>
        <w:pStyle w:val="Normal"/>
        <w:spacing w:before="0" w:after="120"/>
        <w:jc w:val="both"/>
        <w:rPr>
          <w:szCs w:val="24"/>
        </w:rPr>
      </w:pPr>
      <w:r>
        <w:rPr>
          <w:i/>
          <w:szCs w:val="24"/>
        </w:rPr>
        <w:t xml:space="preserve">Taksovedu </w:t>
      </w:r>
      <w:r>
        <w:rPr>
          <w:szCs w:val="24"/>
        </w:rPr>
        <w:t xml:space="preserve">on sõitjate vedu tellija soovitud sihtkohta </w:t>
      </w:r>
      <w:r>
        <w:rPr/>
        <w:t>või sõitjale tellitud kohta järele sõitmine taksoveoks kohandatud ühissõidukiga, samuti selle sõidukiga taksopeatuses või muus sõitjaga kokkulepitud kohas sõitja ootamine</w:t>
      </w:r>
      <w:r>
        <w:rPr>
          <w:szCs w:val="24"/>
        </w:rPr>
        <w:t>. Taksoveoks tuleb lugeda ka ilma taksoveoloa, sõidukikaardi või teenindajakaardita teostatavat sõitjatevedu, kui sõiduk on taksoveoks kohandatud ehk sõidukile on paigaldatud taksoveole omane taksotunnus (plafoon, hinnakiri või taksomeeter) või seda matkiv tunnus. Sellisel juhul on tegemist ebaseadusliku taksoveoga.</w:t>
      </w:r>
    </w:p>
    <w:p>
      <w:pPr>
        <w:pStyle w:val="Normal"/>
        <w:spacing w:before="0" w:after="120"/>
        <w:jc w:val="both"/>
        <w:rPr/>
      </w:pPr>
      <w:r>
        <w:rPr>
          <w:i/>
        </w:rPr>
        <w:t>Liin</w:t>
      </w:r>
      <w:r>
        <w:rPr/>
        <w:t xml:space="preserve"> on sõiduplaanis ettenähtud ajavahemikel avaliku teenindamise lepingu, liiniloa või tellijaga sõlmitud lepingu alusel vedaja ühissõiduki läbitav liikumistee.</w:t>
      </w:r>
    </w:p>
    <w:p>
      <w:pPr>
        <w:pStyle w:val="Normal"/>
        <w:spacing w:before="0" w:after="120"/>
        <w:jc w:val="both"/>
        <w:rPr/>
      </w:pPr>
      <w:r>
        <w:rPr>
          <w:i/>
        </w:rPr>
        <w:t>Valla-, linna- või maakonnaliin</w:t>
      </w:r>
      <w:r>
        <w:rPr/>
        <w:t xml:space="preserve"> on liin, mille peatused asuvad peamiselt sama valla, linna või maakonna haldusterritooriumil. Valla-, linna- ja maakonnaliini eristamisel võetakse kogumis arvesse ka teisi nimetatud liini iseloomustavaid näitajaid, eelkõige sõiduplaani, sõitjate põhilist sihtgruppi, peamist teeninduspiirkonda ja ühissõiduki tehnilist vastavust konkreetse liini teenindamiseks. Siit tulenevalt võib linnaliiniks olla ka näiteks Tallinnast Viimsi valda ulatuv liin, kui Viimsi vallas asutavate peatuste arv on väike, sõidetakse tiheda sõidugraafiku alusel ja tegemist on tüüpiliste linnaliinibussidega.</w:t>
      </w:r>
      <w:r>
        <w:rPr>
          <w:i/>
        </w:rPr>
        <w:t xml:space="preserve"> Kaugliin</w:t>
      </w:r>
      <w:r>
        <w:rPr/>
        <w:t xml:space="preserve"> on liin, mis ei ole valla-, linna- või maakonnaliin.</w:t>
      </w:r>
    </w:p>
    <w:p>
      <w:pPr>
        <w:pStyle w:val="Normal"/>
        <w:spacing w:before="0" w:after="120"/>
        <w:jc w:val="both"/>
        <w:rPr/>
      </w:pPr>
      <w:r>
        <w:rPr>
          <w:i/>
        </w:rPr>
        <w:t>Kommertsliinivedu</w:t>
      </w:r>
      <w:r>
        <w:rPr/>
        <w:t xml:space="preserve"> on liiniloa või tellijaga sõlmitud lepingu, välja arvatud avaliku teenindamise lepingu alusel korraldatav sõitjatevedu.</w:t>
      </w:r>
      <w:r>
        <w:rPr>
          <w:szCs w:val="24"/>
        </w:rPr>
        <w:t xml:space="preserve"> Tellijaga võib sõlmida lepingu ka  eriotstarbeliseks veoks. </w:t>
      </w:r>
    </w:p>
    <w:p>
      <w:pPr>
        <w:pStyle w:val="Normal"/>
        <w:spacing w:before="0" w:after="120"/>
        <w:jc w:val="both"/>
        <w:rPr/>
      </w:pPr>
      <w:r>
        <w:rPr>
          <w:i/>
        </w:rPr>
        <w:t>Eriotstarbeline liinivedu</w:t>
      </w:r>
      <w:r>
        <w:rPr/>
        <w:t xml:space="preserve"> on töötajate vedu tööle ja tagasi ning õpilaste ja üliõpilaste selline vedu õppeasutusse ja tagasi, mida korraldatakse tellijaga sõlmitud avaliku teenindamise lepingu või kommertsliiniveo lepingu alusel ning mille korral arveldamine toimub vedaja ja tellija vahel.</w:t>
      </w:r>
      <w:r>
        <w:rPr>
          <w:szCs w:val="24"/>
        </w:rPr>
        <w:t xml:space="preserve"> Eriotstarbelist liinivedu võib korraldada avaliku teenindamise lepingu või kommertsliiniveo lepingu alusel. </w:t>
      </w:r>
      <w:r>
        <w:rPr>
          <w:color w:val="000000"/>
          <w:szCs w:val="24"/>
          <w:lang w:eastAsia="ar-SA"/>
        </w:rPr>
        <w:t xml:space="preserve">Eriotstarbelist liinivedu tuleb seega teistest liinivedudest eristada just veo otstarbe tõttu, kusjuures ei ole oluline, kas liikumistee ületab maakonnapiiri või mitte. Määratlust </w:t>
      </w:r>
      <w:r>
        <w:rPr>
          <w:i/>
          <w:color w:val="000000"/>
          <w:szCs w:val="24"/>
          <w:lang w:eastAsia="ar-SA"/>
        </w:rPr>
        <w:t>tööle ja tagasi</w:t>
      </w:r>
      <w:r>
        <w:rPr>
          <w:color w:val="000000"/>
          <w:szCs w:val="24"/>
          <w:lang w:eastAsia="ar-SA"/>
        </w:rPr>
        <w:t xml:space="preserve"> või </w:t>
      </w:r>
      <w:r>
        <w:rPr>
          <w:i/>
          <w:color w:val="000000"/>
          <w:szCs w:val="24"/>
          <w:lang w:eastAsia="ar-SA"/>
        </w:rPr>
        <w:t>õppeasutusse ja tagasi</w:t>
      </w:r>
      <w:r>
        <w:rPr>
          <w:color w:val="000000"/>
          <w:szCs w:val="24"/>
          <w:lang w:eastAsia="ar-SA"/>
        </w:rPr>
        <w:t xml:space="preserve"> ei tohiks sisustada kitsendavalt, st eriotstarbelise liiniveo puhul võib alg- ja lõpp-peatuse vahelisel liikumisteel teha ka vahepeatusi, kui need asuvad alg- või lõpp-peatusega ühes asulas ja on märgitud sõiduplaani. Nt võib Tallinnas elavate, aga Tartus õppivate üliõpilaste vedamiseks ette näha mitu peatust Tallinnas ja ka peatuda mitme erineva kooli (nt Tartu Ülikool, Eesti Maaülikool) õppe- või majutushoonete juures Tartus.  Eriotstarbelise liiniveo tellijaks võib olla ka nt ülikoole ühendav organisatsioon, mille liikmed on huvitatud üliõpilaste vedamisest õppeasutuse ja elamiskoha vahel.</w:t>
      </w:r>
    </w:p>
    <w:p>
      <w:pPr>
        <w:pStyle w:val="Normal"/>
        <w:spacing w:before="0" w:after="120"/>
        <w:jc w:val="both"/>
        <w:rPr>
          <w:bCs/>
          <w:szCs w:val="24"/>
        </w:rPr>
      </w:pPr>
      <w:r>
        <w:rPr>
          <w:i/>
        </w:rPr>
        <w:t>Sõiduplaan</w:t>
      </w:r>
      <w:r>
        <w:rPr/>
        <w:t xml:space="preserve"> on dokument, millega määratakse liiniveol ühissõiduki liikumistee, peatused sõitjate sisenemiseks ja väljumiseks, väljumisajad alg- ja vahepeatustest ning saabumisaeg lõpp-peatusesse.</w:t>
      </w:r>
      <w:r>
        <w:rPr>
          <w:szCs w:val="24"/>
        </w:rPr>
        <w:t xml:space="preserve"> Sõiduplaanis võib ette näha erandeid sõitjate sisenemise ja väljumise korras ning väljumis- ja saabumisaegades. Sealjuures võib liikumistee sama sõiduplaani ulatuses erinevatel päevadel või väljumistel erineda: näiteks tööpäevadel peatutakse hommikustel väljumistel peatuses, milleks tuleb eraldi asulasse sisse sõita, aga nädalavahetustel seal ei peatuta ega seda osa ei sõideta. Samuti võivad erinevatel nädalapäevadel või väljumistel olla sõiduplaanis erinevad alg- või lõpp-peatused. </w:t>
      </w:r>
      <w:r>
        <w:rPr>
          <w:bCs/>
          <w:szCs w:val="24"/>
        </w:rPr>
        <w:t xml:space="preserve">Võrrelduna senikehtiva definitsiooniga on antud võimalus lisada sõiduplaanile erisusi, st näiteks märkida ära nõudepeatused sõitjate sisenemiseks või väljumiseks. </w:t>
      </w:r>
      <w:r>
        <w:rPr>
          <w:color w:val="000000"/>
        </w:rPr>
        <w:t>Samuti võib olla sõiduplaaniga määratletud liini käigusolek nõudeliini põhimõttel, mille puhul teenindatakse liini üksnes juhul, kui sõitja või sõitjad on vedajat oma sõidusoovist eelnevalt teavitanud.</w:t>
      </w:r>
    </w:p>
    <w:p>
      <w:pPr>
        <w:pStyle w:val="Normal"/>
        <w:jc w:val="both"/>
        <w:rPr/>
      </w:pPr>
      <w:r>
        <w:rPr>
          <w:i/>
        </w:rPr>
        <w:t>Pilet</w:t>
      </w:r>
      <w:r>
        <w:rPr/>
        <w:t xml:space="preserve"> on paberil või muul kujul, sealhulgas elektroonilisel kujul, dokument, mis tõendab sõitja sõiduõigust.</w:t>
      </w:r>
      <w:r>
        <w:rPr>
          <w:szCs w:val="24"/>
        </w:rPr>
        <w:t xml:space="preserve"> Piletiks võib seega olla üksiktalong, kuukaart, ID-pilet, aga ka pensionitunnistus, puude olemasolu tõendav dokument või muu dokument, mis on seaduses või muus õigusaktis sõiduõigust tõendava dokumendina nimetatud.  </w:t>
      </w:r>
    </w:p>
    <w:p>
      <w:pPr>
        <w:pStyle w:val="Normal"/>
        <w:spacing w:before="0" w:after="120"/>
        <w:jc w:val="both"/>
        <w:rPr>
          <w:szCs w:val="24"/>
        </w:rPr>
      </w:pPr>
      <w:r>
        <w:rPr>
          <w:szCs w:val="24"/>
        </w:rPr>
      </w:r>
    </w:p>
    <w:p>
      <w:pPr>
        <w:pStyle w:val="TextBody"/>
        <w:spacing w:before="0" w:after="120"/>
        <w:rPr>
          <w:bCs/>
          <w:szCs w:val="24"/>
        </w:rPr>
      </w:pPr>
      <w:r>
        <w:rPr>
          <w:b/>
          <w:bCs/>
          <w:szCs w:val="24"/>
        </w:rPr>
        <w:t>2. peatükk. Ühistranspordi kavandamine ja korraldamine</w:t>
      </w:r>
    </w:p>
    <w:p>
      <w:pPr>
        <w:pStyle w:val="TextBody"/>
        <w:spacing w:before="0" w:after="120"/>
        <w:rPr/>
      </w:pPr>
      <w:r>
        <w:rPr>
          <w:b/>
          <w:bCs/>
          <w:szCs w:val="24"/>
        </w:rPr>
        <w:t xml:space="preserve">Eelnõu §-s 9 </w:t>
      </w:r>
      <w:r>
        <w:rPr>
          <w:bCs/>
          <w:szCs w:val="24"/>
        </w:rPr>
        <w:t xml:space="preserve">on sätestatud aluspõhimõtted, mis on aluseks kogu seaduse regulatsioonile. Siin avatakse ühistranspordi kavandamise ja korraldamise lähtealused ning eesmärgid. </w:t>
      </w:r>
      <w:r>
        <w:rPr>
          <w:szCs w:val="24"/>
        </w:rPr>
        <w:t xml:space="preserve">Peamisteks märksõnadeks, millest tuleb ühistranspordi kavandamisel ja korraldamisel lähtuda, on sõitjate liikumisvajaduste arvestamine, vahendite otstarbekas kasutamine ning keskkonna- ja tervisesäästlik liikluskorraldus. Võrreldes kehtiva seadusega siin sisulisi muudatusi ei ole. </w:t>
      </w:r>
    </w:p>
    <w:p>
      <w:pPr>
        <w:pStyle w:val="TextBody"/>
        <w:spacing w:before="0" w:after="120"/>
        <w:rPr>
          <w:bCs/>
          <w:szCs w:val="24"/>
        </w:rPr>
      </w:pPr>
      <w:r>
        <w:rPr>
          <w:b/>
          <w:bCs/>
          <w:szCs w:val="24"/>
        </w:rPr>
        <w:t>Eelnõu § 10</w:t>
      </w:r>
      <w:r>
        <w:rPr>
          <w:bCs/>
          <w:szCs w:val="24"/>
        </w:rPr>
        <w:t xml:space="preserve"> sisaldab loetelu ühistranspordi taristu objektidest. Samuti määratletakse alused, millest tuleb ühistranspordi taristu objekti rajamisel ja selle opereerimisel lähtuda.</w:t>
      </w:r>
      <w:r>
        <w:rPr>
          <w:szCs w:val="24"/>
        </w:rPr>
        <w:t xml:space="preserve"> Varasemalt oli </w:t>
      </w:r>
      <w:r>
        <w:rPr>
          <w:bCs/>
          <w:i/>
          <w:szCs w:val="24"/>
        </w:rPr>
        <w:t>ühistranspordi infrastruktuuriobjekt</w:t>
      </w:r>
      <w:r>
        <w:rPr>
          <w:bCs/>
          <w:szCs w:val="24"/>
        </w:rPr>
        <w:t xml:space="preserve"> defineeritud </w:t>
      </w:r>
      <w:r>
        <w:rPr>
          <w:szCs w:val="24"/>
        </w:rPr>
        <w:t xml:space="preserve">mõistete all ja teised eelnõus olevad seda teemat puudutavad sätted peamiselt </w:t>
      </w:r>
      <w:r>
        <w:rPr>
          <w:bCs/>
          <w:szCs w:val="24"/>
        </w:rPr>
        <w:t>üldeeskirjas, siis</w:t>
      </w:r>
      <w:r>
        <w:rPr>
          <w:szCs w:val="24"/>
        </w:rPr>
        <w:t xml:space="preserve"> nüüd seadusesse toodud ka ehitamise ja kavandamise  põhimõtted. Erinevalt kehtivast õigusest on sätestatud, et terminali, bussijaama, linna- või vallaliini alg- või lõpp-peatuse seisuplatsi kasutamisvõimalust ei pea tagama eriotstarbelist liinivedu korraldavatele vedajatele, seega kehtib nimetatud säte vaid nn suuremate ühistranspordi taristu objektide kohta. Niinimetatud tavapeatuste kasutamisel on eriotstarbeliste vedude teostajatel teiste liinivedude teostajatega samad õigused. Eriotstarbelise liiniveo eripärast tulenevalt ei ole nimetatud veoliigi toimimise eelduseks eelnimetatud objektide kasutamine (ei ole vaja piletite eelmüüki, ootesaali jne).  Samuti kasutatakse praktikas eriotstarbeliste liinivedude puhul töötajate või õpilaste bussile minekuks vastavalt vajadusele ja rajatise omanikuga kokkuleppele tavaliinidest erinevaid võimalusi (nt kaubanduskeskuste või koolide parklad, tanklad jm). Nimetatud sätte eesmärgiks on välistada olukord, kus nn tavaliine teenindavad bussid ei mahu eriotstarbelisi liine teenindavate busside rohkuse tõttu näiteks bussijaama ära. Samas võivad näiteks bussijaama valdaja ja eriotstarbelist vedu korraldav vedaja bussijaama kasutamises kokku leppida, kui selleks võimalus on.</w:t>
      </w:r>
    </w:p>
    <w:p>
      <w:pPr>
        <w:pStyle w:val="TextBody"/>
        <w:spacing w:before="0" w:after="120"/>
        <w:rPr/>
      </w:pPr>
      <w:r>
        <w:rPr>
          <w:b/>
          <w:bCs/>
          <w:szCs w:val="24"/>
        </w:rPr>
        <w:t xml:space="preserve">Eelnõu §-s 11 </w:t>
      </w:r>
      <w:r>
        <w:rPr>
          <w:bCs/>
          <w:szCs w:val="24"/>
        </w:rPr>
        <w:t>loetletakse ühistransporti kavandavad ja korraldavad asutused, milleks on valla- ja linnavolikogu, valla- ja linnavalitsus, maavalitsus, Maanteeamet, Majandus- ja Kommunikatsiooniministeerium ning Vabariigi Valitsus. Vajadusel võib kaasata omavalitsusüksuste liite ning vedajaid ja vedajate ühendusi.</w:t>
      </w:r>
    </w:p>
    <w:p>
      <w:pPr>
        <w:pStyle w:val="TextBody"/>
        <w:spacing w:before="0" w:after="120"/>
        <w:rPr/>
      </w:pPr>
      <w:r>
        <w:rPr>
          <w:b/>
          <w:bCs/>
          <w:szCs w:val="24"/>
        </w:rPr>
        <w:t>Eelnõu §-s 12</w:t>
      </w:r>
      <w:r>
        <w:rPr>
          <w:bCs/>
          <w:szCs w:val="24"/>
        </w:rPr>
        <w:t xml:space="preserve"> loetletakse omavalitsusorgani  ülesanded oma haldusterritooriumil.  Võrrelduna kehtiva seadusega on muutunud omavalitsusüksuse poolt ühistranspordi korraldamiseks väljastatavate dokumentide loetelu, lisandunud on teenindajakaart taksoveol. Varasemalt sõltus teenindajakaardi olemasolu kohustuslikkus sellest, kas omavalitsusüksus on sellise nõude kehtestanud või mitte. Eelnõu kohaselt on teenindajakaart kohustuslik.</w:t>
      </w:r>
    </w:p>
    <w:p>
      <w:pPr>
        <w:pStyle w:val="TextBody"/>
        <w:spacing w:before="0" w:after="120"/>
        <w:rPr/>
      </w:pPr>
      <w:r>
        <w:rPr>
          <w:bCs/>
          <w:szCs w:val="24"/>
        </w:rPr>
        <w:t xml:space="preserve">Samuti on paragrahvi täiendatud lõikega 5, mille kohaselt võib </w:t>
      </w:r>
      <w:r>
        <w:rPr>
          <w:szCs w:val="24"/>
        </w:rPr>
        <w:t>omavalitsusorgan toetada omavalitsusüksuse eelarvest maakonna ühistranspordi arendamist, samuti võib omavalitsusorgan kokkuleppel maavalitsusega toetada ka erinevaid maakondi ühendavaid avalikke kaugliine. See võimaldab vajaduse korral tihedamat koostööd omavalitsuste vahel ühiste eesmärkide saavutamiseks ühistranspordi korraldamisel nii maakonna- kui kaugliinidel.</w:t>
      </w:r>
    </w:p>
    <w:p>
      <w:pPr>
        <w:pStyle w:val="TextBody"/>
        <w:spacing w:before="0" w:after="120"/>
        <w:rPr>
          <w:bCs/>
          <w:szCs w:val="24"/>
        </w:rPr>
      </w:pPr>
      <w:r>
        <w:rPr>
          <w:szCs w:val="24"/>
        </w:rPr>
        <w:t>Lõikes 6 on eraldi välja toodud volitusnormid, mille alusel on valla- või linnavolikogule antud õigus määrusega kehtestada teatud regulatsioonid, kui kohalik omavalitsus seda vajalikuks peab. Analoogsed sätted on ka kehtivas õiguses, kuid kuna need eeldavad üldakti andmist, on need korrektsem sätestada volitusnormidena, mitte teiste ülesannete hulgas. Teenindustaseme normide hulka võivad kuuluda näiteks teatud nõuded, mis on kehtestud Teede- ja Sideministri 07.06.2000 määruses nr 41 „Teenindustaseme soovituslikud normid avalikule kohalikule liiniveole“.</w:t>
      </w:r>
    </w:p>
    <w:p>
      <w:pPr>
        <w:pStyle w:val="Normal"/>
        <w:spacing w:before="0" w:after="120"/>
        <w:jc w:val="both"/>
        <w:rPr>
          <w:bCs/>
          <w:szCs w:val="24"/>
        </w:rPr>
      </w:pPr>
      <w:r>
        <w:rPr>
          <w:b/>
          <w:bCs/>
          <w:szCs w:val="24"/>
        </w:rPr>
        <w:t>Eelnõu §-s 13</w:t>
      </w:r>
      <w:r>
        <w:rPr>
          <w:bCs/>
          <w:szCs w:val="24"/>
        </w:rPr>
        <w:t xml:space="preserve"> loetletakse maavalitsuse ülesanded. Kui kehtivas seaduses on maavalitsuse üks ülesanne ka ühistranspordilubade (eelnõus ühenduse tegevusluba) ja sõidukikaartide (eelnõus ühenduse tegevusloa tõestatud koopia) andmine, siis eelnõu kohaselt on need ülesanded pandud Majandus- ja Kommunikatsiooniministeeriumile, Maanteeametile või </w:t>
      </w:r>
      <w:r>
        <w:rPr>
          <w:szCs w:val="24"/>
        </w:rPr>
        <w:t xml:space="preserve">Vabariigi Valitsuse otsuse alusel volitatud mittetulundusühingule, kes leitakse riigihanke teel. </w:t>
      </w:r>
      <w:r>
        <w:rPr>
          <w:bCs/>
          <w:szCs w:val="24"/>
        </w:rPr>
        <w:t xml:space="preserve">Teise uuendusena senikehtinud seadusega võrreldes on maavalitsustele pandud kohustus teostada  järelevalvet maakonna haldusterritooriumi läbivate kaugliinide osas. </w:t>
      </w:r>
      <w:r>
        <w:rPr>
          <w:szCs w:val="24"/>
        </w:rPr>
        <w:t xml:space="preserve">Järelevalve teostamine kaugliinide üle ei too kaasa märkimisväärseid kulutusi maavalitsustele. Kuna maavalitsused teostavad juba järelevalvet maakonnaliinide üle, siis järelevalvega seotud tegevuste optimeerimise seisukohalt on otstarbekas, et maavalitsustel oleks antud õigus teostada järelevalvet ka kaugliinide üle. Kaugliinid kulgevad üldjuhul paralleelselt maakonnaliinidega, küll erinevatel aegadel, kuid siiski kasutades samu peatusi. Kui maavalitsuse järelevalveametnikud juba teostavad näiteks mingis punktis kontrolli maakonnaliinide üle, siis ei peaks olema suureks probleemiks kontrollida paralleelselt ka kaugliine. </w:t>
      </w:r>
      <w:r>
        <w:rPr/>
        <w:t>Lisaks on oluline fakt, et kontrollimise ajal on järelevalveametnikul õigus kasutada ühistransporti tasuta. Ajaliselt ja logistiliselt võib mõnikord osutuda otstarbekamaks kaugliini kasutamine sihtkohta või algpunkti tagasijõudmiseks. Seega võib kaugliinide kontrollimise õigus pigem lihtsustada ka maakonnaliinide üle järelevalve teostamist.</w:t>
      </w:r>
    </w:p>
    <w:p>
      <w:pPr>
        <w:pStyle w:val="TextBody"/>
        <w:spacing w:before="0" w:after="120"/>
        <w:rPr>
          <w:bCs/>
          <w:szCs w:val="24"/>
        </w:rPr>
      </w:pPr>
      <w:r>
        <w:rPr>
          <w:b/>
          <w:bCs/>
          <w:szCs w:val="24"/>
        </w:rPr>
        <w:t>Eelnõu §-s 14</w:t>
      </w:r>
      <w:r>
        <w:rPr>
          <w:bCs/>
          <w:szCs w:val="24"/>
        </w:rPr>
        <w:t xml:space="preserve"> antakse sarnaselt kehtivale seadusele võimalus ühistranspordi paremaks ja otstarbekamaks korraldamiseks luua piirkondlikud ühistranspordikeskused.  Selliste keskuste ülesandeks on ühistranspordikeskuse tegevuspiirkonnas tagada elanikele soodsam ja majanduslikult  tõhusam ühistransport, mille aluseks peavad olema ühtne liinivõrk, kooskõlastatud sõiduplaanid ja ühtne piletisüsteem.</w:t>
      </w:r>
    </w:p>
    <w:p>
      <w:pPr>
        <w:pStyle w:val="Normal"/>
        <w:spacing w:before="0" w:after="120"/>
        <w:jc w:val="both"/>
        <w:rPr/>
      </w:pPr>
      <w:r>
        <w:rPr>
          <w:b/>
          <w:bCs/>
          <w:szCs w:val="24"/>
        </w:rPr>
        <w:t>Eelõu §-s 15</w:t>
      </w:r>
      <w:r>
        <w:rPr>
          <w:bCs/>
          <w:szCs w:val="24"/>
        </w:rPr>
        <w:t xml:space="preserve"> on nimetatud Maanteeameti ülesanded ühistranspordi valdkonnas. Paragrahvist on välja jäetud sätted, millega täiendati kehtivat seadust ARK-i ja Maanteeameti ühendamisel ja mis sisalduvad kehtiva seaduse vastava paragrahvi kolmes esimeses lõikes. Esimene lõige sätestab, et </w:t>
      </w:r>
      <w:r>
        <w:rPr>
          <w:szCs w:val="24"/>
        </w:rPr>
        <w:t>Maanteeamet on Majandus- ja Kommunikatsiooniministeeriumi valitsemisalas tegutsev valitsusasutus, kus lisaks avaliku võimu volitusega töötamisele võib tulenevalt ametiasutuse ülesannetest ette näha avaliku võimu volituseta töökohti, millele avaliku teenistuse seadus ei laiene ja kus töötatakse töölepingu alusel. Teise lõike järgi kohaldatakse töötamisel töölepingu alusel avaliku võimu volituseta töökohtadel valitsusasutuste hallatavate riigiasutuste töötajatele kehtestatud palgaastmestikku ja palgamäärasid. Kolmas lõige volitab majandus- ja kommunikatsiooniministrit kinnitama Maanteeameti põhimäärust. Nimetatud sätted käivad Maanteeameti pädevuse ja seal töötamise kohta üldiselt ning ei puuduta otseselt ainult eelnõu valdkonda. Käesoleval juhul on tegemist teenistusalaste küsimustega, mis kuuluvad avaliku teenistuse seaduse reguleerimisalasse. 1. aprillil 2013.a. jõustub uus avaliku teenistuse seadus, mille kohaselt saavad ametiasutuses töölepingu alusel töötada isikud, kes ei teosta avalikku võimu, vaid teevad üksnes avaliku võimu teostamist toetavat tööd (ATS § 7 lg-d 4 ja 5). Uue ATS-i jõustumisega kaob ära vajadus Maanteeameti jaoks erisätete ettenägemiseks. Kolmas lõige on välja jäetud, kuna  volitusnorm Maanteeameti põhimääruse kinnitamiseks tuleneb majandus- ja kommunikatsiooniministrile Vabariigi Valitsuse seaduse § 42 lõikest 1 ning kordamine ei ole seega vajalik.</w:t>
      </w:r>
    </w:p>
    <w:p>
      <w:pPr>
        <w:pStyle w:val="Normal"/>
        <w:spacing w:before="0" w:after="120"/>
        <w:jc w:val="both"/>
        <w:rPr>
          <w:szCs w:val="24"/>
        </w:rPr>
      </w:pPr>
      <w:r>
        <w:rPr>
          <w:bCs/>
          <w:szCs w:val="24"/>
        </w:rPr>
        <w:t xml:space="preserve">Kehtiva seadusega võrreldes on Maanteeametile lisandunud kohustus </w:t>
      </w:r>
      <w:r>
        <w:rPr>
          <w:szCs w:val="24"/>
        </w:rPr>
        <w:t xml:space="preserve">korraldada kaugliinide taristu objektide planeerimist ning aidata kaasa ühissõidukitele soodusliiklusolude loomisele. Kehtiva seaduse kohaselt tuleb Maanteeametiga kooskõlastada bussiliikluses maakonnaliini avaliku liiniveo sõidukilomeetri hind ja pileti hind. Eelnõu kohaselt lisandub kooskõlastamise kohustus ka juhul, kui piirnevate haldusterritooriumidega omavalitsusorganid soovivad toetada nende haldusterritooriume ühendavaid maakonnaliine oma eelarvest ja riigieelarve sihtotstarbelisest toetusest. Samuti on uue ülesandena Maanteeametile pandud üleriigilise ühistranspordi liinivõrgu kujundamine, kusjuures arvestada tuleb kohalike liinide sõiduplaane ja asjaomaste maavalitsuste ettepanekuid. Kehtiva seaduse järgi kuulub üleriigilise liinivõrgu kujundamine Majandus- ja Kommunikatsiooniministeeriumi ülesannete hulka. Samuti on seaduses nimetatud Maanteeameti ülesanne kinnitada riigisiseste kommertskaugliinide sõiduplaanid. Kehtivas seaduses on nimetatud kohustus Majandus- ja Kommunikatsiooniministeeriumil õigusega volitada oma haldusala riigiasutust seda kohustust täitma. </w:t>
      </w:r>
    </w:p>
    <w:p>
      <w:pPr>
        <w:pStyle w:val="TextBody"/>
        <w:spacing w:before="0" w:after="120"/>
        <w:rPr>
          <w:color w:val="000000"/>
          <w:szCs w:val="24"/>
        </w:rPr>
      </w:pPr>
      <w:r>
        <w:rPr>
          <w:b/>
          <w:bCs/>
          <w:szCs w:val="24"/>
        </w:rPr>
        <w:t>Eelnõu §-s 16</w:t>
      </w:r>
      <w:r>
        <w:rPr>
          <w:bCs/>
          <w:szCs w:val="24"/>
        </w:rPr>
        <w:t xml:space="preserve"> sätestatakse Majandus- ja Kommunikatsiooniministeeriumi ülesanded. </w:t>
      </w:r>
      <w:r>
        <w:rPr>
          <w:bCs/>
          <w:color w:val="000000"/>
          <w:szCs w:val="24"/>
        </w:rPr>
        <w:t xml:space="preserve">Võrreldes kehtiva seadusega on mõned Majandus- ja Kommunikatsiooniministeeriumi kohustused antud üle Maanteeametile (vt eelmise paragrahvi selgitust). </w:t>
      </w:r>
    </w:p>
    <w:p>
      <w:pPr>
        <w:pStyle w:val="TextBody"/>
        <w:spacing w:before="0" w:after="120"/>
        <w:rPr>
          <w:bCs/>
          <w:color w:val="000000"/>
          <w:szCs w:val="24"/>
        </w:rPr>
      </w:pPr>
      <w:r>
        <w:rPr>
          <w:bCs/>
          <w:color w:val="000000"/>
          <w:szCs w:val="24"/>
        </w:rPr>
      </w:r>
    </w:p>
    <w:p>
      <w:pPr>
        <w:pStyle w:val="TextBody"/>
        <w:spacing w:before="0" w:after="120"/>
        <w:rPr>
          <w:b/>
          <w:b/>
          <w:bCs/>
          <w:color w:val="000000"/>
          <w:szCs w:val="24"/>
        </w:rPr>
      </w:pPr>
      <w:r>
        <w:rPr>
          <w:b/>
          <w:bCs/>
          <w:color w:val="000000"/>
          <w:szCs w:val="24"/>
        </w:rPr>
      </w:r>
    </w:p>
    <w:p>
      <w:pPr>
        <w:pStyle w:val="TextBody"/>
        <w:spacing w:before="0" w:after="120"/>
        <w:rPr>
          <w:bCs/>
          <w:szCs w:val="24"/>
        </w:rPr>
      </w:pPr>
      <w:r>
        <w:rPr>
          <w:b/>
          <w:bCs/>
          <w:szCs w:val="24"/>
        </w:rPr>
        <w:t>3. peatükk. Avaliku teenindamise kohustus</w:t>
      </w:r>
    </w:p>
    <w:p>
      <w:pPr>
        <w:pStyle w:val="Normal"/>
        <w:autoSpaceDE w:val="false"/>
        <w:jc w:val="both"/>
        <w:rPr>
          <w:rFonts w:eastAsia="EUAlbertina-Regular-Identity-H;Arial Unicode MS"/>
        </w:rPr>
      </w:pPr>
      <w:r>
        <w:rPr>
          <w:b/>
          <w:bCs/>
          <w:szCs w:val="24"/>
        </w:rPr>
        <w:t xml:space="preserve">Eelnõu §-s 17 </w:t>
      </w:r>
      <w:r>
        <w:rPr>
          <w:bCs/>
          <w:szCs w:val="24"/>
        </w:rPr>
        <w:t>on defineeritud a</w:t>
      </w:r>
      <w:r>
        <w:rPr>
          <w:rFonts w:eastAsia="EUAlbertina-Regular-Identity-H;Arial Unicode MS"/>
          <w:szCs w:val="24"/>
        </w:rPr>
        <w:t xml:space="preserve">valiku teenindamise kohustuse mõiste. </w:t>
      </w:r>
    </w:p>
    <w:p>
      <w:pPr>
        <w:pStyle w:val="Normal"/>
        <w:autoSpaceDE w:val="false"/>
        <w:spacing w:before="0" w:after="120"/>
        <w:jc w:val="both"/>
        <w:rPr/>
      </w:pPr>
      <w:r>
        <w:rPr>
          <w:rFonts w:eastAsia="EUAlbertina-Regular-Identity-H;Arial Unicode MS"/>
        </w:rPr>
        <w:t>Avaliku teenindamise kohustus on pädeva asutuse kindlaks määratud nõue tagada üldist huvi pakkuv avalik sõitjateveoteenus, mida vedaja oma majanduslikest huvidest lähtuvalt ilma hüvituseta ei osutaks või ei osutaks samas mahus või samadel tingimustel.</w:t>
      </w:r>
      <w:r>
        <w:rPr>
          <w:rFonts w:eastAsia="EUAlbertina-Regular-Identity-H;Arial Unicode MS"/>
          <w:szCs w:val="24"/>
        </w:rPr>
        <w:t xml:space="preserve"> Nimetatud mõiste kattub sisuliselt </w:t>
      </w:r>
      <w:r>
        <w:rPr>
          <w:szCs w:val="24"/>
        </w:rPr>
        <w:t xml:space="preserve">Euroopa Parlamendi ja nõukogu määruses (EÜ) nr 1370/2007, mis käsitleb avaliku reisijateveoteenuse osutamist raudteel ja maanteel ning millega tunnistatakse kehtetuks nõukogu määrused (EMÜ) nr 1191/69 ja (EMÜ) nr 1107/70 (edaspidi </w:t>
      </w:r>
      <w:r>
        <w:rPr>
          <w:i/>
          <w:szCs w:val="24"/>
        </w:rPr>
        <w:t>määrus nr 1370</w:t>
      </w:r>
      <w:r>
        <w:rPr>
          <w:szCs w:val="24"/>
        </w:rPr>
        <w:t>),</w:t>
      </w:r>
      <w:r>
        <w:rPr>
          <w:rFonts w:eastAsia="EUAlbertina-Regular-Identity-H;Arial Unicode MS"/>
          <w:szCs w:val="24"/>
        </w:rPr>
        <w:t xml:space="preserve"> sisalduva avaliku teenindamise kohustuse määratlusega. Kuigi määrus nr 1370 on kehtestatud avaliku sõitjateveo reguleerimiseks tee- ja raudteeliikluses, on selles sätestatud avaliku teenindamise kohustuse mõiste sobiv ka teiste transpordiliikide reguleerimiseks. Samuti on see konkreetsem ja selgem kui kehtiva seaduse mõneti laialivalguv määratlus.</w:t>
      </w:r>
    </w:p>
    <w:p>
      <w:pPr>
        <w:pStyle w:val="Normal"/>
        <w:spacing w:before="0" w:after="120"/>
        <w:jc w:val="both"/>
        <w:rPr>
          <w:szCs w:val="24"/>
        </w:rPr>
      </w:pPr>
      <w:r>
        <w:rPr>
          <w:b/>
          <w:bCs/>
          <w:szCs w:val="24"/>
        </w:rPr>
        <w:t xml:space="preserve">Eelnõu §-s 18 </w:t>
      </w:r>
      <w:r>
        <w:rPr>
          <w:bCs/>
          <w:szCs w:val="24"/>
        </w:rPr>
        <w:t>on nimetatud a</w:t>
      </w:r>
      <w:r>
        <w:rPr>
          <w:szCs w:val="24"/>
        </w:rPr>
        <w:t xml:space="preserve">valikku liinivedu korraldavad pädevad asutused, kes avaliku teenindamise lepinguid sõlmivad. Need asutused on Majandus- ja Kommunikatsiooniministeerium, Maanteeamet, maavalitsus ning valla- ja linnavalitsus . Teatud juhtudel võib pädevaks asutuseks olla ka piirkondlik ühistranspordikeskus. Üks muudatus võrreldes kehtiva seadusega on see, et Maanteeamet korraldab avalikku liinivedu rahvusvahelisel liiniveol, mida saab teha vastavalt vajadusele ja eelarve võimalustele. Muudatuseks on ka, et lisaks linnavalitsusele on raudteeliikluses avaliku teenindamise kohustuse panekul pädevaks asutuseks ka vallavalitsus, kui tegemist on vallasiseselt korraldatava sõitjateveoga. </w:t>
      </w:r>
    </w:p>
    <w:p>
      <w:pPr>
        <w:pStyle w:val="Normal"/>
        <w:spacing w:before="0" w:after="120"/>
        <w:jc w:val="both"/>
        <w:rPr/>
      </w:pPr>
      <w:r>
        <w:rPr/>
        <w:t xml:space="preserve">Teise muudatus puudutab omavalitsusüksuste ühinemist. </w:t>
      </w:r>
      <w:r>
        <w:rPr>
          <w:iCs/>
        </w:rPr>
        <w:t xml:space="preserve">Muudatuse eesmärk on soodustada ja julgustada kohalike omavalitsuse üksuste ühinemist, mille üheks takistuseks võivad saada ühistranspordi korraldamisega seotud küsimused. Kehtiva ühistranspordiseaduse kohaselt korraldab maakonnaliine asjaomane pädev ametiasutus (maavalitsus, piirkondlik ühistranspordikeskus) ning valla- ja linnaliine asjaomane kohalik omavalitsus.  Kohalike omavalitsuste ühinemise tulemusena võivad mõned maakonnaliinid muutuda vallaliinideks ühistranspordiseaduse tähenduses. Avaliku teenindamise lepingu alusel teenindatavaid maakonnaliine toetatakse riigieelarvest. Kui avalik maakonnaliin muutub vallaliiniks, siis peab nende liinide korraldamisega (sh avaliku teenindamise lepingu sõlmimisega kaasnevad menetlused) hakkama tegelema uus ühinemise tulemusena tekkinud kohaliku omavalitsuse üksus, kellele see toob kaasa täiendavaid ülesandeid ja kohustusi, mis eeldab vastavat riigipoolset sihtrahastamist. </w:t>
      </w:r>
    </w:p>
    <w:p>
      <w:pPr>
        <w:pStyle w:val="Normal"/>
        <w:spacing w:before="0" w:after="120"/>
        <w:jc w:val="both"/>
        <w:rPr>
          <w:iCs/>
        </w:rPr>
      </w:pPr>
      <w:r>
        <w:rPr>
          <w:iCs/>
        </w:rPr>
        <w:t>Planeeritud on, et olemasolevad maavalitsuste või piirkondlike ühistranspordikeskuste poolt sõlmitud avaliku teenindamise lepingud kehtivad kuni nende lõppemiseni ehk siis ühinemise hetkel kehtivate lepingute lõpuni korraldab ja toetab antud avalikke liine riik läbi asjaomase riigipoolse pädeva ametiasutuse. Pärast nimetatud lepingu lõppemist võtab pädeva ametiasutuse ülesanded ühinemisel moodustunud omavalitsusüksus, kelle ülesannete hulka  kuulub ühistranspordi kui avaliku teenuse korraldamine oma haldusterritooriumil nii ühistranspordiseaduse kui ka kohaliku omavalitsuse korralduse seadusest lähtuvalt.</w:t>
      </w:r>
    </w:p>
    <w:p>
      <w:pPr>
        <w:pStyle w:val="Normal"/>
        <w:spacing w:before="0" w:after="120"/>
        <w:jc w:val="both"/>
        <w:rPr/>
      </w:pPr>
      <w:r>
        <w:rPr>
          <w:iCs/>
        </w:rPr>
        <w:t>Ühinemisel moodustunud omavalitsusüksuse taotlusel toetatakse riigieelarvest avalike maakonnaliinide asemel tekkinud valla- või linnaliine ühinemisel moodustunud omavalitsusüksuse siseselt käigus olnud avalike maakonnaliinide liinitöömahu (s.o eelkõige liinikilomeetrid ja liinitöötunnid) ja mõistliku toetusmäära</w:t>
      </w:r>
      <w:r>
        <w:rPr>
          <w:b/>
          <w:bCs/>
          <w:iCs/>
        </w:rPr>
        <w:t xml:space="preserve"> </w:t>
      </w:r>
      <w:r>
        <w:rPr>
          <w:iCs/>
        </w:rPr>
        <w:t>ulatuses.  Mõistliku toetusmäära all on silmas peetud, et ühinemisel moodustunud omavalitsusüksus ei saa eeldada 100% ulatuses riigipoolset toetust juhul, kui omavalitsus soovib näiteks tasuta ühistransporditeenust pakkuda. Teisalt ei saa eeldada ka seda, et ühinemisele järgneva 10 aasta pärast on mõistlik säilitada ühinemise hetkel kehtinud toetuse osakaal, samas kui  teistes võrreldavate tunnustega piirkondades kehtivad näiteks oluliselt teistsugused toetusmäärad. Mõistlik on  ühinemise hetkel säilitada olemasolev toetusmäär, mis aga võib ajas muutuda (sh ka suurenemise suunas), kui vastavalt muutub näiteks ühistranspordi riiklik toetuspoliitika. Vastav kaalutluskohustus lasub ühinenud omavalitsusüksuse poolt esitatud taotluse riigipoolsel menetlejal.</w:t>
      </w:r>
    </w:p>
    <w:p>
      <w:pPr>
        <w:pStyle w:val="Normal"/>
        <w:spacing w:before="0" w:after="120"/>
        <w:jc w:val="both"/>
        <w:rPr>
          <w:szCs w:val="24"/>
        </w:rPr>
      </w:pPr>
      <w:r>
        <w:rPr>
          <w:iCs/>
        </w:rPr>
        <w:t>Riigieelarves võib vastavad vahendid ette näha kas Majandus- ja Kommunikatsiooniministeeriumi maanteetransporditoetuste real või  ühinenud kohaliku omavalitsuse üksuse sihteraldise reana. Juhul, kui riigieelarves omavalitsuste ühinemise tulemusena tekkinud kohalike liinide toetamiseks lisavahendeid ette ei nähta, rahastatakse ühinenud omavalitsusüksuse siseseid valla- või linnaliine, mis moodustusid endistest avalikest maakonnaliinidest, Majandus- ja Kommunikatsiooniministeeriumile maakonnabussiliinide toetamiseks ettenähtud vahenditest. Vastavat arvestust peab Maanteeamet, kes vahendab ühinenud omavalitsusüksuse põhjendatud taotlused Majandus- ja Kommunikatsiooniministeeriumile.</w:t>
      </w:r>
    </w:p>
    <w:p>
      <w:pPr>
        <w:pStyle w:val="Normal"/>
        <w:spacing w:before="0" w:after="120"/>
        <w:jc w:val="both"/>
        <w:rPr/>
      </w:pPr>
      <w:r>
        <w:rPr>
          <w:b/>
          <w:szCs w:val="24"/>
        </w:rPr>
        <w:t xml:space="preserve">Eelnõu § 19 </w:t>
      </w:r>
      <w:r>
        <w:rPr>
          <w:szCs w:val="24"/>
        </w:rPr>
        <w:t xml:space="preserve">kohaselt saab avaliku teenindamise kohustuse vedajale panna üksnes pädeva asutuse ja vedaja vahelise avaliku teenindamise lepingu alusel (erand on sätestatud § 21 lõikes 1). Nimetatud paragrahvi lõikes 2 on loetletud tingimused, mis avaliku teenindamise lepingus peavad sisalduma: tuleb määratleda </w:t>
      </w:r>
      <w:r>
        <w:rPr>
          <w:rStyle w:val="Tekst4"/>
          <w:szCs w:val="24"/>
        </w:rPr>
        <w:t xml:space="preserve">avaliku teenindamise kohustus, mis hõlmab teenindatavate liinide loetelu koos liiniläbisõidu arvestuse ja veoteenuse hinna kalkulatsiooniga kulukirjete kaupa; peab olema sätestatud avaliku liiniveo toetuse maksmise alused ja kord; tuleb reguleerida veoteenuse osutamiseks ühissõidukite ja liinirajatiste kasutusse andmine ning nende kasutamine ja tagastamine; peab määratlema lepingu lõppemise või lõpetamise ja muutmise korra ning lepingu kehtivusaja; tuleb sätestada sõitjate ja vara kindlustamise tingimused ning sanktsioonid lepingu rikkumise korral, samuti </w:t>
      </w:r>
      <w:r>
        <w:rPr>
          <w:rStyle w:val="Tekst4"/>
        </w:rPr>
        <w:t>avaliku teenindamise lepingu sõlminud pädevale asutusele toetusraha kasutamise kohta aruandluse esitamise kord</w:t>
      </w:r>
      <w:r>
        <w:rPr>
          <w:rStyle w:val="Tekst4"/>
          <w:szCs w:val="24"/>
        </w:rPr>
        <w:t xml:space="preserve">. </w:t>
      </w:r>
      <w:r>
        <w:rPr>
          <w:szCs w:val="24"/>
        </w:rPr>
        <w:t>Lisaks nimetatud kohustuslikele tingimustele võib avaliku teenindamise lepingus kokku leppida ka teistes asjakohastes tingimustes.</w:t>
      </w:r>
    </w:p>
    <w:p>
      <w:pPr>
        <w:pStyle w:val="TextBody"/>
        <w:spacing w:before="0" w:after="120"/>
        <w:rPr>
          <w:b/>
          <w:b/>
          <w:szCs w:val="24"/>
        </w:rPr>
      </w:pPr>
      <w:r>
        <w:rPr>
          <w:color w:val="000000"/>
          <w:szCs w:val="24"/>
        </w:rPr>
        <w:t xml:space="preserve">Raudtee- ja teeliikluses avaliku teenindamise lepingute alusel sõitjateveo korraldamisel tuleb avaliku teenindamise lepingute tingimuste kehtestamisel lisaks ühistranspordiseadusele lähtuda ka määrusest nr 1370/2007. </w:t>
      </w:r>
    </w:p>
    <w:p>
      <w:pPr>
        <w:pStyle w:val="TextBody"/>
        <w:spacing w:before="0" w:after="120"/>
        <w:rPr>
          <w:szCs w:val="24"/>
        </w:rPr>
      </w:pPr>
      <w:r>
        <w:rPr>
          <w:szCs w:val="24"/>
        </w:rPr>
        <w:t>Reeglina võib avaliku teenindamise lepingu sõlmida kuni kümneks aastaks, kuid raudtee- ja teeliikluses tuleb lepingu tähtaja määratlemisel arvestada määruse nr 1370 nõudeid, mis näevad teatud juhtudel ette teistsugused tähtajad (nt raudteeliikluses 15 aastat).</w:t>
      </w:r>
    </w:p>
    <w:p>
      <w:pPr>
        <w:pStyle w:val="Normaallaadveeb"/>
        <w:spacing w:before="0" w:after="120"/>
        <w:jc w:val="both"/>
        <w:rPr/>
      </w:pPr>
      <w:r>
        <w:rPr>
          <w:lang w:val="et-EE"/>
        </w:rPr>
        <w:t xml:space="preserve">Võrreldes kehtiva seadusega on eelnõus uus säte, mille kohaselt on pädeval asutusel õigus vedajalt nõuda avaliku teenindamise kohustuse täitmise tagamiseks kohast tagatist vedaja poolt avaliku teenindamise lepingu täitmata jätmise korral kahjude hüvitamiseks. Sellise tagatise vajadus tuleneb asjaolust, et teatud juhtudel ei ole ühistransporti võimalik kiiresti ümber korraldada või asendada ning sõitjatele vajaliku teenindamise tagamine võib olla keeruline (eelkõige nt laeva- või raudteeliikluses). </w:t>
      </w:r>
    </w:p>
    <w:p>
      <w:pPr>
        <w:pStyle w:val="TextBody"/>
        <w:spacing w:before="0" w:after="120"/>
        <w:rPr>
          <w:szCs w:val="24"/>
        </w:rPr>
      </w:pPr>
      <w:r>
        <w:rPr>
          <w:b/>
          <w:szCs w:val="24"/>
        </w:rPr>
        <w:t>Eelnõu §-s 20</w:t>
      </w:r>
      <w:r>
        <w:rPr>
          <w:szCs w:val="24"/>
        </w:rPr>
        <w:t xml:space="preserve"> on reguleeritud a</w:t>
      </w:r>
      <w:r>
        <w:rPr>
          <w:bCs/>
        </w:rPr>
        <w:t>valiku teenindamise lepingu sõlmimise kord</w:t>
      </w:r>
      <w:r>
        <w:rPr>
          <w:szCs w:val="24"/>
        </w:rPr>
        <w:t xml:space="preserve">. Reeglina tuleb avaliku teenindamise leping sõlmida vedajaga, kes on leitud riigihangete seaduses ettenähtud korras. Kui hankelepingu eeldatav maksumus on 40 000 eurot või enam, tuleb korraldada hankemenetlus. Kui eeldatav maksumus on väiksem, ei pea küll korraldama hankemenetlust, kuid tuleb siiski lähtuda riigihangete seaduse üldsätetest, eelkõige riigihangete seaduse §-s 3 nimetatud üldpõhimõtetest. </w:t>
      </w:r>
      <w:r>
        <w:rPr>
          <w:color w:val="000000"/>
          <w:szCs w:val="24"/>
        </w:rPr>
        <w:t xml:space="preserve">Raudtee- ja teeliikluses avaliku teenindamise lepingute sõlmimisel lähtutakse ka määrusest nr 1370/2007, mis näeb võrreldes riigihangete seadusega ette teatavaid erisusi.  </w:t>
      </w:r>
      <w:r>
        <w:rPr>
          <w:szCs w:val="24"/>
        </w:rPr>
        <w:t>Kuid ka sellisel juhul peab järgima riigihangete seaduse §-s 3 nimetatud üldpõhimõtteid.</w:t>
      </w:r>
    </w:p>
    <w:p>
      <w:pPr>
        <w:pStyle w:val="TextBody"/>
        <w:spacing w:before="0" w:after="120"/>
        <w:rPr/>
      </w:pPr>
      <w:r>
        <w:rPr>
          <w:color w:val="000000"/>
          <w:szCs w:val="24"/>
        </w:rPr>
        <w:t xml:space="preserve">Pädev asutus </w:t>
      </w:r>
      <w:r>
        <w:rPr>
          <w:szCs w:val="24"/>
        </w:rPr>
        <w:t>korraldab riigihanke selliselt, et avaliku teenindamise leping sõlmitakse vedajaga mitte hiljem kui kolmkuud enne kehtiva avaliku teenindamise lepingu lõppemist või sõlmitava avaliku teenindamise lepingu kehtima hakkamist. Nimetatud sätte eesmärk on see, et pädevad asutused planeeriksid oma vajadusi piisavalt varakult ning hakkaksid avaliku teenindamise lepingu sõlmimiseks vajalikke eeltoiminguid läbi viima aegsasti. Selle tulemusel saavutatakse avaliku teenuse parem kvaliteet ning avalike vahendite otstarbekam kasutamine.</w:t>
      </w:r>
    </w:p>
    <w:p>
      <w:pPr>
        <w:pStyle w:val="Normal"/>
        <w:spacing w:before="0" w:after="120"/>
        <w:jc w:val="both"/>
        <w:rPr/>
      </w:pPr>
      <w:r>
        <w:rPr>
          <w:color w:val="000000"/>
          <w:szCs w:val="24"/>
        </w:rPr>
        <w:t>Eelnõu § 20 lõikes 3 on sätestatud võimalused avaliku teenindamise lepingu sõlmimiseks, kui vedaja leidmise menetluse käigus on tekkinud vaidlus ja kehtiv avaliku teenindamise leping lõpeb enne vaidluse lahendamist</w:t>
      </w:r>
      <w:r>
        <w:rPr>
          <w:szCs w:val="24"/>
        </w:rPr>
        <w:t xml:space="preserve"> või kui muul viisil avaldub otsene oht teenuse osutamise katkemiseks</w:t>
      </w:r>
      <w:r>
        <w:rPr>
          <w:color w:val="000000"/>
          <w:szCs w:val="24"/>
        </w:rPr>
        <w:t>.</w:t>
      </w:r>
      <w:r>
        <w:rPr>
          <w:szCs w:val="24"/>
        </w:rPr>
        <w:t xml:space="preserve">  Sellisel juhul on pädeval asutusel õigus </w:t>
      </w:r>
      <w:r>
        <w:rPr>
          <w:iCs/>
          <w:szCs w:val="24"/>
        </w:rPr>
        <w:t>pikendada</w:t>
      </w:r>
      <w:r>
        <w:rPr>
          <w:szCs w:val="24"/>
        </w:rPr>
        <w:t xml:space="preserve"> seni liini teenindanud vedajaga avaliku teenindamise leping kuni vedaja leidmiseni hankemenetluse tulemusel, aga mitte kauemaks kui kaheks aastaks. Seejuures tuleb märkida, et lepingu pikendamine ei tähenda, et kõik lepingutingimused peaksid tingimata jääma samaks. Näiteks kui on selge, et turuolukorda arvestades saaks vedaja hakkama ka väiksemat dotatsiooni saades, võib lepingu pikendamisel kokku leppida ka toetussumma vähendamises. Kui seni liini teenindanud vedajaga lepingu pikendamise osas kokkuleppele ei jõuta või soovitakse muul põhjusel leida uut vedajat, siis on võimalus sõlmida avaliku teenindamise otseleping </w:t>
      </w:r>
      <w:r>
        <w:rPr>
          <w:color w:val="000000"/>
          <w:szCs w:val="24"/>
        </w:rPr>
        <w:t xml:space="preserve">(s.o määruse nr 1370 art 2 p h järgi avaliku teenindamise leping, mis sõlmitakse ilma eelneva võistleva pakkumismenetluseta, st hankemenetluseta riigihangete seaduse tähenduses). See tuleneb § 20 lõike 3 punktist 2, mis sätestab, et eelnevalt nimetatud ohu korral teenuse osutamise katkemiseks või </w:t>
      </w:r>
      <w:r>
        <w:rPr/>
        <w:t xml:space="preserve">sõitjateveo puhul raudtee- ja teeliikluses ning sõitjateveo ja sõidukite veopuhul laeva- ja  parvlaevaliikluses sõlmida avaliku teenindamise otselepingu, aga mitte kauemaks kui kaheks aastaks. </w:t>
      </w:r>
      <w:r>
        <w:rPr>
          <w:szCs w:val="24"/>
        </w:rPr>
        <w:t>Kindlasti peab pädev asutus ka nn ajutise lepingu sõlmimisel lähtuma riigihangete üldpõhimõtetest, st ka otselepingu puhul tuleks küsida mitme vedaja käest konkureerivaid pakkumisi, et saada tegelik pilt turukonjunktuurist ja selle alusel teha optimaalne valik. Paragrahvi 20 lõike 3 punktid 1 ja 2 on võrdselt rakendatavad alternatiivid, st tellija võib olusid hinnates teha valiku, kuid silmas tuleb pidada avalike vahendite säästlikku kasutamist.</w:t>
      </w:r>
    </w:p>
    <w:p>
      <w:pPr>
        <w:pStyle w:val="TextBody"/>
        <w:spacing w:before="0" w:after="120"/>
        <w:rPr/>
      </w:pPr>
      <w:r>
        <w:rPr>
          <w:szCs w:val="24"/>
        </w:rPr>
        <w:t xml:space="preserve">Kui soovitakse leida vedajat sõitjateveoteenuse pakkumiseks raudtee- ja teeliikluses, tuleb lisaks riigihangete seaduse regulatsioonile arvestada ka </w:t>
      </w:r>
      <w:r>
        <w:rPr>
          <w:color w:val="000000"/>
          <w:szCs w:val="24"/>
        </w:rPr>
        <w:t xml:space="preserve">määruses nr 1370/2007 sätestatud erisusi. Näiteks määruse nr 1370/2007 art 5 lg 2 annab võimaluse avaliku teenindamise otselepingute sõlmimist linnale kuuluvate äriühingutega. Seega saab näiteks Tallinna või Narva linn avaliku teenindamise otselepingu sõlmida linnale kuuluva äriühinguga, mis on asutatud just avaliku teenindamise kohustuse täitmise eesmärgil. Samuti võib art 5 lg 5 kohaselt sõlmida avaliku teenindamise otselepingu, kui teenuse osutamine on katkenud või ilmneb otsene oht selliseks olukorraks. </w:t>
      </w:r>
    </w:p>
    <w:p>
      <w:pPr>
        <w:pStyle w:val="Normal"/>
        <w:spacing w:before="0" w:after="120"/>
        <w:jc w:val="both"/>
        <w:rPr/>
      </w:pPr>
      <w:r>
        <w:rPr>
          <w:color w:val="000000"/>
          <w:szCs w:val="24"/>
        </w:rPr>
        <w:t xml:space="preserve">Lisaks eelnimetatud võimalustele on vastavalt määruse nr 1370/2007 artikli 5 lõikele 4 antud liikmesriikidele õigus teatud osas siseriiklikult reguleerida avaliku teenindamise otselepingute sõlmimist.  Eelnõu § 20 lg 4 kohaselt võib avaliku teenindamise otselepinguga avaliku teenindamise kohustuse sõitjateveoteenuse osutamiseks teeliikluses vedajale panna ainult tingimusel, et avaliku teenindamise lepingu alusel osutatakse sõitjateveoteenust  aastas vähem kui 200 000 liinikilomeetri ulatuses. Lepinguid, mille aastane veomaht jääb alla 200 000 liinikilomeetri, on </w:t>
      </w:r>
      <w:r>
        <w:rPr>
          <w:i/>
          <w:color w:val="000000"/>
          <w:szCs w:val="24"/>
        </w:rPr>
        <w:t>ca</w:t>
      </w:r>
      <w:r>
        <w:rPr>
          <w:color w:val="000000"/>
          <w:szCs w:val="24"/>
        </w:rPr>
        <w:t xml:space="preserve"> 7%  üldisest avaliku teenindamise lepingute alusel maakonnaliinidel teenindatavast veomahust. Nimetatud lepingud on üldjuhul sõlmitud kohalike väikse ja keskmise suurusega vedajatega (busside arv enamasti alla 10-15), kes teenindavad peamiselt oma asukohajärgset asulat maakonnakeskusega ühendavaid bussiliine. Tegemist on tavaliselt liinidega, mis logistiliselt ei ühildu kõige mõistlikumalt maakonna üldisesse liinivõrku ning mille teenindamisel on otstarbekas kasutada kohalikke väike- ja keskmise suurusega vedajaid. Avaliku teenindamise otselepingute sõlmimise võimaluse loomine pakutud piiranguga ei vähenda olulisel määral konkurentsi, sest olulisele osale veomahust tuleks ka edaspidi leida vedaja läbi hankemenetluse. Samas tuleb toetada üldjuhul siiski ka väiksemate mahtude puhul hankemenetluse korraldamist ja avaliku teenindamise otselepingute sõlmimine peaks üldjuhul jääma siiski pigem erandlikuks lahenduseks. Eelnõu § 20 lg 5 kohaselt ei saa veo tellija vedajaga avaliku teenindamise otselepingut sõlmida, kui tal on sama vedajaga juba varem sõlmitud avaliku teenindamise leping, sealhulgas avaliku teenindamise otseleping. Eelnimetatud piirang ei kehti, kui vedajaks on riigi või kohaliku omavalitsuse äriühing või kui avaliku teenindamise otseleping sõlmitakse erakorralise meetmena teenuse osutamise katkemisel või kui on otsene oht teenuse katkemiseks. Selline piirang on kehtestatud seetõttu, et ennetada olukorda, kus tellija jagab liinid väiksemateks gruppideks veomahuga alla 200 000 liinikilomeetri aastas, vältides seeläbi hankemenetlust, ning sõlmib ühe-kahe vedajaga terve piirkonna liinide peale avaliku teenindamise otselepingud.</w:t>
      </w:r>
      <w:r>
        <w:rPr>
          <w:color w:val="000000"/>
        </w:rPr>
        <w:t xml:space="preserve"> </w:t>
      </w:r>
    </w:p>
    <w:p>
      <w:pPr>
        <w:pStyle w:val="Normal"/>
        <w:spacing w:before="0" w:after="120"/>
        <w:jc w:val="both"/>
        <w:rPr>
          <w:color w:val="000000"/>
          <w:szCs w:val="24"/>
        </w:rPr>
      </w:pPr>
      <w:r>
        <w:rPr>
          <w:color w:val="000000"/>
        </w:rPr>
        <w:t>Samuti võib vedajale panna avaliku teenindamise otselepinguga avaliku teenindamise kohustuse sõitjateveoteenuse osutamiseks rongiliikluses, mida lubab</w:t>
      </w:r>
      <w:r>
        <w:rPr>
          <w:color w:val="000000"/>
          <w:szCs w:val="24"/>
        </w:rPr>
        <w:t xml:space="preserve"> määruse nr 1370/2007 artikli 5 lõige 6</w:t>
      </w:r>
      <w:r>
        <w:rPr>
          <w:color w:val="000000"/>
        </w:rPr>
        <w:t>. Sellisel juhul liinikilomeetrite piirangut ei ole.</w:t>
      </w:r>
    </w:p>
    <w:p>
      <w:pPr>
        <w:pStyle w:val="TextBody"/>
        <w:spacing w:before="0" w:after="120"/>
        <w:rPr>
          <w:szCs w:val="24"/>
        </w:rPr>
      </w:pPr>
      <w:r>
        <w:rPr>
          <w:b/>
          <w:szCs w:val="24"/>
        </w:rPr>
        <w:t>Eelnõu § 21</w:t>
      </w:r>
      <w:r>
        <w:rPr>
          <w:szCs w:val="24"/>
        </w:rPr>
        <w:t xml:space="preserve"> reguleerib sõitjateveoteenuse katkematuse vajadusest tulenevat erandlikku meedet, mis seisneb avaliku teenindamise kohustuse panekus ilma avaliku teenindamise lepingut sõlmimata, st tegemist on vedajale ühepoolselt kohustuse panekuga pädeva asutuse poolt. Kuna </w:t>
      </w:r>
      <w:r>
        <w:rPr>
          <w:color w:val="000000"/>
          <w:szCs w:val="24"/>
        </w:rPr>
        <w:t xml:space="preserve">määruse nr 1370/2007 kohustuslik reguleerimisala on tee- ja raudteeliiklus ja veeliikluses nimetatud määruse kohaldamine on riigile vabatahtlik, siis on kõnealuse paragrahvi lõikes 1 ka sõnaselgelt viidatud määruse kohaldamise võimalusele veeliikluses. </w:t>
      </w:r>
      <w:r>
        <w:rPr>
          <w:szCs w:val="24"/>
        </w:rPr>
        <w:t>Tuleb üle korrata, et tegemist on viimase abinõuga, mis võib kõne alla tulla juhul, kui</w:t>
      </w:r>
      <w:r>
        <w:rPr/>
        <w:t xml:space="preserve"> avaliku teenindamise lepingu pikendamine seni liini teenindanud vedajaga või avaliku teenindamise otselepingu sõlmimine ebaõnnestub. </w:t>
      </w:r>
      <w:r>
        <w:rPr>
          <w:szCs w:val="24"/>
        </w:rPr>
        <w:t xml:space="preserve">Nimetatud paragrahvi rakendamine võib eelkõige kõne alla tulla sõitjateveol  laeva-, parvlaeva- ning raudteeliikluses, kuna nendes valdkondades on teenusepakkujaid vähe ja seega uue vedaja leidmine võib osutuda raskeks või lausa võimatuks, samas alternatiivseid liikumisvõimalusi aga ei tarvitse olla (nagu nt trammi- või trollibussiliikluse katkemise puhul linnas võib tihendada bussiliiklust). </w:t>
      </w:r>
    </w:p>
    <w:p>
      <w:pPr>
        <w:pStyle w:val="TextBody"/>
        <w:spacing w:before="0" w:after="120"/>
        <w:rPr>
          <w:szCs w:val="24"/>
        </w:rPr>
      </w:pPr>
      <w:r>
        <w:rPr>
          <w:szCs w:val="24"/>
        </w:rPr>
        <w:t xml:space="preserve">Nimetatud regulatsioon on sarnane juba kehtivas õiguses olemasolevaga – nimelt võib haldusmenetluse seaduse § 102 lõike 2 kohaselt haldusorgan halduslepingut ühepoolselt muuta, sh siis ka pikendada või halduslepingu lõpetada, kui see on tingimata vajalik, et vältida ülekaaluka avaliku huvi rasket kahjustamist. Ka praegu on seega võimalik põhjendatud juhul HMS § 102 alusel avaliku teenindamise lepingut ühepoolselt pikendada avaliku huvi raske kahjustumise vältimiseks. Siiski on õigusselguse huvides otstarbeks esitada kõnealuseregulatsiooni kasutamise võimalus ühistranspordi valdkonnas sõnaselgelt ühistranspordiseaduses kui eriseaduses. </w:t>
      </w:r>
      <w:r>
        <w:rPr>
          <w:color w:val="000000"/>
          <w:szCs w:val="24"/>
        </w:rPr>
        <w:t>Nimetatud regulatsioon on kooskõlas ka määruse nr 1370/2007 art 5 lõikega 5.</w:t>
      </w:r>
    </w:p>
    <w:p>
      <w:pPr>
        <w:pStyle w:val="Normaallaadveeb"/>
        <w:spacing w:before="0" w:after="120"/>
        <w:jc w:val="both"/>
        <w:rPr/>
      </w:pPr>
      <w:r>
        <w:rPr>
          <w:lang w:val="et-EE"/>
        </w:rPr>
        <w:t xml:space="preserve">Eelkõige selliste ühistranspordiliikide puhul, nagu seda on laeva-, parvlaeva- ning raudteeliiklus, võib tulla ette juhtumeid, mil avaliku teenindamise kohustuse ühepoolne panek on vajalik, põhjendatud ja vältimatu olulise avaliku huvi tõttu, mis kaalub üles vedaja huvi. Sellise vajaduse võib tingida asjaolu, et vastavat avalikuks teenindamiseks kasutatavat ühissõidukit ei ole  majanduslikult otstarbekas dubleerida või ühissõiduki dubleerimine on ühissõidukile esitatavate nõuete või tingimuste tõttu raskendatud ning teenus, mille osutamiseks ühissõidukit kasutatakse, ei ole sõitjate jaoks asendatav teiste veoteenuse liikidega. </w:t>
      </w:r>
    </w:p>
    <w:p>
      <w:pPr>
        <w:pStyle w:val="Normal"/>
        <w:autoSpaceDE w:val="false"/>
        <w:spacing w:before="0" w:after="120"/>
        <w:jc w:val="both"/>
        <w:rPr>
          <w:b/>
          <w:b/>
          <w:bCs/>
          <w:i/>
          <w:i/>
          <w:iCs/>
          <w:color w:val="000000"/>
          <w:szCs w:val="24"/>
        </w:rPr>
      </w:pPr>
      <w:r>
        <w:rPr>
          <w:szCs w:val="24"/>
        </w:rPr>
        <w:t xml:space="preserve">Nii peavad näiteks Väinameres kasutatavad parvlaevad olema väga madala süvisega ning sõitjate aastaringseks teenindamiseks sobiva jääklassiga. ASi Tallinna Sadam 2004. aastal läbiviidud uuringust selgus, et Saaremaa ja Hiiumaa liinidele vajalikul hulgal jääklassiga ja vastavate mõõtudega kasutatud laevade pakkumine Euroopas ja mujal maailmas praktiliselt puudub. </w:t>
      </w:r>
      <w:r>
        <w:rPr>
          <w:color w:val="000000"/>
          <w:szCs w:val="24"/>
        </w:rPr>
        <w:t xml:space="preserve">Uute laevade ehitustööde teostamine koos projekteerimise ja riigihangetega võtab aga aega kuni kolm ja pool aastat, see aeg võib olla olenevalt asjaoludest ka pikem. Parvlaevaliikluse katkemine saarte ja mandri vahel võtaks põhiseadusega kaitstud liikumisvabaduse ära ligi kuuel protsendil Eesti rahvastikust.  Lisaks transporditakse saartele parvlaevadega toiduaineid ja muud eluks tarvilikku ning tagatakse saartel mitteosutatava arstiabi kättesaadavus.   </w:t>
      </w:r>
    </w:p>
    <w:p>
      <w:pPr>
        <w:pStyle w:val="TextBody"/>
        <w:spacing w:before="0" w:after="120"/>
        <w:rPr/>
      </w:pPr>
      <w:r>
        <w:rPr>
          <w:color w:val="000000"/>
          <w:szCs w:val="24"/>
        </w:rPr>
        <w:t xml:space="preserve">Eelnõu kohaselt </w:t>
      </w:r>
      <w:r>
        <w:rPr>
          <w:szCs w:val="24"/>
        </w:rPr>
        <w:t xml:space="preserve">peab </w:t>
      </w:r>
      <w:r>
        <w:rPr>
          <w:color w:val="000000"/>
          <w:szCs w:val="24"/>
        </w:rPr>
        <w:t>pädev asutus peab vedajale teatama avaliku teenindamise kohustuse määramise kavatsusest koos põhjendustega. Seejärel saab vedaja 30 päeva jooksul esitada oma seisukoha avaliku teenindamise lepingu ühepoolse määramise põhjendatuse kohta. Seejärel teeb pädev asutus pärast vedaja seisukoha esitamist otsuse avaliku teenindamise kohustuse ühepoolse panekukohta. Kui vedaja on esitanud mõjuva põhjuse, miks ei tuleks avaliku teenindamise lepingut ühepoolselt pikendada, ei saa pädev asutus seda ka teha. Võimalike mõjuvate põhjuste loetelu ei ole peetud vajalikuks kehtestada, seega tuleb sõltuvalt olukorrast igal juhtumil eraldi hinnata vedaja poolt esitatud seisukohtade põhjendatust. Kui vedaja avaliku teenindamise kohustuse ühepoolse määramise või mõne määratud tingimusega ei nõustu ja need vaidlustab, lähtutakse kuni vaidluse lahendamiseni viimase kehtinud avaliku teenindamise lepingu tingimustest. Seega on sõitjatele tagatud veoteenuse samal tasemel osutamine. Lisaks sellele peab pädev asutus avaliku teenindamise kohustuse ühepoolse määramisekorral välja töötama abinõude programmi avaliku teenindamise jätkamiseks pärast ühepoolselt määratud avaliku teenindamise kohustuse lõppemist. Nimetatud programm võib seisneda nt vajalike ühissõidukite soetamise vajalikkuse analüüsimises, et teenust ise osutada, võimalike uute vedajate otsimises veoteenuse osutamiseks vms.</w:t>
      </w:r>
    </w:p>
    <w:p>
      <w:pPr>
        <w:pStyle w:val="Normal"/>
        <w:jc w:val="both"/>
        <w:rPr/>
      </w:pPr>
      <w:r>
        <w:rPr>
          <w:b/>
          <w:szCs w:val="24"/>
        </w:rPr>
        <w:t>Eelnõu §-s 22</w:t>
      </w:r>
      <w:r>
        <w:rPr>
          <w:szCs w:val="24"/>
        </w:rPr>
        <w:t xml:space="preserve"> on  sätestatud </w:t>
      </w:r>
      <w:r>
        <w:rPr>
          <w:b/>
          <w:szCs w:val="24"/>
        </w:rPr>
        <w:t>v</w:t>
      </w:r>
      <w:r>
        <w:rPr>
          <w:szCs w:val="24"/>
        </w:rPr>
        <w:t>edaja kohustus pidada avaliku liiniveo teenuse tulude ja kulude arvestust eraldi kommertsliiniveo või muu ettevõtluse tuludest ja kuludest, et vältida ristsubsideerimist.</w:t>
      </w:r>
    </w:p>
    <w:p>
      <w:pPr>
        <w:pStyle w:val="TextBody"/>
        <w:spacing w:before="0" w:after="120"/>
        <w:rPr>
          <w:b/>
          <w:b/>
          <w:szCs w:val="24"/>
        </w:rPr>
      </w:pPr>
      <w:r>
        <w:rPr>
          <w:b/>
          <w:szCs w:val="24"/>
        </w:rPr>
      </w:r>
    </w:p>
    <w:p>
      <w:pPr>
        <w:pStyle w:val="TextBody"/>
        <w:spacing w:before="0" w:after="120"/>
        <w:rPr>
          <w:bCs/>
          <w:szCs w:val="24"/>
        </w:rPr>
      </w:pPr>
      <w:r>
        <w:rPr>
          <w:b/>
          <w:bCs/>
          <w:szCs w:val="24"/>
        </w:rPr>
        <w:t>4. peatükk. Ühistranspordi rahastamine</w:t>
      </w:r>
    </w:p>
    <w:p>
      <w:pPr>
        <w:pStyle w:val="TextBody"/>
        <w:spacing w:before="0" w:after="120"/>
        <w:rPr>
          <w:bCs/>
          <w:szCs w:val="24"/>
        </w:rPr>
      </w:pPr>
      <w:r>
        <w:rPr>
          <w:bCs/>
          <w:szCs w:val="24"/>
        </w:rPr>
        <w:t>Käesolev peatükk on võrreldes kehtiva seadusega jäänud suures osas muutumatuks, peamiselt on tegemist sõnastuslike muudatustega. Uuendusena on selgesõnaliselt sätestatud veeliikluses sõidukite ja nende haagiste veo rahastamise alused (§ 18 lg 3).</w:t>
      </w:r>
    </w:p>
    <w:p>
      <w:pPr>
        <w:pStyle w:val="TextBody"/>
        <w:spacing w:before="0" w:after="120"/>
        <w:rPr/>
      </w:pPr>
      <w:r>
        <w:rPr>
          <w:b/>
          <w:bCs/>
          <w:szCs w:val="24"/>
        </w:rPr>
        <w:t>Eelnõu §-des 23-27</w:t>
      </w:r>
      <w:r>
        <w:rPr>
          <w:bCs/>
          <w:szCs w:val="24"/>
        </w:rPr>
        <w:t xml:space="preserve"> on loetletud, milleks võib riigieelarves ja omavalitsusüksuse eelarves ette näha sihtotstarbelist toetust. Sellisteks valdkondadeks on avaliku liiniveo korraldamine, ühissõidukite soetamine, ühistranspordi taristu objektide rajamine või nende uuendamine ning ühistranspordiuuringute korraldamine, mis on nimetatud paragrahvides ka üksikasjalikumalt lahti kirjutatud. </w:t>
      </w:r>
    </w:p>
    <w:p>
      <w:pPr>
        <w:pStyle w:val="TextBody"/>
        <w:spacing w:before="0" w:after="120"/>
        <w:rPr>
          <w:bCs/>
          <w:szCs w:val="24"/>
        </w:rPr>
      </w:pPr>
      <w:r>
        <w:rPr>
          <w:bCs/>
          <w:szCs w:val="24"/>
        </w:rPr>
        <w:t>Erinevalt kehtivast seadusest ei ole avalikku liiniveo riigieelarvest toetamise võimalus piiratud riigisiseste bussi- ja rongiliinidega. Kuna võib tekkida vajadus nt Valga-Valka rongiliini toetamiseks, siis on eelnõu kohaselt võimalik ka rahvusvahelise liini toetamine, kui tegemist on avaliku liiniga. Analoogne võimalus on antud ka kohalikele omavalitsustele rahvusvaheliste bussiliinide puhul.</w:t>
      </w:r>
    </w:p>
    <w:p>
      <w:pPr>
        <w:pStyle w:val="Normal"/>
        <w:spacing w:before="0" w:after="120"/>
        <w:jc w:val="both"/>
        <w:rPr>
          <w:bCs/>
          <w:szCs w:val="24"/>
        </w:rPr>
      </w:pPr>
      <w:r>
        <w:rPr>
          <w:bCs/>
          <w:szCs w:val="24"/>
        </w:rPr>
        <w:t>Võrreldes kehtiva seadusega on täpsustatud ja viidud reaalse vajadusega kooskõlla § 18 lõigete 1 ja 2 sissejuhatav lause. Kehtiva sõnastuse kohaselt võis riigi- ja kohaliku omavalitsuse eelarvest toetada ainult avalikku liinivedu. Samas toetatakse eelnimetatud eelarvetest näiteks ka kommertsliinidega sõitvate õpilaste, üliõpilaste, eakate ja puudega inimeste jt sõidupiletite kompenseerimist. Riigieelarvest toetatakse peamiselt sõidupiletite kompenseerimist sõitjale. Kohalikud omavalitsused aga toetavad oma eelarvest nii sõidupiletite kompenseerimist sõitjale kui ka sõlmivad lepinguid kommertsliine teenindavate vedajatega piletite või perioodikaartide soetamiseks oma elanikele. Samuti võivad kohalikud omavalitsused aeg-ajalt tellida taksovedu, kui regulaarse ühenduse pidamine ei ole majanduslikult otstarbekas ning inimestel ei ole otsest vajadust regulaarse ühenduse järele.  Seetõttu on uue sõnastuse kohaselt lisaks avaliku teenindamise lepingu alusel teostatava liiniveo toetamisele võimalik  riigil seaduse alusel ning kohalikul omavalitsusel muu lepingu või seaduse alusel rahastada ka näiteks kommertsliine.</w:t>
      </w:r>
    </w:p>
    <w:p>
      <w:pPr>
        <w:pStyle w:val="TextBody"/>
        <w:spacing w:before="0" w:after="120"/>
        <w:rPr>
          <w:bCs/>
          <w:szCs w:val="24"/>
        </w:rPr>
      </w:pPr>
      <w:r>
        <w:rPr>
          <w:szCs w:val="24"/>
        </w:rPr>
        <w:t>Uuendusena võrreldes kehtiva seadusega peab omavalitsusüksus teatama vastavale pädevale asutusele, kui ta toetab maakonna-, kaug- või rahvusvahelist liinivedu. Selline toetus vähendab vedaja kulutusi ja võib mõjutada pädeva asutuse poolt avaliku teenindamise lepingu alusel makstavat toetust.</w:t>
      </w:r>
    </w:p>
    <w:p>
      <w:pPr>
        <w:pStyle w:val="TextBody"/>
        <w:spacing w:before="0" w:after="120"/>
        <w:rPr>
          <w:bCs/>
          <w:szCs w:val="24"/>
        </w:rPr>
      </w:pPr>
      <w:r>
        <w:rPr>
          <w:bCs/>
          <w:szCs w:val="24"/>
        </w:rPr>
        <w:t xml:space="preserve">Samuti on muudatus võrreldes kehtiva seadusega see, et lisaks teistele seaduses nimetatud andmetele tuleb avaliku liiniveo toetamist kavandades arvestada ka </w:t>
      </w:r>
      <w:r>
        <w:rPr>
          <w:szCs w:val="24"/>
        </w:rPr>
        <w:t>avaliku teenindamise lepingute tingimusi. Samuti on ühistranspordi taristu objekti rajamiseks ja uuendamiseks antavale toetusele lisandunud ühistranspordi taristu objekti haldamiseks toetuse andmise võimalus, st on võimalik toetada oluliste ühistranspordi taristu objektide ülalpidamist.</w:t>
      </w:r>
    </w:p>
    <w:p>
      <w:pPr>
        <w:pStyle w:val="TextBody"/>
        <w:spacing w:before="0" w:after="120"/>
        <w:rPr>
          <w:bCs/>
          <w:color w:val="000000"/>
          <w:szCs w:val="24"/>
        </w:rPr>
      </w:pPr>
      <w:r>
        <w:rPr>
          <w:b/>
          <w:bCs/>
          <w:szCs w:val="24"/>
        </w:rPr>
        <w:t>Eelnõu §-s 28</w:t>
      </w:r>
      <w:r>
        <w:rPr>
          <w:bCs/>
          <w:szCs w:val="24"/>
        </w:rPr>
        <w:t xml:space="preserve"> on loetletud tingimused, mille esinemise korral r</w:t>
      </w:r>
      <w:r>
        <w:rPr>
          <w:bCs/>
          <w:color w:val="000000"/>
          <w:szCs w:val="24"/>
        </w:rPr>
        <w:t>iigieelarvest toetuse saaja maksab toetusraha täielikult või osaliselt tagasi või temale toetuse maksmine peatatakse või toetusraha tasaarveldatakse järgmistel perioodidel avaliku teenindamise lepingu alusel tasumisele kuuluva toetusrahaga. Tasaarveldamise võimalus on võrreldes kehtiva seadusega uus. Tingimused on jäänud praktiliselt samaks, lisandunud on võimalus arvestada ka toetuse saaja kasumi suuruse (kui avaliku teenindamise leping sõlmiti teisiti kui avatud hankemenetluse tulemusel) või tema poolt tehtud kulutuste mõistlikkust, võttes arvesse konkreetset avaliku teenindamise lepingut. Kasum võib osutuda ebamõistlikult suureks näiteks juhul, kui avaliku teenindamise lepingu sõlmimisel on kütuse hind märkimisväärselt kõrgem kui lepingu kehtivuse hilisemal perioodil, mis toob kaasa vedaja kulutuste vähenemise ja seega kasumi eeldatava kasvu. Samuti võib vedaja arvestades konkreetset avaliku teenindamise kohustust teha ebamõistlikult suuri või ebaotstarbekaid kulutusi, mida ei tuleks kompenseerida avalikest vahenditest. Samuti on lisandunud punkt, mille kohaselt peab toetuse saaja raha tagasi maksma või toetuse maksmine peatatakse või tasaarveldatakse järgmistel perioodidel maksmisele kuuluva summaga, kui teenust ei ole osutatud kokkulepitud tingimustel. Lisatud on ka seni lepingutes kasutatud leppetrahvi tasaarveldamine järgmistel perioodidel avaliku teenindamise lepingu alusel tasumisele kuuluva toetusraha eraldamisel.</w:t>
      </w:r>
    </w:p>
    <w:p>
      <w:pPr>
        <w:pStyle w:val="TextBody"/>
        <w:spacing w:before="0" w:after="120"/>
        <w:rPr>
          <w:bCs/>
          <w:color w:val="000000"/>
          <w:szCs w:val="24"/>
        </w:rPr>
      </w:pPr>
      <w:r>
        <w:rPr>
          <w:bCs/>
          <w:color w:val="000000"/>
          <w:szCs w:val="24"/>
        </w:rPr>
        <w:t>Toetusraha tagasimaksmine, maksmise peatamine või toetusraha tasaarveldamine otsustatakse toetuse eraldanud ametiasutuse või seaduses nimetatud muu pädeva ametiasutuse haldusaktiga.</w:t>
      </w:r>
    </w:p>
    <w:p>
      <w:pPr>
        <w:pStyle w:val="TextBody"/>
        <w:spacing w:before="0" w:after="120"/>
        <w:rPr/>
      </w:pPr>
      <w:r>
        <w:rPr>
          <w:b/>
          <w:bCs/>
          <w:szCs w:val="24"/>
        </w:rPr>
        <w:t>Eelnõu §-s 29</w:t>
      </w:r>
      <w:r>
        <w:rPr>
          <w:bCs/>
          <w:szCs w:val="24"/>
        </w:rPr>
        <w:t xml:space="preserve"> sätestatakse, et r</w:t>
      </w:r>
      <w:r>
        <w:rPr>
          <w:szCs w:val="24"/>
        </w:rPr>
        <w:t>iigieelarvest ühistranspordi toetamise, toetusraha kasutamise aruandluse ja toetusraha tagasimaksmise korra kehtestab majandus- ja kommunikatsiooniminister. Nimetatud korra sisu on võrreldes kehtiva seadusega täpsustatud ja muudetud. Volitusnormi kohaselt reguleerib nimetatud kord toetuste vajaduse arvestust, omavalitsusüksuste ja maavalitsuste asjakohaste taotluste esitamist ja koondamist, riigieelarve eelnõusse asjakohaste sätete kavandamist ning riigieelarves ettenähtud toetuste jaotamist ja nende kasutamise kontrollimist, samuti toetusraha tagasimaksmist.</w:t>
      </w:r>
    </w:p>
    <w:p>
      <w:pPr>
        <w:pStyle w:val="TextBody"/>
        <w:spacing w:before="0" w:after="120"/>
        <w:rPr>
          <w:bCs/>
          <w:szCs w:val="24"/>
        </w:rPr>
      </w:pPr>
      <w:r>
        <w:rPr>
          <w:bCs/>
          <w:szCs w:val="24"/>
        </w:rPr>
        <w:t xml:space="preserve">Omavalitusüksuse eelarvest toetatava ühistranspordi puhul kehtestab analoogse korra valla- või linnavolikogu.  </w:t>
      </w:r>
    </w:p>
    <w:p>
      <w:pPr>
        <w:pStyle w:val="TextBody"/>
        <w:spacing w:before="0" w:after="120"/>
        <w:rPr>
          <w:b/>
          <w:b/>
          <w:bCs/>
          <w:szCs w:val="24"/>
        </w:rPr>
      </w:pPr>
      <w:r>
        <w:rPr>
          <w:b/>
          <w:bCs/>
          <w:szCs w:val="24"/>
        </w:rPr>
      </w:r>
    </w:p>
    <w:p>
      <w:pPr>
        <w:pStyle w:val="TextBody"/>
        <w:spacing w:before="0" w:after="120"/>
        <w:rPr>
          <w:bCs/>
          <w:szCs w:val="24"/>
        </w:rPr>
      </w:pPr>
      <w:r>
        <w:rPr>
          <w:b/>
          <w:bCs/>
          <w:szCs w:val="24"/>
        </w:rPr>
        <w:t>5. peatükk. Ühistranspordi hind</w:t>
      </w:r>
    </w:p>
    <w:p>
      <w:pPr>
        <w:pStyle w:val="TextBody"/>
        <w:spacing w:before="0" w:after="120"/>
        <w:rPr/>
      </w:pPr>
      <w:r>
        <w:rPr>
          <w:b/>
          <w:bCs/>
          <w:szCs w:val="24"/>
        </w:rPr>
        <w:t>Eelnõu §-s 30</w:t>
      </w:r>
      <w:r>
        <w:rPr>
          <w:bCs/>
          <w:szCs w:val="24"/>
        </w:rPr>
        <w:t xml:space="preserve"> on reguleeritud, kuidas kujuneb ühistranspordi hind. Nagu ka kehtivas seaduses, kehtestab kommertsliiniveo, juhuveo ja taksoteenuste hinna vedaja.</w:t>
      </w:r>
    </w:p>
    <w:p>
      <w:pPr>
        <w:pStyle w:val="Normal"/>
        <w:spacing w:before="0" w:after="120"/>
        <w:jc w:val="both"/>
        <w:rPr>
          <w:szCs w:val="24"/>
        </w:rPr>
      </w:pPr>
      <w:r>
        <w:rPr>
          <w:szCs w:val="24"/>
        </w:rPr>
        <w:t>Avaliku teenindamise lepingu alusel teostatava liiniveo sõidukilomeetri ja pileti hinna kehtestajad on võrreldes kehtiva seadusega jäänud põhiliselt samaks. Üks muudatus on, et maavanem kehtestab hinna ka bussiliikluses piirnevaid maakondi ühendaval kaugliinil. Samuti on sätestatud, et k</w:t>
      </w:r>
      <w:r>
        <w:rPr/>
        <w:t xml:space="preserve">ui Vabariigi Valitsus on korraldusega määranud pädevaks asutuseks Maanteeameti, kehtestab teatud hinnad Maanteeameti peadirektor käskkirjaga. </w:t>
      </w:r>
      <w:r>
        <w:rPr>
          <w:szCs w:val="24"/>
        </w:rPr>
        <w:t xml:space="preserve">Redaktsioonilise muudatusena on lõike punktist 2 välja jäetud sõna „üleriigilisel“, kuna see hõlmab sõna „maakondadevahelisel“ ja seetõttu pole kordamine vajalik. Lisandunud on veeliikluses sõiduki ja selle haagise veo hinna kehtestamise volitus, mida kehtivas seaduses otseselt ei sisaldunud, kuid mille hinna näiteks Kuivastu–Virtsu, Rohuküla–Heltermaa ja Sõru–Triigi liinil on senini kehtestanud  </w:t>
      </w:r>
      <w:r>
        <w:rPr>
          <w:bCs/>
          <w:szCs w:val="24"/>
        </w:rPr>
        <w:t>majandus- ja kommunikatsiooniminister. Analoogne volitus on antud ka maavalitsusele ja kohalikele omavalitsustele nende korraldataval sõidukite veol veeliikluses.</w:t>
      </w:r>
    </w:p>
    <w:p>
      <w:pPr>
        <w:pStyle w:val="TextBody"/>
        <w:spacing w:before="0" w:after="120"/>
        <w:rPr/>
      </w:pPr>
      <w:r>
        <w:rPr>
          <w:szCs w:val="24"/>
        </w:rPr>
        <w:t xml:space="preserve">Uue kohustusena maavanemale on eelnõusse kirjutatud nõue kooskõlastada bussiliikluses avaliku teenindamise lepingu alusel teenindatava maakonnaliini ja piirnevaid maakondi ühendava kaugliini sõidukilomeetri ja pileti hind Maanteeametiga. Seni oli Maanteeametil ühepoolselt kohustus hindu kooskõlastada maakonnasisesel sõitjateveol. Kooskõlastama peab maavanem, kellele on ühistranspordiseadusega vastav pädevus antud. Antud kooskõlastuse peamiseks eesmärgiks on ühtlustada sõidukilomeetri ja pileti hinnad ning ka soodustused sõitjatele maakondade lõikes. Hetkel on erinevused piletihindades ja soodustustes põhjendamatult suured. </w:t>
      </w:r>
    </w:p>
    <w:p>
      <w:pPr>
        <w:pStyle w:val="Normal"/>
        <w:spacing w:before="0" w:after="120"/>
        <w:jc w:val="both"/>
        <w:rPr/>
      </w:pPr>
      <w:r>
        <w:rPr/>
        <w:t xml:space="preserve">Taksoveol kehtestab teenuste hinnad vedaja. </w:t>
      </w:r>
      <w:r>
        <w:rPr>
          <w:szCs w:val="24"/>
        </w:rPr>
        <w:t>Naga ka kehtivas seaduses sätestatud, peab vedaja programmeerima taksoveol teeliikluses osutatavate teenuste hinnad sõidukile paigaldatud taksomeetrisse ja need peavad olema kantud ka taksomeetri kohandamise tunnistusele ja hinnakirjale. Nõuded taksomeetrile on viidud eelnõus paragrahvi, kus reguleeritakse nõudeid ühistransporti teostavatele sõidukitele, muuhulgas nõudeid sõidukitel kasutatavatele taksotunnustele (§ 46).</w:t>
      </w:r>
    </w:p>
    <w:p>
      <w:pPr>
        <w:pStyle w:val="Normal"/>
        <w:spacing w:before="0" w:after="120"/>
        <w:jc w:val="both"/>
        <w:rPr/>
      </w:pPr>
      <w:r>
        <w:rPr>
          <w:bCs/>
          <w:szCs w:val="24"/>
        </w:rPr>
        <w:t xml:space="preserve">Eelnõu järgi võib </w:t>
      </w:r>
      <w:r>
        <w:rPr>
          <w:szCs w:val="24"/>
        </w:rPr>
        <w:t xml:space="preserve">valla- või linnavalitsus kehtestada teenuste hinnakirja vormi. Seejuures on keelatud mis tahes üksiku teenuse hinna eraldi esiletõstmine, kui see võib sõitjat eksitada. See võimaldab tagada ühesuguste hinnakirjade olemasolu ja välistada näiteks suure kirjaga odava kilomeetrihinna väljatoomise ning samas väikese kirjaga ülikõrge sõidu alustamise tasu märkimise, mis võib luua tarbijale väärettekujutuse tegelikust teenuse maksumusest. </w:t>
      </w:r>
      <w:r>
        <w:rPr/>
        <w:t xml:space="preserve">Hinnakirja vorme võib olla mitu, st võib eristada vorme vastavalt sõidualustustasu, sõidukilomeetritasu ja ajatasu määrale. Hinnakirjad võivad eristuda värvi poolest – kasutades näiteks valgusfoori värve, aga ka muul alusel. Näiteks võib hinnakirja vormi kehtestaja määratleda, et kuni üheeurose sõidukilomeetritasuga peab hinnakiri olema roheline, kuni kaheeurosega kollane ja üle selle punane. Siis saab sõitja kergesti eristada madalama ja kõrgema hinnaga taksosid. Samuti võib eristamise aluseks olla sõidualustustasu, või ajatasu määr või kombinatsioon mõnest või kõigist hindadest. </w:t>
      </w:r>
      <w:r>
        <w:rPr>
          <w:szCs w:val="24"/>
        </w:rPr>
        <w:t>Samuti saab kohalik omavalitsus kehtestada loetelu teenustest, üksnes millele võib kehtestada hinnad – see tähendab, et kui vedaja soovib pakkuda mingit loeteluvälist teenust, siis selle eest tasu võtta ei tohi. Selline piirang on põhjendatud tarbijate kaitsega. Nimelt on sätte eesmärk, et vedaja ei kehtestaks nn varjatud hindu ja seega ei kahjustaks sõitjate huvisid. Selline võiks olla näiteks olukord, kus lisaks põhjendatud hindadele, nagu näiteks sõidu alustamise tasu ja sõidukilomeetritel ning sõiduajal põhinev tasu, on kehtestatud veel mitmed hinnad (nt sõidukit kasutavate inimeste arvul põhinev tasu), mis raskendab sõitjal tegelikku teenuse hinda ette näha. Ilma sellise piiranguta saaks vedaja kehtestada sisuliselt lõputu hulga eraldi hindu ja teenuseid, millel ei pruugi taksoveoga suurt seost olla.</w:t>
      </w:r>
    </w:p>
    <w:p>
      <w:pPr>
        <w:pStyle w:val="Normal"/>
        <w:spacing w:before="0" w:after="120"/>
        <w:jc w:val="both"/>
        <w:rPr/>
      </w:pPr>
      <w:r>
        <w:rPr>
          <w:szCs w:val="24"/>
        </w:rPr>
        <w:t>Ühe võimalusena tarbijate kaitse suurendamiseks on valla- või linnavolikogule antud õigus kehtestada sõ</w:t>
      </w:r>
      <w:r>
        <w:rPr/>
        <w:t xml:space="preserve">idualustustasu, sõidukilomeetritasu ja ajatasu </w:t>
      </w:r>
      <w:r>
        <w:rPr>
          <w:iCs/>
        </w:rPr>
        <w:t xml:space="preserve">kõrgeim lubatav määr taksoveol. Eeldatavasti ei ole palju omavalitsusüksusi, kus nimetatud volitusnormi alusel hinnapiirangud kehtestatakse. Seda seetõttu, et nimetatudküsimus ei ole enamikes omavalitsustes  probleeme tekitanud. Samas on näiteks Tallinnas liigkõrgete taksohindadega seotud probleemidest kõneldud juba pikemat aega. </w:t>
      </w:r>
      <w:r>
        <w:rPr>
          <w:iCs/>
          <w:szCs w:val="24"/>
        </w:rPr>
        <w:t xml:space="preserve">Eelkõige võib piirhindade kehtestamine kõne alla tulla piirkondades, kus liigub palju välisturiste, kes kannatavad ebamõistlikult kõrgete hindade kehtestamise tõttu, kuna ei suuda tihtipeale teenuse hinda enne teenuse osutamist ette näha ning alles hiljem võib selguda, et mõnekilomeetrise sõidu eest küsitakse kümneid eurosid. Samas leidub mitmeid vedajaid, kes välisturistide sellist teadmatust ära kasutavad, kehtiva seaduse kohaselt tavamõistes ülikõrged hinnad määravad ja Eesti võinäiteks kitsamalt Tallinna kui turismisihtkoha mainet langetavad. Samas ei ole see vaid välisturistide probleem, samuti võivad ebaloomulikult kõrgete hindade tõttu kannatada teised Eestisiseselt oma kodukohast eemal viibivad inimesed või teised isikud, kellel on otsustamise võimalus mõnel muul põhjusel piiratud. Piirhindade kehtestamine võimaldaks piirata liigkõrgete hindade kehtestamist. Kuna selline volitusnorm annab õiguse piirata ettevõtlusvabadust, on liigse riive vältimiseks sätestatud, et kõrgeima hinna kehtestamisel tuleb </w:t>
      </w:r>
      <w:r>
        <w:rPr>
          <w:szCs w:val="24"/>
        </w:rPr>
        <w:t xml:space="preserve">arvestada, et </w:t>
      </w:r>
      <w:r>
        <w:rPr/>
        <w:t xml:space="preserve">vedaja suudaks tavapärase taksoteenuse osutajana tegutsedes katta osutatava teenusega seotud otsekulud, kapitalikulu ja proportsionaalse osa üldkuludest ning teeniks vähemalt mõistlikku ärikasumit. Seega peab kohalik omavalitsus piirhindade kehtestamisel leidma tasakaalu tarbijakaitse ja ettevõtlusvabaduse piiramise vahel. Piirhind ei pea tagama seda, et vedaja ei teeniks rohkem kui mõistlikku kasumit, piirhind peab tagama, et tarbijate kaitse oleks piisav ja vedaja võimalus hindu oma äranägemise järgi kehtestada seejuures maksimaalne. </w:t>
      </w:r>
      <w:r>
        <w:rPr>
          <w:szCs w:val="24"/>
        </w:rPr>
        <w:t>Seega saab kohalik omavalitsus piirhindu kehtestada üksnes põhjalikul eelneval analüüsil baseeruva metoodika alusel.</w:t>
      </w:r>
    </w:p>
    <w:p>
      <w:pPr>
        <w:pStyle w:val="TextBody"/>
        <w:spacing w:before="0" w:after="120"/>
        <w:rPr>
          <w:bCs/>
          <w:szCs w:val="24"/>
        </w:rPr>
      </w:pPr>
      <w:r>
        <w:rPr/>
        <w:t xml:space="preserve">Ühenduse tegevusloa alusel kuni üheksa istekohaga sõiduautoga sõitjateveol (nt limusiiniteenus) lepitakse sõidu hinnas sõitjaga kokku enne sõidu alustamist. Kokkuleppe võib puudutada ka sõidu hinna kujunemise aluseid, näiteks teepikkust või aega. Kui sõidu hinnas enne sõidu alustamist kokku ei lepita, kujuneb hind võlaõigusseaduse § 28 lõike 2 alusel, mis ütleb, et kui hinda ei ole määratud ega hinna määramise viisi ette nähtud ja hind ega hinna määramise viis ei tulene lepingu olemusest ega muudest asjaoludest, tuleb maksta lepingu sõlmimise ajal lepingu täitmise kohas seda liiki lepinguliste kohustuste täitmise eest tavaliselt tasutav hind, selle puudumisel aga vastavalt asjaoludele mõistlik hind.  </w:t>
      </w:r>
    </w:p>
    <w:p>
      <w:pPr>
        <w:pStyle w:val="TextBody"/>
        <w:spacing w:before="0" w:after="120"/>
        <w:rPr>
          <w:bCs/>
          <w:szCs w:val="24"/>
        </w:rPr>
      </w:pPr>
      <w:r>
        <w:rPr>
          <w:bCs/>
          <w:szCs w:val="24"/>
        </w:rPr>
        <w:t xml:space="preserve">Võrreldes kehtiva seadusega on eelnõu täiendatud veel ühe sättega, mis lähtub tarbijakaitse aspektist. Nimelt on liiniveol vedajale pandud kohustus teavitada kliente vähemalt kümme päeva enne hinnatõusu, samuti on erinevate veoliikide kaupa nimetatud kohad, kus vastav teave peab välja pandud olema. </w:t>
      </w:r>
    </w:p>
    <w:p>
      <w:pPr>
        <w:pStyle w:val="TextBody"/>
        <w:spacing w:before="0" w:after="120"/>
        <w:rPr>
          <w:bCs/>
          <w:szCs w:val="24"/>
        </w:rPr>
      </w:pPr>
      <w:r>
        <w:rPr>
          <w:bCs/>
          <w:szCs w:val="24"/>
        </w:rPr>
      </w:r>
    </w:p>
    <w:p>
      <w:pPr>
        <w:pStyle w:val="TextBody"/>
        <w:spacing w:before="0" w:after="120"/>
        <w:rPr>
          <w:bCs/>
          <w:szCs w:val="24"/>
        </w:rPr>
      </w:pPr>
      <w:r>
        <w:rPr>
          <w:b/>
          <w:bCs/>
          <w:szCs w:val="24"/>
        </w:rPr>
        <w:t>6. Peatükk. Sõidusoodustused</w:t>
      </w:r>
    </w:p>
    <w:p>
      <w:pPr>
        <w:pStyle w:val="TextBody"/>
        <w:spacing w:before="0" w:after="120"/>
        <w:rPr>
          <w:bCs/>
          <w:szCs w:val="24"/>
        </w:rPr>
      </w:pPr>
      <w:r>
        <w:rPr>
          <w:bCs/>
          <w:szCs w:val="24"/>
        </w:rPr>
        <w:t>Sõidusoodustusi reguleeriv peatükk on võrreldes kehtiva seadusega jäänud suuresti muutumatuks. Peamised muudatused on avaliku liiniveo sõidusoodustusi reguleerivas paragrahvis.</w:t>
      </w:r>
    </w:p>
    <w:p>
      <w:pPr>
        <w:pStyle w:val="TextBody"/>
        <w:spacing w:before="0" w:after="120"/>
        <w:rPr/>
      </w:pPr>
      <w:r>
        <w:rPr>
          <w:b/>
          <w:bCs/>
          <w:szCs w:val="24"/>
        </w:rPr>
        <w:t xml:space="preserve">Eelnõu §-des 31-37 </w:t>
      </w:r>
      <w:r>
        <w:rPr>
          <w:bCs/>
          <w:szCs w:val="24"/>
        </w:rPr>
        <w:t>on selgitatud, mis on sõidusoodustus, kellele sõidusoodustusi antakse ning kes ja milliste rahaliste vahendite arvel sõidusoodustused hüvitab. Ühe muudatusena võrreldes kehtiva seadusega on tasuta sõidu õiguse saajate loetellu riigisisesel liinil tee-, vee- ja raudteeliikluses lisandunud raske nägemispuudega isikud. Sellega kõrvaldatakse kehtivas seaduses sisalduv ebakõla, mille kohaselt peab tasuta vedama raske nägemispuudega isiku saatjat või nägemispuudega isikut saatvat juhtkoera, kuid raske nägemispuudega isikul endal sellist õigust ei ole. Sotsiaalkindlustusameti andmetel oli 2010. aasta augustis Eestis 2106 raske nägemispuudega isikut.</w:t>
      </w:r>
    </w:p>
    <w:p>
      <w:pPr>
        <w:pStyle w:val="TextBody"/>
        <w:spacing w:before="0" w:after="120"/>
        <w:rPr>
          <w:bCs/>
          <w:szCs w:val="24"/>
        </w:rPr>
      </w:pPr>
      <w:r>
        <w:rPr>
          <w:bCs/>
          <w:szCs w:val="24"/>
        </w:rPr>
        <w:t xml:space="preserve">Sõidusoodustus annab sõitjale võimaluse sõita ühissõidukis  kas tasuta või osalise tasu eest või saada osalist või täielikku hüvitust täishinnaga pileti ostmisel. Eraldi on välja toodud, millisel liiniveol ja kellele on lubatud tasuta sõit, millised on sõidusoodustused kommerts- ja avalikul liiniveol ning milliseid sõidusoodustusi saab teha vedaja. Samuti on reguleeritud represseeritu ja represseerituga võrdsustatud isiku sõidusoodustused. </w:t>
      </w:r>
    </w:p>
    <w:p>
      <w:pPr>
        <w:pStyle w:val="TextBody"/>
        <w:spacing w:before="0" w:after="120"/>
        <w:rPr>
          <w:bCs/>
          <w:szCs w:val="24"/>
        </w:rPr>
      </w:pPr>
      <w:r>
        <w:rPr>
          <w:bCs/>
          <w:szCs w:val="24"/>
        </w:rPr>
        <w:t>Sõltuvalt transpordiliigist ja sellest, kas tegemist on kohaliku või kaugliiniga, kehtestab sõitjatele antavate sõidusoodustuse iga-aastase ulatuse valla- või linnavolikogu, maavanem, majandus- ja kommunikatsiooniminister või  Vabariigi Valitsus.</w:t>
      </w:r>
    </w:p>
    <w:p>
      <w:pPr>
        <w:pStyle w:val="Normal"/>
        <w:spacing w:before="0" w:after="120"/>
        <w:jc w:val="both"/>
        <w:rPr/>
      </w:pPr>
      <w:r>
        <w:rPr>
          <w:b/>
          <w:szCs w:val="24"/>
        </w:rPr>
        <w:t>Eelnõu §-s 33</w:t>
      </w:r>
      <w:r>
        <w:rPr>
          <w:szCs w:val="24"/>
        </w:rPr>
        <w:t xml:space="preserve"> sätestatud nõue vedada ka kommertsliinidel teatavaid sõitjate kategooriad tasuta ilma selle eest hüvitust saamata vajab eraldi selgitust. Nimetatud küsimusele on tähelepanu juhtinud ka õiguskantsler.</w:t>
      </w:r>
    </w:p>
    <w:p>
      <w:pPr>
        <w:pStyle w:val="Normal"/>
        <w:spacing w:before="0" w:after="120"/>
        <w:jc w:val="both"/>
        <w:rPr/>
      </w:pPr>
      <w:r>
        <w:rPr>
          <w:color w:val="000000"/>
          <w:szCs w:val="24"/>
          <w:lang w:eastAsia="ar-SA"/>
        </w:rPr>
        <w:t xml:space="preserve">Eelnõu §-s 33 sisalduvate sõidusoodustuste kehtestamisega on tagatud põhiseaduse §-s 28 sätestatud ühiskonnas vähem toimetulevate isikute abi saamise õigus. </w:t>
      </w:r>
    </w:p>
    <w:p>
      <w:pPr>
        <w:pStyle w:val="Normal"/>
        <w:spacing w:before="0" w:after="120"/>
        <w:jc w:val="both"/>
        <w:rPr/>
      </w:pPr>
      <w:r>
        <w:rPr>
          <w:color w:val="000000"/>
          <w:szCs w:val="24"/>
          <w:lang w:eastAsia="ar-SA"/>
        </w:rPr>
        <w:t xml:space="preserve">Samas riivab kehtivas ühistranspordiseaduses ja eelnõus sätestatu, mille kohaselt vedajale teatud kategooria sõitjate tasuta sõitu vedajale ei hüvitata, põhiseaduse §-s 31 sätestatud ettevõtlusvabadust. Sellise riive legitiimne eesmärk, mida kannab ka eelnõu §-s 33 sisalduv tasuta sõidu õigus teatud kategooria sõitjatele, tuleneb eelnõu § 9 lõike 1 punktist 1. </w:t>
      </w:r>
    </w:p>
    <w:p>
      <w:pPr>
        <w:pStyle w:val="Normal"/>
        <w:spacing w:before="0" w:after="120"/>
        <w:jc w:val="both"/>
        <w:rPr/>
      </w:pPr>
      <w:r>
        <w:rPr>
          <w:color w:val="000000"/>
          <w:szCs w:val="24"/>
          <w:lang w:eastAsia="ar-SA"/>
        </w:rPr>
        <w:t xml:space="preserve">Ettevõtja saab vabalt valida, kas ta mingil kommertsliinil sõitjateveoteenust soovib osutada või mitte, st tegemist ei ole avaliku teenindamise kohustusega. Otsustamisel peab vedaja arvestama ka kuludega, mis kaasnevad ühistranspordiseaduses sätestatud sõidusoodustuste andmisega ilma nendest tulenevate kulude eest hüvitist saamata. Kui vedaja leiab, et sõidusoodustustest tulenev kulu on võrreldes liini teenindamisest saadava tuluga liiga suur, võib ta selle liini teenindamiseks liiniluba mitte taotleda. Seega peaks vedaja konkreetsele kommertsliinile liiniluba taotledes arvestama ka võimaliku sõidusoodustuste andmisest tuleneva kuluga ning kujundama piletihinna muu hulgas sellest lähtudes. Sellisel juhul hüvitavad sõidusoodustustest tuleneva kulu kaudselt kõik teised – sõidupiletit ostvad – sõitjad. Seega ei saa ka väita, et kogu sõidusoodustustest tuleneva kulu kannab vedaja. Eeltoodus väljendub sisuliselt solidaarsusprintsiip, millest lähtutakse ka avaliku teenindamise lepingute alusel toimuvate vedude puhul, kus läbi eelarvest tulenevate hüvitiste maksavad teatud kategooria sõitjate sõidusoodustused kinni kõik maksumaksjad ja sõitjad solidaarselt. </w:t>
      </w:r>
    </w:p>
    <w:p>
      <w:pPr>
        <w:pStyle w:val="Normal"/>
        <w:spacing w:before="0" w:after="120"/>
        <w:jc w:val="both"/>
        <w:rPr/>
      </w:pPr>
      <w:r>
        <w:rPr>
          <w:color w:val="000000"/>
          <w:szCs w:val="24"/>
          <w:lang w:eastAsia="ar-SA"/>
        </w:rPr>
        <w:t>Eelnevat arvesse võttes ja tulenevalt asjaolust, et tasuta sõitvate isikute osakaal ei ole sõitjate üldarvu arvestades suur ning seega on tasuta sõidu võimaldamisest tulenevad kulud (mida saab planeerimise korral ka üle kanda teistele sõitjatele) vedajale suhteliselt madalad, on ettevõtlusvabaduse riive ka proportsionaalne.</w:t>
      </w:r>
    </w:p>
    <w:p>
      <w:pPr>
        <w:pStyle w:val="Loendilik"/>
        <w:spacing w:before="0" w:after="120"/>
        <w:ind w:left="0" w:hanging="0"/>
        <w:jc w:val="both"/>
        <w:rPr/>
      </w:pPr>
      <w:r>
        <w:rPr>
          <w:rFonts w:cs="Times New Roman" w:ascii="Times New Roman" w:hAnsi="Times New Roman"/>
          <w:sz w:val="24"/>
          <w:szCs w:val="24"/>
          <w:lang w:eastAsia="ar-SA"/>
        </w:rPr>
        <w:t xml:space="preserve">Kommenteeritavas paragrahvis on võrreldes kehtiva seadusega teinegi muudatus. Nimelt on eelnõus loobutud termini </w:t>
      </w:r>
      <w:r>
        <w:rPr>
          <w:rFonts w:cs="Times New Roman" w:ascii="Times New Roman" w:hAnsi="Times New Roman"/>
          <w:i/>
          <w:sz w:val="24"/>
          <w:szCs w:val="24"/>
          <w:lang w:eastAsia="ar-SA"/>
        </w:rPr>
        <w:t xml:space="preserve">eelkooliealine laps </w:t>
      </w:r>
      <w:r>
        <w:rPr>
          <w:rFonts w:cs="Times New Roman" w:ascii="Times New Roman" w:hAnsi="Times New Roman"/>
          <w:sz w:val="24"/>
          <w:szCs w:val="24"/>
          <w:lang w:eastAsia="ar-SA"/>
        </w:rPr>
        <w:t xml:space="preserve">kasutamisest, kuna kooliealisus ei ole üheselt õigusaktidega määratletud (kooli võib minna nii kuue- kui kaheksa-aastaselt). </w:t>
      </w:r>
      <w:r>
        <w:rPr>
          <w:rFonts w:cs="Times New Roman" w:ascii="Times New Roman" w:hAnsi="Times New Roman"/>
          <w:sz w:val="24"/>
          <w:szCs w:val="24"/>
        </w:rPr>
        <w:t>Seetõttu ongi sätestatud, et vedaja on kohustatud tasuta vedama 8-aastast või nooremat põhikooli õpilaste nimekirja kandmata last. Sellisel juhul saaks tasuta sõita laps, kes reaalselt veel kooli läinud ei ole, see tähendab 1) alla 7-aastane laps, kellel koolikohustus ei ole tekkinud ja keda ei ole põhikooli- ja gümnaasiumiseaduse § 7 lg 5 alusel erandkorras kantud põhikooli õpilaste nimekirja enne koolikohustuse tekkimist ja 2) 7-8 aastane laps, kes asub koolikohustust põhikooli- ja gümnaasiumiseaduse § 9 lg 3 alusel erandkorras täitma ühe õppeaasta võrra hiljem ja seega ei ole teda kantud  põhikooli õpilaste nimekirja. Koolikohustuse täitmise alustamise edasilükkamise taotluse esitab vanem nõustamiskomisjonile. Nõustamiskomisjon teeb lõpliku otsuse lapse koolikohustuse täitmise edasilükkamise kohta ja teavitab sellest kirjalikult lapse elukohajärgset valla- või linnavalitsust ning vanemat (eestkostjat). Valla- või linnavalitsus väljastab nõustamiskomisjoni otsuse saamisel lapsevanemale või eestkostjale kirjaliku dokumendi selle kohta, et tegemist on õpilasega, keda ei ole vastava omavalitsuse poolt peetava kooli nimekirja kantud (vaatamata sellele, et õpilane on koolikohustuslikus eas) ning lapse koolikohustuse täitmine on edasi lükatud. Selle dokumendi saab õpilane vajadusel esitada oma tasuta sõiduõiguse tõendamiseks ühistransporti korraldavale isikule.</w:t>
      </w:r>
    </w:p>
    <w:p>
      <w:pPr>
        <w:pStyle w:val="Normal"/>
        <w:spacing w:before="0" w:after="120"/>
        <w:jc w:val="both"/>
        <w:rPr>
          <w:szCs w:val="24"/>
        </w:rPr>
      </w:pPr>
      <w:r>
        <w:rPr>
          <w:b/>
          <w:szCs w:val="24"/>
        </w:rPr>
        <w:t xml:space="preserve">Eelnõu §-s 35 </w:t>
      </w:r>
      <w:r>
        <w:rPr>
          <w:szCs w:val="24"/>
        </w:rPr>
        <w:t xml:space="preserve">on oluliselt täpsustatud avalikul liiniveol sõidusoodustuste andmise regulatsiooni. Tähtsaima muudatusena on sätestatud, et valla- või linnavolikogu, maavanem, majandus- ja kommunikatsiooniminister või Vabariigi Valitsus võib kehtestada lisaks selles paragrahvis nimetatud soodustustele avalikul liiniveol sõidusoodustusi ja suurendada sõidusoodustuse määra ka muu üldiste tunnuste alusel kindlaks määratud kategooria sõitjatele, kui seda nõuab avalik huvi ning soodustuse kehtestamiseks on mõistlik ja asjakohane põhjus. Avalik huvi võib seisneda näiteks muu ühiskonnaga võrreldes halvemas situatsioonis olevate isikute toetamises läbi soodustuse, suurendades seega ühiskondlikku õiglust. Seega ei saa soodustusi kehtestada oma äranägemisel, vaid selleks peab olema kujunenud teatav ebavõrdne olukord, mida püütakse soodustuste andmisega leevendada. Näiteks saartel elavad inimesed eristuvad teistest Eesti elanikest selle tõttu, et kodust mandrile ja tagasi saamiseks ei ole neil sisuliselt teist võimalust kui sõita praamiga, see aga toob kaasa lisakulusid. Seega kuuluvad saareelanikud isikute gruppi, kes eristuvad teistest eesti elanikest. Järelikult olemas on objektiivne eristamise alus, see on suuremad kulud Eestis liikumiseks. Siinjuures peab rõhutama, et soodustuste tegemise põhjuseks saavad olla just suuremad kulud, aga mitte elukoht, mille kohta on vaja teavet vaid soodustusi saavate isikute kindlakstegemiseks. Samuti on olemas mõistlik ja asjakohane põhjus, miks teha soodustusi just saartel elavatele isikutele – tagada neile võimalus liikuda Eestis vähemalt ligilähedaseltki samasuguste kuludega võrreldes mandril elavate isikutega. Samas, kui näiteks kehtestada ühes omavalitsuses sõidusoodustus ainult selle omavalitsuse elanikena rahvastikuregistrisse kantud üliõpilastele, jättes soodustatute hulgast välja teistesse omavalitsustesse registreeritud üliõpilased, kuigi mõlemad õpivad ühes ülikoolis, siis võib mõistlik ja asjakohane põhjus puududa ja tegemist olla keelatud diskrimineerimisega. Eelkõige on võimalike soodustatud isikutena silmas peetud eelnõu § 9 lõike 1 punktis 1 nimetatud isikuid: näiteks eakaid, üliõpilasi ning saarte ja väikesaarte elanikke. </w:t>
      </w:r>
    </w:p>
    <w:p>
      <w:pPr>
        <w:pStyle w:val="Normal"/>
        <w:spacing w:before="0" w:after="120"/>
        <w:jc w:val="both"/>
        <w:rPr>
          <w:szCs w:val="24"/>
        </w:rPr>
      </w:pPr>
      <w:r>
        <w:rPr>
          <w:szCs w:val="24"/>
        </w:rPr>
        <w:t>Lisaks eelnimetatule on täidetud tühimik, mis puudutab avalikul liiniveol sõidusoodustuste andmist sõiduki ja selle haagise veol veeliikluses. Kehtiva õiguse kohaselt tuleneb sellekohane regulatsioon mandri ja Saaremaa ning Hiiumaa vahel näiteks majandus- ja kommunikatsiooniministri määrusest, kuid selle andmiseks seaduses konkreetset volitusnormi  ei ole. Eelnõus on see lünk täidetud ja sätestatud avalikul liiniveol veeliikluses Eesti mandri ja saare ning väikesaare vahelisel, Saaremaa ja Hiiumaa vahelisel ning Saaremaa ja Saare maakonna haldusterritooriumil asuva väikesaare vahelisel laeva-, väikelaeva- ja parvlaevaliinil sõiduauto ja selle haagise veol sõidusoodustuste määramise õigus.  Seejuures saab sõidusoodustusi teha füüsilisele või juriidilise isikule, kelle rahvastikuregistrijärgne  elukoht või äriregistrijärgne asukoht on saarel või väikesaarel ja laevaliini, millel soodustust soovitakse saada, alg- või lõpp- punkt on samuti sellel saarel või väikesaarel. Lisaks sellele peab soodustust taotlev isik olema veetava sõiduki registreerimistunnistuse kohaselt sõiduki omanik või vastutav kasutaja. Nende tingimuste kehtestamisega saab saarel või väikesaarel elavad autot kasutavad isikud suures osas eristada neist, kes seal ei ela. Ilmselt ei ole selline eraldamine sajaprotsendiliselt võimalik, kuid kuna rahvastikuregistri seaduse 39</w:t>
      </w:r>
      <w:r>
        <w:rPr>
          <w:szCs w:val="24"/>
          <w:vertAlign w:val="superscript"/>
        </w:rPr>
        <w:t>1</w:t>
      </w:r>
      <w:r>
        <w:rPr>
          <w:bCs/>
          <w:szCs w:val="24"/>
        </w:rPr>
        <w:t xml:space="preserve"> kohaselt on isikud kohustatud hoolitsema enda elukoha aadressi õigsuse eest rahvastikuregistris, siis on nendele andmetele tuginemine põhjendatud. </w:t>
      </w:r>
    </w:p>
    <w:p>
      <w:pPr>
        <w:pStyle w:val="Normal"/>
        <w:jc w:val="both"/>
        <w:rPr>
          <w:color w:val="000000"/>
          <w:szCs w:val="24"/>
          <w:lang w:eastAsia="ar-SA"/>
        </w:rPr>
      </w:pPr>
      <w:r>
        <w:rPr>
          <w:color w:val="000000"/>
          <w:szCs w:val="24"/>
          <w:lang w:eastAsia="ar-SA"/>
        </w:rPr>
      </w:r>
    </w:p>
    <w:p>
      <w:pPr>
        <w:pStyle w:val="TextBody"/>
        <w:spacing w:before="0" w:after="120"/>
        <w:rPr>
          <w:b/>
          <w:b/>
          <w:bCs/>
          <w:szCs w:val="24"/>
        </w:rPr>
      </w:pPr>
      <w:r>
        <w:rPr>
          <w:b/>
          <w:bCs/>
          <w:szCs w:val="24"/>
        </w:rPr>
        <w:t>7. peatükk. Nõuded sõitjateveol teeliikluses</w:t>
      </w:r>
    </w:p>
    <w:p>
      <w:pPr>
        <w:pStyle w:val="TextBody"/>
        <w:spacing w:before="0" w:after="120"/>
        <w:rPr/>
      </w:pPr>
      <w:r>
        <w:rPr>
          <w:bCs/>
          <w:szCs w:val="24"/>
        </w:rPr>
        <w:t>Selles peatükis on sätestatud, millised dokumendid peavad ühistranspordi teostamiseks bussi- ja taksoveol olema, millised on dokumentide taotlejale esitatavad nõuded, kes dokumente väljastab, millised andmed dokumentidele kantakse jne.</w:t>
      </w:r>
    </w:p>
    <w:p>
      <w:pPr>
        <w:pStyle w:val="TextBody"/>
        <w:spacing w:before="0" w:after="120"/>
        <w:rPr/>
      </w:pPr>
      <w:r>
        <w:rPr>
          <w:b/>
          <w:bCs/>
          <w:szCs w:val="24"/>
        </w:rPr>
        <w:t>Eelnõu §-s 38</w:t>
      </w:r>
      <w:r>
        <w:rPr>
          <w:bCs/>
          <w:szCs w:val="24"/>
        </w:rPr>
        <w:t xml:space="preserve"> on loetletud ühistranspordi teostamiseks vajalikud dokumendid, milleks on ühenduse tegevusluba ja selle tõestatud koopia, taksoveoluba, sõidukikaart ja teenindajakaart. </w:t>
      </w:r>
    </w:p>
    <w:p>
      <w:pPr>
        <w:pStyle w:val="TextBody"/>
        <w:spacing w:before="0" w:after="120"/>
        <w:rPr/>
      </w:pPr>
      <w:r>
        <w:rPr>
          <w:bCs/>
          <w:szCs w:val="24"/>
        </w:rPr>
        <w:t xml:space="preserve">Nimetatud ühenduse tegevusluba ja selle tõestatud koopia tulenevad </w:t>
      </w:r>
      <w:r>
        <w:rPr>
          <w:color w:val="000000"/>
        </w:rPr>
        <w:t>Euroopa Parlamendi ja nõukogu määrusest (EÜ) nr 1073/2009 rahvusvahelisele bussiteenuste turule juurdepääsu käsitlevate ühiseeskirjade kohta</w:t>
      </w:r>
      <w:r>
        <w:rPr>
          <w:bCs/>
          <w:szCs w:val="24"/>
        </w:rPr>
        <w:t xml:space="preserve">. Nimetatud määruse kohaselt võib ühenduse tegevusluba ja selle tõestatud koopia kasutada ka riigisisese dokumendina, mida on alates 2012. aasta algusest ka tehtud. </w:t>
      </w:r>
    </w:p>
    <w:p>
      <w:pPr>
        <w:pStyle w:val="Normaallaadveeb"/>
        <w:spacing w:before="0" w:after="120"/>
        <w:jc w:val="both"/>
        <w:rPr>
          <w:lang w:val="et-EE"/>
        </w:rPr>
      </w:pPr>
      <w:r>
        <w:rPr>
          <w:bCs/>
          <w:lang w:val="et-EE"/>
        </w:rPr>
        <w:t>Taksoveol tuleb endiselt taotleda taksoveoluba, mis tõendab</w:t>
      </w:r>
      <w:r>
        <w:rPr>
          <w:lang w:val="et-EE"/>
        </w:rPr>
        <w:t xml:space="preserve"> vedaja õigust korraldada taksovedu,</w:t>
      </w:r>
      <w:r>
        <w:rPr>
          <w:bCs/>
          <w:lang w:val="et-EE"/>
        </w:rPr>
        <w:t xml:space="preserve"> ja sõidukikaart, mis </w:t>
      </w:r>
      <w:r>
        <w:rPr>
          <w:lang w:val="et-EE"/>
        </w:rPr>
        <w:t xml:space="preserve">tõendab vedaja õigust kasutada sõidukikaardile kantud sõidukit taksoveol. Taksoveoluba ega sõidukikaarti enam paberkandjal välja ei anta, nimetatud dokumentide kohta seaduses loetletud andmed avalikustataks majandustegevuse registris. </w:t>
      </w:r>
    </w:p>
    <w:p>
      <w:pPr>
        <w:pStyle w:val="Normaallaadveeb"/>
        <w:spacing w:before="0" w:after="120"/>
        <w:jc w:val="both"/>
        <w:rPr/>
      </w:pPr>
      <w:r>
        <w:rPr>
          <w:lang w:val="et-EE"/>
        </w:rPr>
        <w:t>Sõidukijuhile, kes teostab taksovedu või tasulist sõitjatevedu ühenduse tegevusloa alusel kuni üheksa istekohaga sõiduautoga, on lisan</w:t>
      </w:r>
      <w:r>
        <w:rPr>
          <w:bCs/>
          <w:lang w:val="et-EE"/>
        </w:rPr>
        <w:t>dunud teenindajakaardi omamise nõue</w:t>
      </w:r>
      <w:r>
        <w:rPr>
          <w:lang w:val="et-EE"/>
        </w:rPr>
        <w:t>.</w:t>
      </w:r>
    </w:p>
    <w:p>
      <w:pPr>
        <w:pStyle w:val="TextBody"/>
        <w:spacing w:before="0" w:after="120"/>
        <w:rPr>
          <w:bCs/>
          <w:szCs w:val="24"/>
        </w:rPr>
      </w:pPr>
      <w:r>
        <w:rPr>
          <w:b/>
          <w:bCs/>
          <w:szCs w:val="24"/>
        </w:rPr>
        <w:t>Eelnõu §-s 39</w:t>
      </w:r>
      <w:r>
        <w:rPr>
          <w:bCs/>
          <w:szCs w:val="24"/>
        </w:rPr>
        <w:t xml:space="preserve"> sätestatakse liiniveo aluseks olevad dokumendid. Nendeks on sarnaselt kehtivale seadusele liiniluba, avaliku teenindamise leping (ka eriotstarbelise avaliku liiniveo puhul) ja eriotstarbelise kommertsliiniveo leping. Võrreldes kehtiva seadusega on siin paragrahvis uue vajaliku dokumendina nimetatud kinnitatud sõiduplaan. Iseenesest ei ole tegemist uue nõudega, kuid see on tulenevalt sisust toodud liiniveoõigust reguleerivasse paragrahvi. Samuti on oluline märkida, et vedaja peab lisaks liiniloa ja sõiduplaani olemasolu nõudele järgima ka enda poolt esitatud </w:t>
      </w:r>
      <w:r>
        <w:rPr>
          <w:szCs w:val="24"/>
        </w:rPr>
        <w:t>veotingimusi.</w:t>
      </w:r>
    </w:p>
    <w:p>
      <w:pPr>
        <w:pStyle w:val="TextBody"/>
        <w:spacing w:before="0" w:after="120"/>
        <w:rPr/>
      </w:pPr>
      <w:r>
        <w:rPr>
          <w:b/>
          <w:bCs/>
          <w:szCs w:val="24"/>
        </w:rPr>
        <w:t>Eelnõu § 40</w:t>
      </w:r>
      <w:r>
        <w:rPr>
          <w:bCs/>
          <w:szCs w:val="24"/>
        </w:rPr>
        <w:t xml:space="preserve"> sisaldab keeldu teostada ühistransporti §-des 38 ja 39 nimetatud dokumentideta. </w:t>
      </w:r>
    </w:p>
    <w:p>
      <w:pPr>
        <w:pStyle w:val="Normal"/>
        <w:spacing w:before="0" w:after="120"/>
        <w:jc w:val="both"/>
        <w:rPr/>
      </w:pPr>
      <w:r>
        <w:rPr/>
        <w:t>Eelnõus on sõnaselgelt kirjas, et igasugune tasuline sõitjatevedu nõuab teatud loa olemasolu, seda ka sõidukite puhul, mis pole bussid. Nii on sätestatud, et kuni üheksa istekohaga sõiduautoga tasu eest korraldatav sõitjatevedu on ühenduse tegevusloa ja ühenduse tegevusloa tõestatud koopiata ning teenindajakaardita keelatud. Sellest on kaks erandit – ühenduse tegevusluba ei pea olema, kui vedu teostatakse taksoveoloa alusel või kui vedu korraldab omavalitsusüksus oma elanike veoks sotsiaaltranspordina tervishoiuteenuse, apteegiteenuse või muu samalaadse teenuse kättesaadavamaks muutmiseks. Viimase võimaluse puhul on silmas peetud eelkõige halvema ühistranspordiühendusega omavalitsusüksuste inimestele parema teenuse pakkumise vajadust. See võimaldab näiteks valla sotsiaaltöötajal korraldada oma valla inimeste vedu lähimasse linna tervishoiuteenuse saamiseks ning küsida sellise veo eest ka tasu.</w:t>
      </w:r>
    </w:p>
    <w:p>
      <w:pPr>
        <w:pStyle w:val="Normal"/>
        <w:spacing w:before="0" w:after="120"/>
        <w:jc w:val="both"/>
        <w:rPr/>
      </w:pPr>
      <w:r>
        <w:rPr>
          <w:bCs/>
          <w:szCs w:val="24"/>
        </w:rPr>
        <w:t xml:space="preserve">Võrreldes kehtiva seadusega on uuena sätestatud, et </w:t>
      </w:r>
      <w:r>
        <w:rPr>
          <w:szCs w:val="24"/>
        </w:rPr>
        <w:t xml:space="preserve">taksovedu või muu teenuse osutamine sõidukiga, millel on vähemalt üks taksotunnus, on ilma taksoveoloa, sõidukikaardi ja teenindajakaardita keelatud. </w:t>
      </w:r>
    </w:p>
    <w:p>
      <w:pPr>
        <w:pStyle w:val="Normal"/>
        <w:spacing w:before="0" w:after="120"/>
        <w:jc w:val="both"/>
        <w:rPr/>
      </w:pPr>
      <w:r>
        <w:rPr>
          <w:szCs w:val="24"/>
        </w:rPr>
        <w:t xml:space="preserve">Analoogne keeld on kehtestatud ka liiniveol, sest lisaks keelule teostada liiniveo korras ühistransporti §-s 39 nimetatud dokumentideta, on keelatud ka tasu eest korraldatav sõitjatevedu, mis oma laadilt on võrreldav liiniveoga. Ka siin on silmas peetud nn piraatbusse, mis ilma nõutavate dokumentideta sisuliselt liinivedu teostavad. Tegemist on üldjuhul väikebussidega teenust pakkuvate isikutega, kes n-ö hangivad sõitjaid bussijaamades. Üsna sageli omab selline teenus mõnda liiniveo tunnust – liini silti, buss väljub kindlal ajal või kindlast kohast jne. Kui järelevalve käigus selgub, et tegemist on sellise olukorraga, siis on võimalik nii sõidukijuhti kui sellise veo korraldajat nii hoiatada kui ka vajadusel karistada. </w:t>
      </w:r>
    </w:p>
    <w:p>
      <w:pPr>
        <w:pStyle w:val="TextBody"/>
        <w:spacing w:before="0" w:after="120"/>
        <w:rPr/>
      </w:pPr>
      <w:r>
        <w:rPr>
          <w:szCs w:val="24"/>
        </w:rPr>
        <w:t xml:space="preserve">Uue sätte kohaselt võib ühenduse tegevusloa tõestatud koopia, liiniloa ja kinnitatud sõiduplaani üle anda ainult vedaja juures töölepingu või muul lepingulisel alusel töötavale isikule. Antud piirangu vajadus on seotud vastutusega. Tulenevalt § 49 ja § 54 võib eelloetletud dokumentide väljastamisest keelduda, kui vedaja juures töölepingu või muul lepingulisel alusel töötavat ühissõidukijuhti on ametialases tegevuses karistatud. Kui lubada dokumendi andmist kolmandatele isikutele, siis võib tekkida olukord, kus vedaja ei vastuta enam antud dokumentide alusel teostatava veoteenuse eest. Seega on igati loogiline ja põhjendatud, et vedaja võib talle antud dokumente anda üksnes temaga lepingulises suhtes olevatele isikutele. Antud säte aitab takistada ka näiteks selliste olukordade teket, kus isik, kellelt on taksoveoluba rikkumiste tõttu ära võetud, kasutab edasi kolmanda isiku taksoveoluba, kellega tal lepinguline suhe puudub. </w:t>
      </w:r>
    </w:p>
    <w:p>
      <w:pPr>
        <w:pStyle w:val="Normal"/>
        <w:spacing w:before="0" w:after="120"/>
        <w:jc w:val="both"/>
        <w:rPr/>
      </w:pPr>
      <w:r>
        <w:rPr/>
        <w:t>Samuti on kõnealusesse paragrahvi lisatud säte, mis kehtivas seaduses on rahvusvahelist sõitjatevedu reguleerivas paragrahvis. Nimetatud säte ütleb, et kui välislepinguga ei ole sätestatud teisiti, peab rahvusvahelise juhuveo, millele ei kohaldata Euroopa Parlamendi ja nõukogu määrust (EÜ) nr 1073/2009,  korraldamisel vedajal olema sõidu siht- ja transiitriigi veoluba, kui selles riigis on veoluba nõutav.</w:t>
      </w:r>
    </w:p>
    <w:p>
      <w:pPr>
        <w:pStyle w:val="TextBody"/>
        <w:spacing w:before="0" w:after="120"/>
        <w:rPr/>
      </w:pPr>
      <w:r>
        <w:rPr>
          <w:b/>
          <w:bCs/>
          <w:szCs w:val="24"/>
        </w:rPr>
        <w:t>Eelnõu §-s 41</w:t>
      </w:r>
      <w:r>
        <w:rPr>
          <w:bCs/>
          <w:szCs w:val="24"/>
        </w:rPr>
        <w:t xml:space="preserve"> loetletakse  ühenduse tegevusloa ja selle tõestatud koopia, taksoveoloa, sõidukikaardi, teenindajakaardi ja liiniloa andjad ning sõiduplaani kinnitaja. </w:t>
      </w:r>
    </w:p>
    <w:p>
      <w:pPr>
        <w:pStyle w:val="Normal"/>
        <w:spacing w:before="0" w:after="120"/>
        <w:jc w:val="both"/>
        <w:rPr/>
      </w:pPr>
      <w:r>
        <w:rPr>
          <w:szCs w:val="24"/>
        </w:rPr>
        <w:t>Ühenduse tegevuslubade ja selle tõestatud koopiateandjaks on eelnõu kohaselt planeeritud mittetulundusühing (nt Autoettevõtete Liit või Eesti Rahvusvaheliste Autovedajate Assotsiatsioon), kelle leidmiseks korraldatakse riigihange. Seega peaks reeglina rakenduma lõikes 2 sätestatud võimalus, mille kohaselt ühenduse tegevusloa ja selle tõestatud koopia andmine volitatakse Vabariigi Valitsuse otsuse alusel mittetulundusühingule ja sellekohase halduslepingu sõlmib majandus- ja kommunikatsiooniminister. Siit tulenevalt on ühenduse tegevuslubade ja tõestatud koopiate andmine kavandatud nii, et ainult juhul, kui mingil põhjusel ei suudeta riigihanke korras nimetatud dokumentide väljastamiseks sobivat mittetulundusühingut leida, annab neid Majandus- ja Kommunikatsiooniministeerium või tema volitusel Maanteeamet. Vedajate jaoks on oluline ka asjaolu, et mittetulundusühing ei või nimetatud dokumentide andmise eest võtta rohkem tasu, kui on sellise tegevuse eest kehtestatud riigilõiv.</w:t>
      </w:r>
    </w:p>
    <w:p>
      <w:pPr>
        <w:pStyle w:val="Normal"/>
        <w:spacing w:before="0" w:after="120"/>
        <w:jc w:val="both"/>
        <w:rPr>
          <w:szCs w:val="24"/>
        </w:rPr>
      </w:pPr>
      <w:r>
        <w:rPr>
          <w:szCs w:val="24"/>
        </w:rPr>
        <w:t xml:space="preserve">Taksoveoloa ja selle alusel sõidukikaardi annab ka edaspidi välja teeninduspiirkonna järgne valla- või linnavalitsus või tema poolt volitatud valla või linna ametiasutus. Lisandunud on ka teenindajakaardi andmine. Kui kohalik omavalitsus soovib, võib ta taksoveoloa, sõidukikaardi ja teenindajakaardi andmise valla- või linnavolikogu otsuse alusel volitada mittetulundus-ühingule, kusjuures mittetulundusühing ei või nimetatud dokumentide andmise eest võtta rohkem tasu, kui on sellise tegevuse eest kehtestatud riigilõiv. </w:t>
      </w:r>
    </w:p>
    <w:p>
      <w:pPr>
        <w:pStyle w:val="Normal"/>
        <w:spacing w:before="0" w:after="120"/>
        <w:jc w:val="both"/>
        <w:rPr>
          <w:szCs w:val="24"/>
        </w:rPr>
      </w:pPr>
      <w:r>
        <w:rPr>
          <w:szCs w:val="24"/>
        </w:rPr>
        <w:t>Liinilubade andjad ja sõiduplaani kinnitajad on eelnõus võrreldes kehtiva seadusega samad: valla- või linnavalitsus, maavalitsus, maanteeamet ja  Majandus- ja Kommunikatsiooni-ministeerium. Nagu ka kehtiva seaduse kohaselt võib maakonnaliinide liinilubade andmise ja sõiduplaanide kinnitamise Vabariigi Valitsuse otsuse alusel volitada piirkondlikule ühistranspordikeskusele, milleks maavalitsus sõlmib halduslepingu. Piirkondlik ühistranspordikeskus ei või nimetatud dokumentide andmise eest võtta rohkem tasu, kui on sellise tegevuse eest kehtestatud riigilõiv.</w:t>
      </w:r>
    </w:p>
    <w:p>
      <w:pPr>
        <w:pStyle w:val="Normal"/>
        <w:spacing w:before="0" w:after="120"/>
        <w:jc w:val="both"/>
        <w:rPr>
          <w:szCs w:val="24"/>
        </w:rPr>
      </w:pPr>
      <w:r>
        <w:rPr>
          <w:bCs/>
          <w:szCs w:val="24"/>
        </w:rPr>
        <w:t>Suurimaks muudatuseks kommertsliiniveo regulatsioonis võrreldes kehtiva seadusega on  loobumine põhimõttest, mille kohaselt</w:t>
      </w:r>
      <w:r>
        <w:rPr>
          <w:szCs w:val="24"/>
        </w:rPr>
        <w:t xml:space="preserve"> liiniluba omav vedaja saab sisuliselt piiramatult taotleda uut liiniluba liinile, mida ta seni on teenindanud. Nimetatud regulatsiooni on kritiseeritud, kuna see võimaldab kord liiniloa saanud vedajal nimetatud liinil ilma konkurentsita vedada sisuliselt niikaua kui ta ise seda soovib. Eelnõuga on loodud võimalus konkurentsi suurenemiseks bussiliiniveol. Samas on sõitjatele olulise veoteenuse stabiilsuse ja kättesaadavuse huvides vedajale teatud tegevuspiirangud kehtestatud, näiteks on tehtud vedajale kohustuseks esitada liiniloa taotlemisel veotingimused (sisuliselt andmed veoteenuse kvaliteedi kohta), millest vedaja peab kahe aasta jooksul liiniloa saamisest ka kinni pidama. Veotingimustest on lähemalt kirjutatud eelnõu §-de 47, 49-51 ja 53 selgitustes.</w:t>
      </w:r>
    </w:p>
    <w:p>
      <w:pPr>
        <w:pStyle w:val="TextBody"/>
        <w:spacing w:before="0" w:after="120"/>
        <w:rPr>
          <w:bCs/>
          <w:szCs w:val="24"/>
        </w:rPr>
      </w:pPr>
      <w:r>
        <w:rPr>
          <w:b/>
          <w:bCs/>
          <w:szCs w:val="24"/>
        </w:rPr>
        <w:t xml:space="preserve">Eelnõu §-s 42 </w:t>
      </w:r>
      <w:r>
        <w:rPr>
          <w:bCs/>
          <w:szCs w:val="24"/>
        </w:rPr>
        <w:t>on sätestatud nõuded ühenduse tegevusloa taotlejale või omanikule.</w:t>
      </w:r>
    </w:p>
    <w:p>
      <w:pPr>
        <w:pStyle w:val="Default"/>
        <w:spacing w:before="0" w:after="120"/>
        <w:jc w:val="both"/>
        <w:rPr/>
      </w:pPr>
      <w:r>
        <w:rPr>
          <w:rFonts w:cs="Times New Roman" w:ascii="Times New Roman" w:hAnsi="Times New Roman"/>
          <w:bCs/>
        </w:rPr>
        <w:t xml:space="preserve">Ühenduse tegevusloa </w:t>
      </w:r>
      <w:r>
        <w:rPr>
          <w:rFonts w:cs="Times New Roman" w:ascii="Times New Roman" w:hAnsi="Times New Roman"/>
        </w:rPr>
        <w:t>taotleja või omanik peab vastama Euroopa Parlamendi ja nõukogu määruse (EÜ) nr 1071/2009 artikli 3 lõikes 1 nimetatud nõuetele, st ta peab liikmesriigis toimima stabiilselt ja tõhusalt, olema hea mainega, olema asjakohase finantssuutlikkusega ja olema nõutava ametialase pädevusega. Nimetatud kriteeriumide sisu on täpsemalt lahti kirjutatud määruse (EÜ) nr 1071/2009 artiklites 4-8.</w:t>
      </w:r>
    </w:p>
    <w:p>
      <w:pPr>
        <w:pStyle w:val="Normal"/>
        <w:spacing w:before="0" w:after="120"/>
        <w:jc w:val="both"/>
        <w:rPr/>
      </w:pPr>
      <w:r>
        <w:rPr/>
        <w:t xml:space="preserve">Et vedajat saaks lugeda liikmesriigis stabiilselt ja tõhusalt toimivaks, peab ta olema kantud äriregistrisse või seaduse alusel teise registrisse . Samuti peab ta ühenduse tegevusloa andjale teatama Eesti asukoha aadressi, kus hoitakse tema põhilisi äridokumente, kui nimetatud aadress ei lange kokku vedaja asukoha aadressiga äriregistris või teises registris. </w:t>
      </w:r>
    </w:p>
    <w:p>
      <w:pPr>
        <w:pStyle w:val="Normal"/>
        <w:spacing w:before="0" w:after="120"/>
        <w:jc w:val="both"/>
        <w:rPr/>
      </w:pPr>
      <w:r>
        <w:rPr/>
        <w:t xml:space="preserve">Hea maine nõuet käsitlevad sätted ei ole võrreldes kehtiva seadusega muutunud. Eelnõu kohaselt peetakse vedaja mainet heaks, kui teda ei ole karistatud eelnõus loetletud kuritegude või väärtegude eest. Loetelu koosneb peamiselt õigusvastastest tegudest, mis on vähemal või rohkemal määral seotud just veondusalal esinevate rikkumistega. Reeglina </w:t>
      </w:r>
      <w:r>
        <w:rPr>
          <w:color w:val="000000"/>
        </w:rPr>
        <w:t xml:space="preserve">loetakse vedaja mainet veel heaks ka juhul, kui ta on loetelus ettenähtud teo ühel korral toime pannud, seega esimese eksimuse korral ta veel head mainet ei kaota. Kui aga tegemist on korduva rikkumisega, st näiteks olukorraga, kus vedaja lubab sõidukit juhtima vastava kategooria juhtimise õiguseta isiku (liiklusseaduse § </w:t>
      </w:r>
      <w:r>
        <w:rPr>
          <w:bCs/>
          <w:color w:val="000000"/>
        </w:rPr>
        <w:t>202</w:t>
      </w:r>
      <w:r>
        <w:rPr>
          <w:color w:val="000000"/>
        </w:rPr>
        <w:t xml:space="preserve">), omades varasemalt kehtivat karistust näiteks selle eest, et ta jättis töötaja suhtes keeleoskusnõuded rakendamata (keeleseaduse </w:t>
      </w:r>
      <w:r>
        <w:rPr>
          <w:bCs/>
          <w:color w:val="000000"/>
        </w:rPr>
        <w:t xml:space="preserve">§ 37), võib ta </w:t>
      </w:r>
      <w:r>
        <w:rPr>
          <w:color w:val="000000"/>
        </w:rPr>
        <w:t xml:space="preserve"> kaotada hea maine, mis omakorda on aluseks näiteks tegevusloa andmisest keeldumisele, kehtivuse peatamisele või kehtetuks tunnistamisele.   </w:t>
      </w:r>
    </w:p>
    <w:p>
      <w:pPr>
        <w:pStyle w:val="Normal"/>
        <w:spacing w:before="0" w:after="120"/>
        <w:jc w:val="both"/>
        <w:rPr/>
      </w:pPr>
      <w:r>
        <w:rPr>
          <w:szCs w:val="24"/>
        </w:rPr>
        <w:t>Sarnaselt kehtiva seadusega peab ü</w:t>
      </w:r>
      <w:r>
        <w:rPr>
          <w:bCs/>
          <w:szCs w:val="24"/>
        </w:rPr>
        <w:t xml:space="preserve">henduse tegevusloa </w:t>
      </w:r>
      <w:r>
        <w:rPr>
          <w:szCs w:val="24"/>
        </w:rPr>
        <w:t xml:space="preserve">taotleja või omanik määrama vähemalt üheveokorraldaja. Veokorraldaja vastutab ühenduse tegevusloa omaniku juures laias plaanis kogu sõitjateveo igapäevase korralduse eest. Veokorraldaja peab vastama Euroopa Parlamendi ja nõukogu määruse (EÜ) nr 1071/2009 artiklis 4 ja ühistranspordiseaduse §-s 43 sätestatud nõuetele (vt ka selgitusi nimetatud paragrahvi kohta). </w:t>
      </w:r>
    </w:p>
    <w:p>
      <w:pPr>
        <w:pStyle w:val="Normal"/>
        <w:spacing w:before="0" w:after="120"/>
        <w:jc w:val="both"/>
        <w:rPr/>
      </w:pPr>
      <w:r>
        <w:rPr>
          <w:szCs w:val="24"/>
        </w:rPr>
        <w:t>Erand on tehtud väiksemate vedajate finantssuutlikkuse nõudes. Eelnõu kohaselt ei pea ü</w:t>
      </w:r>
      <w:r>
        <w:rPr>
          <w:bCs/>
          <w:szCs w:val="24"/>
        </w:rPr>
        <w:t xml:space="preserve">henduse tegevusloa </w:t>
      </w:r>
      <w:r>
        <w:rPr>
          <w:szCs w:val="24"/>
        </w:rPr>
        <w:t xml:space="preserve">taotlejal või omanikul, kes korraldab sõitjate vedu vaid kuni üheksa istekohaga sõiduautoga, vastama Euroopa Parlamendi ja nõukogu määruse (EÜ) nr 1071/2009 artikli 3 lõike 1 punktis c nimetatud finantssuutlikkuse tingimusele, mis on lahti kirjutatud artiklis 7 (nõue omakapitali olemasoluks </w:t>
      </w:r>
      <w:r>
        <w:rPr/>
        <w:t>igal aastal vähemalt 9</w:t>
      </w:r>
      <w:r>
        <w:rPr>
          <w:szCs w:val="24"/>
        </w:rPr>
        <w:t>000 euro väärtuses ainult ühe kasutatava sõiduki kohta ning iga kasutatava lisasõiduki kohta vähemal</w:t>
      </w:r>
      <w:r>
        <w:rPr/>
        <w:t>t 5</w:t>
      </w:r>
      <w:r>
        <w:rPr>
          <w:szCs w:val="24"/>
        </w:rPr>
        <w:t xml:space="preserve">000 euroväärtuses või pangatagatise või kindlustuse olemasolu). </w:t>
      </w:r>
      <w:r>
        <w:rPr/>
        <w:t xml:space="preserve">Et aga tagada kindlus, et vedajal oleks ettevõtluse korraldamiseks minimaalselt vajaminev vara, peab tal olema </w:t>
      </w:r>
      <w:r>
        <w:rPr>
          <w:szCs w:val="24"/>
        </w:rPr>
        <w:t>hea majandusseisund. Majandusseisundit peetakse heaks , kui</w:t>
      </w:r>
      <w:r>
        <w:rPr/>
        <w:t xml:space="preserve"> kohus ei ole välja kuulutanud ettevõtja pankrotti ja  puuduvad maksuvõlad või maksuvõlgade tasumine on ajatatud. Kui vedaja kasutab nii kuni üheksa istekohaga kui ka suuremaid sõidukeid, siis peab ta suuremate sõidukite osas vastama määruses kehtestatud finantssuutlikkuse nõuetele.</w:t>
      </w:r>
    </w:p>
    <w:p>
      <w:pPr>
        <w:pStyle w:val="Normal"/>
        <w:spacing w:before="0" w:after="120"/>
        <w:jc w:val="both"/>
        <w:rPr>
          <w:szCs w:val="24"/>
        </w:rPr>
      </w:pPr>
      <w:r>
        <w:rPr>
          <w:b/>
          <w:bCs/>
          <w:szCs w:val="24"/>
        </w:rPr>
        <w:t xml:space="preserve">Eelnõu §-s 43 </w:t>
      </w:r>
      <w:r>
        <w:rPr>
          <w:bCs/>
          <w:szCs w:val="24"/>
        </w:rPr>
        <w:t xml:space="preserve">sätestatud nõuded veokorraldajale. </w:t>
      </w:r>
    </w:p>
    <w:p>
      <w:pPr>
        <w:pStyle w:val="Normal"/>
        <w:spacing w:before="0" w:after="120"/>
        <w:jc w:val="both"/>
        <w:rPr/>
      </w:pPr>
      <w:r>
        <w:rPr>
          <w:bCs/>
          <w:szCs w:val="24"/>
        </w:rPr>
        <w:t xml:space="preserve">Veokorraldajal peab olema </w:t>
      </w:r>
      <w:r>
        <w:rPr>
          <w:szCs w:val="24"/>
        </w:rPr>
        <w:t xml:space="preserve">hea maine. Veokorraldaja mainet peetakse heaks, kui teda ei ole karistatud kindlate süütegude eest, ta ei ole oma teoga põhjustanud vedajale rohkem kui ühe ettekirjutuse tegemist ühenduse tegevusloa või liiniloa andja poolt viimase aasta jooksul, ta ei ole oma teoga põhjustanud teatud rikkumisi, mille eest on karistatud vedajat ja ta ei ole oma teoga põhjustanud ühenduse tegevusloa või liiniloa kehtetuks tunnistamist või kehtetuks tunnistamisest on möödunud üle viie aasta. </w:t>
      </w:r>
      <w:r>
        <w:rPr>
          <w:bCs/>
          <w:szCs w:val="24"/>
        </w:rPr>
        <w:t>Siinjuures tuleb märkida, et teatud süütegude korral kaotab veokorraldaja hea maine esmakordse rikkumisega, teiste süütegude korral peab rikkumine olema korduv.</w:t>
      </w:r>
    </w:p>
    <w:p>
      <w:pPr>
        <w:pStyle w:val="Normal"/>
        <w:spacing w:before="0" w:after="120"/>
        <w:jc w:val="both"/>
        <w:rPr/>
      </w:pPr>
      <w:r>
        <w:rPr/>
        <w:t>Veokorraldajat peetakse ametialaselt pädevaks, kui ta on Majandus- ja Kommunikatsiooniministeeriumi tunnustatud õppeasutuses läbinud veokorraldaja koolituskursuse, sooritanud kursuse kirjaliku lõpueksami ja omab vastavat koolitustunnistust.</w:t>
      </w:r>
    </w:p>
    <w:p>
      <w:pPr>
        <w:pStyle w:val="Normal"/>
        <w:spacing w:before="0" w:after="120"/>
        <w:jc w:val="both"/>
        <w:rPr/>
      </w:pPr>
      <w:r>
        <w:rPr>
          <w:szCs w:val="24"/>
        </w:rPr>
        <w:t>Teatud isikud, kellel on vastavad praktilised kogemused või kes on lõpetanud  vastaval erialal kõrgkooli, on kas osaliselt või täielikult koolituskursuse läbimisest ja lõpueksami sooritamisest vabastatud.</w:t>
      </w:r>
      <w:r>
        <w:rPr/>
        <w:t xml:space="preserve"> Veokorraldaja koolituskursust ei pea läbima ega lõpueksamit sooritama isik, kes tõendab, et ta on enne 4. detsembrit 2009 eelneva 10 aasta jooksul pidevalt juhtinud vedaja veotegevust (vt üleminekusätteid). Samuti ei pea v</w:t>
      </w:r>
      <w:r>
        <w:rPr>
          <w:iCs/>
        </w:rPr>
        <w:t xml:space="preserve">eokorraldaja koolituskursust läbima isik, kes on vähemalt viis aastat olnud vedaja juures riigisisese sõitjateveo korraldaja ja on sooritanud veokorraldaja koolituskursuse kirjaliku lõpueksami. </w:t>
      </w:r>
      <w:r>
        <w:rPr>
          <w:color w:val="000000"/>
        </w:rPr>
        <w:t>Ka isik, kes omab kõrgkooli lõputunnistust, mille saamine eeldab teadmisi veokorraldaja koolituskursuse õppekavas nimetatud ainetes, ei pea veokorraldaja koolituskursust läbima ja koolituskursuse kirjalikku lõpueksamit sooritama osas, milles kõrgkooli lõputunnistuse saamisele eelnenud õppes läbitu kattub veokorraldaja koolituskursusel läbitavaga.</w:t>
      </w:r>
      <w:r>
        <w:rPr>
          <w:szCs w:val="24"/>
        </w:rPr>
        <w:t xml:space="preserve"> Sellisteks eranditeks annavad võimaluse </w:t>
      </w:r>
      <w:r>
        <w:rPr/>
        <w:t>Euroopa Parlamendi ja nõukogu määruse (EÜ) nr 1071/2009 artikli 8 lõige 7 ning artikkel 9. Samuti on e</w:t>
      </w:r>
      <w:r>
        <w:rPr>
          <w:iCs/>
        </w:rPr>
        <w:t>rand tehtud vaid kuni üheksa istekohaga sõidukitega f</w:t>
      </w:r>
      <w:r>
        <w:rPr/>
        <w:t xml:space="preserve">üüsilisest isikust ettevõtjana vedu korraldavatele </w:t>
      </w:r>
      <w:r>
        <w:rPr>
          <w:iCs/>
        </w:rPr>
        <w:t xml:space="preserve">vedajatele. Nimelt loetakse isikut, kes </w:t>
      </w:r>
      <w:r>
        <w:rPr/>
        <w:t>korraldab sõitjatevedu ühenduse tegevusloa alusel kuni üheksa istekohaga sõiduautoga ja on ühtlasi veokorraldaja, ametialaselt pädevaks ka juhul, kui ta on läbinud autojuhi ametikoolituse, sooritanud sellekohase eksami ja omab taksojuhi kutsetunnistust.</w:t>
      </w:r>
    </w:p>
    <w:p>
      <w:pPr>
        <w:pStyle w:val="Normal"/>
        <w:spacing w:before="0" w:after="120"/>
        <w:jc w:val="both"/>
        <w:rPr/>
      </w:pPr>
      <w:r>
        <w:rPr/>
        <w:t xml:space="preserve">Veokorraldaja kvalifikatsiooninõuded, koolituskursuse õppekava, koolitustunnistuse vormi ning loetelu kõrgkoolidest ja nendes ettevalmistatavatest erialadest, mille lõpetajale antud kõrgkooli lõputunnistus on aluseks isiku osaliseks või täielikuks vabastamiseks veokorraldaja koolituskursuse läbimise ja koolituskursuse kirjaliku lõpueksami sooritamise kohustusest kehtestab majandus- ja kommunikatsiooniminister määrusega. </w:t>
      </w:r>
    </w:p>
    <w:p>
      <w:pPr>
        <w:pStyle w:val="TextBody"/>
        <w:spacing w:before="0" w:after="120"/>
        <w:rPr>
          <w:bCs/>
          <w:szCs w:val="24"/>
        </w:rPr>
      </w:pPr>
      <w:r>
        <w:rPr>
          <w:bCs/>
          <w:szCs w:val="24"/>
        </w:rPr>
        <w:t>Erinevalt kehtivast seadusest ei ole veokorraldaja nimetamise kohustust enam taksoveo korral. Veokorraldaja nõudest taksoveol loobuti põhjusel, et taksovedu korraldavad peamiselt füüsilisest isikust ettevõtjad, kes on ka ise üldjuhul taksojuhid. Taksojuhid peavad aga läbima taksojuhi ametikoolituse, mille raames nad saavad üsna analoogse koolituse veokorraldaja koolitusega. Seega on mõistlik piirduda taksoveol ühe koolitusega, milleks on taksojuhi ametikoolitus. Eelnevast tulenevalt on eelnõust välja jäetud ka need sätted, mis puudutasid taksoveol veokorraldaja ametialast pädevust.</w:t>
      </w:r>
    </w:p>
    <w:p>
      <w:pPr>
        <w:pStyle w:val="Normal"/>
        <w:spacing w:before="0" w:after="120"/>
        <w:jc w:val="both"/>
        <w:rPr/>
      </w:pPr>
      <w:r>
        <w:rPr>
          <w:b/>
          <w:bCs/>
        </w:rPr>
        <w:t xml:space="preserve">Eelnõu §-s 44 </w:t>
      </w:r>
      <w:r>
        <w:rPr>
          <w:bCs/>
        </w:rPr>
        <w:t>on sätestatud nõuded taksoveoloa taotlejale või omanikule.</w:t>
      </w:r>
    </w:p>
    <w:p>
      <w:pPr>
        <w:pStyle w:val="Normal"/>
        <w:spacing w:before="0" w:after="120"/>
        <w:jc w:val="both"/>
        <w:rPr/>
      </w:pPr>
      <w:r>
        <w:rPr/>
        <w:t>Taksoveoloa taotlejal või omanikul peab olema hea maine. Hea maine eeldused on sarnased ühenduse tegevusloa taotlejale või omanikule kehtestatud nõuetega (vt selgitusi § 42 kohta).</w:t>
      </w:r>
    </w:p>
    <w:p>
      <w:pPr>
        <w:pStyle w:val="Normal"/>
        <w:spacing w:before="0" w:after="120"/>
        <w:jc w:val="both"/>
        <w:rPr>
          <w:szCs w:val="24"/>
        </w:rPr>
      </w:pPr>
      <w:r>
        <w:rPr/>
        <w:t xml:space="preserve">Lisaks heale mainele peab sarnaselt kehtiva seadusega taksoveoloa taotlejal või omanikul olema hea majandusseisund. </w:t>
      </w:r>
      <w:r>
        <w:rPr>
          <w:szCs w:val="24"/>
        </w:rPr>
        <w:t>Majandusseisundit peetakse heaks, kui</w:t>
      </w:r>
      <w:r>
        <w:rPr/>
        <w:t xml:space="preserve"> kohus ei ole välja kuulutanud ettevõtja pankrotti ja puuduvad maksuvõlad või maksuvõlgade tasumine on ajatatud.</w:t>
      </w:r>
    </w:p>
    <w:p>
      <w:pPr>
        <w:pStyle w:val="TextBody"/>
        <w:spacing w:before="0" w:after="120"/>
        <w:rPr/>
      </w:pPr>
      <w:r>
        <w:rPr>
          <w:b/>
          <w:bCs/>
          <w:szCs w:val="24"/>
        </w:rPr>
        <w:t xml:space="preserve">Eelnõu §-s 45 </w:t>
      </w:r>
      <w:r>
        <w:rPr>
          <w:bCs/>
          <w:szCs w:val="24"/>
        </w:rPr>
        <w:t xml:space="preserve">on sätestatud nõuded teenindajakaardi taotlejale ja omanikule. </w:t>
      </w:r>
    </w:p>
    <w:p>
      <w:pPr>
        <w:pStyle w:val="TextBody"/>
        <w:spacing w:before="0" w:after="120"/>
        <w:rPr/>
      </w:pPr>
      <w:r>
        <w:rPr>
          <w:bCs/>
          <w:szCs w:val="24"/>
        </w:rPr>
        <w:t xml:space="preserve">Esmalt peab taotleja </w:t>
      </w:r>
      <w:r>
        <w:rPr>
          <w:szCs w:val="24"/>
        </w:rPr>
        <w:t>omama kehtivat vähemalt B-kategooria mootorsõiduki juhtimise õigust, kuna taksovedu sõidukiga, mille juhtimine eeldab madalama kategooria juhtimisõigust (nt A-kategooria mootorratta puhul), ei ole taksoveol kehtestatud nõuetest tulenevalt võimalik (plafoon katusel, hinnakiri tagauksel jms). Kuigi ka  liiklusseadus keelab juhtimisõiguseta isikul sõidukit juhtida, on eelnõus teenindajakaardi omamise eeldusena juhtimisõiguse olemasolu tingimus kehtestatud sõitjate huve silmas pidades. Nimelt võiks juhul, kui sellist nõuet ei oleks, juhtimisõiguseta isik teenindajakaardi saada ja seda kasutades taksoteenust osutada. Seejuures ei oleks kliendil võimalik teada, kas sõidukit juhtival isikul üldse on juhtimisõigus. Seega jääks saavutamata teenindajakaardi funktsioon anda sõitjale teavet taksojuhi vastavuse kohta kehtestatud nõuetele (vähemalt teenindajakaardi saamise hetkel) ja sellest tulenevalt tema usaldusväärsuse ja asjatundlikkuse kohta teenindajana. Samuti ei saa teenindajakaarti isik, kellel on esmane juhiluba, kuna eeldatavalt ei ole sellisel isikul tasuliseks sõitjateveoks vajalikke kogemusi.</w:t>
      </w:r>
    </w:p>
    <w:p>
      <w:pPr>
        <w:pStyle w:val="TextBody"/>
        <w:spacing w:before="0" w:after="120"/>
        <w:rPr>
          <w:szCs w:val="24"/>
        </w:rPr>
      </w:pPr>
      <w:r>
        <w:rPr>
          <w:szCs w:val="24"/>
        </w:rPr>
        <w:t xml:space="preserve">Teiseks nõudeks on taksojuhi ametikoolituse kursuse läbimine ja eksami positiivne sooritamine  Majandus- ja Kommunikatsiooniministeeriumi tunnustatud õppeasutuses. Hetkel on paarkümmendsellist õppeasutust rohkem kui kümnes kohas üle Eesti. </w:t>
      </w:r>
      <w:r>
        <w:rPr>
          <w:bCs/>
          <w:szCs w:val="24"/>
        </w:rPr>
        <w:t>Autojuhi kutseoskusnõuete, ametikoolituse eeskiri, koolituskursuse õppekavad ja koolitunnistuse vorm on autoveoseaduse alusel kehtestatud teede- ja sideministri 06.11.2000 määrusega nr 87.</w:t>
      </w:r>
    </w:p>
    <w:p>
      <w:pPr>
        <w:pStyle w:val="TextBody"/>
        <w:spacing w:before="0" w:after="120"/>
        <w:rPr/>
      </w:pPr>
      <w:r>
        <w:rPr>
          <w:szCs w:val="24"/>
        </w:rPr>
        <w:t xml:space="preserve">Kolmas nõue on, et isiku terviseseisund peab vastama kehtestatud tervisenõuetele. Kuigi juhiloa väljastamisel kontrollitakse isiku vastavust kehtestatud tervisenõuetele, on tulenevalt asjaolust, et juhiloa kehtivuse ja tervisekontrolli kohustusliku läbimise perioodid reeglina ei kattu, vajalik kontrollida tervisenõuetele vastavust ka teenindajakaardi andmisel. </w:t>
      </w:r>
      <w:r>
        <w:rPr>
          <w:bCs/>
          <w:szCs w:val="24"/>
        </w:rPr>
        <w:t>Mootorsõidukijuhi tervisenõuded on liiklusseaduse alusel kehtestatud Vabariigi Valitsuse 16.06.2011 määrusega nr 80.</w:t>
      </w:r>
    </w:p>
    <w:p>
      <w:pPr>
        <w:pStyle w:val="TextBody"/>
        <w:spacing w:before="0" w:after="120"/>
        <w:rPr/>
      </w:pPr>
      <w:r>
        <w:rPr>
          <w:szCs w:val="24"/>
        </w:rPr>
        <w:t xml:space="preserve">Neljanda nõude kohaselt peab isik oskama eesti keelt vähemalt B1-tasemel. </w:t>
      </w:r>
      <w:r>
        <w:rPr>
          <w:bCs/>
          <w:szCs w:val="24"/>
        </w:rPr>
        <w:t>Avaliku teenistuja, töötaja ning füüsilisest isikust ettevõtja eesti keele oskuse ja kasutamise nõuded on kehtestatud keeleseaduse alusel Vabariigi Valitsuse 20.06.2011 määrusega nr 84. Nimetatud määruse § 7 punkti 10 kohaselt nõutakse vähemalt B1-tasemel eesti keele oskust ka taksojuhtidelt. Keeleseaduse § 24 lõike 1 kohaselt hinnatakse Eesti keele oskust tasemeeksamil, mille positiivse sooritamise korral saab tasemetunnistuse. Keeleseaduse § 26 lõike 3 järgi ei pea t</w:t>
      </w:r>
      <w:r>
        <w:rPr>
          <w:szCs w:val="24"/>
        </w:rPr>
        <w:t>asemeeksamit sooritama isikud, kes on omandanud eesti keeles põhihariduse, üldkeskhariduse, põhihariduse baasil kutsekeskhariduse, põhihariduse baasil keskerihariduse või kõrghariduse.</w:t>
      </w:r>
    </w:p>
    <w:p>
      <w:pPr>
        <w:pStyle w:val="Normaallaadveeb"/>
        <w:spacing w:before="0" w:after="120"/>
        <w:jc w:val="both"/>
        <w:rPr>
          <w:lang w:val="et-EE"/>
        </w:rPr>
      </w:pPr>
      <w:r>
        <w:rPr>
          <w:lang w:val="et-EE"/>
        </w:rPr>
        <w:t>Viiendaks peab isik vastama hea maine nõudele. Selle nõude täitmiseks on sätestatud tingimus, et isik ei või olla sooritanud teatud süütegusid, mille eest on kehtiv karistus. Teatud juhtudel on hea maine kaotamise eelduseks süütegude toimepanek korduvalt. Näiteks on välistatud esimese astme kuritegude ja selliste väärtegude, mis seavad otseselt ohtu klientide elu ja tervise, sooritanud isikute tegutsemine taksojuhina. Sellisteks väärtegudeks on teod, mille eest on ette nähtud võimalus juhtimisõigus ära võtta (nt foori keelava tule ajal ristmikule või jalakäijate ülekäigurajale sõitmine ja sellega liiklusohu tekitamine, alkoholijoobes sõitmine, piirkiiruse suur ületamine jne). Kergemate rikkumiste puhul on ühekordne üleastumine lubatud, kuid teistkordse rikkumise puhul võib hea maine kaotada. Selliste rikkumiste hulka kuuluvad kliendi elule ja tervisele mitteohtlikud väärteod, näiteks maksude, keelenõuete või tarbijakaitsega seotud rikkumised.</w:t>
      </w:r>
    </w:p>
    <w:p>
      <w:pPr>
        <w:pStyle w:val="Normal"/>
        <w:spacing w:before="0" w:after="120"/>
        <w:jc w:val="both"/>
        <w:rPr/>
      </w:pPr>
      <w:r>
        <w:rPr/>
        <w:t>Eraldi tuleb selgitada olukorda, kus isik ei vasta enam teenindajakaardi omamiseks ettenähtud nõuetele ja ei saa seega enam taksojuhina töötada. Sellisel juhul saab tööandja toetuda töölepingu seadusele. Töölepingu seaduse § 88 lõike 1 järgi võib tööandja töölepingu erakorraliselt üles öelda töötajast tuleneval mõjuval põhjusel, mille tõttu ei saa mõlemapoolseid huve järgides eeldada töösuhte jätkamist. Töölepingu seaduse § 97 lõike 3 kohaselt võib § 88 lõikes 1 nimetatud alusel tööandja töölepingu üles öelda etteteatamistähtaega järgimata, kui kõiki asjaolusid ja mõlemapoolset huvi arvestades ei või mõistlikult nõuda lepingu jätkamist kokkulepitud tähtaja või  etteteatamistähtaja lõppemiseni. Kuna teenindajakaart tõendab õigust töötada sõidukijuhina taksoveol, siis teenindajakaardi kaotus on ka aluseks tööandjapoolsele töölepingu erakorralisele ülesütlemisele.</w:t>
      </w:r>
    </w:p>
    <w:p>
      <w:pPr>
        <w:pStyle w:val="Normal"/>
        <w:jc w:val="both"/>
        <w:rPr/>
      </w:pPr>
      <w:r>
        <w:rPr/>
        <w:t>Teenindajakaardi olemasolu nõue laieneb ka neile sõidukijuhtidele, kes teostavad kuni üheksa istekohaga sõiduautoga ühenduse tegevusloa alusel tasu eest muud sõitjatevedu kui taksovedu.</w:t>
      </w:r>
    </w:p>
    <w:p>
      <w:pPr>
        <w:pStyle w:val="Normal"/>
        <w:jc w:val="both"/>
        <w:rPr/>
      </w:pPr>
      <w:r>
        <w:rPr/>
      </w:r>
    </w:p>
    <w:p>
      <w:pPr>
        <w:pStyle w:val="Normal"/>
        <w:spacing w:before="0" w:after="120"/>
        <w:jc w:val="both"/>
        <w:rPr/>
      </w:pPr>
      <w:r>
        <w:rPr>
          <w:b/>
          <w:bCs/>
          <w:szCs w:val="24"/>
        </w:rPr>
        <w:t>Eelnõu §-s 46</w:t>
      </w:r>
      <w:r>
        <w:rPr>
          <w:bCs/>
          <w:szCs w:val="24"/>
        </w:rPr>
        <w:t xml:space="preserve"> on sätestatud nõuded ühissõidukitena kasutatavatele bussidele ja sõiduautodele. Sellised nõuded on vajalikud eelkõige tarbijakaitselisest aspektist, st need tagavad sõidukite tehnilise vastavuse ja võimaldavad klientidele vedaja ning teenuse kohta paremini informatsiooni anda.</w:t>
      </w:r>
    </w:p>
    <w:p>
      <w:pPr>
        <w:pStyle w:val="Normal"/>
        <w:autoSpaceDE w:val="false"/>
        <w:spacing w:before="0" w:after="120"/>
        <w:jc w:val="both"/>
        <w:rPr>
          <w:szCs w:val="24"/>
        </w:rPr>
      </w:pPr>
      <w:r>
        <w:rPr>
          <w:szCs w:val="24"/>
        </w:rPr>
        <w:t>Esmalt on sätestatud, et liiniveol kasutatavad ühissõidukid peavad olema selleks projekteeritud ja ehitatud ning sobima vastavalt valla-, linna-, maakonna- või kaugliini teenindamiseks. Selle nõude täitmiseks tuleb hinnata, millist liiki liini hakkab ühissõiduk teenindama, milline on eeldatav sõitjaskond, milline on ühissõiduki kasutustihedus jne.  Eelkooliealiste laste ja puuetega inimeste paremaks teenindamiseks peab valla-, linna- ja maakonnaliinide igas ühissõidukis olema vähemalt kaks tähistatud istekohta.</w:t>
      </w:r>
    </w:p>
    <w:p>
      <w:pPr>
        <w:pStyle w:val="Normal"/>
        <w:spacing w:before="0" w:after="120"/>
        <w:jc w:val="both"/>
        <w:rPr/>
      </w:pPr>
      <w:r>
        <w:rPr>
          <w:szCs w:val="24"/>
        </w:rPr>
        <w:t xml:space="preserve">Sõitja jaoks on oluline, et ta saaks ühissõidukit kasutades lihtsalt teada, kes talle teenust osutab, samuti millisel liinil ühissõiduk sõidab.  Seetõttu on sätestatud kohustus, mille kohaselt peab ühissõiduki väliskülgedel olema nähtav vedaja nimi, st kiri vedaja nimega peab olema piisavalt selge ja sõiduki värviga võrreldes piisavalt kontrastne. </w:t>
      </w:r>
      <w:r>
        <w:rPr/>
        <w:t xml:space="preserve">Samas on vedajale antud ka alternatiivne võimalus, nimelt võib sõiduki väliskülgedel olla vedaja nime asemel ka  kaubamärgiseaduse tähenduses õiguskaitset omav vedajale kuuluv või talle lepingu alusel kasutada antud kaubamärk. Selline võimalus võib lahenduseks olla näiteks juhul, kui taksoettevõtja soovib talle kuuluva kaubamärgi all teenindada sõitjaid, kaasates selleks ka teisi vedajaid, näiteks füüsilisest isikust ettevõtjaid. Sõitja on ka sellisel juhul piisava informatsioonigavarustatud, mis võimaldab tal vedajat tuvastada, kuna õiguskaitset omav kaubamärk on reeglina ka tuntud. </w:t>
      </w:r>
      <w:r>
        <w:rPr>
          <w:szCs w:val="24"/>
        </w:rPr>
        <w:t>Liiniveol peab lisaks olema ka liini number ja liini nimetus. Määratud on ka tekstis sisalduvate tähtede ja numbrite minimaalsed suurused.</w:t>
      </w:r>
    </w:p>
    <w:p>
      <w:pPr>
        <w:pStyle w:val="Normal"/>
        <w:autoSpaceDE w:val="false"/>
        <w:spacing w:before="0" w:after="120"/>
        <w:jc w:val="both"/>
        <w:rPr/>
      </w:pPr>
      <w:r>
        <w:rPr>
          <w:szCs w:val="24"/>
        </w:rPr>
        <w:t xml:space="preserve">Praktikas on ühistranspordi üks problemaatilisemaid valdkondi taksondus. Eelnõu § 40 lõikes 3 on sätestatud, et taksovedu või muu teenuse osutamine sõidukiga, millel on taksotunnus, on ilma taksoveoloa, sõidukikaardi ja teenindajakaardita keelatud. See keeld peaks vähendama olukordi, kus ilma nimetatud dokumentideta taksoteenust osutatakse.  </w:t>
      </w:r>
    </w:p>
    <w:p>
      <w:pPr>
        <w:pStyle w:val="Normal"/>
        <w:autoSpaceDE w:val="false"/>
        <w:spacing w:before="0" w:after="120"/>
        <w:jc w:val="both"/>
        <w:rPr>
          <w:szCs w:val="24"/>
        </w:rPr>
      </w:pPr>
      <w:r>
        <w:rPr>
          <w:szCs w:val="24"/>
        </w:rPr>
        <w:t xml:space="preserve">Samas ei piisa tihti sellisest nõudest nende isikute jaoks, kellel ei ole õigust taksoveoks vajalikke dokumente saada või kellelt on rikkumiste tõttu vastav õigus ära võetud, kuid kes sellele vaatamata on otsustanud teenust osutada. Näiteks on viimasel ajal küllaltki tihedaks muutunud olukorrad, kus eelnimetatud isikud paigaldavad sõidukitele plafooni ja taksomeetri, kuid kontrollimisel väidavad, et nad tegelikult ei teostagi taksovedu. Sellist teenust nimetatakse näiteks sõiduki rendiks koos juhiga. Tegelikkuses on see sisuliselt taksoteenusega samalaadne teenus. Samas on selge, et sõitja ei suuda tihti vahet teha nõuetekohase taksoteenuse ja nimetatud teenuse vahel, sest sõitja identifitseerib sõiduki kui takso reeglina teatud tunnuste järgi. Nendeks on väliselt nähtavad plafoon ja hinnakiri teenuste hindadega ning sisse istudes taksomeeter. Kui need tunnused on olemas, siis reeglina ei kahelda, et tegemist on taksoga (eriti, kui tegemist on näiteks turistidega).  </w:t>
      </w:r>
    </w:p>
    <w:p>
      <w:pPr>
        <w:pStyle w:val="Normal"/>
        <w:autoSpaceDE w:val="false"/>
        <w:spacing w:before="0" w:after="120"/>
        <w:jc w:val="both"/>
        <w:rPr>
          <w:szCs w:val="24"/>
        </w:rPr>
      </w:pPr>
      <w:r>
        <w:rPr>
          <w:szCs w:val="24"/>
        </w:rPr>
        <w:t xml:space="preserve">Eelnevat arvesse võttes ongi sätestatud, et taksotunnuseid ei või paigaldada igale sõidukile, seda võib teha vaid siis, kui sõidukile on väljastatud sõidukikaart. Nimetatud sätete eesmärk on tagada sõitja kindlustunne, et istudes taksotunnustega sõidukisse võib ta kindel olla sõiduki ja juhi vastavuses kehtestatud nõuetele. See tähendab, et pole keelatud vaid taksotunnuste kasutamine, mida võib olla väga keeruline tuvastada, vaid keelatud on ka nende paigaldamine. Need sätted peaksid vähendama nn piraattaksode tegutsemisvõimalusi ja lihtsustama järelevalveametnike tööd. </w:t>
      </w:r>
    </w:p>
    <w:p>
      <w:pPr>
        <w:pStyle w:val="Normal"/>
        <w:autoSpaceDE w:val="false"/>
        <w:spacing w:before="0" w:after="120"/>
        <w:jc w:val="both"/>
        <w:rPr/>
      </w:pPr>
      <w:r>
        <w:rPr>
          <w:szCs w:val="24"/>
        </w:rPr>
        <w:t>Taksotunnuste omadustele, välimusele ja paigaldusele on kehtestatud teatud nõuded. Plafoon peab olema sõiduki katusel risti sõidusuunaga, sisevalgustusega ja selle esiküljel peab olema suurte trükitähtedega ainult sõna „TAKSO“ minimaalse tähemärgi kõrgusega 4 cm. Taksomeeter peab olema läbinud mõõteseaduse nõuete kohase metroloogilise kontrolli ja olema vastavalt majandus- ja kommunikatsiooniministri kehtestatud tingimustele ja korrale sõidukiga kohandatud. Kohandamine on taksomeetri paigaldamine sõidukile, selle reguleerimine ja näitude kontrollimine ning taksomeetri ja selle mõõtetulemust muuta võimaldavate ühenduste plommimine pädeva ettevõtja poolt. Samuti peab taksomeeter sobituma taksos kasutatava printeriga, st kõik sõiduaega- ja vahemaad puudutavad nõutud andmed, mis on prinditud kviitungil kohustuslikud, peavad olema edastatud otse taksomeetrist. Lisaks sellele peab taksole olema paigaldatud selgelt loetav ja arusaadav hinnakiri. Hinnakirjas märgitud hinnad peavad vastama taksomeetri kohandamise tunnistusele märgitud hindadega. Kohalik omavalitsus võib kehtestada ka hinnakirja vormi (§ 30 lg 8 p 1).</w:t>
      </w:r>
    </w:p>
    <w:p>
      <w:pPr>
        <w:pStyle w:val="Normal"/>
        <w:autoSpaceDE w:val="false"/>
        <w:spacing w:before="0" w:after="120"/>
        <w:jc w:val="both"/>
        <w:rPr/>
      </w:pPr>
      <w:r>
        <w:rPr>
          <w:szCs w:val="24"/>
        </w:rPr>
        <w:t>Nagu eelnevalt märgitud, ei või reeglina paigaldada taksotunnust sõidukile, mille kohta ei ole välja antud sõidukikaarti. Erandina võib taksotunnused paigaldada sõiduki tehnoseisundi kontrolliks, mis peab olema läbitud enne sõidukikaardi saamist. Selline erand on vajalik, kuna taksode tehnoseisundi kontrollimine hõlmab muu hulgas ka taksotunnuste ülevaatamist. Et aga vältida olukorda, kus nn piraattaksode juhid saaks taksotunnustega sõidukit kasutades igal ajal väita, et nad suunduvad parajasti tehnoülevaatusele, on kehtestatud nõue, et enne ülevaatust peab olema esitatud taotlus sõidukikaardi saamiseks. Sellisel juhul on järelevalvet teostavatel isikutel võimalik vajadusel kindlaks teha, kas taksotunnuste paigaldamine oli põhjendatud ja lubatav või mitte. Taksotunnuste edaspidine lubatavus sõltub tehnoülevaatuse tulemustest. Kui tehnoseisundi kontrollis tuvastatakse, et sõiduk on tehniliselt korras, tuleb kuni sõidukikaardi saamiseni eemaldada ainult plafoon ja hinnakiri. Tehniliselt korras sõidukil taksomeetrit eemaldada ei tule, kuna see rikuks kohandamisel paigaldatud plommid. Plafooni ja hinnakirja ei tohi uuesti paigaldada enne sõidukikaardi saamist. Kui sõiduk tehnoülevaatust ei läbi, tuleb eemaldada nii plafoon, hinnakiri kui ka taksomeeter.</w:t>
      </w:r>
    </w:p>
    <w:p>
      <w:pPr>
        <w:pStyle w:val="TextBody"/>
        <w:spacing w:before="0" w:after="120"/>
        <w:rPr/>
      </w:pPr>
      <w:r>
        <w:rPr>
          <w:szCs w:val="24"/>
        </w:rPr>
        <w:t xml:space="preserve">Sõidukile on keelatud paigaldada ka taksotunnust matkivat tunnust ning samuti on keelatud mis tahes teenuse osutamine sõidukiga, millel on taksotunnust matkiv tunnus. Seega ei saa sõiduki juht, kes näiteks ei paigalda sõidukile kõigile nõuetele vastavat taksotunnust, väita, et tema ei ole kehtestatud reegleid rikkunud. Ammendavat loetelu taksotunnust matkivatest tunnustest ei ole võimalik anda – selliseks tunnuseks võib olla tunnus, mis arvestades olustikku tekitab isikus ettekujutuse, et konkreetse sõidukiga osutatakse taksoteenust. Seega  tuleb igal vaidlusalusel juhul hinnata, kas tegemist on taksotunnuseid matkivate tunnustega. Taksotunnust matkivaks tunnuseks võib olla näiteks plafoon, mis ei ole küll risti sõidusuunaga või millel ei ole küll „TAKSO“, aga on siiski selline, mis võib tekitada mulje, et tegemist on taksoga. Sellisel juhul tuleb lisaks arvestada ka muude asjaoludega, nt sellega, kas klient saab sõidukit kasutada ise või kaasneb sellega ka juhiteenus, kas sõiduk saadakse näiteks autorendiga tegeleva ettevõtte juurest või otsitakse kliente tänavanurgalt jne.  Samuti võib taksotunnust matkivaks tunnuseks olla taksomeetrit meenutav või selle funktsioone täitev muu seade, aga ka näiteks hinnakiri, mis on sarnane kohaliku omavalitsuse poolt kehtestatud hinnakirja vormiga või millel on kajastatud taksoteenuse osutamisele iseloomulikud hinnad. </w:t>
      </w:r>
    </w:p>
    <w:p>
      <w:pPr>
        <w:pStyle w:val="Normal"/>
        <w:autoSpaceDE w:val="false"/>
        <w:spacing w:before="0" w:after="120"/>
        <w:jc w:val="both"/>
        <w:rPr/>
      </w:pPr>
      <w:r>
        <w:rPr>
          <w:szCs w:val="24"/>
        </w:rPr>
        <w:t xml:space="preserve">Teenuse mitteosutamisel peab sõidukilt olema eemaldatud plafoon. Siit tulenevalt on esile kerkinud küsimus, mida lugeda teenuse osutamise ja mida mitteosutamise ajaks. Sellele küsimusele ühest vastust leida on raske. Taksoteenuse olemusest tulenevalt peaks teenuse osutamise ajaks lugema näiteks ka seda aega, millal takso on kliendi ootel. Teisest küljest on aga keeruline kontrollida, kas konkreetsel juhul klienti oodatakse või mitte. Seega tuleb menetlejal juhul, kui tekib kahtlus, kas teenust osutati või on nimetatud nõuet rikutud, lähtuda uurimispritsiibist ja konkreetset situatsiooni, aega, seletusi ja muid olulisi asjaolusid arvesse võttes teha otsus rikkumine olemasolu või puudumise kohta.  </w:t>
      </w:r>
    </w:p>
    <w:p>
      <w:pPr>
        <w:pStyle w:val="Normal"/>
        <w:spacing w:before="0" w:after="120"/>
        <w:jc w:val="both"/>
        <w:rPr>
          <w:szCs w:val="24"/>
        </w:rPr>
      </w:pPr>
      <w:r>
        <w:rPr>
          <w:szCs w:val="24"/>
        </w:rPr>
        <w:t>Lisaks seaduses sätestatud nõuetele võivad ühissõidukitele teatud nõudeid kehtestada ka majandus- ja kommunikatsiooniminister,  maavalitsus ja kohalik omavalitsus, sõltuvalt sellest, millise liiniga tegu on. Kohalik omavalitsus võib kehtestada sellised nõuded ka taksoveol kasutatavatele sõidukitele. Nimetatud nõuded peavad tagama teenuse kvaliteeti (sealhulgas sõitjate mugavust) ja keskkonnasäästlikkust, seega ei saa kehtestada mis tahes nõudeid. Teenuse kvaliteeti sätestavad nõuded võivad puudutada näiteks sõiduki uste arvu, istmete minimaalset vahet, pagasiruumi suurust vms. Keskkonnasäästlikkust tagavad nõuded puudutavad näiteks heitgaase ja mürataset. Siinjuures peab juhtima tähelepanu asjaolule, et kehtestatavad nõuded peavad vastama välisõhu kaitse seaduse § 55 lõike 3 alusel on kehtestatud keskkonnaministri 4. juuli 2005. a määruses nr 55 "Liikurmasinale paigaldatavast mootorist välisõhku eralduvate saasteainete heitkoguste piirväärtused" ning keskkonnaministri 22. septembri 2004. a määruses nr 122 "Mootorsõiduki heitgaasis sisalduvate saasteainete heitkoguste, suitsususe ja mürataseme piirväärtused" kehtestatud nõuetele. See tähendab, et kõnealuse volitusnormi alusel saab ühistranspordis kasutatavatele sõidukitele kehtestada eelnimetatud määrustega võrreldes vaid rangemaid nõudeid.</w:t>
      </w:r>
    </w:p>
    <w:p>
      <w:pPr>
        <w:pStyle w:val="TextBody"/>
        <w:spacing w:before="0" w:after="120"/>
        <w:rPr/>
      </w:pPr>
      <w:r>
        <w:rPr>
          <w:b/>
          <w:bCs/>
          <w:szCs w:val="24"/>
        </w:rPr>
        <w:t>Eelnõu § 47</w:t>
      </w:r>
      <w:r>
        <w:rPr>
          <w:bCs/>
          <w:szCs w:val="24"/>
        </w:rPr>
        <w:t xml:space="preserve"> sätestab ühenduse tegevusloa ja selle tõestatud koopia, taksoveoloa, sõidukikaardi, teenindajakaardi, liiniloa ja sõiduplaani kinnitamise taotlemiseks esitatavad dokumendid. </w:t>
      </w:r>
    </w:p>
    <w:p>
      <w:pPr>
        <w:pStyle w:val="TextBody"/>
        <w:spacing w:before="0" w:after="120"/>
        <w:rPr>
          <w:bCs/>
          <w:szCs w:val="24"/>
        </w:rPr>
      </w:pPr>
      <w:r>
        <w:rPr>
          <w:bCs/>
          <w:szCs w:val="24"/>
        </w:rPr>
        <w:t xml:space="preserve">Ühenduse tegevusloa ja taksoveoloa taotlemiseks esitatakse taotlus, vedaja varalist seisu iseloomustavad dokumendid, ühenduse tegevusloa puhul veokorraldaja määramist ning antud isiku ametialast pädevust kinnitav dokument. Üks erinevus võrreldes kehtiva seadusega on see, et füüsilisest isikust ettevõtja ja </w:t>
      </w:r>
      <w:r>
        <w:rPr>
          <w:color w:val="000000"/>
          <w:szCs w:val="24"/>
        </w:rPr>
        <w:t>äriühingu ainuesindusõigusega juhatuse liige</w:t>
      </w:r>
      <w:r>
        <w:rPr>
          <w:bCs/>
          <w:szCs w:val="24"/>
        </w:rPr>
        <w:t>, kes ise on läbinud veokorraldaja koolituskursuse ja sooritanud kirjaliku eksami, ei pea esitama veokorraldaja määramist kinnitavat dokumenti. Selle asemel peab ta kirjalikult kinnitama veokorraldajaks olekut. Samuti on lisatud kohustus esitada andmed, mis on sätestatud majandustegevuse seadustiku üldosa seaduses tegevusloa taotlemist reguleerivas paragrahvis (nt kontaktandmed, loa kehtivusaeg, kui soovitakse piiratud kehtivusaega jne).</w:t>
      </w:r>
    </w:p>
    <w:p>
      <w:pPr>
        <w:pStyle w:val="TextBody"/>
        <w:spacing w:before="0" w:after="120"/>
        <w:rPr>
          <w:bCs/>
          <w:szCs w:val="24"/>
        </w:rPr>
      </w:pPr>
      <w:r>
        <w:rPr>
          <w:bCs/>
          <w:szCs w:val="24"/>
        </w:rPr>
        <w:t>Ühenduse tegevusloa tõestatud koopia ja taksoveo sõidukikaarti saab taotleda ainult sõidukile,</w:t>
      </w:r>
      <w:r>
        <w:rPr/>
        <w:t xml:space="preserve"> mis on kantud liiklusregistrisse ja läbinud tehnonõuetele vastavuse kontrolli.</w:t>
      </w:r>
      <w:r>
        <w:rPr>
          <w:bCs/>
          <w:szCs w:val="24"/>
        </w:rPr>
        <w:t xml:space="preserve"> Ühenduse tegevusloa tõestatud koopia ja taksoveo sõidukikaardi saamiseks esitatakse lisaks taotlusele ka sõiduki kasutusleping, kui taotleja ei ole sõiduki registreerimistunnistuse kohaselt sõiduki omanik või kasutaja. Ühenduse tegevusloa tõestatud koopia puhul tuleb esitada ka vedaja </w:t>
      </w:r>
      <w:r>
        <w:rPr/>
        <w:t xml:space="preserve">finantssuutlikkust </w:t>
      </w:r>
      <w:r>
        <w:rPr>
          <w:bCs/>
          <w:szCs w:val="24"/>
        </w:rPr>
        <w:t xml:space="preserve">iseloomustavad dokumendid. Kui taotletakse sõidukikaarti, siis tuleb esitada ka  </w:t>
      </w:r>
      <w:r>
        <w:rPr>
          <w:szCs w:val="24"/>
        </w:rPr>
        <w:t>taksomeetri kohandamistunnistus, mille võib esitada ka vahetult enne sõidukikaardi andmist. Selline võimalus on antud seetõttu, et taksomeetrit (ka plafooni ja hinnakirja) võib paigaldada alles pärast sõidukaardi taotluse esitamist. Seega ei saa ka kohandamistunnistust varem nõuda. Kuna tehnonõuetele vastavuse kontroll viiakse läbi pärast taksotunnuste paigaldamist, peab ka tehnonõuetele vastavuse kontroll olema läbitud hiljemalt sõidukaardi andmise ajaks, st taotluse esitamise ajal võib see veel olla läbimata.</w:t>
      </w:r>
      <w:r>
        <w:rPr>
          <w:bCs/>
          <w:szCs w:val="24"/>
        </w:rPr>
        <w:t xml:space="preserve"> Ühenduse tegevusloa tõestatud koopia ja taksoveo sõidukikaardi saamiseks ei pea erinevalt kehtivast seadusest enam esitama tegevusluba ja sõiduki registreerimistunnistust, kuna vastavad andmed on võimalik saada ka teisel teel.</w:t>
      </w:r>
    </w:p>
    <w:p>
      <w:pPr>
        <w:pStyle w:val="Normal"/>
        <w:spacing w:before="0" w:after="120"/>
        <w:jc w:val="both"/>
        <w:rPr>
          <w:szCs w:val="24"/>
        </w:rPr>
      </w:pPr>
      <w:r>
        <w:rPr>
          <w:szCs w:val="24"/>
        </w:rPr>
        <w:t>Kehtiva seadusega võrreldes on eelnõu sätestanud taksojuhile uue kohustusliku dokumendi – teenindajakaardi. Selle saamiseks tuleb lisaks taotlusele ja isiku fotole esitada mitu dokumenti. Esiteks tuleb esitada  juhiluba, kuid ainult siis, kui  see ei ole kantud Eesti liiklusregistrisse ja seetõttu ei saa juhiloa olemasolu teisiti kontrollida. Teise dokumendina peab taotleja esitama Majandus- ja Kommunikatsiooniministeeriumi poolt tunnustatud õppeasutuses autojuhi ametikoolituse kursuse läbimist tõendava tunnistuse. Kolmandaks tuleb esitada tervisetõend, mis on väljastatud perearsti või liiklusmeditsiini komisjoni poolt ja tõendab sõidukijuhi vastavust kehtestatud tervisenõuetele. Neljandaks peab taotleja oskama piisavalt (vähemalt B1-tasemel) eesti keelt ja selle tõendamiseks esitama vastava dokumendi. Selliseks dokumendiks võib olla eesti keele tasemeeksami sooritamisega saadud tasemetunnistus või dokument selle kohta, et taotleja on omandanud eesti keeles kas põhihariduse, üldkeskhariduse, põhihariduse baasil kutsehariduse, põhihariduse baasil keskerihariduse või kõrghariduse.</w:t>
      </w:r>
    </w:p>
    <w:p>
      <w:pPr>
        <w:pStyle w:val="Normal"/>
        <w:spacing w:before="0" w:after="120"/>
        <w:jc w:val="both"/>
        <w:rPr/>
      </w:pPr>
      <w:r>
        <w:rPr>
          <w:bCs/>
          <w:szCs w:val="24"/>
        </w:rPr>
        <w:t xml:space="preserve">Nagu ka kehtiva seaduse järgi, peab liiniloa taotleja esitama taotluse ja sõiduplaani koos liini liigist tuleneva asjaomase valla-, linna- või maavalitsuse kirjaliku seisukohaga. Vastava asutuse poolt antud seisukoht ei ole liiniloa andjale küll siduv, kuid selles sisalduv teave võib olla liiniloa andmise või andmata jätmise üheks põhjenduseks. </w:t>
      </w:r>
    </w:p>
    <w:p>
      <w:pPr>
        <w:pStyle w:val="Normal"/>
        <w:spacing w:before="0" w:after="120"/>
        <w:jc w:val="both"/>
        <w:rPr/>
      </w:pPr>
      <w:r>
        <w:rPr>
          <w:bCs/>
          <w:szCs w:val="24"/>
        </w:rPr>
        <w:t>Uus nõue võrreldes kehtiva seadusega on veotingimuste esitamise kohustus. Veotingimuste näol on sisuliselt tegemist vedajapoolse kvaliteedilubadusega, st vedaja deklareerib, milline on taotletaval liinil sõitjale pakutava teenuse tase. Vedaja peab v</w:t>
      </w:r>
      <w:r>
        <w:rPr>
          <w:szCs w:val="24"/>
        </w:rPr>
        <w:t xml:space="preserve">eotingimustes kajastama vähemalt järgmise teabe: sõiduplaan, veoteenuse osutamiseks kasutatavate sõidukite kirjeldus (istekohtade arv, sõiduki vanus jne), veoteenuse ja piletimüügi kohta sõitjale teabe andmise võimalused (nt veebilehed, infotelefoni numbrid), kaebuste käsitlemise ja piletihinna hüvitamise kord (kuhu tuleb pretensioonide korral pöörduda, millise aja jooksul need kaebused lahendatakse jms), sõidukite ligipääsetavus liikumispuudega ja piiratud liikumisvõimega isikutele (kas sõiduk on varustatud vastava tehnikaga või on teisel viisil tagatud nimetatud isikute mugav pääs sõidukisse), puuetega inimeste teenindamise, abistamise ja neile teabe andmise võimalused (kas sõidukis on reisisaatja, kes võiks vajaduse korral nimetatud isikuid abistada jms). </w:t>
      </w:r>
      <w:r>
        <w:rPr>
          <w:bCs/>
          <w:szCs w:val="24"/>
        </w:rPr>
        <w:t xml:space="preserve">Lisaks taotlemisel veotingimuste kirjalikult esitamisele </w:t>
      </w:r>
      <w:r>
        <w:rPr>
          <w:szCs w:val="24"/>
        </w:rPr>
        <w:t>peavad need olema avaldatud vedaja või vedajate ühenduse veebilehel või olema muul viisil vabalt kättesaadavad. Nimetatud nõue aitab tagada sõitjatele vajaliku teabe kättesaadavuse.</w:t>
      </w:r>
    </w:p>
    <w:p>
      <w:pPr>
        <w:pStyle w:val="TextBody"/>
        <w:spacing w:before="0" w:after="120"/>
        <w:rPr>
          <w:bCs/>
          <w:szCs w:val="24"/>
        </w:rPr>
      </w:pPr>
      <w:r>
        <w:rPr>
          <w:bCs/>
          <w:szCs w:val="24"/>
        </w:rPr>
        <w:t>Liiniloa andmisel kinnitatakse ka sõiduplaan. Kehtivas seaduses ei ole sõiduplaanide kinnitamist konkreetselt reguleeritud. Eelnõu kohaselt tuleb sõiduplaani kinnitamiseks esitada taotlus ja sõiduplaan koos asjaomaste asutuste kirjaliku seisukohaga. Samuti tuleb erinevalt kehtivast seadusest eelnõu kohaselt ka eriotstarbelise kommertsliiniveo korral sõiduplaan pädeva asutuse poolt kinnitada, kuivõrd kõnealune liin võib mõjutada liiklusohutust ja -korraldust, sh erinevate teeomanike teedel, taristu kasutamise tingimusi jms. Sellisel juhul</w:t>
      </w:r>
      <w:r>
        <w:rPr>
          <w:szCs w:val="24"/>
        </w:rPr>
        <w:t xml:space="preserve"> tuleb sõiduplaani kinnitajale esitada vedaja ja tellija vaheline leping. </w:t>
      </w:r>
      <w:r>
        <w:rPr>
          <w:bCs/>
          <w:szCs w:val="24"/>
        </w:rPr>
        <w:t xml:space="preserve">Avalikul liiniveol on sõiduplaan osa avaliku teenindamise lepingust ja sõiduplaani muudatused vormistatakse lepingu muutmisega. </w:t>
      </w:r>
    </w:p>
    <w:p>
      <w:pPr>
        <w:pStyle w:val="TextBody"/>
        <w:spacing w:before="0" w:after="120"/>
        <w:rPr>
          <w:bCs/>
          <w:szCs w:val="24"/>
        </w:rPr>
      </w:pPr>
      <w:r>
        <w:rPr>
          <w:bCs/>
          <w:szCs w:val="24"/>
        </w:rPr>
        <w:t>Võrreldes kehtiva seadusega on uuena eelnõusse lisatud lõige, mis keelab taotlejatelt nõuda andmeid, mida on dokumendi andjal endal hankida (näiteks riiklikest registritest). Säte on analoogne majandustegevuse seadustiku üldosa seaduses sisalduvaga.</w:t>
      </w:r>
    </w:p>
    <w:p>
      <w:pPr>
        <w:pStyle w:val="TextBody"/>
        <w:spacing w:before="0" w:after="120"/>
        <w:rPr>
          <w:bCs/>
          <w:szCs w:val="24"/>
        </w:rPr>
      </w:pPr>
      <w:r>
        <w:rPr>
          <w:bCs/>
          <w:szCs w:val="24"/>
        </w:rPr>
        <w:t xml:space="preserve">Eelnimetatud dokumentide andmise eest tuleb tasuda riigilõivu riigilõivuseaduses sätestatud määras. Kui nimetatud dokumentide väljastamine on volitatud mittetulundusühingule või äriühingule, võivad nad dokumentide väljastamise eest võtta tasu suuruses, mis ei ületa riigilõivu määra. </w:t>
      </w:r>
    </w:p>
    <w:p>
      <w:pPr>
        <w:pStyle w:val="Normal"/>
        <w:spacing w:before="0" w:after="120"/>
        <w:jc w:val="both"/>
        <w:rPr>
          <w:szCs w:val="24"/>
        </w:rPr>
      </w:pPr>
      <w:r>
        <w:rPr>
          <w:b/>
          <w:bCs/>
          <w:szCs w:val="24"/>
        </w:rPr>
        <w:t xml:space="preserve">Eelnõu §-s 48 </w:t>
      </w:r>
      <w:r>
        <w:rPr>
          <w:bCs/>
          <w:szCs w:val="24"/>
        </w:rPr>
        <w:t xml:space="preserve">reguleeritakse ühenduse tegevusloa ja selle tõestatud koopia, taksoveoloa, sõidukikaardi, teenindajakaardi ja liiniloa ning sõiduplaani kinnitamise taotluste läbivaatamist. Siin on sätestatud, millisest registrist milliseid andmeid enne teatud dokumendi andmist kontrollida tuleb. Samuti on määratud taotluste alusel tehtavate otsuste tähtajad.  </w:t>
      </w:r>
    </w:p>
    <w:p>
      <w:pPr>
        <w:pStyle w:val="TextBody"/>
        <w:spacing w:before="0" w:after="120"/>
        <w:rPr/>
      </w:pPr>
      <w:r>
        <w:rPr>
          <w:b/>
          <w:bCs/>
          <w:szCs w:val="24"/>
        </w:rPr>
        <w:t>Eelnõu § 49</w:t>
      </w:r>
      <w:r>
        <w:rPr>
          <w:bCs/>
          <w:szCs w:val="24"/>
        </w:rPr>
        <w:t xml:space="preserve"> sätestab  ühenduse tegevusloa ja selle tõestatud koopia, taksoveoloa, sõidukikaardi, teenindajakaardi ja liiniloa andmisest ning sõiduplaani kinnitamisest keeldumise alused. </w:t>
      </w:r>
    </w:p>
    <w:p>
      <w:pPr>
        <w:pStyle w:val="Normal"/>
        <w:autoSpaceDE w:val="false"/>
        <w:spacing w:before="0" w:after="120"/>
        <w:jc w:val="both"/>
        <w:rPr>
          <w:bCs/>
          <w:szCs w:val="24"/>
        </w:rPr>
      </w:pPr>
      <w:r>
        <w:rPr>
          <w:bCs/>
          <w:szCs w:val="24"/>
        </w:rPr>
        <w:t xml:space="preserve">Sarnaselt kehtiva seadusega keeldutakse ühenduse tegevusloa ja taksoveoloa andmisest, kui </w:t>
      </w:r>
      <w:r>
        <w:rPr>
          <w:szCs w:val="24"/>
        </w:rPr>
        <w:t xml:space="preserve">taotleja ei vasta talle kehtestatud nõuetele või on välja kuulutatud taotleja pankrot või ta on maksuvõlglane või taotlemisel on esitatud tegelikkusele mittevastavaid andmeid või kui taotleja eelmise ühenduse tegevusloa või taksoveoloa kehtetuks tunnistamise põhjus on õigusaktidega kehtestatud nõuete rikkumine, millest ei ole möödunud kahte aastat. Lisatud  on keeldumise alus, kui taotleja suhtes kehtib asjaomasel tegevusalal kriminaalasjas jõustunud kohtuotsusega kohaldatud tegutsemiskeeld või ettevõtluskeeld või seadusest või kohtulahendist tulenev ärikeeld (nimetatud regulatsioon on analoogne majandustegevuse seadustiku üldosa seaduses sätestatuga). Samuti keeldutakse </w:t>
      </w:r>
      <w:r>
        <w:rPr>
          <w:bCs/>
          <w:szCs w:val="24"/>
        </w:rPr>
        <w:t>ühenduse tegevusloa ja taksoveoloa andmisest, kui</w:t>
      </w:r>
      <w:r>
        <w:rPr>
          <w:szCs w:val="24"/>
        </w:rPr>
        <w:t xml:space="preserve"> taotlejale on tehtud rikkumise eest ettekirjutus. Kuid erinevalt kehtivast seadusest on eelnõus asendatud lauseosa </w:t>
      </w:r>
      <w:r>
        <w:rPr>
          <w:i/>
          <w:szCs w:val="24"/>
        </w:rPr>
        <w:t>sellest on möödunud vähem kui kuus kuud</w:t>
      </w:r>
      <w:r>
        <w:rPr>
          <w:szCs w:val="24"/>
        </w:rPr>
        <w:t xml:space="preserve"> lauseosaga </w:t>
      </w:r>
      <w:r>
        <w:rPr>
          <w:i/>
          <w:szCs w:val="24"/>
        </w:rPr>
        <w:t>taotleja ei ole seda täitnud.</w:t>
      </w:r>
      <w:r>
        <w:rPr>
          <w:szCs w:val="24"/>
        </w:rPr>
        <w:t xml:space="preserve"> Muudatus välistab põhjendamatu olukorra, kus isik on temale tehtud ettekirjutuse korrektselt täitnud, kuid sellele vaatamata keeldutakse temale loa andmisest (analoogne muudatus on ka lõike 4 punktis 5 ja lõikes 6  liiniloa andmise ja sõiduplaani kinnitamise puhul). </w:t>
      </w:r>
      <w:r>
        <w:rPr>
          <w:bCs/>
          <w:szCs w:val="24"/>
        </w:rPr>
        <w:t>T</w:t>
      </w:r>
      <w:r>
        <w:rPr/>
        <w:t>aotleja juures töölepingu või muul lepingulisel alusel töötava ühissõidukijuhi ametialases tegevuses toimepandud rikkumiste osas võetakse ühenduse tegevusloa taotlemise puhul arvesse ka välisriikidest saadud veondus- ja liiklusalaste rikkumiste karistusandmeid, kui välisriigis toimepandud õigusrikkumise kohta tehtud otsuse täitmisest ei ole on möödunud karistusregistri seaduse §-s 24 sätestatud karistusandmete kustutamise tähtaeg. Sellega kaasneb tegevusloa andja kaalumiskohustus, millist välisriigis toimepandud rikkumist pidada tegevusloa andmise otsuse tegemisel oluliseks ja millist mitte. Reeglina peaks arvesse võtma lõike 1 punktis 4 nimetatud liiklusalaste rikkumistega analoogseid rikkumisi.</w:t>
      </w:r>
    </w:p>
    <w:p>
      <w:pPr>
        <w:pStyle w:val="Normal"/>
        <w:spacing w:before="0" w:after="120"/>
        <w:jc w:val="both"/>
        <w:rPr/>
      </w:pPr>
      <w:r>
        <w:rPr>
          <w:szCs w:val="24"/>
        </w:rPr>
        <w:t xml:space="preserve">Analoogselt eelnimetatuga võib ühenduse tegevusloa tõestatud koopia ja sõidukikaardi andmisest keelduda, kui  taotleja ei vasta talle kehtestatud nõuetele või on maksuvõlglane või taotlemisel on esitatud tegelikkusele mittevastavaid andmeid. Lisaks sellele on tõestatud koopia ja sõidukikaardi andmisest keeldumine võimalik, kui taotleja ei ole sõiduki omanik või kasutaja sõiduki registreerimistunnistuse või kasutuslepingu alusel või sõiduk ei </w:t>
      </w:r>
      <w:r>
        <w:rPr/>
        <w:t>ole kantud liiklusregistrisse või läbinud tehnonõuetele vastavuse kontrolli</w:t>
      </w:r>
      <w:r>
        <w:rPr>
          <w:szCs w:val="24"/>
        </w:rPr>
        <w:t>. Samuti võib sõidukaardi andmisest keelduda juhul, taksomeetri kohandamistunnistusele on märgitud teenused, mille eest ei ole kohalik omavalitsus tasu võtmist ette näinud. Eelnõu § 30 lõike 8 punkti 3 alusel võib valla- või linnavalitsuse kehtestada loetelu teenustest, üksnes millele võib kehtestada hinnad.</w:t>
      </w:r>
    </w:p>
    <w:p>
      <w:pPr>
        <w:pStyle w:val="Normaallaadveeb"/>
        <w:spacing w:before="0" w:after="120"/>
        <w:jc w:val="both"/>
        <w:rPr>
          <w:lang w:val="et-EE"/>
        </w:rPr>
      </w:pPr>
      <w:r>
        <w:rPr>
          <w:lang w:val="et-EE"/>
        </w:rPr>
        <w:t>Teenindajakaardi andmisest võib keelduda, kui taotlemisel on esitatud tegelikkusele mittevastavaid andmeid või kui taotleja ei vasta talle kehtestatud nõuetele (juhtimisõigus, ametikoolitus, terviseseisund, keeleoskus, hea maine).</w:t>
      </w:r>
    </w:p>
    <w:p>
      <w:pPr>
        <w:pStyle w:val="Normal"/>
        <w:spacing w:before="0" w:after="120"/>
        <w:jc w:val="both"/>
        <w:rPr/>
      </w:pPr>
      <w:r>
        <w:rPr>
          <w:szCs w:val="24"/>
        </w:rPr>
        <w:t xml:space="preserve">Liiniloa andmisest või liiniloa alusel teenindatava kommertsliini sõiduplaani kinnitamisest võib keelduda samadel alustel, millistel võib keelduda ühenduse tegevusloa andmisest. Lisaks võib sarnaselt kehtiva seadusega keelduda ka juhul, kui taotlejale on tehtud ettekirjutus ja taotleja ei ole seda täitnud. </w:t>
      </w:r>
    </w:p>
    <w:p>
      <w:pPr>
        <w:pStyle w:val="Normal"/>
        <w:spacing w:before="0" w:after="120"/>
        <w:jc w:val="both"/>
        <w:rPr>
          <w:szCs w:val="24"/>
        </w:rPr>
      </w:pPr>
      <w:r>
        <w:rPr>
          <w:szCs w:val="24"/>
        </w:rPr>
        <w:t>Kehtivas seaduses on sätestatud, et liiniloa andmisest võib keelduda, kui liin, mille teenindamiseks liiniluba taotletakse, häirib liinivedu, mida juba korraldatakse avaliku teenindamise lepingu alusel. Eelnõus on lisatud võimalus, et liiniloa andmisest võib keelduda ka siis, kui liin, mille teenindamiseks liiniluba või sõiduplaani kinnitamist taotletakse, häirib liinivedu, mida küll veel ei korraldata, kuid kavandatakse korraldada avaliku teenindamise lepingu alusel. Kavandamiseks loetakse vastava teabe avaldamist Euroopa Liidu Teatajas, seega ei piisa liiniloa andmisest keeldumiseks paljasõnalisest kinnitusest, et avalikku liinivedu on plaanis teostama hakata.</w:t>
      </w:r>
    </w:p>
    <w:p>
      <w:pPr>
        <w:pStyle w:val="Normal"/>
        <w:spacing w:before="0" w:after="120"/>
        <w:jc w:val="both"/>
        <w:rPr/>
      </w:pPr>
      <w:r>
        <w:rPr>
          <w:bCs/>
          <w:szCs w:val="24"/>
        </w:rPr>
        <w:t xml:space="preserve">Mida mõista </w:t>
      </w:r>
      <w:r>
        <w:rPr>
          <w:bCs/>
          <w:i/>
          <w:szCs w:val="24"/>
        </w:rPr>
        <w:t>häirimise</w:t>
      </w:r>
      <w:r>
        <w:rPr>
          <w:bCs/>
          <w:szCs w:val="24"/>
        </w:rPr>
        <w:t xml:space="preserve"> all ja kuidas seda tuvastada, on selgitanud Riigikohus (vt 17.04.2002 otsust haldusasjas nr 3-3-1-19-02), leides, et häirimist ei tohiks sisustada kitsendavalt, st häirivaks võib lisaks tehnilist laadi asjaolule olla ka näiteks juba veoteenust osutava vedaja ärihuvide kahjustamine.  </w:t>
      </w:r>
    </w:p>
    <w:p>
      <w:pPr>
        <w:pStyle w:val="Normal"/>
        <w:spacing w:before="0" w:after="120"/>
        <w:jc w:val="both"/>
        <w:rPr/>
      </w:pPr>
      <w:r>
        <w:rPr/>
        <w:t xml:space="preserve">Järgnevalt on selgitatud uusi ja põhimõttelisi muudatusi võrreldes kehtiva seadusega, mis on liinioa andmisest keeldumise alusteks ja mis seonduvad veotingimustega. Muudatuste aluspõhimõtteks on, et igaüks võib taotleda liiniluba igale liinile, kui see ei muuda kõiki asjassepuutuvaid aspekte arvesse võttes sõitja jaoks veoteenust üldiselt halvemaks olemasolevast. Esiteks võib </w:t>
      </w:r>
      <w:r>
        <w:rPr>
          <w:szCs w:val="24"/>
        </w:rPr>
        <w:t>liiniloa andmisest keelduda, kui l</w:t>
      </w:r>
      <w:r>
        <w:rPr/>
        <w:t>iini, mille teenindamiseks liiniluba või sõiduplaani kinnitamist taotletakse, teenindab samal liikumisteel rohkem kui üks vedaja ja esitatud veotingimuste rakendamise võimalikku mõju hinnates ei ole taotletaval liinil pakutav teenus kogumis samaväärne või parem võrreldes olemasoleva teenusega. See tähendab, liiniloa andja analüüsib, kas vedaja poolt esitatud andmetele tuginedes on väljumiste arv, aeg, sõidukid ja nende varustatus jms piisav, et seda lugeda samal liikumisteel juba olemasoleva liiniga vähemalt võrdväärseks. Seejuures tuleb märkida, et nimetatud näitajate hindamisel ei ole iga kriteeriumi jaoks ettemääratud kaalu, hinnata tuleb kõiki asjassepuutuvaid näitajaid kogumis.</w:t>
      </w:r>
    </w:p>
    <w:p>
      <w:pPr>
        <w:pStyle w:val="Normal"/>
        <w:spacing w:before="0" w:after="120"/>
        <w:jc w:val="both"/>
        <w:rPr/>
      </w:pPr>
      <w:r>
        <w:rPr/>
        <w:t>Teiseks uueks aluseks liiniloa andmisest keeldumisel on olukord, kus liiniloa andmine esitatud veotingimustel või sõiduplaani muudatus seab sõitjate joaks ohtu olemasoleva veoteenuse kestliku osutamise, arvestades kogumis veoteenuse stabiilsust ja kättesaadavust, sõitjate ohutust ning sõidumugavusi, samuti käesoleva seaduse § 3 lõikes 1 nimetatud eesmärke. Siin on silmas peetud üldisemat pilti, st ei pea hindama ainult kindlal liikumisteel liiniloa andmise mõju, vaid arvestama peab vajalikus ulatuses liinivõrku üldiselt. Seega võib kõne alla tulla juhus, kus eelmises lõigus kirjeldatud alusel saaks vedajale liiniloa väljastada, kuid käesolev alus selleks võimalust ei anna. Näiteks kui on olemas paljude väljumistegasõitjaid rahuldav kaugliin ja seejärel antakse välja uus kaugliiniluba suhteliselt väikses osas samal liikumisteel sõitmiseks, võib see teatud juhtudel oluliselt negatiivselt mõjutada juba hästi toimivat paljude peatustega liini. Seda seetõttu, et osade sõitjate otsustamine uue liiniloa alusel kulgeva liini kasuks vähendaks paljude peatustega liini sõitjaskonda ja võiks lõppkokkuvõttes viia selle liini sulgemiseni, mis tooks kaasa väiksemates kohtades bussiteenust kasutada soovivate inimeste veoteenuse kättesaadavuse olulise kahjustamise. Samuti võib teatud juhtudel uue kaugliiniloa andmine mõjutada oluliselt olemasoleva maakonnaliini toimimist ja sellel liinil sõitjat.</w:t>
      </w:r>
    </w:p>
    <w:p>
      <w:pPr>
        <w:pStyle w:val="Normal"/>
        <w:spacing w:before="0" w:after="120"/>
        <w:jc w:val="both"/>
        <w:rPr/>
      </w:pPr>
      <w:r>
        <w:rPr>
          <w:szCs w:val="24"/>
        </w:rPr>
        <w:t xml:space="preserve">Kolmandaks on eelnõus sätestatud liiniloa andmisest ja sõiduplaani kinnitamisest keeldumise uus alus juhuks, kui taotleja liiniluba on tunnistanud kehtetuks kahe aasta jooksul alates liiniloa andmisest ja sellest on möödunud vähem kui kaks aastat. See muudatus seondub vedajapoolse veotingimuste määratlemise ja nende järgimise kohustusega. Vedaja kohustub enda poolt esitatud veotingimustel vedu teostama vähemalt kahe aasta jooksul liiniloa saamisest või eelmisest veotingimuste muutmisest, st ta ei saa taotleda veotingimuste muutmist enne nimetatud aega (eelnõu § 53 lõiked 1 ja 2). Samas ei saa vedajat sundida igal juhul vedu jätkama ja seega on tal võimalus taotleda liiniloa kehtetuks tunnistamist. Et aga vältida olukorda, kus vedajad hakkavad enne kaheaastase perioodi lõppu veotingimuste muutmise vajadusel taotlema liinilubade kehtetuks tunnistamist ja seejärel uute veotingimustega liiniluba, on sätestatud, et sellisel juhul võib liiniloa andmisest või sõiduplaani kinnitamisest keelduda. Seejuures </w:t>
      </w:r>
      <w:r>
        <w:rPr/>
        <w:t xml:space="preserve">keeldutakse liiniloa esmakordsel kehtetuks tunnistamisel samal liikumisteel liiniloa andmisest ja iga järgmise liiniloa kehtetuks tunnistamise korral iga liiniloa andmisest. Näiteks kui vedaja soovib liiniloa kehtetuks tunnistamist Tallinn-Tartu-Võru liinil, siis ta ei saa kahe aasta jooksul taotleda liiniluba ka Tallinn-Tartu liinile, küll aga võib taotleda Tallinn-Pärnu liinile. Kui seejärel soovib veel mõne liiniloa kehtetuks tunnistamist, siis ei saa ta kahe aasta jooksul taotleda enam ühtegi liiniluba. </w:t>
      </w:r>
      <w:r>
        <w:rPr>
          <w:szCs w:val="24"/>
        </w:rPr>
        <w:t>Selline regulatsioon sunnib vedajaid liinilubade taotlemisel esitatama veotingimusi, mida nad ka tegelikult kahe aasta jooksul täita soovivad ja suudavad, mitte esitama veotingimusi osutatava teenuse paremana näitamiseks ja seega teatud juhtudel liiniloa saamisel eelisseisundi saamiseks. Samuti tõstab see sõitjate kindlustunnet ja võimalusi saada stabiilse sõiduplaani ja kvaliteediga veoteenust, mis on ühistranspordi peaeesmärk.</w:t>
      </w:r>
    </w:p>
    <w:p>
      <w:pPr>
        <w:pStyle w:val="TextBody"/>
        <w:spacing w:before="0" w:after="120"/>
        <w:rPr/>
      </w:pPr>
      <w:r>
        <w:rPr>
          <w:b/>
          <w:bCs/>
          <w:szCs w:val="24"/>
        </w:rPr>
        <w:t>Eelnõu § 50</w:t>
      </w:r>
      <w:r>
        <w:rPr>
          <w:bCs/>
          <w:szCs w:val="24"/>
        </w:rPr>
        <w:t xml:space="preserve"> sätestab liiniveo alustamisest või sõiduplaanis muudatuse tegemisest etteteatamise tähtajad. V</w:t>
      </w:r>
      <w:r>
        <w:rPr>
          <w:szCs w:val="24"/>
        </w:rPr>
        <w:t xml:space="preserve">edajale on pandud kohustus teatud juhul sõiduplaani muudatuse algatamiseks. Seda tuleb teha juhul, kui liini teenindamisel on selgunud sellised alalise iseloomuga asjaolud, mis ei võimalda sõiduplaanist kinni pidada. Samas saab sellist taotlust esitada alles siis, kui on möödunud vähemalt kaks aastat liiniloa andmisest või muudatuste tegemisest veotingimustes. Kui nimetatud periood ei ole möödunud ja vedaja ei suuda veotingimusi, sealhulgas sõiduplaani täita, peaks vedaja taotlema liiniloa kehtetuks tunnistamist. Taotlus sõiduplaani muutmiseks esitatakse vähemalt 90 päeva enne kavandatava muudatuse jõustumist, kui liiniloa andja ja vedaja ei lepi kokku lühemas tähtajas. </w:t>
      </w:r>
      <w:r>
        <w:rPr>
          <w:bCs/>
          <w:szCs w:val="24"/>
        </w:rPr>
        <w:t>Teatav etteteatamise periood enne harjumuspärase liiniveo graafiku muutumist peab asjaomastele isikutele ja asutustele jääma liinivõrgu toimimiseks vajalike ümberkorralduste tegemiseks.</w:t>
      </w:r>
    </w:p>
    <w:p>
      <w:pPr>
        <w:pStyle w:val="TextBody"/>
        <w:spacing w:before="0" w:after="120"/>
        <w:rPr/>
      </w:pPr>
      <w:r>
        <w:rPr>
          <w:bCs/>
          <w:szCs w:val="24"/>
        </w:rPr>
        <w:t xml:space="preserve">Veo alustamisest ja sõiduplaanimuudatustest tuleb lisaks liiniloa andjale teavitada ka teisi asjaomaseid asutusi. Kaugliiniveol tuleb muudatustest teavitada asjaomaseid maavalitsusi, kes omakorda peavad teavitama puudutatud omavalitsusüksusi. Maakonnaliiniveol tuleb teavitada </w:t>
      </w:r>
      <w:r>
        <w:rPr>
          <w:szCs w:val="24"/>
        </w:rPr>
        <w:t xml:space="preserve">asjaomaseid omavalitsusüksusi. </w:t>
      </w:r>
      <w:r>
        <w:rPr>
          <w:bCs/>
          <w:szCs w:val="24"/>
        </w:rPr>
        <w:t xml:space="preserve">Nii kaug- kui maakonnaliiniveol on etteteatamise perioodi pikkus 10 päeva, kui liiniloa andja ja vedaja ei lepi kokku lühemas tähtajas. </w:t>
      </w:r>
    </w:p>
    <w:p>
      <w:pPr>
        <w:pStyle w:val="Normaallaadveeb"/>
        <w:spacing w:before="0" w:after="120"/>
        <w:jc w:val="both"/>
        <w:rPr>
          <w:bCs/>
          <w:lang w:val="et-EE"/>
        </w:rPr>
      </w:pPr>
      <w:r>
        <w:rPr>
          <w:b/>
          <w:bCs/>
          <w:lang w:val="et-EE"/>
        </w:rPr>
        <w:t>Eelnõu § 51</w:t>
      </w:r>
      <w:r>
        <w:rPr>
          <w:bCs/>
          <w:lang w:val="et-EE"/>
        </w:rPr>
        <w:t xml:space="preserve"> sätestab ühenduse tegevusloa, selle tõestatud koopia, taksoveoloa, sõidukikaardi, teenindajakaardi ja liiniloa kehtivuse tähtajad. Kooskõlas Euroopa Parlamendi ja nõukogu määruse (EÜ) nr 1073/2009 artikli 4 lõikega 4 antakse ühenduse tegevusluba kuni 10 aastaks, kui taotleja ei soovi seda lühemaks ajaks. Ühenduse tegevusloa tõestatud koopia antakse kümneks aastaks, kuid mitte pikemaks ajaks kui ühenduse tegevusloa kehtivusaeg. Taksoveoluba ja sõidukikaart antakse viieks aastaks, kuid sõidukikaarti ei anta pikemaks ajaks kui taksoveoloa kehtivusaeg. Ühenduse tegevusloa või taksoveoloa kehtetuks tunnistamisel või kehtivusaja lõppemisel ühenduse tegevusloa tõestatud koopia  või sõidukikaardi kehtivus lõpeb. Sõiduki kasutamisel kasutuslepingu alusel lõpeb ühenduse tegevusloa tõestatud koopia ja sõidukikaardi kehtivus kasutuslepingu lõppemisega.</w:t>
      </w:r>
    </w:p>
    <w:p>
      <w:pPr>
        <w:pStyle w:val="Normal"/>
        <w:spacing w:before="0" w:after="120"/>
        <w:jc w:val="both"/>
        <w:rPr/>
      </w:pPr>
      <w:r>
        <w:rPr>
          <w:bCs/>
          <w:szCs w:val="24"/>
        </w:rPr>
        <w:t>Liiniloa taotlemisel tuleb arvestada ka asjaolu, et seda ei saa taotleda vähem kui kaheks aastaks. See tuleneb nõudest, mille kohaselt peab vedaja liiniloa taotlemisel esitatud veotingimusi järgima vähemalt kaks aastat, st varem ei saa veotingimuste muutmist taotleda. Samuti võib pädev asutus liiniloa anda lühema tähtajaga, kui</w:t>
      </w:r>
      <w:r>
        <w:rPr>
          <w:szCs w:val="24"/>
        </w:rPr>
        <w:t xml:space="preserve"> liin, mille teenindamiseks liiniluba taotletakse, häirib liinivedu, mida tulevikus kavandatakse korraldada avaliku teenindamise lepingu alusel. Sellisel juhul tuleks liiniluba anda selleks perioodiks, millal avalikku liinivedu veel ei teostata.  </w:t>
      </w:r>
    </w:p>
    <w:p>
      <w:pPr>
        <w:pStyle w:val="Normaallaadveeb"/>
        <w:spacing w:before="0" w:after="120"/>
        <w:jc w:val="both"/>
        <w:rPr/>
      </w:pPr>
      <w:r>
        <w:rPr>
          <w:b/>
          <w:bCs/>
          <w:lang w:val="et-EE"/>
        </w:rPr>
        <w:t>Eelnõu §-s 52</w:t>
      </w:r>
      <w:r>
        <w:rPr>
          <w:bCs/>
          <w:lang w:val="et-EE"/>
        </w:rPr>
        <w:t xml:space="preserve"> on nimetatud andmed, mis kantakse ühenduse tegevusloale ja selle tõestatud koopiale, teenindajakaardile, liiniloale ja sõiduplaanile, samuti andmed, mis avalikustatakse </w:t>
      </w:r>
      <w:r>
        <w:rPr>
          <w:lang w:val="et-EE"/>
        </w:rPr>
        <w:t xml:space="preserve">taksoveoloa ja sõidukikaardi kohta majandustegevuse registris. </w:t>
      </w:r>
      <w:r>
        <w:rPr>
          <w:bCs/>
          <w:lang w:val="et-EE"/>
        </w:rPr>
        <w:t xml:space="preserve">Ühenduse tegevusloale ja selle tõestatud koopiale kantavad andmed ja vormid tulenevad </w:t>
      </w:r>
      <w:r>
        <w:rPr>
          <w:lang w:val="et-EE"/>
        </w:rPr>
        <w:t xml:space="preserve">Euroopa Parlamendi ja nõukogu määruse (EÜ) nr 1073/2009 lisast II. </w:t>
      </w:r>
      <w:r>
        <w:rPr>
          <w:bCs/>
          <w:lang w:val="et-EE"/>
        </w:rPr>
        <w:t xml:space="preserve">Teenindajakaardi ja riigisisese ning rahvusvahelise liiniloa vormi (§ 48 lg 6)  vormi kehtestab majandus- ja kommunikatsiooniminister. Teistele dokumentidele vormi ei kehtestata – taksoveoluba ja sõidukikaarti paberil välja ei anta ning sõiduplaani osas ühtset vormi ette ei nähta.  </w:t>
      </w:r>
    </w:p>
    <w:p>
      <w:pPr>
        <w:pStyle w:val="Normal"/>
        <w:spacing w:before="0" w:after="120"/>
        <w:jc w:val="both"/>
        <w:rPr/>
      </w:pPr>
      <w:r>
        <w:rPr>
          <w:b/>
          <w:bCs/>
          <w:szCs w:val="24"/>
        </w:rPr>
        <w:t>Eelnõu §-s 53</w:t>
      </w:r>
      <w:r>
        <w:rPr>
          <w:bCs/>
          <w:szCs w:val="24"/>
        </w:rPr>
        <w:t>sätestab vedaja veokohustuse, mille kohaselt v</w:t>
      </w:r>
      <w:r>
        <w:rPr>
          <w:szCs w:val="24"/>
        </w:rPr>
        <w:t xml:space="preserve">edaja kohustub enda poolt esitatud veotingimustel vedu teostama vähemalt kahe aasta jooksul liiniloa saamisest või eelmisest veotingimuste muutmisest, st ta ei saa taotleda veotingimuste muutmist enne nimetatud aega. Erand on tehtud juhuks, kui kõik taotletavad muudatused suurendavad sõitjate ohutust või mugavust või muul viisil aitavad kaasa veoteenuse kvaliteedi parandamisele. Seega ei pea läbi vaatama taotlust, mille kohaselt mõni uus veotingimus parandab veoteenuse kvaliteeti, kuid samas mõni halvendab seda. See eeldab vedajalt tegevuse eelnevat läbimõtlemist ja peaks motiveerima liinilubade taotlemisel esitama veotingimusi, mida nad ka tegelikult kahe aasta jooksul täita soovivad ja suudavad, mitte esitama veotingimusi osutatava teenuse paremana näitamiseks ja seega teatud juhtudel liiniloa saamisel eelisseisundi saamiseks. Samuti tõstab see sõitjate kindlustunnet ja võimalusi saada stabiilse sõiduplaani ja kvaliteediga veoteenust. </w:t>
      </w:r>
      <w:r>
        <w:rPr>
          <w:bCs/>
          <w:szCs w:val="24"/>
        </w:rPr>
        <w:t xml:space="preserve">Teatud juhtudel võib sõiduplaanist ka kõrvale kalduda, kuid seda vaid erandjuhtudel (rasked </w:t>
      </w:r>
      <w:r>
        <w:rPr>
          <w:szCs w:val="24"/>
        </w:rPr>
        <w:t>teeolud, teeremont või muud vedajast sõltumatud asjaolud) sõitjate või liiklejate ohutuse või pagasi säilivuse tagamiseks.</w:t>
      </w:r>
    </w:p>
    <w:p>
      <w:pPr>
        <w:pStyle w:val="Normal"/>
        <w:spacing w:before="0" w:after="120"/>
        <w:jc w:val="both"/>
        <w:rPr/>
      </w:pPr>
      <w:r>
        <w:rPr>
          <w:szCs w:val="24"/>
        </w:rPr>
        <w:t xml:space="preserve">Riigisisese liiniveo korral on vedaja kohustatud vedu alustama </w:t>
      </w:r>
      <w:r>
        <w:rPr/>
        <w:t xml:space="preserve">sõiduplaanile märgitud kuupäevast, mis ei tohi olla hilisem kui 90 päeva liiniloa andmisest päevast arvates. </w:t>
      </w:r>
      <w:r>
        <w:rPr>
          <w:szCs w:val="24"/>
        </w:rPr>
        <w:t xml:space="preserve">Rahvusvahelise kommertsliiniveo korral on vedaja kohustatud vedu reeglina alustama 90 päeva jooksul pärast kõikidest asjaomastest riikidest liinilubade saamist, kuid kokkuleppel liiniloa andjaga võib seda tähtaega pikendada kuni 270 päevani. Selline vajadus võib tekkida juhul, kui vedu soovitakse teostada näiteks ainult suveperioodil, samas liiniluba saadakse aga kätte sügisel. Kuna välisriikidest liinilubade kättesaamise ajad kõiguvad suuresti, siis on seda raske prognoosida ja veo alustamise tähtaja kokkuleppimise võimaldamine on põhjendatud. </w:t>
      </w:r>
    </w:p>
    <w:p>
      <w:pPr>
        <w:pStyle w:val="Normal"/>
        <w:spacing w:before="0" w:after="120"/>
        <w:jc w:val="both"/>
        <w:rPr/>
      </w:pPr>
      <w:r>
        <w:rPr>
          <w:szCs w:val="24"/>
        </w:rPr>
        <w:t xml:space="preserve">Samuti on määratletud kohad, kus maakonna- ja kaugliinibuss sõitu peab alustama ja lõpetama. Sellisteks kohtadeks on reeglina bussijaam või terminal, nende või nendes läbilaskevõime puudumisel tähistatud peatuskoht. Kui see on sõitjate huve ja liikluskorraldust arvesse võttes otstarbekas võib alg- ja lõpp-peatus olla ka näiteks sadamas, lennujaamas või raudteejaamas.  Nimetatud kohustus ei laiene eriotstarbelistele liinivedudele, kuna selle veoliigi olemusest tulenevalt on lähte- ja sihtkohad väga erinevates paikades (koolid, ettevõtted, parklad, tanklad jne). </w:t>
      </w:r>
    </w:p>
    <w:p>
      <w:pPr>
        <w:pStyle w:val="TextBody"/>
        <w:spacing w:before="0" w:after="120"/>
        <w:rPr/>
      </w:pPr>
      <w:r>
        <w:rPr>
          <w:b/>
          <w:bCs/>
          <w:szCs w:val="24"/>
        </w:rPr>
        <w:t>Eelnõu § 54</w:t>
      </w:r>
      <w:r>
        <w:rPr>
          <w:bCs/>
          <w:szCs w:val="24"/>
        </w:rPr>
        <w:t xml:space="preserve"> sätestab ühenduse tegevusloa ja selle tõestatud koopia, taksoveoloa, sõidukikaardi, teenindajakaardi ja liiniloa kehtivuse peatamise ning nende kehtetuks tunnistamise alused.</w:t>
      </w:r>
    </w:p>
    <w:p>
      <w:pPr>
        <w:pStyle w:val="Normaallaadveeb"/>
        <w:spacing w:before="0" w:after="120"/>
        <w:jc w:val="both"/>
        <w:rPr/>
      </w:pPr>
      <w:r>
        <w:rPr>
          <w:lang w:val="et-EE"/>
        </w:rPr>
        <w:t xml:space="preserve">Ühenduse tegevusloa, ühenduse tegevusloa tõestatud koopia, taksoveoloa ja sõidukikaardi puhul on selliseks aluseks andja võib teha puuduste kõrvaldamiseks ettekirjutuse või dokumendi kehtivuse kindlaksmääratud ajaks peatada või selle kehtetuks tunnistada, kui loa omaja või veokorraldaja ei vasta  neile kehtestatud nõuetele (vt nimetatud nõuete kohta lähemalt §-de 42-44 kommentaare), loa või sõidukikaardi omaja andmed ei vasta loal või sõidukikaardil märgitule, dokumenditaotlemisel on esitatud tegelikkusele mittevastavaid andmeid või kui loa omaniku juures töötav ühissõidukijuht on ametialases tegevuses karistatud inimestele ohtlike liiklusalaste süütegude eest. Oluline on märkida, et sõnastus </w:t>
      </w:r>
      <w:r>
        <w:rPr>
          <w:i/>
          <w:lang w:val="et-EE"/>
        </w:rPr>
        <w:t>ametialases tegevuses</w:t>
      </w:r>
      <w:r>
        <w:rPr>
          <w:lang w:val="et-EE"/>
        </w:rPr>
        <w:t xml:space="preserve"> tähendab seda, et menetluse käigus kogutud materjalide põhjal saab tuvastada ka selle, millises olukorras eelnõus nimetatud süütegu toime pandi – kas tegemist oli töö- või töövälises olukorras toimunud üleastumisega. Mõningatel juhtudel on see suhteliselt lihtne – näiteks kui karistus on määratud liinivedu teostanud bussijuhile või klienti vedanud taksojuhile ja see kajastub ka süüteomenetluses kogutud materjalides. Samas tuleb möönda, et alati pole selle tuvastamine võimalik, kuna piiri ametialase ja sellest välja jääva tegevuse vahel ei õnnestu tõmmata. Sellele vaatamata on sellisteks juhtudeks, kus eristamine on võimalik, otstarbeks jätta võimalus arvestada ka ametialaselt toimepandud süütegudega.</w:t>
      </w:r>
    </w:p>
    <w:p>
      <w:pPr>
        <w:pStyle w:val="Normaallaadveeb"/>
        <w:spacing w:before="0" w:after="120"/>
        <w:jc w:val="both"/>
        <w:rPr/>
      </w:pPr>
      <w:r>
        <w:rPr>
          <w:lang w:val="et-EE"/>
        </w:rPr>
        <w:t xml:space="preserve">Teenindajakaardi omanikule võib teha puuduste kõrvaldamiseks ettekirjutuse, teenindajakaardi kehtivuse võib peatada või teenindajakaardi kehtetuks tunnistada, kui teenindajakaardi omanik on selle taotlemisel esitatud tegelikkusele mittevastavaid andmeid või kui teenindajakaardi omanik ei vasta talle kehtestatud nõuetele, st ei oma nõutavat mootorsõiduki juhtimise õigust, ei ole läbinud autojuhi ametikoolituse kursust, tema terviseseisund ei ole nõutav, ta ei oska nõutaval tasemel eesti keelt või tema maine ei ole hea (vt teenindajakaardi omanikule esitatud nõuete kohta lähemalt § 45 kommentaari). </w:t>
      </w:r>
    </w:p>
    <w:p>
      <w:pPr>
        <w:pStyle w:val="Normaallaadveeb"/>
        <w:spacing w:before="0" w:after="120"/>
        <w:jc w:val="both"/>
        <w:rPr/>
      </w:pPr>
      <w:r>
        <w:rPr>
          <w:lang w:val="et-EE"/>
        </w:rPr>
        <w:t xml:space="preserve">Liiniloa omanikule võib teha puuduste kõrvaldamiseks ettekirjutuse või liiniloa kehtivuse peatada või selle kehtetuks tunnistada, kui loa omanik või veokorraldaja ei vasta neile kehtestatud nõuetele või loa omanik ei ole täitnud liiniloa saamisel esitatud veotingimusi, samuti siis, kui loa omaniku juures töötav ühissõidukijuht on ametialases tegevuses karistatud inimestele ohtlike liiklusalaste süütegude eest. </w:t>
      </w:r>
    </w:p>
    <w:p>
      <w:pPr>
        <w:pStyle w:val="Normaallaadveeb"/>
        <w:spacing w:before="0" w:after="120"/>
        <w:jc w:val="both"/>
        <w:rPr>
          <w:lang w:val="et-EE"/>
        </w:rPr>
      </w:pPr>
      <w:r>
        <w:rPr>
          <w:lang w:val="et-EE"/>
        </w:rPr>
        <w:t xml:space="preserve">Võrreldes kehtiva seadusega ei ole muudatusi nõuetes, mis puudutavad teavitamiskohustust ühenduse tegevusloa kehtetuks tunnistamise korral. Nimelt peab ühenduse tegevusloa andja selle kehtetuks tunnistamisest viie tööpäeva jooksul teavitama liiniloa andjat või veo tellijat.  tunnistab kehtetuks kommertsliinivedu korraldava või avalikku liinivedu korraldava vedaja ühenduse tegevusloa, peab ta viie tööpäeva jooksul kehtetuks tunnistamisest teatama sellest liiniloa andjale või veo tellijale. Samuti ei ole muudetud dokumendi tagastamise kohustust selle kehtivuse peatamise või kehtetuks tunnistamise korral, küll aga on loobutud lõppenud kehtivusajaga dokumentide tagasinõudmisest. </w:t>
      </w:r>
    </w:p>
    <w:p>
      <w:pPr>
        <w:pStyle w:val="Normaallaadveeb"/>
        <w:spacing w:before="0" w:after="0"/>
        <w:jc w:val="both"/>
        <w:rPr>
          <w:bCs/>
          <w:lang w:val="et-EE"/>
        </w:rPr>
      </w:pPr>
      <w:r>
        <w:rPr>
          <w:lang w:val="et-EE"/>
        </w:rPr>
        <w:t xml:space="preserve">Kõiki dokumente (ühenduse tegevusluba ja selle tõestatud koopia, taksoveoloa, sõidukikaart, teenindajakaart ja liiniluba) saab kehtetuks tunnistada ka dokumendi omaniku taotlusel. Erinevalt teistest dokumentidest tuleb liiniloa kehtetuks tunnistamisest piisavalt (90 päeva) ette teatada, võimaldamaks vajadusel liinivõrgu ümberkorralduste ettevalmistamist. Liiniloa andja ja liiniloa omanik võivad kokku leppida ka  kokku lühemas tähtajas, kuna esineb </w:t>
      </w:r>
      <w:r>
        <w:rPr>
          <w:bCs/>
          <w:lang w:val="et-EE"/>
        </w:rPr>
        <w:t xml:space="preserve">olukordi, kus nimetatud tähtaja järgimine pole otstarbekas. Näiteks võib selline olukord kõne alla tulla siis, kui liini saaks koheselt teenindada mõni teine vedaja. Lisaks peab </w:t>
      </w:r>
      <w:r>
        <w:rPr>
          <w:lang w:val="et-EE"/>
        </w:rPr>
        <w:t>vedaja liiniloa kehtetuks tunnistamise taotlemisel kaugliinil teavitama asjaomaseid maavalitsusi ja maakonnaliinil asjaomaseid omavalitsusüksusi samuti vähemalt 90 päeva ette.</w:t>
      </w:r>
    </w:p>
    <w:p>
      <w:pPr>
        <w:pStyle w:val="Normaallaadveeb"/>
        <w:spacing w:before="0" w:after="0"/>
        <w:jc w:val="both"/>
        <w:rPr>
          <w:bCs/>
          <w:lang w:val="et-EE"/>
        </w:rPr>
      </w:pPr>
      <w:r>
        <w:rPr>
          <w:bCs/>
          <w:lang w:val="et-EE"/>
        </w:rPr>
      </w:r>
    </w:p>
    <w:p>
      <w:pPr>
        <w:pStyle w:val="TextBody"/>
        <w:spacing w:before="0" w:after="120"/>
        <w:rPr/>
      </w:pPr>
      <w:r>
        <w:rPr>
          <w:b/>
          <w:bCs/>
          <w:szCs w:val="24"/>
        </w:rPr>
        <w:t>8. peatükk. Veolepingu poolte õigused ja kohustused teeliikluses</w:t>
      </w:r>
    </w:p>
    <w:p>
      <w:pPr>
        <w:pStyle w:val="TextBody"/>
        <w:spacing w:before="0" w:after="120"/>
        <w:rPr>
          <w:bCs/>
          <w:szCs w:val="24"/>
        </w:rPr>
      </w:pPr>
      <w:r>
        <w:rPr>
          <w:bCs/>
          <w:szCs w:val="24"/>
        </w:rPr>
        <w:t>Veolepingu poolte õigused ja kohustused on suures osas reguleeritud võlaõigusseadusega, kohaldatakse nii veolepingut puudutavat regulatsiooni kui üldosa sätteid. Käesoleval ajal on need sisuliselt paljuski  dubleeritud, kuigi detailsemalt, majandus- ja kommunikatsiooniministri määruses „Sõitjate bussiliiniveo, bussijuhuveo, taksoveo ja pagasiveo üldeeskiri“. Eelnõus on loobutud selle sätestamisest, mida võlaõigusseadus juba sisaldab, ning seega reguleeritakse</w:t>
      </w:r>
      <w:r>
        <w:rPr>
          <w:b/>
          <w:bCs/>
        </w:rPr>
        <w:t xml:space="preserve"> </w:t>
      </w:r>
      <w:r>
        <w:rPr>
          <w:bCs/>
        </w:rPr>
        <w:t>eelnõu §-des  55-59</w:t>
      </w:r>
      <w:r>
        <w:rPr>
          <w:bCs/>
          <w:szCs w:val="24"/>
        </w:rPr>
        <w:t xml:space="preserve">  ainult olukordi, mida peetakse võrreldes võlaõigusseadusega vajalikuks erinevalt reguleerida või täpsustada.</w:t>
      </w:r>
    </w:p>
    <w:p>
      <w:pPr>
        <w:pStyle w:val="Normal"/>
        <w:autoSpaceDE w:val="false"/>
        <w:spacing w:before="0" w:after="120"/>
        <w:jc w:val="both"/>
        <w:rPr>
          <w:bCs/>
        </w:rPr>
      </w:pPr>
      <w:r>
        <w:rPr>
          <w:b/>
          <w:bCs/>
        </w:rPr>
        <w:t xml:space="preserve">Eelnõu §-d  55-58 ja 60 </w:t>
      </w:r>
      <w:r>
        <w:rPr>
          <w:bCs/>
        </w:rPr>
        <w:t xml:space="preserve">sisaldavad paljuski juba kehtivas õiguses olemasolevat. </w:t>
      </w:r>
    </w:p>
    <w:p>
      <w:pPr>
        <w:pStyle w:val="Normal"/>
        <w:autoSpaceDE w:val="false"/>
        <w:spacing w:before="0" w:after="120"/>
        <w:jc w:val="both"/>
        <w:rPr/>
      </w:pPr>
      <w:r>
        <w:rPr/>
        <w:t xml:space="preserve">Liiniveol toimub </w:t>
      </w:r>
      <w:r>
        <w:rPr>
          <w:szCs w:val="24"/>
        </w:rPr>
        <w:t>sõidu eest tasumine vastavalt vedaja kehtestatud piletihinnale. Tasuda saab alati sularahas, võimaluse korral ka teistel viisidel, nt magnetkaardi või  mobiiltelefoni abil.  Liiniveol peab sõitjal olema alati võimalik ühissõidukis piletit osta, lisaks sellele võib piletimüügiks kasutada erinevaid eelmüügi võimalusi (kassad, internet). Piletile peavad olema kantud nõutavad andmed, mis on eelnõus välja toodud liiniliikide kaupa.</w:t>
      </w:r>
      <w:r>
        <w:rPr/>
        <w:t xml:space="preserve"> Kui sõitjale nõuetele vastava pileti ostmist ei võimaldata, on tal õigus sõita tasu maksmata. Sõitja peab pileti ja sõidusoodustuse õigust tõendava dokumendi esitama politseiametniku või muu kontrollimisõigusega isiku esimesel nõudmisel.</w:t>
      </w:r>
    </w:p>
    <w:p>
      <w:pPr>
        <w:pStyle w:val="Normal"/>
        <w:autoSpaceDE w:val="false"/>
        <w:spacing w:before="0" w:after="120"/>
        <w:jc w:val="both"/>
        <w:rPr/>
      </w:pPr>
      <w:r>
        <w:rPr>
          <w:szCs w:val="24"/>
        </w:rPr>
        <w:t>M</w:t>
      </w:r>
      <w:r>
        <w:rPr/>
        <w:t xml:space="preserve">aakonna- või kaugliinil on </w:t>
      </w:r>
      <w:r>
        <w:rPr>
          <w:szCs w:val="24"/>
        </w:rPr>
        <w:t xml:space="preserve">sõitjal õigus eelnevalt ostetud pilet </w:t>
      </w:r>
      <w:r>
        <w:rPr/>
        <w:t>mõistliku aja jooksul enne ühissõiduki väljumist tagastada. Piletite ja sõiduraha tagastamise korra kehtestab vedaja või pileti väljastamise korraldaja,</w:t>
      </w:r>
      <w:r>
        <w:rPr>
          <w:szCs w:val="24"/>
        </w:rPr>
        <w:t xml:space="preserve"> lähtudes tagasiostmise aegade määratlemisel mõistlikkuse põhimõttest.</w:t>
      </w:r>
    </w:p>
    <w:p>
      <w:pPr>
        <w:pStyle w:val="Normal"/>
        <w:autoSpaceDE w:val="false"/>
        <w:spacing w:before="0" w:after="120"/>
        <w:jc w:val="both"/>
        <w:rPr>
          <w:szCs w:val="24"/>
        </w:rPr>
      </w:pPr>
      <w:r>
        <w:rPr>
          <w:szCs w:val="24"/>
        </w:rPr>
        <w:t xml:space="preserve">Mõningatel juhtudel võib ette tulla olukordi, kus sõit katkeb kas vedajast või bussijuhist (nendeks loetakse nt sõiduki riket või bussijuhi kõrvaldamist juhtimiselt) olenevatel põhjustel või neist sõltumata (nt tee läbimatus tuisu või libeduse tõttu). Esimesel juhul on sõitjal õigus kasutada sihtpunkti jõudmiseks teisi ühissõidukeid samal liikumisteel ning võimaluse korral peavad need sõitjaid teenindama. Sellise olukorra esinedes peab sõidu katkestanud vedaja tasuma sõitja sihtpunkti toimetanud vedajale tema nõudmisel selle eest mõistlikku tasu. Teisel juhul tagastatakse sõitjale sõidutasu sõitmata jäänud osa eest (v.a linnaliinidel). </w:t>
      </w:r>
    </w:p>
    <w:p>
      <w:pPr>
        <w:pStyle w:val="Normal"/>
        <w:autoSpaceDE w:val="false"/>
        <w:spacing w:before="0" w:after="120"/>
        <w:jc w:val="both"/>
        <w:rPr/>
      </w:pPr>
      <w:r>
        <w:rPr/>
        <w:t xml:space="preserve">Taksoveol on sõidukijuht kohustatud panema sõiduki armatuurlauale sõitjale nähtavale kohale teenindajakaardi, teenindamise algul lülitama sisse taksomeetri ja andma sõitjale printeril trükitud nõutavate andmetega kviitungi. Taksovedu ei või teostada rikkis taksomeetri või printeriga ning samuti ei või </w:t>
      </w:r>
      <w:r>
        <w:rPr>
          <w:iCs/>
        </w:rPr>
        <w:t xml:space="preserve">vallata või kasutada lisaseadmeid, mis võimaldavad mõjutada taksomeetri mõõtetulemust (s.o taksomeetri poolt arvutatav teepikkus või mõõdetud aeg, mis on aluseks taksoteenuse eest makstava tasu arvutamisel)  või näitu. Kui nimetatud nõuded on täitmata, </w:t>
      </w:r>
      <w:r>
        <w:rPr/>
        <w:t>on sõitjal õigus tasumisest keelduda.</w:t>
      </w:r>
    </w:p>
    <w:p>
      <w:pPr>
        <w:pStyle w:val="Normal"/>
        <w:autoSpaceDE w:val="false"/>
        <w:spacing w:before="0" w:after="120"/>
        <w:jc w:val="both"/>
        <w:rPr>
          <w:szCs w:val="24"/>
        </w:rPr>
      </w:pPr>
      <w:r>
        <w:rPr>
          <w:bCs/>
          <w:szCs w:val="24"/>
        </w:rPr>
        <w:t xml:space="preserve">Suures osas on bussis, trollibussis ja trammis pagasivedu puudatavad sätted jäänud samaks. </w:t>
      </w:r>
      <w:r>
        <w:rPr>
          <w:szCs w:val="24"/>
        </w:rPr>
        <w:t xml:space="preserve">Lubatud pagasi suurus on piiritletud teatud mõõtmetega, samuti on loetletud konkreetseid asju, mis on küll suuremate mõõtmetega, kuid siiski lubatud pagas. Nimetatud loetelu on siiski jäetud lahtiseks ehk on näitlik, seega on pagasina lubatud vedada ka muid </w:t>
      </w:r>
      <w:r>
        <w:rPr/>
        <w:t>ühissõidukis mõistliku sõitja veetavaid asju.</w:t>
      </w:r>
      <w:r>
        <w:rPr>
          <w:szCs w:val="24"/>
        </w:rPr>
        <w:t xml:space="preserve"> Lisaks tasuta pagasi veo kohustusele võib kehtestada seaduses nimetamata pagasi vastuvõtmise, veo ja väljaandmise korra ning veo ja hoiu hinnad. Kommertsliinivedudel kehtestab need vedaja, avalikul liiniveol sätestatakse need avaliku teenindamise lepinguga. Ühissõidukis ei või vedada keelatud pagasit, millest on koostatud loetelu (radioaktiivsed, lõhke-, mürk-, sööbe-, tuleohtlikud jne ained ja esemed).</w:t>
      </w:r>
    </w:p>
    <w:p>
      <w:pPr>
        <w:pStyle w:val="CM4"/>
        <w:spacing w:before="60" w:after="60"/>
        <w:jc w:val="both"/>
        <w:rPr>
          <w:rFonts w:ascii="Times New Roman" w:hAnsi="Times New Roman" w:cs="Times New Roman"/>
        </w:rPr>
      </w:pPr>
      <w:r>
        <w:rPr>
          <w:rFonts w:cs="Times New Roman" w:ascii="Times New Roman" w:hAnsi="Times New Roman"/>
          <w:b/>
        </w:rPr>
        <w:t>Eelnõu §-s 59</w:t>
      </w:r>
      <w:r>
        <w:rPr>
          <w:rFonts w:cs="Times New Roman" w:ascii="Times New Roman" w:hAnsi="Times New Roman"/>
        </w:rPr>
        <w:t xml:space="preserve"> on uus regulatsioon, mis puudutab Euroopa Parlamendi ja nõukogu määruses (EÜ) nr 181/2011 sätestatud bussisõitjate õigusi. Nimetatud määruse artiklis 27 sätestatakse sõitja õigus esitada vedajale kaebus. Artikli 28 lõige 3 kohaselt võib iga </w:t>
      </w:r>
      <w:r>
        <w:rPr>
          <w:rFonts w:cs="Times New Roman" w:ascii="Times New Roman" w:hAnsi="Times New Roman"/>
          <w:color w:val="000000"/>
        </w:rPr>
        <w:t xml:space="preserve">sõitja kooskõlas siseriikliku õigusega esitada kaebuse käesoleva määruse väidetava rikkumise kohta. Liikmesriik võib otsustada, et sõitja esitab kaebuse kõigepealt vedajale, millisel juhul tegutseb määruse jõustamise eest vastutav siseriiklik asutus (Eestis määratakse selleks asutuseks Tarbijakaitseamet, vt ka selgitust § 66 kohta)  või liikmesriigi määratud muu asjaomane asutus edasikaebusi käsitleva asutusena kaebuste puhul, mida ei ole artikli 27 kohaselt lahendatud. </w:t>
      </w:r>
      <w:r>
        <w:rPr>
          <w:rFonts w:cs="Times New Roman" w:ascii="Times New Roman" w:hAnsi="Times New Roman"/>
        </w:rPr>
        <w:t xml:space="preserve"> Eelnõu kõnealuses paragrahvis ongi sätestatud, et vedaja lahendab sõitja kaebuse väidetava rikkumise kohta määruse artiklis 27 sätestatud korras ning juhul, kui vedaja ei ole sõitja kaebust nimetatud korras lahendanud või sõitja ei nõustu vedaja pakutud lahendiga,  lahendatakse kaebus tarbijakaitseseaduse 5. peatüki  3. jaos sätestatud korras. Seega peab sõitja lahenduse leidmiseks esmalt pöörduma vedaja poole ja pärast seda vajadusel Tarbijakaitseametisse.</w:t>
      </w:r>
    </w:p>
    <w:p>
      <w:pPr>
        <w:pStyle w:val="TextBody"/>
        <w:spacing w:before="0" w:after="120"/>
        <w:rPr>
          <w:rFonts w:ascii="Times New Roman" w:hAnsi="Times New Roman" w:cs="Times New Roman"/>
          <w:bCs/>
          <w:szCs w:val="24"/>
        </w:rPr>
      </w:pPr>
      <w:r>
        <w:rPr>
          <w:rFonts w:cs="Times New Roman"/>
          <w:bCs/>
          <w:szCs w:val="24"/>
        </w:rPr>
      </w:r>
    </w:p>
    <w:p>
      <w:pPr>
        <w:pStyle w:val="TextBody"/>
        <w:spacing w:before="0" w:after="120"/>
        <w:rPr>
          <w:b/>
          <w:b/>
          <w:szCs w:val="24"/>
        </w:rPr>
      </w:pPr>
      <w:r>
        <w:rPr>
          <w:b/>
          <w:szCs w:val="24"/>
        </w:rPr>
        <w:t>9. peatükk. Riiklik ühistranspordiregister</w:t>
      </w:r>
    </w:p>
    <w:p>
      <w:pPr>
        <w:pStyle w:val="TextBody"/>
        <w:spacing w:before="0" w:after="120"/>
        <w:rPr>
          <w:szCs w:val="24"/>
        </w:rPr>
      </w:pPr>
      <w:r>
        <w:rPr>
          <w:szCs w:val="24"/>
        </w:rPr>
        <w:t>Käesolev peatükk sätestab riikliku ühistranspordiregistri pidamise ja registrisse esitatavate andmete loetelu ning nende esitamise korra. Võrreldes kehtiva ühistranspordiseadusega on muudetud registri pidamise eesmärki ja andmete koosseisu.</w:t>
      </w:r>
    </w:p>
    <w:p>
      <w:pPr>
        <w:pStyle w:val="TextBody"/>
        <w:spacing w:before="0" w:after="120"/>
        <w:rPr/>
      </w:pPr>
      <w:r>
        <w:rPr>
          <w:b/>
          <w:szCs w:val="24"/>
        </w:rPr>
        <w:t xml:space="preserve">Eelnõu § 61 </w:t>
      </w:r>
      <w:r>
        <w:rPr>
          <w:szCs w:val="24"/>
        </w:rPr>
        <w:t>sätestab registri pidamise eesmärgi. Võrreldes kehtiva seadusega registri pidamise eesmärki muudetakse. Ühistranspordiregistris lõpetatakse arvestuse pidamine tegevuslubade ja sõidukikaartide üle, sest nende üle hakatakse pidama arvestust majandustegevuse registris. Samas võrreldes kehtiva seadusega hakatakse ühistranspordiregistris lisaks käigusolevate bussiliinide sõiduplaanidele pidama arvestust ka riigisiseste rongi-, laeva- ja lennuliinide sõiduplaanide üle. Sarnaselt praegusele, jääb registri vastutavaks töötlejaks Majandus- ja Kommunikatsiooniministeerium ning volitatud töötlejaks Maanteeamet.</w:t>
      </w:r>
    </w:p>
    <w:p>
      <w:pPr>
        <w:pStyle w:val="TextBody"/>
        <w:spacing w:before="0" w:after="120"/>
        <w:rPr/>
      </w:pPr>
      <w:r>
        <w:rPr>
          <w:b/>
          <w:szCs w:val="24"/>
        </w:rPr>
        <w:t>Eelnõu § 62</w:t>
      </w:r>
      <w:r>
        <w:rPr>
          <w:szCs w:val="24"/>
        </w:rPr>
        <w:t xml:space="preserve"> sätestab ühistranspordiregistri koosseisu kuuluvate andmete loetelu. Võrreldes kehtiva seadusega on täpsustatud sõnastust, st registri koosseisu kuuluvad andmed, mitte andmebaasid. Kehtiva seadusega võrreldes on ühistranspordiregistri koosseisust jäetud välja vedajate, tegevuslubade ja sõidukikaartide andmed, sest nende üle hakatakse pidama arvestust majandustegevuse registris. Liinilubade, avaliku teenindamise lepingute, sõiduplaanide jm andmete koosseis kirjutatakse täpsemalt lahti Vabariigi Valitsuse poolt kehtestatavas ühistranspordiregistri põhimääruses.</w:t>
      </w:r>
    </w:p>
    <w:p>
      <w:pPr>
        <w:pStyle w:val="TextBody"/>
        <w:spacing w:before="0" w:after="120"/>
        <w:rPr/>
      </w:pPr>
      <w:r>
        <w:rPr>
          <w:b/>
          <w:szCs w:val="24"/>
        </w:rPr>
        <w:t>Eelnõu § 63</w:t>
      </w:r>
      <w:r>
        <w:rPr>
          <w:szCs w:val="24"/>
        </w:rPr>
        <w:t xml:space="preserve"> sätestab registrisse andmete esitajad. Võrreldes kehtiva seadusega ei peeta ühistranspordiregistris enam arvestust tegevuslubade ja sõidukikaartide üle  ning sellega seoses puudub ka vajadus nende andmete esitajate määramiseks. Samas võrreldes kehtiva seadusega lisanduvad registrisse rongi-, laeva- ja lennuliinide sõiduplaanid ja avaliku teenindamise lepingud, mille andmete esitajaks on asjaomased vedajad. Maanteeameti poolt on loodud eelnimetatud vedajatele vastavad tehnilised lahendused sõiduplaanide andmete sisestamiseks ühistranspordiregistrisse, mille kasutamine on neile tasuta. Sõiduplaanide andmete sisestamine toob vedajatele kaasa mõningase kulu, kuid vedajad peaksid olema ise andmete sisestamisest huvitatud, sest siis on sõitjatel võimalik ühe olulise täiendava kanali kaudu saada infot nende sõiduplaanide kohta.</w:t>
      </w:r>
    </w:p>
    <w:p>
      <w:pPr>
        <w:pStyle w:val="TextBody"/>
        <w:spacing w:before="0" w:after="120"/>
        <w:rPr/>
      </w:pPr>
      <w:r>
        <w:rPr>
          <w:b/>
          <w:szCs w:val="24"/>
        </w:rPr>
        <w:t>Eelnõu § 64</w:t>
      </w:r>
      <w:r>
        <w:rPr>
          <w:szCs w:val="24"/>
        </w:rPr>
        <w:t xml:space="preserve"> sätestab, et registris olevad andmed on avalikud ning need avaldatakse registri veebilehel. Registri veebileheks hetkel ja ka tulevikus jääb www.peatus.ee</w:t>
      </w:r>
      <w:r>
        <w:rPr>
          <w:color w:val="000000"/>
          <w:szCs w:val="24"/>
        </w:rPr>
        <w:t>.</w:t>
      </w:r>
      <w:r>
        <w:rPr>
          <w:szCs w:val="24"/>
        </w:rPr>
        <w:t xml:space="preserve"> Registri andmete kinnitatud väljavõtteid teeb Maanteeamet. Võrreldes kehtiva seadusega siin muudatusi ei ole.</w:t>
      </w:r>
    </w:p>
    <w:p>
      <w:pPr>
        <w:pStyle w:val="TextBody"/>
        <w:spacing w:before="0" w:after="120"/>
        <w:rPr>
          <w:szCs w:val="24"/>
        </w:rPr>
      </w:pPr>
      <w:r>
        <w:rPr>
          <w:szCs w:val="24"/>
        </w:rPr>
      </w:r>
    </w:p>
    <w:p>
      <w:pPr>
        <w:pStyle w:val="TextBody"/>
        <w:spacing w:before="0" w:after="120"/>
        <w:rPr>
          <w:b/>
          <w:b/>
          <w:szCs w:val="24"/>
        </w:rPr>
      </w:pPr>
      <w:r>
        <w:rPr>
          <w:b/>
          <w:szCs w:val="24"/>
        </w:rPr>
      </w:r>
    </w:p>
    <w:p>
      <w:pPr>
        <w:pStyle w:val="TextBody"/>
        <w:spacing w:before="0" w:after="120"/>
        <w:rPr>
          <w:b/>
          <w:b/>
          <w:szCs w:val="24"/>
        </w:rPr>
      </w:pPr>
      <w:r>
        <w:rPr>
          <w:b/>
          <w:szCs w:val="24"/>
        </w:rPr>
        <w:t>10. peatükk. Majandustegevuse register</w:t>
      </w:r>
    </w:p>
    <w:p>
      <w:pPr>
        <w:pStyle w:val="TextBody"/>
        <w:spacing w:before="0" w:after="120"/>
        <w:rPr/>
      </w:pPr>
      <w:r>
        <w:rPr>
          <w:szCs w:val="24"/>
        </w:rPr>
        <w:t xml:space="preserve">Käesolev peatükk sätestab majandustegevuse registrisse kantavate dokumentide loetelu. Ühenduse tegevuslubade ja selle tõestatud koopiate andmeid kantakse Majandustegevuse registrisse (edaspidi MTR) alates 1. jaanuarist 2010. Täiendavate dokumentidena hakatakse  registrisse kandma taksoveolubade, taksoveo sõidukikaartide ja taksojuhi teenindajakaartide andmeid. </w:t>
      </w:r>
    </w:p>
    <w:p>
      <w:pPr>
        <w:pStyle w:val="TextBody"/>
        <w:spacing w:before="0" w:after="120"/>
        <w:rPr>
          <w:szCs w:val="24"/>
        </w:rPr>
      </w:pPr>
      <w:r>
        <w:rPr>
          <w:szCs w:val="24"/>
        </w:rPr>
        <w:t>Taksoveolubade ja taksoveo sõidukikaartide andmete kandmine ühtsesse registrisse võimaldab pidada arvestust Eestis taksoveoteenust osutavate ettevõtete ja nende käsutuses olevate sõidukite üle. Taksojuhi teenindajakaardi andmete kandmine MTR-i võimaldab saada ülevaate taksojuhina töötavatest isikutest. Taksoveo valdkonna dokumentide arvestuse ja statistika vastu tunnevad huvi kohalikud omavalitsused, peamiselt suuremad linnad.</w:t>
      </w:r>
    </w:p>
    <w:p>
      <w:pPr>
        <w:pStyle w:val="TextBody"/>
        <w:spacing w:before="0" w:after="120"/>
        <w:rPr>
          <w:szCs w:val="24"/>
        </w:rPr>
      </w:pPr>
      <w:r>
        <w:rPr>
          <w:szCs w:val="24"/>
        </w:rPr>
        <w:t>Lisaks eelnimetatud andmetele on kavas MTR-i hakata kandma ka kohaliku omavalitsuse, maavalitsuse, Maanteeameti ja Majandus- ja Kommunikatsiooniministeeriumi poolt järelevalve käigus koostatud ettekirjutuste andmeid. Seoses asjaoluga, et ettekirjutuse olemasolu võib olla põhjuseks näiteks tegevusloa väljastamisest keeldumisele, siis on oluline luua ka võimalus vastavate andmete vaatamiseks dokumente väljastavate asutuste poolt.</w:t>
      </w:r>
    </w:p>
    <w:p>
      <w:pPr>
        <w:pStyle w:val="TextBody"/>
        <w:spacing w:before="0" w:after="120"/>
        <w:rPr>
          <w:szCs w:val="24"/>
        </w:rPr>
      </w:pPr>
      <w:r>
        <w:rPr>
          <w:szCs w:val="24"/>
        </w:rPr>
        <w:t xml:space="preserve">Tehniliste lahenduste loomise andmete sisestamiseks MTR-i tellib ja rahastab Majandus- ja Kommunikatsiooniministeerium. Vastavate lahenduste kasutamine on andmete sisestajatele tasuta. Mitmed kohalikud omavalitsused on võtnud taksoveolubade üle arvestuse pidamiseks kasutusele omad lokaalsed registrid. Seoses MTR-i kasutuselevõtuga kaob ära vajadus nende lokaalsete registrite käigushoidmiseks ja rahastamiseks.     </w:t>
      </w:r>
    </w:p>
    <w:p>
      <w:pPr>
        <w:pStyle w:val="TextBody"/>
        <w:spacing w:before="0" w:after="120"/>
        <w:rPr>
          <w:szCs w:val="24"/>
        </w:rPr>
      </w:pPr>
      <w:r>
        <w:rPr>
          <w:szCs w:val="24"/>
        </w:rPr>
      </w:r>
    </w:p>
    <w:p>
      <w:pPr>
        <w:pStyle w:val="TextBody"/>
        <w:spacing w:before="0" w:after="120"/>
        <w:rPr>
          <w:szCs w:val="24"/>
        </w:rPr>
      </w:pPr>
      <w:r>
        <w:rPr>
          <w:b/>
          <w:szCs w:val="24"/>
        </w:rPr>
        <w:t>11. peatükk. Riiklik järelevalve</w:t>
      </w:r>
    </w:p>
    <w:p>
      <w:pPr>
        <w:pStyle w:val="TextBody"/>
        <w:spacing w:before="0" w:after="120"/>
        <w:rPr/>
      </w:pPr>
      <w:r>
        <w:rPr>
          <w:szCs w:val="24"/>
        </w:rPr>
        <w:t>Käesolevas peatükis on sätestatud järelevalvet puudutavad sätted. Kehtivas seaduses ei ole paragrahvid, mis puudutavad dokumentide esitamise kohustust, teabe saamist registritest ja loata tegevuse katkestamist (eelnõu §-d 69-71), järelevalvet reguleerivas peatükis, kuid käesoleva eelnõu puhul on need kui olemuslikult riiklikku järelevalvesse puutuvad vastavasse peatükki toodud.</w:t>
      </w:r>
    </w:p>
    <w:p>
      <w:pPr>
        <w:pStyle w:val="Normal"/>
        <w:spacing w:before="0" w:after="120"/>
        <w:jc w:val="both"/>
        <w:rPr>
          <w:szCs w:val="24"/>
        </w:rPr>
      </w:pPr>
      <w:r>
        <w:rPr>
          <w:b/>
          <w:bCs/>
          <w:szCs w:val="24"/>
        </w:rPr>
        <w:t xml:space="preserve">Eelnõu § 66 </w:t>
      </w:r>
      <w:r>
        <w:rPr>
          <w:bCs/>
          <w:szCs w:val="24"/>
        </w:rPr>
        <w:t xml:space="preserve">sätestab, kellel on järelevalve teostamise pädevus ja milliste õigusaktide ja lepingute täitmise üle järelevalvet teostatakse ning milliste dokumentide küsimise õigus riikliku järelevalve teostajatel on. </w:t>
      </w:r>
    </w:p>
    <w:p>
      <w:pPr>
        <w:pStyle w:val="Normal"/>
        <w:spacing w:before="0" w:after="120"/>
        <w:jc w:val="both"/>
        <w:rPr/>
      </w:pPr>
      <w:r>
        <w:rPr>
          <w:szCs w:val="24"/>
        </w:rPr>
        <w:t xml:space="preserve">Kehtivas seaduses on sätestatud, et valla- ja linnavalitsus, maavalitsus, Maanteeamet ning Majandus- ja Kommunikatsiooniministeerium korraldavad oma pädevuse piires järelevalvet sõitjateveo tegevusloa ja liiniloa nõuete, avaliku teenindamise lepingu ning halduslepingu täitmise üle. Eelnõus on nimetatud järelevalve teostajate loetelusse lisandunud Tarbijakaitseamet ja politseiasutus, kuna ka need asutused teostavad reaalselt riiklikku järelevalvet, samuti on neil kehtiva seaduse kohaselt ka väärtegude menetlemise õigus. Eelnõus ei ole muudetud kohustust teostada järelevalvet avaliku teenindamise lepingu ning halduslepingu nõuete täitmise üle. Kuid kui kehtiva seaduse kohaselt tuli lisaks eelnevalt nimetatule teostada järelevalvet sõitjateveo tegevusloa ja liiniloa nõuete täitmise üle, siis eelnõus on volitusi laiendatud – järelevalvet teostatakse käesoleva seaduse või selle alusel kehtestatud õigusaktide ning Euroopa Liidu määruste täitmise üle. Seega on järelevalvega hõlmatud kõik õigusaktidest ja lepingutest tulenevad kohustused. </w:t>
      </w:r>
    </w:p>
    <w:p>
      <w:pPr>
        <w:pStyle w:val="Normal"/>
        <w:spacing w:before="0" w:after="120"/>
        <w:jc w:val="both"/>
        <w:rPr>
          <w:szCs w:val="24"/>
        </w:rPr>
      </w:pPr>
      <w:r>
        <w:rPr>
          <w:szCs w:val="24"/>
        </w:rPr>
        <w:t>Võrreldes kehtiva seadusega on täpsustatud, kes ja millises ulatuses on pädev järelevalvet teostama. Reeglina teostab iga asutus järelevalvet tema antud dokumentide ja sõlmitud lepingute nõuete täitmise üle.</w:t>
      </w:r>
    </w:p>
    <w:p>
      <w:pPr>
        <w:pStyle w:val="Normal"/>
        <w:spacing w:before="0" w:after="120"/>
        <w:jc w:val="both"/>
        <w:rPr/>
      </w:pPr>
      <w:r>
        <w:rPr>
          <w:color w:val="000000"/>
        </w:rPr>
        <w:t xml:space="preserve">Kuna </w:t>
      </w:r>
      <w:r>
        <w:rPr/>
        <w:t xml:space="preserve">Euroopa Parlamendi ja nõukogu määruse (EÜ) nr 181/2011 artikli 28 lõige 1 kohustab liikmesriiki määrama nimetatud määruse rakendamise eest vastutava asutuse, siis on eraldi lõikes sätestatud, et </w:t>
      </w:r>
      <w:r>
        <w:rPr>
          <w:color w:val="000000"/>
        </w:rPr>
        <w:t xml:space="preserve">Tarbijakaitseamet tagab määruse </w:t>
      </w:r>
      <w:r>
        <w:rPr/>
        <w:t xml:space="preserve">rakendamise </w:t>
      </w:r>
      <w:r>
        <w:rPr>
          <w:color w:val="000000"/>
        </w:rPr>
        <w:t>ja korraldab riiklikku järelevalvet määruse nõuete täitmise üle.</w:t>
      </w:r>
    </w:p>
    <w:p>
      <w:pPr>
        <w:pStyle w:val="Normal"/>
        <w:spacing w:before="0" w:after="120"/>
        <w:jc w:val="both"/>
        <w:rPr>
          <w:szCs w:val="24"/>
        </w:rPr>
      </w:pPr>
      <w:r>
        <w:rPr>
          <w:b/>
          <w:bCs/>
          <w:szCs w:val="24"/>
        </w:rPr>
        <w:t xml:space="preserve">Eelnõu §-s 67 </w:t>
      </w:r>
      <w:r>
        <w:rPr>
          <w:bCs/>
          <w:szCs w:val="24"/>
        </w:rPr>
        <w:t>on sätestatud järelevalve teostaja õigused ja kohustused, kus on</w:t>
      </w:r>
      <w:r>
        <w:rPr>
          <w:szCs w:val="24"/>
        </w:rPr>
        <w:t xml:space="preserve"> on tehtud mitmed muudatused. </w:t>
      </w:r>
    </w:p>
    <w:p>
      <w:pPr>
        <w:pStyle w:val="Normal"/>
        <w:spacing w:before="0" w:after="120"/>
        <w:jc w:val="both"/>
        <w:rPr>
          <w:szCs w:val="24"/>
        </w:rPr>
      </w:pPr>
      <w:r>
        <w:rPr>
          <w:szCs w:val="24"/>
        </w:rPr>
        <w:t xml:space="preserve">Esiteks on välja jäetud punkt, mille kohaselt on järelevalveametnikul õigus teostada kontrolli ühissõiduki tunnuseid matkivas sõidukis, kuna selle võimaluse annab juba punkt, mis sätestab, et järelevalveametnikul on õigus kontrollimiseks siseneda ruumidesse, ühissõidukitesse ja sõidukitesse, millel on ühissõiduki tunnuseid matkivad tunnused, nõuda ülesande täitmisega seonduvate dokumentide ja muude materjalide esitamist ning võtta seletusi. Seega ei ole kordamine vajalik. </w:t>
      </w:r>
    </w:p>
    <w:p>
      <w:pPr>
        <w:pStyle w:val="Normal"/>
        <w:spacing w:before="0" w:after="120"/>
        <w:jc w:val="both"/>
        <w:rPr/>
      </w:pPr>
      <w:r>
        <w:rPr>
          <w:szCs w:val="24"/>
        </w:rPr>
        <w:t>Lisandunud on ka isikusamasuse tuvastamise õigus ja riikliku järelevalve teostaja õigus nõuda kehtestatud nõuete rikkumise lõpetamist, mis peaks olema esimene samm võimaliku rikkumise tuvastamisel.  Samuti on uueks järelevalveametniku õiguseks on teostada järelevalvet piletimüügi üle avaliku teenindamise lepingu alusel teenindatavatel liinidel, kasutades selleks muu hulgas foto- ja videosalvestusseadmeid, järgides isikuandmete kaitse nõudeid. See on vajalik just avaliku teenindamise lepingute puhul, et saaks kontrollida piletite läbimüüki bussi kassaaparaadi kaudu ning vältida ebaausate ühissõidukijuhtide teenimist selle pealt, et raha võetakse, aga piletit kassaaparaadi kaudu ei väljastata. See aga vähendaks piletitulu ja suurendaks toetuste maksmist. Video- või fotoseadmete kasutamisel tuleb järgida isikuandmete kaitse nõudeid, st kaamera peab olema paigaldatud nii, et saadav pilt ei võimaldaks isikut tuvastada, kuid fikseeriks pileti nõuetekohase müümise.</w:t>
      </w:r>
    </w:p>
    <w:p>
      <w:pPr>
        <w:pStyle w:val="Normal"/>
        <w:spacing w:before="0" w:after="120"/>
        <w:jc w:val="both"/>
        <w:rPr>
          <w:szCs w:val="24"/>
        </w:rPr>
      </w:pPr>
      <w:r>
        <w:rPr>
          <w:szCs w:val="24"/>
        </w:rPr>
        <w:t>Samuti on muudatusena paragrahvist välja jäetud lõige, mille kohaselt ettekirjutuse täitmata jätmise korral teavitab järelevalveametnik valla- või linnavalitsust, maavanemat, majandus- ja kommunikatsiooniministrit või Maanteeameti peadirektorit, kes rakendab seaduses või lepingus ettenähtud sanktsioone. Tegemist on asutusesisese või asutustevahelise igapäevase asjaajamise küsimusega, mis ei vaja reguleerimist seaduse tasandil.</w:t>
      </w:r>
    </w:p>
    <w:p>
      <w:pPr>
        <w:pStyle w:val="Normal"/>
        <w:spacing w:before="0" w:after="120"/>
        <w:jc w:val="both"/>
        <w:rPr>
          <w:szCs w:val="24"/>
        </w:rPr>
      </w:pPr>
      <w:r>
        <w:rPr>
          <w:szCs w:val="24"/>
        </w:rPr>
        <w:t>Kõnealuses paragrahvis on uuendusena sätestatud, et ühenduse tegevusloa või taksoveoloa andjal on õigus tegevusloa kehtivusaja jooksul kontrollida loa omaniku vastavust kehtestatud nõuetele, kusjuures vähemalt kord aastas peab vastavust kontrollima karistusregistrist.</w:t>
      </w:r>
      <w:r>
        <w:rPr>
          <w:bCs/>
          <w:szCs w:val="24"/>
        </w:rPr>
        <w:t xml:space="preserve"> Nimetatud säte paneb pädevale asutusele kohustuse ka pärast loa andmist kontrollida karistusregistrist loaomaniku vastavust loa saamiseks esitatud tingimustele, st karistatuse puudumist teatud süütegude eest.</w:t>
      </w:r>
    </w:p>
    <w:p>
      <w:pPr>
        <w:pStyle w:val="Normal"/>
        <w:spacing w:before="0" w:after="120"/>
        <w:jc w:val="both"/>
        <w:rPr>
          <w:szCs w:val="24"/>
        </w:rPr>
      </w:pPr>
      <w:r>
        <w:rPr>
          <w:b/>
          <w:bCs/>
          <w:szCs w:val="24"/>
        </w:rPr>
        <w:t xml:space="preserve">Eelnõu §-s 68 </w:t>
      </w:r>
      <w:r>
        <w:rPr>
          <w:szCs w:val="24"/>
        </w:rPr>
        <w:t>on sätestatud ettekirjutuse tegemine ja sunniraha rakendamine. Kuigi nimetatud regulatsioon on erinevalt kehtivast seadusest eraldi paragrahvis, sisulisi muudatusi siin ei ole.</w:t>
      </w:r>
    </w:p>
    <w:p>
      <w:pPr>
        <w:pStyle w:val="Normal"/>
        <w:spacing w:before="0" w:after="120"/>
        <w:jc w:val="both"/>
        <w:rPr/>
      </w:pPr>
      <w:r>
        <w:rPr>
          <w:b/>
          <w:bCs/>
          <w:szCs w:val="24"/>
        </w:rPr>
        <w:t xml:space="preserve">Eelnõu §-s 69 </w:t>
      </w:r>
      <w:r>
        <w:rPr>
          <w:bCs/>
          <w:szCs w:val="24"/>
        </w:rPr>
        <w:t xml:space="preserve">on veoliikide kaupa loetletud, millised dokumendid tuleb kontrollimisõigusega ametiisikule esitada. Paljuski on esitamiseks kohustuslikud dokumendid kehtiva seadusega samad, kuid on ka mõned muudatused. Esimene muudatus ei ole sisuline – </w:t>
      </w:r>
      <w:r>
        <w:rPr>
          <w:szCs w:val="24"/>
        </w:rPr>
        <w:t>sõidukikaardi asemel</w:t>
      </w:r>
      <w:r>
        <w:rPr>
          <w:bCs/>
          <w:szCs w:val="24"/>
        </w:rPr>
        <w:t xml:space="preserve"> on olemuselt sama ü</w:t>
      </w:r>
      <w:r>
        <w:rPr>
          <w:szCs w:val="24"/>
        </w:rPr>
        <w:t>henduse tegevusloa tõestatud koopia. Teiseks tuleb taksoveol uuena esitada teenindajakaart ja taksomeetri kohandamistunnistus. Samas ei nõuta enam taksoveo sõidukikaardi esitamist, kuna eelnõu kohaselt on tegemist elektroonilise dokumendiga ja paberil seda enam ei väljastata. Kolmanda muudatusena on sätestatud, et kui ühissõidukijuht ja vedaja on eri isikud, võib ühissõidukijuht esitada töölepingu asemel muu lepingu, mille alusel ühissõidukijuht vedaja juures töötab. Kehtiva seaduse range töölepingu esitamise nõue on liialt piirav ning ei arvesta võimalusega teist liiki lepingute sõlmimiseks. Neljandaks on lisandunud sõitja kohustus esitada politseiametnikule või muule kontrollimisõigusega ametiisikule kontrollimiseks pileti ja sõidusoodustuse õigust tõendava dokumendi. Pileti esitamise nõue oli varem eelnimetatud üldeeskirjas, sõidusoodustust tõendava dokumendi esitamise nõue aga seaduses. Viimase muudatusena võrreldes kehtiva seadusega on paragrahvist välja jäetud säte, mille kohaselt taksoveo paremaks korraldamiseks võib valla- või linnavolikogu kehtestada takso tööaja graafiku sisseseadmise nõude, kusjuures graafiku kinnitamise, andmise ja kontrollimiseks esitamise korra kehtestab valla- või linnavalitsus. Eelnõu autorite arvates puudub sellise volitusnormi järele vajadus, kuna  volitusnorm ei anna sellises sõnastuses kohalikule omavalitsusele sisuliselt võimalust taksovedu paremini korraldada, see võimaldab vaid nõuda graafikut, kuid ei anna võimalust kehtestada kriteeriume graafiku sisulisele poolele. Samuti ei ole nimetatud volitusnormi alusel kuskil õigusakte kehtestatud.</w:t>
      </w:r>
    </w:p>
    <w:p>
      <w:pPr>
        <w:pStyle w:val="Normal"/>
        <w:spacing w:before="0" w:after="120"/>
        <w:jc w:val="both"/>
        <w:rPr/>
      </w:pPr>
      <w:r>
        <w:rPr>
          <w:b/>
          <w:bCs/>
          <w:szCs w:val="24"/>
        </w:rPr>
        <w:t xml:space="preserve">Eelnõu § 70 </w:t>
      </w:r>
      <w:r>
        <w:rPr>
          <w:bCs/>
          <w:szCs w:val="24"/>
        </w:rPr>
        <w:t xml:space="preserve">reguleerib teabe saamist registritest, sätestades, et see toimub avaliku teabe seaduse kohaselt. Kehtiva seadusega võrreldes on lisaks tegevuslubade ja liinilubade andmiseks ja kehtetuks tunnistamise otsustamiseks teabe saamise õigusele lisandunud õigus saada teavet ka ühenduse tegevusloa </w:t>
      </w:r>
      <w:r>
        <w:rPr>
          <w:szCs w:val="24"/>
        </w:rPr>
        <w:t>tõestatud koopia, taksoveoloa, sõidukikaardi ja teenindajakaardi</w:t>
      </w:r>
      <w:r>
        <w:rPr>
          <w:bCs/>
          <w:szCs w:val="24"/>
        </w:rPr>
        <w:t xml:space="preserve"> andmise või kehtetuks tunnistamise otsustamiseks, samuti saada teavet järelevalve teostamiseks.</w:t>
      </w:r>
    </w:p>
    <w:p>
      <w:pPr>
        <w:pStyle w:val="Normal"/>
        <w:spacing w:before="0" w:after="120"/>
        <w:jc w:val="both"/>
        <w:rPr>
          <w:szCs w:val="24"/>
        </w:rPr>
      </w:pPr>
      <w:r>
        <w:rPr>
          <w:b/>
          <w:szCs w:val="24"/>
        </w:rPr>
        <w:t xml:space="preserve">Eelnõu </w:t>
      </w:r>
      <w:r>
        <w:rPr>
          <w:b/>
          <w:bCs/>
          <w:szCs w:val="24"/>
        </w:rPr>
        <w:t xml:space="preserve">§ 71 </w:t>
      </w:r>
      <w:r>
        <w:rPr>
          <w:bCs/>
          <w:szCs w:val="24"/>
        </w:rPr>
        <w:t xml:space="preserve">sätestab ametiisiku võimaluse nõutavate dokumentideta veo katkestamiseks. Siin kehtiva seadusega võrreldes muudatusi ei ole. </w:t>
      </w:r>
    </w:p>
    <w:p>
      <w:pPr>
        <w:pStyle w:val="Normal"/>
        <w:spacing w:before="0" w:after="120"/>
        <w:jc w:val="both"/>
        <w:rPr/>
      </w:pPr>
      <w:r>
        <w:rPr>
          <w:b/>
          <w:bCs/>
          <w:szCs w:val="24"/>
        </w:rPr>
        <w:t xml:space="preserve">Eelnõu § 72 </w:t>
      </w:r>
      <w:r>
        <w:rPr>
          <w:bCs/>
          <w:szCs w:val="24"/>
        </w:rPr>
        <w:t xml:space="preserve">reguleerib pädeva asutuse õigust saada vedajatelt teavet ning pääseda ligi vedaja raamatupidamisdokumentidele. </w:t>
      </w:r>
      <w:r>
        <w:rPr>
          <w:szCs w:val="24"/>
        </w:rPr>
        <w:t xml:space="preserve">Võrreldes kehtiva seadusega on tehtud üks täiendus – lisaks teistele nimetatud alustele (õigusaktide nõuete täitmise kontrollimiseks, liikluse kavandamiseks ja transpordiuuringuteks) on teabe saamise õigus ka </w:t>
      </w:r>
      <w:r>
        <w:rPr>
          <w:bCs/>
          <w:szCs w:val="24"/>
        </w:rPr>
        <w:t>riikliku järelevalve ülesannete</w:t>
      </w:r>
      <w:r>
        <w:rPr>
          <w:szCs w:val="24"/>
        </w:rPr>
        <w:t xml:space="preserve"> täitmiseks.</w:t>
      </w:r>
    </w:p>
    <w:p>
      <w:pPr>
        <w:pStyle w:val="Normal"/>
        <w:jc w:val="both"/>
        <w:rPr>
          <w:szCs w:val="24"/>
        </w:rPr>
      </w:pPr>
      <w:r>
        <w:rPr>
          <w:szCs w:val="24"/>
        </w:rPr>
      </w:r>
    </w:p>
    <w:p>
      <w:pPr>
        <w:pStyle w:val="Normal"/>
        <w:spacing w:before="0" w:after="120"/>
        <w:jc w:val="both"/>
        <w:rPr>
          <w:b/>
          <w:b/>
          <w:szCs w:val="24"/>
        </w:rPr>
      </w:pPr>
      <w:r>
        <w:rPr>
          <w:b/>
          <w:szCs w:val="24"/>
        </w:rPr>
        <w:t>12. peatükk. Vastutus</w:t>
      </w:r>
    </w:p>
    <w:p>
      <w:pPr>
        <w:pStyle w:val="Normal"/>
        <w:spacing w:before="0" w:after="120"/>
        <w:jc w:val="both"/>
        <w:rPr>
          <w:bCs/>
          <w:szCs w:val="24"/>
        </w:rPr>
      </w:pPr>
      <w:r>
        <w:rPr>
          <w:szCs w:val="24"/>
        </w:rPr>
        <w:t>Käesolevas peatükis on sätestatud väärteod ja karistused nende toimepanemise eest. Osaliselt on regulatsioon võrreldes kehtiva seadusega jäänud samaks, kuid on ka mõningaid muudatusi. Muutumatuks on jäänud koosseisud ja karistused, mis puudutavad v</w:t>
      </w:r>
      <w:r>
        <w:rPr>
          <w:bCs/>
          <w:szCs w:val="24"/>
        </w:rPr>
        <w:t>anema hoolsuskohustuse täitmata jätmist, kui see tõi kaasa lapse piletita sõidu ühissõidukis, tasulist sõitjatevedu ja selle korraldamist seaduses ettenähtud dokumentideta ning taksomeetri kohandamise nõuete rikkumist (eelnõu §-d  74, 76, 77 ja 80). Kuna osasid dokumente paberil ei väljastata, siis tuleb märkida, et sellisel juhul loetakse sõitjateveoks ja selle korraldamiseks seaduses ettenähtud dokumentideta olukorda, kus isikule pole antud õigust (nt kanne mõnes registris) sõitjatevedu teostada või korraldada.</w:t>
      </w:r>
    </w:p>
    <w:p>
      <w:pPr>
        <w:pStyle w:val="Normal"/>
        <w:spacing w:before="0" w:after="120"/>
        <w:jc w:val="both"/>
        <w:rPr>
          <w:bCs/>
          <w:szCs w:val="24"/>
        </w:rPr>
      </w:pPr>
      <w:r>
        <w:rPr>
          <w:b/>
          <w:szCs w:val="24"/>
        </w:rPr>
        <w:t xml:space="preserve">Eelnõu § 73 </w:t>
      </w:r>
      <w:r>
        <w:rPr>
          <w:szCs w:val="24"/>
        </w:rPr>
        <w:t xml:space="preserve">sätestab karistuse enamlevinuma sõitjapoolse rikkumise puhul, st piletita sõidu eest bussis, trammis, trollibussis, reisirongis, mere- või siseveetranspordi liinilaeval või õhusõidukis. </w:t>
      </w:r>
    </w:p>
    <w:p>
      <w:pPr>
        <w:pStyle w:val="Normal"/>
        <w:spacing w:before="0" w:after="120"/>
        <w:jc w:val="both"/>
        <w:rPr/>
      </w:pPr>
      <w:r>
        <w:rPr>
          <w:b/>
          <w:bCs/>
          <w:szCs w:val="24"/>
        </w:rPr>
        <w:t xml:space="preserve">Eelnõu §-s 75 </w:t>
      </w:r>
      <w:r>
        <w:rPr>
          <w:bCs/>
          <w:szCs w:val="24"/>
        </w:rPr>
        <w:t>on sätestatud karistused bussi-, trammi-, trollibussi-, takso- ja pagasiveo</w:t>
      </w:r>
      <w:r>
        <w:rPr>
          <w:bCs/>
          <w:color w:val="FF0000"/>
          <w:szCs w:val="24"/>
        </w:rPr>
        <w:t xml:space="preserve"> </w:t>
      </w:r>
      <w:r>
        <w:rPr>
          <w:bCs/>
          <w:color w:val="000000"/>
          <w:szCs w:val="24"/>
        </w:rPr>
        <w:t xml:space="preserve">korraldamisel </w:t>
      </w:r>
      <w:r>
        <w:rPr>
          <w:bCs/>
          <w:szCs w:val="24"/>
        </w:rPr>
        <w:t xml:space="preserve">nõuete rikkumise eest. </w:t>
      </w:r>
      <w:r>
        <w:rPr>
          <w:szCs w:val="24"/>
        </w:rPr>
        <w:t>muudatusena võrreldes kehtiva seadusega on selles paragrahvis ühendatud kaks lõiget, mis mõlemad sätestavad karistused veo korraldamisel esinevate rikkumiste eest. Kehtivas seaduses kehtestab üks lõige karistused vedude eest vastutavale isikule bussi-, trammi- või trollibussiveo ja teine taksoveo korraldamisel nõuete eiramise eest. Eelnõu koostajate hinnangul ei ole selline eristamine vajalik, samuti ei ole vajalik eraldi subjektina nimetada veokorraldajat. Otstarbekam on sätestada vedude korraldamisel rikkumiste eest määratavad karistused, sõltumata sellest, kes korraldaja konkreetsel juhul on. Selle teeb igal konkreetsel juhul kindlaks menetleja. Kehtiv seadus ei hõlma näiteks juhtumit, kui FIE peab nimetama veokorraldaja, aga ta seda ei tee. Sellisel juhul ei saa kedagi karistada, sest veokorraldajat ei ole ja FIE juriidilise isiku määratluse alla ei kuulu. Lisaks eeltoodule tuleb üle korrata, et eelnõu kohaselt taksoveol enam veokorraldajat olema ei pea.</w:t>
      </w:r>
    </w:p>
    <w:p>
      <w:pPr>
        <w:pStyle w:val="Normal"/>
        <w:spacing w:before="0" w:after="120"/>
        <w:jc w:val="both"/>
        <w:rPr/>
      </w:pPr>
      <w:r>
        <w:rPr>
          <w:b/>
          <w:bCs/>
          <w:szCs w:val="24"/>
        </w:rPr>
        <w:t xml:space="preserve">Eelnõu §-s 78 </w:t>
      </w:r>
      <w:r>
        <w:rPr>
          <w:bCs/>
          <w:szCs w:val="24"/>
        </w:rPr>
        <w:t>on võrreldes kehtiva seadusega üks muudatus. Nimelt on lisatud, et keelatud ja karistatav on  t</w:t>
      </w:r>
      <w:r>
        <w:rPr>
          <w:szCs w:val="24"/>
        </w:rPr>
        <w:t>aksovedu või selle korraldamine eest mootorsõidukiga, milles on</w:t>
      </w:r>
      <w:r>
        <w:rPr>
          <w:rStyle w:val="Tekst41"/>
          <w:rFonts w:cs="Times New Roman"/>
          <w:sz w:val="24"/>
          <w:szCs w:val="24"/>
        </w:rPr>
        <w:t xml:space="preserve"> taksomeetri </w:t>
      </w:r>
      <w:r>
        <w:rPr>
          <w:szCs w:val="24"/>
        </w:rPr>
        <w:t>mõõtetulemust</w:t>
      </w:r>
      <w:r>
        <w:rPr>
          <w:iCs/>
          <w:szCs w:val="24"/>
        </w:rPr>
        <w:t xml:space="preserve"> või muul viisil sõitjat petta</w:t>
      </w:r>
      <w:r>
        <w:rPr>
          <w:szCs w:val="24"/>
        </w:rPr>
        <w:t xml:space="preserve"> võimaldav mõjutada võimaldav </w:t>
      </w:r>
      <w:r>
        <w:rPr>
          <w:rStyle w:val="Tekst41"/>
          <w:rFonts w:cs="Times New Roman"/>
          <w:sz w:val="24"/>
          <w:szCs w:val="24"/>
        </w:rPr>
        <w:t>seade</w:t>
      </w:r>
      <w:r>
        <w:rPr>
          <w:szCs w:val="24"/>
        </w:rPr>
        <w:t>. Seega on rikkumisega tegemist juba siis, kui nimetatud seade sõidukis paikneb, vajalik ei ole selle kasutamine.</w:t>
      </w:r>
    </w:p>
    <w:p>
      <w:pPr>
        <w:pStyle w:val="Normal"/>
        <w:spacing w:before="0" w:after="120"/>
        <w:jc w:val="both"/>
        <w:rPr/>
      </w:pPr>
      <w:r>
        <w:rPr>
          <w:b/>
          <w:szCs w:val="24"/>
        </w:rPr>
        <w:t>Eelnõu § 79</w:t>
      </w:r>
      <w:r>
        <w:rPr>
          <w:szCs w:val="24"/>
        </w:rPr>
        <w:t>, mis sätestab taksotunnuste või neid matkivate tunnuste kasutamise keelu sõidukikaardita sõidukil ja nende paigaldamise keelu sõidukikaardita sõidukile, kehtivas seaduses puudub. Vajadus sellise sätte järele tuleneb järjest rohkem levivast praktikast, mille kohaselt pakutakse sisuliselt taksoteenust, kuid selleks vajalikke lube ja dokumente ei omata, nimetades seda juhiga autorendi teenuseks. Tihti on selle põhjuseks taksoteenuse pakkumiseks kehtestatud nõuetele mittevastamine. Sellisel juhul paigaldatakse autole taksoplafooni sarnane plafoon või taksomeeter ja püütakse kliente leida tänavanurgalt. Tihti petetakse sellise teenuse osutamise käigus ka kliente, kellel pole teenuse osutaja identifitseerimatuse (nt ei anta kviitungit või sellel on valeandmed) tõttu ka võimalik tarbijakaitsest või mujalt abi otsida. Selliste teenuseosutajate poolt jäävad eeldatavalt sageli tasumata ka maksud.</w:t>
      </w:r>
    </w:p>
    <w:p>
      <w:pPr>
        <w:pStyle w:val="TextBody"/>
        <w:spacing w:before="0" w:after="120"/>
        <w:rPr/>
      </w:pPr>
      <w:r>
        <w:rPr>
          <w:b/>
          <w:bCs/>
          <w:szCs w:val="24"/>
        </w:rPr>
        <w:t xml:space="preserve">Eelnõu § 81 </w:t>
      </w:r>
      <w:r>
        <w:rPr>
          <w:bCs/>
          <w:szCs w:val="24"/>
        </w:rPr>
        <w:t xml:space="preserve">sätestab eelnimetatud väärtegude menetlejad. </w:t>
      </w:r>
      <w:r>
        <w:rPr>
          <w:szCs w:val="24"/>
        </w:rPr>
        <w:t xml:space="preserve">Kehtiva seadusega võrreldes on tehtud üks muudatus. Nimelt on menetlejate hulgast on välja jäetud Majandus- ja Kommunikatsiooniministeerium, kus erinevalt teistest menetlejate nimistusse kuuluvatest asutustest puuduvad menetluse läbiviimiseks spetsialiseerunud ametnikud. </w:t>
      </w:r>
    </w:p>
    <w:p>
      <w:pPr>
        <w:pStyle w:val="Vahedeta"/>
        <w:jc w:val="both"/>
        <w:rPr>
          <w:rFonts w:ascii="Times New Roman" w:hAnsi="Times New Roman" w:cs="Times New Roman"/>
          <w:b/>
          <w:b/>
          <w:sz w:val="24"/>
          <w:szCs w:val="24"/>
        </w:rPr>
      </w:pPr>
      <w:r>
        <w:rPr>
          <w:rFonts w:cs="Times New Roman" w:ascii="Times New Roman" w:hAnsi="Times New Roman"/>
          <w:b/>
          <w:sz w:val="24"/>
          <w:szCs w:val="24"/>
        </w:rPr>
        <w:t xml:space="preserve">Eelnõu §-des 82 ja 83 </w:t>
      </w:r>
      <w:r>
        <w:rPr>
          <w:rFonts w:cs="Times New Roman" w:ascii="Times New Roman" w:hAnsi="Times New Roman"/>
          <w:sz w:val="24"/>
          <w:szCs w:val="24"/>
        </w:rPr>
        <w:t xml:space="preserve">on sätestatud kaks väärteokoosseisu, mis tulenevad Euroopa Parlamendi ja nõukogu määruse (EL) nr 181/2011 rikkumisest. Nimelt on ette nähtud karistused puudega ja piiratud liikumisvõimega sõitjale kindlaksmääratud bussijaamades ja bussides </w:t>
      </w:r>
      <w:r>
        <w:rPr>
          <w:rFonts w:cs="Times New Roman" w:ascii="Times New Roman" w:hAnsi="Times New Roman"/>
          <w:color w:val="000000"/>
          <w:sz w:val="24"/>
          <w:szCs w:val="24"/>
        </w:rPr>
        <w:t>ning s</w:t>
      </w:r>
      <w:r>
        <w:rPr>
          <w:rFonts w:cs="Times New Roman" w:ascii="Times New Roman" w:hAnsi="Times New Roman"/>
          <w:sz w:val="24"/>
          <w:szCs w:val="24"/>
        </w:rPr>
        <w:t xml:space="preserve">õitjale tühistatud või hilinenud reisi korral abi osutamata jätmise eest. Nimetatud määruse rakendamiseks vajalike meetmete võtmise ja rikkumise korral sanktsioonide kehtestamise kohustus tulenevad määruse artiklitest 28 ja 31. </w:t>
      </w:r>
      <w:r>
        <w:rPr>
          <w:rFonts w:cs="Times New Roman" w:ascii="Times New Roman" w:hAnsi="Times New Roman"/>
          <w:color w:val="000000"/>
          <w:sz w:val="24"/>
          <w:szCs w:val="24"/>
        </w:rPr>
        <w:t>Kuna üldiselt on omaks võetud seisukoht, et iga rikkumise eest ei pea väärteomenetluse korras karistama, siis otsustab liikmesriik, millised rikkumised on sellised, mis eeldavad väärteomenetlust ja kehtestab selliste rikkumiste korral karistused. Samas ei või ka teised rikkumised jääda tähelepanuta, kuid nende puhul on peetud otstarbekamaks jätta võimalus ettekirjutuse tegemiseks ja selle täitmata jätmisel sunniraha määramiseks. Seda võiks teha näiteks juhul, kui vedajad või bussijaamade käitajad jätavad täitmata kohustuse kehtestada puudega ja piiratud liikumisvõimega isikute võrdsel alusel transpordile juurdepääsu tingimused (art 11 lg 1) või bussijaama käitajad jätavad täitmata kohustuse määrata bussijaamas või väljaspool seda koha, kus puudega ja piiratud liikumisvõimega isikud saavad teatada oma saabumisest ja paluda abi (art 14 lg 5).</w:t>
      </w:r>
    </w:p>
    <w:p>
      <w:pPr>
        <w:pStyle w:val="TextBody"/>
        <w:spacing w:before="0" w:after="120"/>
        <w:rPr>
          <w:rFonts w:ascii="Times New Roman" w:hAnsi="Times New Roman" w:cs="Times New Roman"/>
          <w:b/>
          <w:b/>
          <w:sz w:val="24"/>
          <w:szCs w:val="24"/>
        </w:rPr>
      </w:pPr>
      <w:r>
        <w:rPr>
          <w:rFonts w:cs="Times New Roman"/>
          <w:b/>
          <w:sz w:val="24"/>
          <w:szCs w:val="24"/>
        </w:rPr>
      </w:r>
    </w:p>
    <w:p>
      <w:pPr>
        <w:pStyle w:val="TextBody"/>
        <w:spacing w:before="0" w:after="120"/>
        <w:rPr>
          <w:b/>
          <w:b/>
          <w:szCs w:val="24"/>
        </w:rPr>
      </w:pPr>
      <w:r>
        <w:rPr>
          <w:b/>
          <w:szCs w:val="24"/>
        </w:rPr>
        <w:t>13. peatükk. Lõppsätted</w:t>
      </w:r>
    </w:p>
    <w:p>
      <w:pPr>
        <w:pStyle w:val="TextBody"/>
        <w:spacing w:before="0" w:after="120"/>
        <w:rPr>
          <w:szCs w:val="24"/>
        </w:rPr>
      </w:pPr>
      <w:r>
        <w:rPr>
          <w:szCs w:val="24"/>
        </w:rPr>
        <w:t>Käesolevas peatükis sätestatakse eelnõu jõustumisega seonduvad teiste seaduste muudatused, üleminekusätted ja seaduse jõustumine.</w:t>
      </w:r>
    </w:p>
    <w:p>
      <w:pPr>
        <w:pStyle w:val="Normal"/>
        <w:spacing w:before="0" w:after="120"/>
        <w:jc w:val="both"/>
        <w:rPr/>
      </w:pPr>
      <w:r>
        <w:rPr>
          <w:b/>
          <w:bCs/>
          <w:color w:val="000000"/>
          <w:szCs w:val="24"/>
        </w:rPr>
        <w:t xml:space="preserve">Eelnõu §-s 84 </w:t>
      </w:r>
      <w:r>
        <w:rPr>
          <w:bCs/>
          <w:color w:val="000000"/>
          <w:szCs w:val="24"/>
        </w:rPr>
        <w:t xml:space="preserve">sätestatakse üleminekusätted, mille kohaselt kehtiva ühistranspordiseaduse alusel väljastatud dokumendid või sõlmitud avaliku teenindamise lepingud kehtivad dokumentidel või lepingus märgitud ajani. </w:t>
      </w:r>
    </w:p>
    <w:p>
      <w:pPr>
        <w:pStyle w:val="Normal"/>
        <w:spacing w:before="0" w:after="120"/>
        <w:jc w:val="both"/>
        <w:rPr>
          <w:szCs w:val="24"/>
        </w:rPr>
      </w:pPr>
      <w:r>
        <w:rPr>
          <w:spacing w:val="-2"/>
        </w:rPr>
        <w:t>Eelnevast tulenevalt võib tekkida olukord, kus isikul on kehtiv ühistranspordiluba, aga sõidukikaarti enam uue seaduse alusel ei väljastata. Sellisel juhul väljastatakse kehtiva ühistranspordiloa alusel ühenduse tegevusloa tõestatud koopia tingimusel, et selle taotleja vastab ühenduse tegevusloa saamiseks kehtestatud nõuetele. Sellisel juhul annab ühenduse tegevusloa tõestatud koopia õiguse üksnes riigisiseseks sõitjateveoks ühistranspordiloa kehtivusajal ja sellekohane teave kantakse ühenduse tegevusloa tõestatud koopia märkuste lahtrisse.</w:t>
      </w:r>
    </w:p>
    <w:p>
      <w:pPr>
        <w:pStyle w:val="Normal"/>
        <w:spacing w:before="0" w:after="120"/>
        <w:jc w:val="both"/>
        <w:rPr>
          <w:szCs w:val="24"/>
        </w:rPr>
      </w:pPr>
      <w:r>
        <w:rPr>
          <w:szCs w:val="24"/>
        </w:rPr>
        <w:t>Samuti võimaldatakse uue ühenduse tegevusloa taotlemisel arvesse võtta kehtiva seaduse rikkumisi. Nimelt sätestatakse, et kui ühenduse tegevusloa taotlejale on enne käesoleva seaduse jõustumist antudühistranspordiluba, mille kehtetuks tunnistamise põhjus on õigusaktidega kehtestatud nõuete rikkumine, millest ei ole möödunud kahte aastat, keeldutakse taotlejale ühenduse tegevusloa andmisest. See on analoogne regulatsioon eelnõu § 43 lg 1 punktiga 2, mille kohaselt  ühenduse tegevusloa andmisest keeldutakse, kui taotleja eelmise ühenduse tegevusloa kehtetuks tunnistamise põhjus on õigusaktidega kehtestatud nõuete rikkumine, millest ei ole möödunud kahte aastat. Seega seatakse juba uue seaduse alusel ühenduse tegevusloa saanud isikud võrdsesse olukorda näiteks nendega, kes varemkehtinud seaduse alusel on saanud ühistranspordiloa. Vastasel korral esimeste puhul arvestataks uue loa saamisel eelnevate tõsiste rikkumistega, kuid viimaste puhul mitte.</w:t>
      </w:r>
    </w:p>
    <w:p>
      <w:pPr>
        <w:pStyle w:val="Normal"/>
        <w:spacing w:before="0" w:after="120"/>
        <w:jc w:val="both"/>
        <w:rPr>
          <w:szCs w:val="24"/>
        </w:rPr>
      </w:pPr>
      <w:r>
        <w:rPr>
          <w:szCs w:val="24"/>
        </w:rPr>
        <w:t>Ka taksojuhi teenindajakaardi nõude rakendamiseks kehtestatakse kuuekuuline üleminekuaeg. See on vajalik kohalikele omavalitsustele vajalike toimingute tegemiseks. Üleminekuaja lõpuni võib taksojuhina töötada ka ilma teenindajakaardita.</w:t>
      </w:r>
    </w:p>
    <w:p>
      <w:pPr>
        <w:pStyle w:val="Normaallaadveeb"/>
        <w:spacing w:before="0" w:after="120"/>
        <w:jc w:val="both"/>
        <w:rPr>
          <w:lang w:val="et-EE"/>
        </w:rPr>
      </w:pPr>
      <w:r>
        <w:rPr>
          <w:lang w:val="et-EE"/>
        </w:rPr>
        <w:t>Lisaks eelnimetatule on reguleeritud olukorda, kus isik, omades varem kehtinud nõuete kohast tunnistust, on vedaja juures vedusid korraldanud, kuid tal puudub veokorraldaja tunnistus (mille olemasolu nõue hakkas kehtima 2011. aasta 4. detsembrist).</w:t>
      </w:r>
    </w:p>
    <w:p>
      <w:pPr>
        <w:pStyle w:val="Normal"/>
        <w:spacing w:before="0" w:after="120"/>
        <w:jc w:val="both"/>
        <w:rPr/>
      </w:pPr>
      <w:r>
        <w:rPr/>
        <w:t>Et säiliks teave ka varem antud dokumentide kohta, on sätestatud, et andmed enne 2011. aasta 4. detsembrit antud ühistranspordilubade ja nendele tehtud rahvusvahelise sõitjateveo korraldamise õiguse kannete ning ühistranspordiloa alusel sõitjatevedu teostavatele vedajatele antud sõidukikaartide kohta säilitatakse ja kajastatakse majandustegevuse registris.</w:t>
      </w:r>
    </w:p>
    <w:p>
      <w:pPr>
        <w:pStyle w:val="Normal"/>
        <w:spacing w:before="0" w:after="120"/>
        <w:jc w:val="both"/>
        <w:rPr/>
      </w:pPr>
      <w:r>
        <w:rPr/>
        <w:t>Teenindajakaardi taotleja või omaniku maine üle otsustamisel ei arvestata käesoleva seaduse § 39 lõikes 2 nimetatud süütegusid, mis on toime pandud enne uue seaduse jõustumist. See tagab isikutele, kes praegu sõidukijuhina töötavad, õiguspärase ootuse põhimõtte realiseerimise.</w:t>
      </w:r>
    </w:p>
    <w:p>
      <w:pPr>
        <w:pStyle w:val="Normal"/>
        <w:spacing w:before="0" w:after="120"/>
        <w:jc w:val="both"/>
        <w:rPr>
          <w:b/>
          <w:b/>
          <w:bCs/>
        </w:rPr>
      </w:pPr>
      <w:r>
        <w:rPr/>
        <w:t xml:space="preserve">Euroopa Parlamendi ja nõukogu määrusest  (EÜ) nr 181/2011 tulenevalt on sätestatud kaks üleminekuaega. Esimese järgi kohaldatakse riigisiseste liinivedude korral artikli 2 lõike 4 alusel erandit, mille kohaselt ei rakendata kuni 2017. aasta 28. veebruarini määruse, välja arvatud artikli 4 lõige 2, artikkel 9, artikli 10 lõige 1, artikli 16 lõike 1 punkt b ja lõige 2, artikli 17 lõiked 1 ja 2 ning artiklid 24–28, st kohaldatakse vaid sätteid, mille suhtes üleminekuaega rakendada ei tohi. Teise järgi kohaldatakse artikli 2 lõike 5 alusel erandit, mille kohaselt ei rakendata kuni 2017. aasta 28. veebruarini määrust liinivedudele, mis olulises osas toimuvad väljaspool Euroopa Liitu. </w:t>
      </w:r>
    </w:p>
    <w:p>
      <w:pPr>
        <w:pStyle w:val="Normal"/>
        <w:spacing w:before="0" w:after="120"/>
        <w:jc w:val="both"/>
        <w:rPr/>
      </w:pPr>
      <w:r>
        <w:rPr>
          <w:b/>
          <w:bCs/>
          <w:color w:val="000000"/>
          <w:szCs w:val="24"/>
        </w:rPr>
        <w:t xml:space="preserve">Eelnõu §-s 85 </w:t>
      </w:r>
      <w:r>
        <w:rPr>
          <w:bCs/>
          <w:color w:val="000000"/>
          <w:szCs w:val="24"/>
        </w:rPr>
        <w:t>sätestatakse riigilõivuseaduse muudatused. Kõik olemasolevate riigilõivude suurused jäävad samaks. Kehtetuks tunnistatakse RLS § 311, 312 ja 321</w:t>
      </w:r>
      <w:r>
        <w:rPr>
          <w:bCs/>
          <w:color w:val="000000"/>
          <w:szCs w:val="24"/>
          <w:vertAlign w:val="superscript"/>
        </w:rPr>
        <w:t>1</w:t>
      </w:r>
      <w:r>
        <w:rPr>
          <w:bCs/>
          <w:color w:val="000000"/>
          <w:szCs w:val="24"/>
        </w:rPr>
        <w:t xml:space="preserve">, kuna maavalitsus ja kohalik omavalitsus neis nimetatud dokumentide taotlusi läbi ei vaata. </w:t>
      </w:r>
      <w:r>
        <w:rPr>
          <w:color w:val="000000"/>
          <w:szCs w:val="24"/>
        </w:rPr>
        <w:t xml:space="preserve">Majandus- ja Kommunikatsiooniministeeriumile antakse RLS-i muudatusega õigus ühenduse tegevusloa ja selle tõestatud koopia väljastamise eest riigilõivu võtta (RLSi täiendatakse §-dega </w:t>
      </w:r>
      <w:r>
        <w:rPr>
          <w:bCs/>
        </w:rPr>
        <w:t>112</w:t>
      </w:r>
      <w:r>
        <w:rPr>
          <w:bCs/>
          <w:vertAlign w:val="superscript"/>
        </w:rPr>
        <w:t xml:space="preserve">1 </w:t>
      </w:r>
      <w:r>
        <w:rPr>
          <w:bCs/>
        </w:rPr>
        <w:t>ja 112</w:t>
      </w:r>
      <w:r>
        <w:rPr>
          <w:bCs/>
          <w:vertAlign w:val="superscript"/>
        </w:rPr>
        <w:t>2</w:t>
      </w:r>
      <w:r>
        <w:rPr>
          <w:color w:val="000000"/>
          <w:szCs w:val="24"/>
        </w:rPr>
        <w:t xml:space="preserve">). </w:t>
      </w:r>
      <w:r>
        <w:rPr>
          <w:bCs/>
          <w:color w:val="000000"/>
          <w:szCs w:val="24"/>
        </w:rPr>
        <w:t>Kohalik omavalitsus ei väljasta ka ühenduse tegevuslube, mis toob kaasa RLS § 321 muudatuse. Uue dokumendina väljastab kohalik omavalitsus taksojuhtidele teenindajakaarte (RLS § 322</w:t>
      </w:r>
      <w:r>
        <w:rPr>
          <w:bCs/>
          <w:color w:val="000000"/>
          <w:szCs w:val="24"/>
          <w:vertAlign w:val="superscript"/>
        </w:rPr>
        <w:t>1</w:t>
      </w:r>
      <w:r>
        <w:rPr>
          <w:bCs/>
          <w:color w:val="000000"/>
          <w:szCs w:val="24"/>
        </w:rPr>
        <w:t xml:space="preserve">), mille eest tuleb tasuda riigilõivu 38,34 eurot. Riigilõivu suuruse määratlemisel on </w:t>
      </w:r>
      <w:r>
        <w:rPr>
          <w:color w:val="000000"/>
          <w:szCs w:val="24"/>
        </w:rPr>
        <w:t>võetud arvesse taotluse menetlemise ja väljastamisega seotud kulud. Teenindajakaardi riigilõiv hakkab laekuma kohaliku omavalitsuse eelarvesse, kes teenindajakaardi väljastab.</w:t>
      </w:r>
    </w:p>
    <w:p>
      <w:pPr>
        <w:pStyle w:val="Normal"/>
        <w:spacing w:before="0" w:after="120"/>
        <w:rPr>
          <w:b/>
          <w:b/>
          <w:bCs/>
          <w:szCs w:val="24"/>
        </w:rPr>
      </w:pPr>
      <w:r>
        <w:rPr>
          <w:b/>
          <w:bCs/>
        </w:rPr>
        <w:t xml:space="preserve">Eelnõu §-s 86 </w:t>
      </w:r>
      <w:r>
        <w:rPr>
          <w:bCs/>
        </w:rPr>
        <w:t>tunnistatakse kehtiv ühistranspordiseadus kehtetuks.</w:t>
      </w:r>
    </w:p>
    <w:p>
      <w:pPr>
        <w:pStyle w:val="Normal"/>
        <w:jc w:val="both"/>
        <w:rPr>
          <w:b/>
          <w:b/>
          <w:bCs/>
          <w:szCs w:val="24"/>
        </w:rPr>
      </w:pPr>
      <w:r>
        <w:rPr>
          <w:b/>
          <w:bCs/>
          <w:szCs w:val="24"/>
        </w:rPr>
        <w:t xml:space="preserve">Eelnõu §-s 87 </w:t>
      </w:r>
      <w:r>
        <w:rPr>
          <w:bCs/>
          <w:szCs w:val="24"/>
        </w:rPr>
        <w:t>on sätestatud seaduse jõustumisaeg, milleks on 2014. aasta 1. jaanuar.</w:t>
      </w:r>
    </w:p>
    <w:p>
      <w:pPr>
        <w:pStyle w:val="Normal"/>
        <w:spacing w:before="0" w:after="120"/>
        <w:jc w:val="both"/>
        <w:rPr>
          <w:b/>
          <w:b/>
          <w:bCs/>
          <w:szCs w:val="24"/>
        </w:rPr>
      </w:pPr>
      <w:r>
        <w:rPr>
          <w:b/>
          <w:bCs/>
          <w:szCs w:val="24"/>
        </w:rPr>
      </w:r>
    </w:p>
    <w:p>
      <w:pPr>
        <w:pStyle w:val="Normal"/>
        <w:spacing w:before="0" w:after="120"/>
        <w:jc w:val="both"/>
        <w:rPr>
          <w:b/>
          <w:b/>
          <w:szCs w:val="24"/>
        </w:rPr>
      </w:pPr>
      <w:r>
        <w:rPr>
          <w:b/>
          <w:szCs w:val="24"/>
        </w:rPr>
        <w:t>Kehtetuks tunnistatavale ühistranspordiseadusele viitavate õigusaktide sätete loetelu</w:t>
      </w:r>
    </w:p>
    <w:p>
      <w:pPr>
        <w:pStyle w:val="Normal"/>
        <w:spacing w:before="0" w:after="120"/>
        <w:jc w:val="both"/>
        <w:rPr>
          <w:b/>
          <w:b/>
          <w:szCs w:val="24"/>
        </w:rPr>
      </w:pPr>
      <w:r>
        <w:rPr>
          <w:b/>
          <w:szCs w:val="24"/>
        </w:rPr>
        <w:t>Otsesed viited</w:t>
      </w:r>
    </w:p>
    <w:p>
      <w:pPr>
        <w:pStyle w:val="Heading3"/>
        <w:spacing w:before="200" w:after="12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1. Riigilõivuseaduse § </w:t>
      </w:r>
      <w:r>
        <w:rPr>
          <w:rFonts w:cs="Times New Roman" w:ascii="Times New Roman" w:hAnsi="Times New Roman"/>
          <w:b w:val="false"/>
          <w:color w:val="000000"/>
          <w:szCs w:val="24"/>
          <w:lang w:eastAsia="et-EE"/>
        </w:rPr>
        <w:t xml:space="preserve"> 49</w:t>
      </w:r>
      <w:r>
        <w:rPr>
          <w:rFonts w:cs="Times New Roman" w:ascii="Times New Roman" w:hAnsi="Times New Roman"/>
          <w:b w:val="false"/>
          <w:color w:val="000000"/>
          <w:szCs w:val="24"/>
          <w:vertAlign w:val="superscript"/>
          <w:lang w:eastAsia="et-EE"/>
        </w:rPr>
        <w:t>1</w:t>
      </w:r>
      <w:bookmarkStart w:id="1" w:name="para49b1"/>
      <w:bookmarkEnd w:id="1"/>
      <w:r>
        <w:rPr>
          <w:rFonts w:cs="Times New Roman" w:ascii="Times New Roman" w:hAnsi="Times New Roman"/>
          <w:b w:val="false"/>
          <w:color w:val="000000"/>
          <w:szCs w:val="24"/>
          <w:lang w:eastAsia="et-EE"/>
        </w:rPr>
        <w:t>:</w:t>
      </w:r>
      <w:bookmarkStart w:id="2" w:name="para49b1lg1"/>
      <w:bookmarkEnd w:id="2"/>
      <w:r>
        <w:rPr>
          <w:rFonts w:cs="Times New Roman" w:ascii="Times New Roman" w:hAnsi="Times New Roman"/>
          <w:b w:val="false"/>
          <w:color w:val="000000"/>
          <w:szCs w:val="24"/>
          <w:lang w:eastAsia="et-EE"/>
        </w:rPr>
        <w:t xml:space="preserve"> Sõiduplaani muutmise taotluse esitaja on vabastatud riigilõivu tasumisest, kui sõiduplaani muudatus kinnitatakse ühistranspordiseaduse § 34 lõikes 6 või § 48 lõikes 3 nimetatud liiniloa andja ettepanekul.</w:t>
      </w:r>
    </w:p>
    <w:p>
      <w:pPr>
        <w:pStyle w:val="Normal"/>
        <w:spacing w:before="0" w:after="120"/>
        <w:jc w:val="both"/>
        <w:rPr/>
      </w:pPr>
      <w:r>
        <w:rPr>
          <w:color w:val="000000"/>
          <w:szCs w:val="24"/>
        </w:rPr>
        <w:t>2. Põhikooli- ja gümnaasiumiseaduse § 49 lg 3:</w:t>
      </w:r>
      <w:bookmarkStart w:id="3" w:name="para49lg3"/>
      <w:bookmarkEnd w:id="3"/>
      <w:r>
        <w:rPr>
          <w:color w:val="000000"/>
          <w:szCs w:val="24"/>
        </w:rPr>
        <w:t xml:space="preserve"> Kui elukohajärgses koolis ei ole võimalik korraldada õpet tulenevalt õpilase hariduslikust erivajadusest, on õpilase elukohajärgne vald või linn kohustatud koostöös teiste koolide ja kooli </w:t>
      </w:r>
      <w:r>
        <w:rPr>
          <w:szCs w:val="24"/>
        </w:rPr>
        <w:t>pidajatega tagama õpilasele hariduse omandamise võimalused nõustamiskomisjoni soovituste kohaselt. Kui õpilane asub nõustamiskomisjoni soovitusel õppima väljaspool elukohajärgse valla või linna haldusterritooriumi asuvasse kooli, on elukohajärgne vald või linn kohustatud korraldama transpordi või hüvitama õpilase sõidukulud. Transpordi korraldamine ja sõidukulud hüvitatakse valla- või linnavalitsuse kehtestatud korras, välja arvatud kui sõidukulud hüvitatakse riigieelarvest ühistranspordiseaduse § 28 lõike 2 alusel kehtestatud korras.</w:t>
      </w:r>
    </w:p>
    <w:p>
      <w:pPr>
        <w:pStyle w:val="Normal"/>
        <w:spacing w:before="0" w:after="120"/>
        <w:jc w:val="both"/>
        <w:rPr>
          <w:szCs w:val="24"/>
        </w:rPr>
      </w:pPr>
      <w:r>
        <w:rPr>
          <w:szCs w:val="24"/>
        </w:rPr>
        <w:t xml:space="preserve">3. </w:t>
      </w:r>
      <w:bookmarkStart w:id="4" w:name="014c4c57-a28a-4ab4-ad36-1ca82bbc64ac"/>
      <w:bookmarkEnd w:id="4"/>
      <w:r>
        <w:rPr>
          <w:szCs w:val="24"/>
        </w:rPr>
        <w:t>Majandus- ja kommunikatsiooniministri 29.05.2007 määrus nr 39 „Transpordi infrastruktuuri arendamise meetme tingimused ja investeeringute kava koostamise kord“ § 5 lg 2 p 12: [Tulenevalt rakenduskavas loetletud eesmärkidest ja tegevuste fookustest on käesoleva meetme raames toetatavad tegevused alljärgnevad:] 12) ühistranspordi toimivust tagava infrastruktuuri arendamine, sh vajaliku ühissõiduki soetamine vastavalt «Ühistranspordiseaduse» § 2 punktile 3.</w:t>
      </w:r>
    </w:p>
    <w:p>
      <w:pPr>
        <w:pStyle w:val="Normal"/>
        <w:spacing w:before="0" w:after="120"/>
        <w:jc w:val="both"/>
        <w:rPr>
          <w:szCs w:val="24"/>
        </w:rPr>
      </w:pPr>
      <w:r>
        <w:rPr>
          <w:szCs w:val="24"/>
        </w:rPr>
        <w:t>4. Põllumajandusministri 11.03.2010 määrus nr 27 „Koolitus- ja teavitustegevuse toetuse saamise nõuded, toetuse taotlemise ja taotluse menetlemise täpsem kord</w:t>
      </w:r>
      <w:bookmarkStart w:id="5" w:name="lg20"/>
      <w:bookmarkEnd w:id="5"/>
      <w:r>
        <w:rPr>
          <w:szCs w:val="24"/>
        </w:rPr>
        <w:t>“ § 5 lg 2: Lõike 1 punktis 6 nimetatud osavõtja majutuskulud on abikõlblikud üksnes koolituse või mitmepäevase konverentsi puhul või juhul, kui infopäevale või konverentsile sõitmiseks kasutatakse «Ühistranspordiseaduse» § 11 punktis 3 või 4 sätestatud liini.</w:t>
      </w:r>
    </w:p>
    <w:p>
      <w:pPr>
        <w:pStyle w:val="Normal"/>
        <w:spacing w:before="0" w:after="120"/>
        <w:jc w:val="both"/>
        <w:rPr>
          <w:b/>
          <w:b/>
          <w:szCs w:val="24"/>
        </w:rPr>
      </w:pPr>
      <w:r>
        <w:rPr>
          <w:b/>
          <w:szCs w:val="24"/>
        </w:rPr>
        <w:t>Kaudsed viited</w:t>
      </w:r>
    </w:p>
    <w:p>
      <w:pPr>
        <w:pStyle w:val="Normal"/>
        <w:spacing w:before="0" w:after="120"/>
        <w:jc w:val="both"/>
        <w:rPr>
          <w:szCs w:val="24"/>
        </w:rPr>
      </w:pPr>
      <w:r>
        <w:rPr>
          <w:szCs w:val="24"/>
        </w:rPr>
        <w:t xml:space="preserve">1. </w:t>
      </w:r>
      <w:bookmarkStart w:id="6" w:name="para8lg2"/>
      <w:bookmarkEnd w:id="6"/>
      <w:r>
        <w:rPr>
          <w:szCs w:val="24"/>
        </w:rPr>
        <w:t>Püsiasustusega väikesaarte seaduse § 8 lg 2:  Väikesaartele peab olema tagatud vähemalt üks regulaarne transpordiühendus mandri või lähima suursaarega. Transpordiühenduse loomiseks vajalikku laeva-, väikelaeva- või parvlaevaliini või lennuliini toetatakse riigieelarvest vastavalt ühistranspordiseadusele.</w:t>
      </w:r>
    </w:p>
    <w:p>
      <w:pPr>
        <w:pStyle w:val="Normal"/>
        <w:spacing w:before="0" w:after="120"/>
        <w:jc w:val="both"/>
        <w:rPr/>
      </w:pPr>
      <w:bookmarkStart w:id="7" w:name="para7lg2"/>
      <w:bookmarkEnd w:id="7"/>
      <w:r>
        <w:rPr>
          <w:szCs w:val="24"/>
        </w:rPr>
        <w:t>2. Okupatsioonirežiimide poolt represseeritud isiku seaduse § 7 lg 2: Represseeritul ja represseerituga võrdsustatud isikul on õigus kuni 50-protsendilisele sõidusoodustusele ühistranspordis riigisisesel liiniveol ühistranspordiseaduses ja selle alusel sätestatud korras.</w:t>
      </w:r>
    </w:p>
    <w:p>
      <w:pPr>
        <w:pStyle w:val="Normal"/>
        <w:spacing w:before="0" w:after="120"/>
        <w:jc w:val="both"/>
        <w:rPr/>
      </w:pPr>
      <w:r>
        <w:rPr>
          <w:szCs w:val="24"/>
        </w:rPr>
        <w:t>3.</w:t>
      </w:r>
      <w:bookmarkStart w:id="8" w:name="para3lg2"/>
      <w:bookmarkEnd w:id="8"/>
      <w:r>
        <w:rPr>
          <w:szCs w:val="24"/>
        </w:rPr>
        <w:t xml:space="preserve"> Autoveoseaduse § 3 lg 2 esimene lause: Sõitjate tasulist autovedu reguleerib ühistranspordiseadus.</w:t>
      </w:r>
      <w:bookmarkStart w:id="9" w:name="para22lg1"/>
      <w:bookmarkEnd w:id="9"/>
      <w:r>
        <w:rPr>
          <w:szCs w:val="24"/>
        </w:rPr>
        <w:t xml:space="preserve"> </w:t>
      </w:r>
    </w:p>
    <w:p>
      <w:pPr>
        <w:pStyle w:val="Normal"/>
        <w:spacing w:before="0" w:after="120"/>
        <w:jc w:val="both"/>
        <w:rPr>
          <w:szCs w:val="24"/>
        </w:rPr>
      </w:pPr>
      <w:r>
        <w:rPr>
          <w:szCs w:val="24"/>
        </w:rPr>
        <w:t>§ 22 lg 1 p 1: Autojuhil peavad olema ja ta peab esitama teda kontrollivale politseiametnikule või muule teda seaduse alusel kontrollivale ametiisikule järgmised dokumendid:</w:t>
        <w:br/>
      </w:r>
      <w:bookmarkStart w:id="10" w:name="para22lg1p1"/>
      <w:bookmarkEnd w:id="10"/>
      <w:r>
        <w:rPr>
          <w:szCs w:val="24"/>
        </w:rPr>
        <w:t>1) liiklusseadusest ja ühistranspordiseadusest tulenevad asjakohased dokumendid.</w:t>
      </w:r>
    </w:p>
    <w:p>
      <w:pPr>
        <w:pStyle w:val="Normal"/>
        <w:spacing w:before="0" w:after="120"/>
        <w:jc w:val="both"/>
        <w:rPr/>
      </w:pPr>
      <w:r>
        <w:rPr>
          <w:szCs w:val="24"/>
        </w:rPr>
        <w:t xml:space="preserve">4. Riigipiiri seaduse </w:t>
      </w:r>
      <w:r>
        <w:rPr>
          <w:bCs/>
          <w:szCs w:val="24"/>
        </w:rPr>
        <w:t>8</w:t>
      </w:r>
      <w:r>
        <w:rPr>
          <w:bCs/>
          <w:szCs w:val="24"/>
          <w:vertAlign w:val="superscript"/>
        </w:rPr>
        <w:t xml:space="preserve">1 </w:t>
      </w:r>
      <w:r>
        <w:rPr>
          <w:szCs w:val="24"/>
        </w:rPr>
        <w:t xml:space="preserve">§ </w:t>
      </w:r>
      <w:bookmarkStart w:id="11" w:name="para8b1lg2"/>
      <w:bookmarkEnd w:id="11"/>
      <w:r>
        <w:rPr>
          <w:szCs w:val="24"/>
        </w:rPr>
        <w:t>lg 2: Kui see on vajalik liiklusohutuse tagamiseks, looduskeskkonda kahjustava mõju vähendamiseks, sõidukite maanteepiiripunkti sisenemise korraldamiseks ja avaliku korra tagamiseks, suunab politsei riigipiiri ületada sooviva sõiduki piiriületuse ootealale, kasutades selleks vajaduse korral liikluskorraldusvahendeid. Ootealale ei suunata sõidukit, mis ei ole mootorsõiduk liiklusseaduse tähenduses, ega kindlal marsruudil liikuvat liiniveo bussi ühistranspordiseaduse tähenduses.</w:t>
      </w:r>
      <w:r>
        <w:rPr>
          <w:bCs/>
          <w:szCs w:val="24"/>
        </w:rPr>
        <w:t xml:space="preserve"> </w:t>
      </w:r>
    </w:p>
    <w:p>
      <w:pPr>
        <w:pStyle w:val="Normal"/>
        <w:spacing w:before="0" w:after="120"/>
        <w:jc w:val="both"/>
        <w:rPr/>
      </w:pPr>
      <w:r>
        <w:rPr>
          <w:bCs/>
          <w:szCs w:val="24"/>
        </w:rPr>
        <w:t>8</w:t>
      </w:r>
      <w:r>
        <w:rPr>
          <w:bCs/>
          <w:szCs w:val="24"/>
          <w:vertAlign w:val="superscript"/>
        </w:rPr>
        <w:t xml:space="preserve">5 </w:t>
      </w:r>
      <w:r>
        <w:rPr>
          <w:szCs w:val="24"/>
        </w:rPr>
        <w:t>§ lg 6: Nende sõidukite, mis ei ole mootorsõidukid liiklusseaduse tähenduses, ega kindlal marsruudil liikuvate liiniveo busside ühistranspordiseaduse tähenduses piiriületuse ootejärjekorda ei peeta ja nende andmeid ei töödelda andmekogus.</w:t>
      </w:r>
    </w:p>
    <w:p>
      <w:pPr>
        <w:pStyle w:val="Normal"/>
        <w:spacing w:before="0" w:after="120"/>
        <w:jc w:val="both"/>
        <w:rPr/>
      </w:pPr>
      <w:r>
        <w:rPr>
          <w:szCs w:val="24"/>
        </w:rPr>
        <w:t>5. Liiklusseaduse § 2 p 9</w:t>
      </w:r>
      <w:bookmarkStart w:id="12" w:name="para2lg1p97"/>
      <w:bookmarkEnd w:id="12"/>
      <w:r>
        <w:rPr>
          <w:szCs w:val="24"/>
        </w:rPr>
        <w:t xml:space="preserve">7: </w:t>
      </w:r>
      <w:r>
        <w:rPr>
          <w:bCs/>
          <w:szCs w:val="24"/>
        </w:rPr>
        <w:t>ühissõiduk</w:t>
      </w:r>
      <w:r>
        <w:rPr>
          <w:szCs w:val="24"/>
        </w:rPr>
        <w:t xml:space="preserve"> on ühistranspordiseaduse kohaselt ühistransporditeenust osutav buss, troll, tramm või sõitjaid vedav ühistransporditeenuse osutamiseks ettenähtud sõiduauto</w:t>
      </w:r>
      <w:bookmarkStart w:id="13" w:name="para2lg1p98"/>
      <w:bookmarkEnd w:id="13"/>
      <w:r>
        <w:rPr>
          <w:szCs w:val="24"/>
        </w:rPr>
        <w:t xml:space="preserve">. </w:t>
      </w:r>
    </w:p>
    <w:p>
      <w:pPr>
        <w:pStyle w:val="Normal"/>
        <w:spacing w:before="0" w:after="120"/>
        <w:jc w:val="both"/>
        <w:rPr/>
      </w:pPr>
      <w:r>
        <w:rPr>
          <w:szCs w:val="24"/>
        </w:rPr>
        <w:t xml:space="preserve">§ 2 p 98: </w:t>
      </w:r>
      <w:r>
        <w:rPr>
          <w:bCs/>
          <w:szCs w:val="24"/>
        </w:rPr>
        <w:t>ühissõidukirada</w:t>
      </w:r>
      <w:r>
        <w:rPr>
          <w:szCs w:val="24"/>
        </w:rPr>
        <w:t xml:space="preserve"> on ühistranspordiseaduse kohaselt liinivedu teostavale ühissõidukile, samuti sõitjat vedavale taksole ja sõitjat vedavale bussile liiklemiseks ettenähtud sõiduteeosa, mis on tähistatud asjakohaste liiklusmärkide või teekattemärgistega. Ühissõidukirajal võib liigelda jalgrattaga, kui seda lubab asjakohane liikluskorraldusvahend.</w:t>
      </w:r>
      <w:bookmarkStart w:id="14" w:name="para104lg3"/>
      <w:bookmarkEnd w:id="14"/>
      <w:r>
        <w:rPr>
          <w:szCs w:val="24"/>
        </w:rPr>
        <w:t xml:space="preserve"> § </w:t>
      </w:r>
    </w:p>
    <w:p>
      <w:pPr>
        <w:pStyle w:val="Normal"/>
        <w:spacing w:before="0" w:after="120"/>
        <w:jc w:val="both"/>
        <w:rPr>
          <w:szCs w:val="24"/>
        </w:rPr>
      </w:pPr>
      <w:r>
        <w:rPr>
          <w:szCs w:val="24"/>
        </w:rPr>
        <w:t>104 lg 3: Erandkorras võib C-kategooria mootorsõiduki, CE-kategooria autorongi, D1-alamkategooria mootorsõiduki või ühistranspordiseaduse tähenduses kohalikku liinivedu teostava D-kategooria mootorsõiduki juhtimisõiguse alla 50 kilomeetri pikkustel liinidel anda vähemalt 18-aastasele isikule, kellel on vähemalt B-kategooria mootorsõiduki juhtimisõigus ja kes on läbinud autoveoseadusega kehtestatud ametikoolituse 280-tunnise kursuse.</w:t>
      </w:r>
    </w:p>
    <w:p>
      <w:pPr>
        <w:pStyle w:val="Normal"/>
        <w:spacing w:before="0" w:after="120"/>
        <w:jc w:val="both"/>
        <w:rPr>
          <w:szCs w:val="24"/>
        </w:rPr>
      </w:pPr>
      <w:r>
        <w:rPr>
          <w:szCs w:val="24"/>
        </w:rPr>
        <w:t xml:space="preserve">6. </w:t>
      </w:r>
      <w:bookmarkStart w:id="15" w:name="para50lg3"/>
      <w:bookmarkEnd w:id="15"/>
      <w:r>
        <w:rPr>
          <w:szCs w:val="24"/>
        </w:rPr>
        <w:t>Raudteeseaduse § 50 lg 3: Teise eelistusena eraldatakse läbilaskevõimeosad riigisisese avaliku reisijateveoteenuse osutamiseks. Raudteeinfrastruktuuri-ettevõtjat teavitab riigisisese avaliku reisijateveoteenuse kasutamise vajadusest Majandus- ja Kommunikatsiooniministeerium käesoleva seaduse § 52 lõikes 1 sätestatud tähtajaks. Riigisisese avaliku reisijateveoteenuse osutamiseks sõlmitakse raudteeveo-ettevõtjaga avaliku teenindamise leping ühistranspordiseaduses sätestatud korras.</w:t>
      </w:r>
    </w:p>
    <w:p>
      <w:pPr>
        <w:pStyle w:val="Normal"/>
        <w:spacing w:before="0" w:after="120"/>
        <w:jc w:val="both"/>
        <w:rPr>
          <w:szCs w:val="24"/>
        </w:rPr>
      </w:pPr>
      <w:r>
        <w:rPr>
          <w:szCs w:val="24"/>
        </w:rPr>
        <w:t xml:space="preserve">7. </w:t>
      </w:r>
      <w:bookmarkStart w:id="16" w:name="e254158f-00ed-49d0-b417-8176614106e8"/>
      <w:bookmarkEnd w:id="16"/>
      <w:r>
        <w:rPr>
          <w:szCs w:val="24"/>
        </w:rPr>
        <w:t xml:space="preserve">Maanteeameti põhimääruse § 10 p 59: </w:t>
      </w:r>
      <w:bookmarkStart w:id="17" w:name="lg15"/>
      <w:bookmarkEnd w:id="17"/>
      <w:r>
        <w:rPr>
          <w:szCs w:val="24"/>
        </w:rPr>
        <w:t>[Põhiülesannete täitmiseks amet:] korraldab järelevalvet „Ühistranspordiseaduse” ja selle alusel antud õigusaktide ning avaliku teenindamise lepingute täitmise üle.</w:t>
      </w:r>
    </w:p>
    <w:p>
      <w:pPr>
        <w:pStyle w:val="Normal"/>
        <w:spacing w:before="0" w:after="120"/>
        <w:jc w:val="both"/>
        <w:rPr/>
      </w:pPr>
      <w:r>
        <w:rPr>
          <w:szCs w:val="24"/>
        </w:rPr>
        <w:t>8. Majandus- ja kommunikatsiooniministri 21.06.2011 määrus nr 50 „Mootorsõidukijuhi eksamineerimise, talle juhtimisõiguse andmise kord ja juhiloa vormid ning nõuded eksamisõidukitele</w:t>
      </w:r>
      <w:r>
        <w:rPr>
          <w:szCs w:val="24"/>
          <w:vertAlign w:val="superscript"/>
        </w:rPr>
        <w:t xml:space="preserve">“ </w:t>
      </w:r>
      <w:r>
        <w:rPr>
          <w:szCs w:val="24"/>
        </w:rPr>
        <w:t>§ 16 lg 4:</w:t>
      </w:r>
      <w:bookmarkStart w:id="18" w:name="lg89"/>
      <w:bookmarkEnd w:id="18"/>
      <w:r>
        <w:rPr>
          <w:szCs w:val="24"/>
        </w:rPr>
        <w:t xml:space="preserve"> C-kategooria mootorsõiduki või CE-kategooria autorongi või D1-alamkategooria või „Ühistranspordiseaduse” tähenduses kohaliku liiniveo D-kategooria mootorsõiduki juhtimisõiguse alla 50 kilomeetri pikkustel liinidel võib anda vähemalt 18-aastasele isikule, kellel on vähemalt B-kategooria mootorsõiduki juhtimise õigus ja kes on läbinud „Autoveoseadusega” kehtestatud ametikoolituse 280-tunnise kursuse. Nimetatud isikule väljastatakse pärast liiklusteooria- ja sõidueksami edukat sooritamist juhiluba, millele kantakse D-kategooria mootorsõiduki juhtimisõiguse olemasolul määruse lisas 19 toodud kood 106 ning määruse lisas 18 toodud kood 95.</w:t>
      </w:r>
    </w:p>
    <w:p>
      <w:pPr>
        <w:pStyle w:val="Normal"/>
        <w:spacing w:before="0" w:after="120"/>
        <w:jc w:val="both"/>
        <w:rPr>
          <w:szCs w:val="24"/>
        </w:rPr>
      </w:pPr>
      <w:r>
        <w:rPr>
          <w:szCs w:val="24"/>
        </w:rPr>
        <w:t>§ 16 lg 9:</w:t>
      </w:r>
      <w:bookmarkStart w:id="19" w:name="lg94"/>
      <w:bookmarkEnd w:id="19"/>
      <w:r>
        <w:rPr>
          <w:szCs w:val="24"/>
        </w:rPr>
        <w:t xml:space="preserve"> Kui isikul, kellele on antud „Ühistranspordiseaduse” tähenduses kohaliku liiniveo D-kategooria mootorsõiduki juhtimisõigus alla 50 kilomeetri pikkustel liinidel, on täitunud „Liiklusseaduse” § 103 lõike 1 punktis 8 toodud juhi vanuse alammäär, võib ta taotleda määruse lisa 18 kohase eritingimuste koodi 106 kehtetuks tunnistamist juhiloa vahetamisega.</w:t>
      </w:r>
    </w:p>
    <w:p>
      <w:pPr>
        <w:pStyle w:val="Normal"/>
        <w:jc w:val="both"/>
        <w:rPr>
          <w:szCs w:val="24"/>
        </w:rPr>
      </w:pPr>
      <w:r>
        <w:rPr>
          <w:szCs w:val="24"/>
        </w:rPr>
        <w:t>9. Majandus- ja kommunikatsiooniministri 06.11.2000 määruse nr 87 „Autojuhi kutseoskusnõuete, ametikoolituse eeskirja, koolituskursuse õppekavade ja koolitunnistuse vormi kehtestamine</w:t>
      </w:r>
      <w:r>
        <w:rPr>
          <w:szCs w:val="24"/>
          <w:vertAlign w:val="superscript"/>
        </w:rPr>
        <w:t>“</w:t>
      </w:r>
      <w:r>
        <w:rPr>
          <w:szCs w:val="24"/>
        </w:rPr>
        <w:t xml:space="preserve"> </w:t>
      </w:r>
      <w:r>
        <w:rPr>
          <w:bCs/>
          <w:szCs w:val="24"/>
        </w:rPr>
        <w:t>9</w:t>
      </w:r>
      <w:r>
        <w:rPr>
          <w:bCs/>
          <w:szCs w:val="24"/>
          <w:vertAlign w:val="superscript"/>
        </w:rPr>
        <w:t xml:space="preserve">1 </w:t>
      </w:r>
      <w:r>
        <w:rPr>
          <w:szCs w:val="24"/>
        </w:rPr>
        <w:t xml:space="preserve">§ lg 5: Euroopa Parlamendi ja EL Nõukogu direktiivi 2003/59/EÜ kohase alusõppe ja vastava kategooria sõiduki juhtimisõiguse saamisega ühendatud koolituse läbinud isik võib vastava juhtimisõiguse ja koolitustunnistuse saamise järel alates 18-aastaseks saamisest juhtida C-kategooria autot või CE-kategooria autorongi või D1-alamkategooria bussi või D-kategooria bussi, mis teeb «Ühistranspordiseaduse» mõistes kohalikku liinivedu alla 50 kilomeetri pikkustel valla- ja linnaliinidel (edaspidi </w:t>
      </w:r>
      <w:r>
        <w:rPr>
          <w:i/>
          <w:iCs/>
          <w:szCs w:val="24"/>
        </w:rPr>
        <w:t>kohaliku liini bussijuht</w:t>
      </w:r>
      <w:r>
        <w:rPr>
          <w:szCs w:val="24"/>
        </w:rPr>
        <w:t>). Juhtimisõiguse saamisega seotud õppesõitu võib isik sellisel juhul teha alates 17 aasta ja kuue kuu vanuseks saamisest ja see toimub «Liiklusseaduses» kehtestatud korra kohaselt.</w:t>
      </w:r>
    </w:p>
    <w:p>
      <w:pPr>
        <w:pStyle w:val="Normal"/>
        <w:jc w:val="both"/>
        <w:rPr>
          <w:szCs w:val="24"/>
        </w:rPr>
      </w:pPr>
      <w:r>
        <w:rPr>
          <w:szCs w:val="24"/>
        </w:rPr>
      </w:r>
    </w:p>
    <w:p>
      <w:pPr>
        <w:pStyle w:val="Normal"/>
        <w:spacing w:before="0" w:after="120"/>
        <w:jc w:val="both"/>
        <w:rPr>
          <w:b/>
          <w:b/>
          <w:bCs/>
          <w:szCs w:val="24"/>
        </w:rPr>
      </w:pPr>
      <w:r>
        <w:rPr>
          <w:b/>
          <w:bCs/>
          <w:szCs w:val="24"/>
        </w:rPr>
        <w:t>3. Eelnõu terminoloogia</w:t>
      </w:r>
    </w:p>
    <w:p>
      <w:pPr>
        <w:pStyle w:val="TextBody"/>
        <w:spacing w:before="0" w:after="120"/>
        <w:rPr>
          <w:bCs/>
          <w:szCs w:val="24"/>
        </w:rPr>
      </w:pPr>
      <w:r>
        <w:rPr>
          <w:bCs/>
          <w:szCs w:val="24"/>
        </w:rPr>
        <w:t>Eelnõus on kasutatud järgmisi uusi või kehtiva seadusega võrreldes sisuliselt muutunud termineid.</w:t>
      </w:r>
    </w:p>
    <w:p>
      <w:pPr>
        <w:pStyle w:val="Normal"/>
        <w:spacing w:before="0" w:after="120"/>
        <w:jc w:val="both"/>
        <w:rPr/>
      </w:pPr>
      <w:r>
        <w:rPr>
          <w:szCs w:val="24"/>
        </w:rPr>
        <w:t xml:space="preserve">Esimesemuudatusega ei võeta kasutusele uut terminit, kuid muudetakse mõneti selle sisu. Nimelt sätestab eelnõu § 32 lg 6, et </w:t>
      </w:r>
      <w:r>
        <w:rPr>
          <w:i/>
          <w:szCs w:val="24"/>
        </w:rPr>
        <w:t>teenindajakaart</w:t>
      </w:r>
      <w:r>
        <w:rPr>
          <w:szCs w:val="24"/>
        </w:rPr>
        <w:t xml:space="preserve"> tõendab õigust töötada taksoveol sõidukijuhina. Kehtiva seaduse kohaselt on taksojuhi teenindajakaart aga taksojuhi kohta sõitjale informatsiooni andev dokument. Viimane funktsioon jääb teenindajakaardile ka edaspidi (nt kantakse sellele sõidukijuhi nimi ja foto), kuid lisaks sellele on teenindajakaardi näol eelnõu kohaselt tegemist taksoveol kohustusliku dokumendiga, ilma milleta sõidukijuht taksovedu teostada ei tohi ja mille saamiseks peab isik vastama kehtestatud tingimustele.</w:t>
      </w:r>
    </w:p>
    <w:p>
      <w:pPr>
        <w:pStyle w:val="Default"/>
        <w:spacing w:before="0" w:after="120"/>
        <w:jc w:val="both"/>
        <w:rPr>
          <w:rFonts w:ascii="Times New Roman" w:hAnsi="Times New Roman" w:cs="Times New Roman"/>
          <w:bCs/>
        </w:rPr>
      </w:pPr>
      <w:r>
        <w:rPr>
          <w:rFonts w:cs="Times New Roman" w:ascii="Times New Roman" w:hAnsi="Times New Roman"/>
        </w:rPr>
        <w:t xml:space="preserve">Teise uuendusena on sätestatud termin </w:t>
      </w:r>
      <w:r>
        <w:rPr>
          <w:rFonts w:cs="Times New Roman" w:ascii="Times New Roman" w:hAnsi="Times New Roman"/>
          <w:i/>
        </w:rPr>
        <w:t>veotingimused</w:t>
      </w:r>
      <w:r>
        <w:rPr>
          <w:rFonts w:cs="Times New Roman" w:ascii="Times New Roman" w:hAnsi="Times New Roman"/>
        </w:rPr>
        <w:t xml:space="preserve">.  </w:t>
      </w:r>
      <w:r>
        <w:rPr>
          <w:rFonts w:cs="Times New Roman" w:ascii="Times New Roman" w:hAnsi="Times New Roman"/>
          <w:bCs/>
        </w:rPr>
        <w:t>Veotingimuste näol on sisuliselt tegemist vedajapoolse kvaliteedilubadusega, st vedaja deklareerib, milline on taotletaval liinil sõitjale pakutava teenuse tase. Eelnõu § 41 lg 6 sätestab, millised andmed peavad veotingimustes kindlasti kajastuma, samas võib vedaja esitada loetelus nimetamata teavet.</w:t>
      </w:r>
    </w:p>
    <w:p>
      <w:pPr>
        <w:pStyle w:val="TextBody"/>
        <w:rPr>
          <w:bCs/>
          <w:i/>
          <w:i/>
          <w:szCs w:val="24"/>
        </w:rPr>
      </w:pPr>
      <w:r>
        <w:rPr>
          <w:bCs/>
          <w:szCs w:val="24"/>
        </w:rPr>
        <w:t xml:space="preserve">Lisaks ülalnimetatule on sõna võõrsõna </w:t>
      </w:r>
      <w:r>
        <w:rPr>
          <w:bCs/>
          <w:i/>
          <w:szCs w:val="24"/>
        </w:rPr>
        <w:t>infrastruktuur</w:t>
      </w:r>
      <w:r>
        <w:rPr>
          <w:bCs/>
          <w:szCs w:val="24"/>
        </w:rPr>
        <w:t xml:space="preserve"> asemel kasutusele võetud sõna </w:t>
      </w:r>
      <w:r>
        <w:rPr>
          <w:bCs/>
          <w:i/>
          <w:szCs w:val="24"/>
        </w:rPr>
        <w:t>taristu.</w:t>
      </w:r>
    </w:p>
    <w:p>
      <w:pPr>
        <w:pStyle w:val="TextBody"/>
        <w:rPr>
          <w:bCs/>
          <w:i/>
          <w:i/>
          <w:szCs w:val="24"/>
        </w:rPr>
      </w:pPr>
      <w:r>
        <w:rPr>
          <w:bCs/>
          <w:i/>
          <w:szCs w:val="24"/>
        </w:rPr>
      </w:r>
    </w:p>
    <w:p>
      <w:pPr>
        <w:pStyle w:val="TextBody"/>
        <w:spacing w:before="0" w:after="120"/>
        <w:rPr>
          <w:b/>
          <w:b/>
          <w:bCs/>
          <w:szCs w:val="24"/>
        </w:rPr>
      </w:pPr>
      <w:r>
        <w:rPr>
          <w:b/>
          <w:bCs/>
          <w:szCs w:val="24"/>
        </w:rPr>
        <w:t>4. Eelnõu vastavus Euroopa Liidu õigusele</w:t>
      </w:r>
    </w:p>
    <w:p>
      <w:pPr>
        <w:pStyle w:val="Normal"/>
        <w:jc w:val="both"/>
        <w:rPr/>
      </w:pPr>
      <w:r>
        <w:rPr>
          <w:szCs w:val="24"/>
        </w:rPr>
        <w:t>Eelnõu on kooskõlas Euroopa Liidu õigusega. E</w:t>
      </w:r>
      <w:r>
        <w:rPr>
          <w:color w:val="000000"/>
          <w:szCs w:val="24"/>
        </w:rPr>
        <w:t xml:space="preserve">elnõu on koostatud arvestades </w:t>
      </w:r>
      <w:r>
        <w:rPr/>
        <w:t xml:space="preserve">Euroopa Parlamendi ja nõukogu määrust (EÜ) nr 1071/2009, millega kehtestatakse ühiseeskirjad autoveo-ettevõtja tegevusalal tegutsemise tingimuste kohta ja tunnistatakse kehtetuks nõukogu direktiiv 96/26/EÜ (ELT L 300, 14.11.2009, lk 51-71), </w:t>
      </w:r>
      <w:r>
        <w:rPr>
          <w:color w:val="000000"/>
        </w:rPr>
        <w:t xml:space="preserve">Euroopa Parlamendi ja nõukogu määrust (EÜ) nr 1073/2009 rahvusvahelisele bussiteenuste turule juurdepääsu käsitlevate ühiseeskirjade kohta ning millega muudetakse määrust (EÜ) nr 561/2006 (ELT L 300, 14.11.2009, lk 88-105), </w:t>
      </w:r>
      <w:r>
        <w:rPr/>
        <w:t>Euroopa Parlamendi ja nõukogu määrust (EÜ) nr 181/2011, mis käsitleb bussisõitjate õigusi ning millega muudetakse määrust (EÜ) nr 2006/2004 (ELT L 55, 28.2.2011, lk 1–12)</w:t>
      </w:r>
      <w:r>
        <w:rPr>
          <w:color w:val="000000"/>
        </w:rPr>
        <w:t xml:space="preserve"> </w:t>
      </w:r>
      <w:r>
        <w:rPr>
          <w:szCs w:val="24"/>
        </w:rPr>
        <w:t xml:space="preserve">ning </w:t>
      </w:r>
      <w:r>
        <w:rPr>
          <w:color w:val="000000"/>
          <w:szCs w:val="24"/>
        </w:rPr>
        <w:t xml:space="preserve">Euroopa Parlamendi ja nõukogu määrust (EÜ) nr 1370/2007, mis käsitleb avaliku reisijateveoteenuse osutamist raudteel ja maanteel ning millega tunnistatakse kehtetuks nõukogu määrused (EMÜ) nr 1191/69 ja (EMÜ) nr 1107/70 (ELT L 315, 3.12.2007, lk 1-13). Eelnõus sätestatakse mõningad täpsustused võrreldes viimatinimetatud määruse sätetega. Need on lubatavad, kuna määrus teeb artikli 5 lõikes 4 sõnaselged viited võimalusele teatud regulatsiooni kehtestamiseks siseriiklikus õiguses (vt ka eelnõu § 20 lg 5 selgitust). </w:t>
      </w:r>
    </w:p>
    <w:p>
      <w:pPr>
        <w:pStyle w:val="Normaallaadveeb"/>
        <w:spacing w:before="0" w:after="120"/>
        <w:jc w:val="both"/>
        <w:rPr>
          <w:color w:val="000000"/>
          <w:szCs w:val="24"/>
          <w:lang w:val="et-EE"/>
        </w:rPr>
      </w:pPr>
      <w:r>
        <w:rPr>
          <w:color w:val="000000"/>
          <w:szCs w:val="24"/>
          <w:lang w:val="et-EE"/>
        </w:rPr>
      </w:r>
    </w:p>
    <w:p>
      <w:pPr>
        <w:pStyle w:val="Normal"/>
        <w:spacing w:before="0" w:after="120"/>
        <w:jc w:val="both"/>
        <w:rPr>
          <w:b/>
          <w:b/>
          <w:bCs/>
          <w:szCs w:val="24"/>
        </w:rPr>
      </w:pPr>
      <w:r>
        <w:rPr>
          <w:b/>
          <w:bCs/>
          <w:szCs w:val="24"/>
        </w:rPr>
        <w:t>5. Seaduse mõjud</w:t>
      </w:r>
    </w:p>
    <w:p>
      <w:pPr>
        <w:pStyle w:val="Normal"/>
        <w:autoSpaceDE w:val="false"/>
        <w:spacing w:before="0" w:after="120"/>
        <w:jc w:val="both"/>
        <w:rPr/>
      </w:pPr>
      <w:r>
        <w:rPr>
          <w:szCs w:val="24"/>
        </w:rPr>
        <w:t xml:space="preserve">Eelnõus sätestatud regulatsiooni peamised mõjud on toodud alljärgnevalt (täpsemad kirjeldused on vastavate paragrahvide selgitustes). </w:t>
      </w:r>
    </w:p>
    <w:p>
      <w:pPr>
        <w:pStyle w:val="Normal"/>
        <w:spacing w:before="0" w:after="120"/>
        <w:jc w:val="both"/>
        <w:rPr>
          <w:bCs/>
          <w:szCs w:val="24"/>
        </w:rPr>
      </w:pPr>
      <w:r>
        <w:rPr>
          <w:szCs w:val="24"/>
        </w:rPr>
        <w:t xml:space="preserve">Eelnõuga on </w:t>
      </w:r>
      <w:r>
        <w:rPr>
          <w:bCs/>
          <w:szCs w:val="24"/>
        </w:rPr>
        <w:t>täpsustatud ühistranspordi korraldajate ülesandeid.</w:t>
      </w:r>
    </w:p>
    <w:p>
      <w:pPr>
        <w:pStyle w:val="Normal"/>
        <w:spacing w:before="0" w:after="120"/>
        <w:jc w:val="both"/>
        <w:rPr>
          <w:bCs/>
          <w:szCs w:val="24"/>
        </w:rPr>
      </w:pPr>
      <w:r>
        <w:rPr>
          <w:szCs w:val="24"/>
        </w:rPr>
        <w:t xml:space="preserve">Eelnõus on oluliselt täpsustatud avalikul liiniveol sõidusoodustuste andmise regulatsiooni. Tähtsaima muudatusena on sätestatud, et valla- või linnavolikogu, maavanem, majandus- ja kommunikatsiooniminister või Vabariigi Valitsus võib kehtestada lisaks konkreetselt seaduses nimetatud soodustustele avalikul liiniveol sõidusoodustusi ja suurendada sõidusoodustuse määrata muu üldiste tunnuste alusel kindlaks määratud kategooria sõitjatele, kui seda nõuab avalik huvi ning soodustuse kehtestamiseks on mõistlik ja asjakohane põhjus. Lisaks eelnimetatule on täidetud tühimik, mis puudutab avalikul liiniveol sõidusoodustuste andmist sõiduki ja selle haagise veol veeliikluses. </w:t>
      </w:r>
    </w:p>
    <w:p>
      <w:pPr>
        <w:pStyle w:val="TextBody"/>
        <w:spacing w:before="0" w:after="120"/>
        <w:rPr/>
      </w:pPr>
      <w:r>
        <w:rPr>
          <w:szCs w:val="24"/>
        </w:rPr>
        <w:t xml:space="preserve">Eelnõus on </w:t>
      </w:r>
      <w:r>
        <w:rPr>
          <w:bCs/>
          <w:szCs w:val="24"/>
        </w:rPr>
        <w:t xml:space="preserve">loobutud taksoveol veokorraldaja olemasolu nõudest, samas lisandub </w:t>
      </w:r>
      <w:r>
        <w:rPr>
          <w:szCs w:val="24"/>
        </w:rPr>
        <w:t>täiendava dokumendina taksojuhi teenindajakaart, mille kasutuselevõtt võimaldab korrastada taksoveoturgu ning aitab tagada taksovedu teostavate sõidukijuhtide kindla taseme. Näiteks aitab see vältida eesti keelt mitteoskavate ja varasemalt tõsiseid õigusrikkumisi toime pannud isikute töötamist sõidukijuhina taksoveol. Seega on tegemist dokumendiga, mis aitab parandada taksoveoteenuse kvaliteeti.</w:t>
      </w:r>
    </w:p>
    <w:p>
      <w:pPr>
        <w:pStyle w:val="Normal"/>
        <w:spacing w:before="0" w:after="120"/>
        <w:jc w:val="both"/>
        <w:rPr/>
      </w:pPr>
      <w:r>
        <w:rPr>
          <w:szCs w:val="24"/>
        </w:rPr>
        <w:t xml:space="preserve">Eelnõuga on loodud eeldused konkurentsi suurenemiseks bussiliiniveol. Kehtiva seaduse kohaselt on reegel, et vedaja, kes taotleb uut liiniluba liinile, mida ta seni on teenindanud, selle ka ilma igasuguse konkursita saab, seejuures on piiratud teiste vedajate liinilepääsuks olemasolevate väljumisaegade lähedal. Samas on eelnõuga püütud tagada veoteenuse kvaliteedi stabiilsust. Selleks on tehtud vedajale kohustuseks esitada liiniloa taotlemisel veotingimused (sisuliselt andmed veoteenuse kvaliteedi kohta), millest vedaja peab kahe aasta jooksul liiniloa saamisest ka kinni pidama. See sunnib vedajaid oma võimalusi ja kavatsusi veoteenuse osutamisel rohkem läbi mõtlema ning aitab veoteenuste turult eemal hoida isikud, kes üritavad seal tegutseda nn katse-eksituse meetodil – taotletakse liiniluba ja kui see liin ei osutu ootustekohaselt tulusaks, taotletakse liiniloa kehtetuks tunnistamist ja proovitakse mõne teise liiniga õnne. Sellistel juhtudel on aga kaotajaks reeglina sõitja. </w:t>
      </w:r>
    </w:p>
    <w:p>
      <w:pPr>
        <w:pStyle w:val="TextBody"/>
        <w:spacing w:before="0" w:after="120"/>
        <w:rPr/>
      </w:pPr>
      <w:r>
        <w:rPr>
          <w:szCs w:val="24"/>
        </w:rPr>
        <w:t xml:space="preserve">Seadus võimaldab tagada </w:t>
      </w:r>
      <w:r>
        <w:rPr>
          <w:color w:val="000000"/>
          <w:szCs w:val="24"/>
        </w:rPr>
        <w:t xml:space="preserve">sõitjateveo stabiilsuse ja jätkuvuse </w:t>
      </w:r>
      <w:r>
        <w:rPr>
          <w:szCs w:val="24"/>
        </w:rPr>
        <w:t xml:space="preserve">sellistes </w:t>
      </w:r>
      <w:r>
        <w:rPr>
          <w:color w:val="000000"/>
          <w:szCs w:val="24"/>
        </w:rPr>
        <w:t>spetsiifilistes ühistranspordiliikides nagu</w:t>
      </w:r>
      <w:r>
        <w:rPr>
          <w:szCs w:val="24"/>
        </w:rPr>
        <w:t xml:space="preserve"> laeva-, parvlaeva- ning raudteeliiklus,</w:t>
      </w:r>
      <w:r>
        <w:rPr>
          <w:color w:val="000000"/>
          <w:szCs w:val="24"/>
        </w:rPr>
        <w:t xml:space="preserve"> kus vedajaid on vähe ja teenuse osutamiseks vajalikud sõidukid kallid, samuti olemasolevaga analoogse paralleelse taristu loomine ebareaalne. Selleks on sätestatud nimetatud valdkondades  </w:t>
      </w:r>
      <w:r>
        <w:rPr>
          <w:szCs w:val="24"/>
        </w:rPr>
        <w:t>avaliku teenindamise kohustuse ühepoolse määramise regulatsioon, et võimalike vaidluste või muude problemaatiliste olukordade korral oleks tagatud liikumisvõimaluste olemasolu sõitjatele.</w:t>
      </w:r>
    </w:p>
    <w:p>
      <w:pPr>
        <w:pStyle w:val="TextBody"/>
        <w:spacing w:before="0" w:after="120"/>
        <w:rPr>
          <w:szCs w:val="24"/>
        </w:rPr>
      </w:pPr>
      <w:r>
        <w:rPr>
          <w:szCs w:val="24"/>
        </w:rPr>
        <w:t>Eelnõus on täpsustatud avaliku teenindamise lepingu sõlmimist ja vedaja leidmiseks korraldatavat hankemenetlust puudutavat regulatsiooni, mis tuleneb  Parlamendi ja nõukogu määruse (EÜ) nr 1370/2007 (käsitleb avaliku reisijateveoteenuse osutamist raudteel ja maanteel) jõustumisest 2009. aasta lõpus.</w:t>
      </w:r>
    </w:p>
    <w:p>
      <w:pPr>
        <w:pStyle w:val="Normal"/>
        <w:autoSpaceDE w:val="false"/>
        <w:jc w:val="both"/>
        <w:rPr>
          <w:szCs w:val="24"/>
        </w:rPr>
      </w:pPr>
      <w:r>
        <w:rPr>
          <w:szCs w:val="24"/>
        </w:rPr>
        <w:t>Lisaks eelnimetatule on eelnõu koostamisel täpsustatud ühistransporti korraldavate asutuste pädevust ja ülesandeid ning püütud lahendada muid kehtiva seaduse rakendamisel ilmnenud probleeme.</w:t>
      </w:r>
    </w:p>
    <w:p>
      <w:pPr>
        <w:pStyle w:val="TextBody"/>
        <w:rPr>
          <w:b/>
          <w:b/>
          <w:bCs/>
          <w:color w:val="000000"/>
          <w:szCs w:val="24"/>
        </w:rPr>
      </w:pPr>
      <w:r>
        <w:rPr>
          <w:b/>
          <w:bCs/>
          <w:color w:val="000000"/>
          <w:szCs w:val="24"/>
        </w:rPr>
      </w:r>
    </w:p>
    <w:p>
      <w:pPr>
        <w:pStyle w:val="TextBody"/>
        <w:spacing w:before="0" w:after="120"/>
        <w:rPr>
          <w:szCs w:val="24"/>
        </w:rPr>
      </w:pPr>
      <w:r>
        <w:rPr>
          <w:b/>
          <w:bCs/>
          <w:color w:val="000000"/>
          <w:szCs w:val="24"/>
        </w:rPr>
        <w:t xml:space="preserve">6. Seaduse rakendamiseks vajalikud kulutused </w:t>
      </w:r>
      <w:r>
        <w:rPr>
          <w:b/>
          <w:bCs/>
          <w:szCs w:val="24"/>
        </w:rPr>
        <w:t>ja seaduse rakendamise eeldatavad tulud</w:t>
      </w:r>
    </w:p>
    <w:p>
      <w:pPr>
        <w:pStyle w:val="Normal"/>
        <w:jc w:val="both"/>
        <w:rPr/>
      </w:pPr>
      <w:r>
        <w:rPr>
          <w:bCs/>
          <w:szCs w:val="24"/>
        </w:rPr>
        <w:t xml:space="preserve">Seoses teenindajakaardi kasutuselevõtuga kaasneb taksoveol ja </w:t>
      </w:r>
      <w:r>
        <w:rPr/>
        <w:t>ühenduse tegevusloa alusel kuni üheksa istekohaga sõiduautoga teostataval tasulisel sõitjateveol sõidukijuhina</w:t>
      </w:r>
      <w:r>
        <w:rPr>
          <w:bCs/>
          <w:szCs w:val="24"/>
        </w:rPr>
        <w:t xml:space="preserve"> töötavatele isikutele täiendav kulu teenindajakaardi eest võetava riigilõivu näol (38,34 eurot), mis katab kohalikule omavalitsusele selle väljastamisega kaasnevad kulud.</w:t>
      </w:r>
    </w:p>
    <w:p>
      <w:pPr>
        <w:pStyle w:val="TextBody"/>
        <w:rPr>
          <w:b/>
          <w:b/>
          <w:bCs/>
          <w:szCs w:val="24"/>
        </w:rPr>
      </w:pPr>
      <w:r>
        <w:rPr>
          <w:b/>
          <w:bCs/>
          <w:szCs w:val="24"/>
        </w:rPr>
      </w:r>
    </w:p>
    <w:p>
      <w:pPr>
        <w:pStyle w:val="TextBody"/>
        <w:spacing w:before="0" w:after="120"/>
        <w:rPr>
          <w:b/>
          <w:b/>
          <w:bCs/>
          <w:szCs w:val="24"/>
        </w:rPr>
      </w:pPr>
      <w:r>
        <w:rPr>
          <w:b/>
          <w:bCs/>
          <w:szCs w:val="24"/>
        </w:rPr>
        <w:t>7. Rakendusaktid</w:t>
      </w:r>
    </w:p>
    <w:p>
      <w:pPr>
        <w:pStyle w:val="Normal"/>
        <w:spacing w:before="0" w:after="120"/>
        <w:jc w:val="both"/>
        <w:rPr>
          <w:bCs/>
          <w:szCs w:val="24"/>
        </w:rPr>
      </w:pPr>
      <w:r>
        <w:rPr>
          <w:bCs/>
          <w:szCs w:val="24"/>
        </w:rPr>
        <w:t>Eelnõu sisaldab mitmeid volitusnorme, mille alusel kehtestatakse suures osas samad õigusaktid, mis on ka kehtiva seaduse alusel kehtestatud. Järgnevalt on nimetatud need volitusnormid, mis kehtivas õiguses puuduvad või mida muudetakse (vt ka seletuskirja punktist 2 vastava sätte kommentaare):</w:t>
      </w:r>
    </w:p>
    <w:p>
      <w:pPr>
        <w:pStyle w:val="Normal"/>
        <w:spacing w:before="0" w:after="120"/>
        <w:jc w:val="both"/>
        <w:rPr/>
      </w:pPr>
      <w:r>
        <w:rPr>
          <w:szCs w:val="24"/>
        </w:rPr>
        <w:t xml:space="preserve">1) Paragrahv 12 lõige 1 p 13: Omavalitsusorgan oma haldusterritooriumil võib kehtestada liiklusohutust ja -intensiivsust, parkimisvõimalusi ning sõitjate vajadusi arvestades määrata taksopeatused, kus kliendi ootel võib seista ainult sõiduk, millele on antud sõidukikaart (p 13). Paragrahv 12 lõige 6: </w:t>
      </w:r>
      <w:r>
        <w:rPr/>
        <w:t xml:space="preserve">Valla- või linnavolikogu võib määrusega kehtestada valla- või linnaliinide sõiduplaanide koostamise nõuded (p 1) ja </w:t>
      </w:r>
      <w:r>
        <w:rPr>
          <w:color w:val="000000"/>
        </w:rPr>
        <w:t xml:space="preserve">ühistranspordi teenindustaseme normid valla- või </w:t>
      </w:r>
      <w:r>
        <w:rPr/>
        <w:t xml:space="preserve">linnaliinidel (p 2). </w:t>
      </w:r>
      <w:r>
        <w:rPr>
          <w:szCs w:val="24"/>
        </w:rPr>
        <w:t>Tegemist on kehtiva õigusega võrreldes analoogsete volitusnormidega, vahe on vaid selles, et praegu on nimetatud regulatsioonide kehtestamine sätestatud imperatiivselt, eelnõu kohaselt aga on antud võimalus seda teha, st kohustust ei ole. Esimesena nimetatud taksopeatuste määramise õigus tuleneb praegu eelnimetatud üldeeskirjast.</w:t>
      </w:r>
    </w:p>
    <w:p>
      <w:pPr>
        <w:pStyle w:val="Normal"/>
        <w:spacing w:before="0" w:after="120"/>
        <w:jc w:val="both"/>
        <w:rPr/>
      </w:pPr>
      <w:r>
        <w:rPr>
          <w:szCs w:val="24"/>
        </w:rPr>
        <w:t xml:space="preserve">2) Paragrahv 16 lõige 2: Majandus- ja kommunikatsiooniminister võib kehtestada määrusega  ühistransporti korraldavatele riigi- ja omavalitsusasutustele ning vedajatele kohustusliku ühistranspordi töö- ja teenuste mahu arvutamise metoodika (p 1) ja teenindustaseme soovituslikud normid avalikule riigisisesele liiniveole (p 2). Tegemist on kehtiva seadusega võrreldes analoogsete volitusnormidega, vahe on vaid selles, et praegu on nimetatud määruste kehtestamine sätestatud imperatiivselt, eelnõu kohaselt aga on antud määruse kehtestamise võimalus, st kohustust seda teha ei ole. </w:t>
      </w:r>
    </w:p>
    <w:p>
      <w:pPr>
        <w:pStyle w:val="Normal"/>
        <w:spacing w:before="0" w:after="120"/>
        <w:jc w:val="both"/>
        <w:rPr/>
      </w:pPr>
      <w:r>
        <w:rPr>
          <w:bCs/>
          <w:szCs w:val="24"/>
        </w:rPr>
        <w:t xml:space="preserve">3) Paragrahv 29: </w:t>
      </w:r>
      <w:r>
        <w:rPr>
          <w:szCs w:val="24"/>
        </w:rPr>
        <w:t>Riigieelarvest ühistranspordi toetamise, toetusraha kasutamise aruandluse, toetusraha tagasimaksmise ja tasaarveldamise korra kehtestab majandus- ja kommunikatsiooniminister (lg 1) ja omavalitsusüksuse eelarvest ühistranspordi toetamise, toetusraha kasutamise aruandluse, tagasimaksmise ja tasaarveldamise korra kehtestab valla- või linnavolikogu (lg 3). Võrreldes kehtivast seadusest tuleneva volitusnormiga on nii majandus- ja kommunikatsiooniministrile kui valla- või linnavolikogule lisandunud kohustus kehtestada toetusraha kasutamise aruandluse ja tasaarveldamise kord (st varasemalt on kehtestatud  ühistranspordi toetamise ja toetusraha tagasimaksmise kord).</w:t>
      </w:r>
    </w:p>
    <w:p>
      <w:pPr>
        <w:pStyle w:val="Normal"/>
        <w:spacing w:before="0" w:after="120"/>
        <w:jc w:val="both"/>
        <w:rPr/>
      </w:pPr>
      <w:r>
        <w:rPr>
          <w:szCs w:val="24"/>
        </w:rPr>
        <w:t xml:space="preserve">4) </w:t>
      </w:r>
      <w:r>
        <w:rPr/>
        <w:t>Paragrahv 30 lõige 3: Avaliku teenindamise lepingu alusel sõiduki ja selle haagiseveo hinna, vajadusel eristades hindu sõiduki või haagise liigi, mõõtmete, täismassi või muu asjakohase näitaja järgi, kehtestab majandus- ja kommunikatsiooniminister  maakondadevahelisel sõiduki ja selle haagise veol veeliikluses (p 1), maavanem maakonnasisesel sõiduki ja sellehaagise veol veeliikluses (p 2) ning valla- ja linnavolikogu  valla- või linnasisesel sõiduki ja selle haagise veol veeliikluses (p 3). Kehtiv seadus ei reguleeri üldse sõidukite veo hinna kehtestamist, kuigi praktikas on see määrusega kehtestatud. Volitusnormi loomisega täidetakse see õiguslik tühimik.</w:t>
      </w:r>
    </w:p>
    <w:p>
      <w:pPr>
        <w:pStyle w:val="Normal"/>
        <w:spacing w:before="0" w:after="120"/>
        <w:jc w:val="both"/>
        <w:rPr/>
      </w:pPr>
      <w:r>
        <w:rPr>
          <w:szCs w:val="24"/>
        </w:rPr>
        <w:t xml:space="preserve">5) Paragrahv 30 lõige 8: Valla- või linnavolikogu võib kehtestada </w:t>
      </w:r>
      <w:r>
        <w:rPr/>
        <w:t xml:space="preserve">taksoveoteenuste hinnakirja vormi, sealhulgas võib eristada vorme vastavalt sõidualustustasu, sõidukilomeetritasu ja ajatasu määrale (p 1), sõidualustustasu, sõidukilomeetritasu ja ajatasu </w:t>
      </w:r>
      <w:r>
        <w:rPr>
          <w:iCs/>
        </w:rPr>
        <w:t>kõrgeima lubatava määra taksoveol</w:t>
      </w:r>
      <w:r>
        <w:rPr/>
        <w:t xml:space="preserve"> arvestades, et vedaja suudaks katta osutatava teenusega seotud otsekulud, kapitalikulu ja proportsionaalse osa üldkuludest ning teeniks vähemalt mõistlikku ärikasumit (p 2) ja loetelu teenustest, sealhulgas võib eristada teenuse osutamist päeval ja öösel, üksnes millele võib kehtestada hinnad (p 3).</w:t>
      </w:r>
      <w:r>
        <w:rPr>
          <w:szCs w:val="24"/>
        </w:rPr>
        <w:t xml:space="preserve"> Tegemist on volitusnormidega, millega kohalikele omavalitsustele antakse võimalus vastavate regulatsioonide kehtestamiseks, kui selleks vajadus on, seega pole tegu kohustusega. Tegemist on uute volitusnormidega, v.a teenuste hinnakirja vormi puudutav säte, mis on hetkel üldeeskirjas.</w:t>
      </w:r>
    </w:p>
    <w:p>
      <w:pPr>
        <w:pStyle w:val="Normal"/>
        <w:jc w:val="both"/>
        <w:rPr/>
      </w:pPr>
      <w:r>
        <w:rPr>
          <w:szCs w:val="24"/>
        </w:rPr>
        <w:t xml:space="preserve">6) Paragrahv 35 lg 2: </w:t>
      </w:r>
      <w:r>
        <w:rPr/>
        <w:t>Avalikul liiniveol antakse veeliikluses Eesti mandri ja saare ning väikesaare vahelisel, Saaremaa ja Hiiumaa vahelisel ning Saaremaa ja Saare maakonna haldusterritooriumil asuva väikesaare vahelisel laeva-, väikelaeva- ja parvlaevaliinil sõiduauto ja selle haagise veol sõidusoodustust kuni 50 protsenti veo hinnast füüsilisele või juriidilise isikule, kes on veetava sõiduki registreerimistunnistuse kohaselt sõiduki omanik või vastutav kasutaja ning kelle rahvastikuregistrijärgne elukoht või äriregistrijärgne asukoht, samuti liini alg- või lõpp-punkt on nimetatud saar või väikesaar. Iga-aastase sõidusoodustuse ulatuse kehtestab majandus- ja kommunikatsiooniminister  maakondadevahelisel sõiduki ja selle haagise veol veeliikluses (p 1), maavanem maakonnasisesel sõiduki ja selle haagise veol veeliikluses (p 2), valla- ja linnavolikogu  valla- või linnasisesel sõiduki ja selle haagise veol veeliikluses (p 3). Nagu ka veeliikluses sõidukite veo hinna kehtestamise puhul, ei ole ka saareelanikele nendele kuuluvate sõidukite vedamise osas soodustuste tegemiseks seaduses konkreetset alust, mis nüüd luuakse.</w:t>
      </w:r>
    </w:p>
    <w:p>
      <w:pPr>
        <w:pStyle w:val="Normal"/>
        <w:spacing w:before="0" w:after="120"/>
        <w:jc w:val="both"/>
        <w:rPr/>
      </w:pPr>
      <w:r>
        <w:rPr>
          <w:szCs w:val="24"/>
        </w:rPr>
        <w:t xml:space="preserve">Paragrahv 35 lg-d 6 ja 7: </w:t>
      </w:r>
      <w:r>
        <w:rPr/>
        <w:t xml:space="preserve">Valla- või linnavolikogu, maavanem, majandus- ja kommunikatsiooniminister või Vabariigi Valitsus võib kehtestada lisaks käesolevas paragrahvis nimetatud soodustustele avalikul liiniveol sõidusoodustusi ja suurendada sõidusoodustuse määra ka muu üldiste tunnuste alusel kindlaks määratud kategooria sõitjatele, eelkõige käesoleva seaduse § 9 lõike 1 punktis 1 nimetatud isikutele, kui seda nõuab avalik huvi ning soodustuse kehtestamiseks on mõistlik ja asjakohane põhjus. Maakonna- või kaugliinil valla- või linnavolikogu poolt kehtestatavad sõidusoodustused tuleb kooskõlastada asjaomase maavalitsuse või Maanteeametiga (lg 4). Kuna kõiki situatsioone, kus mingile isikute grupile soodustuste tegemine on põhjendatud, ei ole võimalik ette näha, siis luuakse selleks üldine alus. </w:t>
      </w:r>
    </w:p>
    <w:p>
      <w:pPr>
        <w:pStyle w:val="Normal"/>
        <w:spacing w:before="0" w:after="120"/>
        <w:jc w:val="both"/>
        <w:rPr/>
      </w:pPr>
      <w:r>
        <w:rPr>
          <w:bCs/>
          <w:szCs w:val="24"/>
        </w:rPr>
        <w:t xml:space="preserve">7) Paragrahv </w:t>
      </w:r>
      <w:r>
        <w:rPr>
          <w:szCs w:val="24"/>
        </w:rPr>
        <w:t>46 lõige 13:  Teenuse kvaliteeti, sealhulgas sõitjate mugavust, ja keskkonnasäästlikkust tagavad nõuded võib kehtestada majandus- ja kommunikatsiooniminister riigisisesel kaugliiniveol ja rahvusvahelisel liiniveol kasutatavatele bussidele ja sõiduautodele (p 1), maavalitsus maakonnaliiniveol kasutatavatele bussidele ja sõiduautodele (p 2) ning valla- või linnavalitsus valla- või linnaliiniveol ning taksoveol kasutatavatele bussidele ja sõiduautodele (p 3). Tänasega võrreldes on välja jäetud ohutust puudutavate nõuete kehtestamise võimalus, kuna ohutuse tase ei tohiks erineda selle tõttu, kus sõiduk liigub või millist vedu teostab. Ka kehtivas seaduses on antud võimalus kehtestada sõitjate mugavust puudutavad regulatsioonid, eelnõu kohaselt on lisandunud muud teenuse kvaliteeti, aga ka keskkonnasäästlikkust tagavate nõuete kehtestamise võimalus. Vastavate regulatsioonide kehtestajad on võrreldes kehtiva seadusega jäänud samaks.</w:t>
      </w:r>
    </w:p>
    <w:p>
      <w:pPr>
        <w:pStyle w:val="Normal"/>
        <w:spacing w:before="0" w:after="120"/>
        <w:jc w:val="both"/>
        <w:rPr/>
      </w:pPr>
      <w:r>
        <w:rPr>
          <w:szCs w:val="24"/>
        </w:rPr>
        <w:t xml:space="preserve">8) Paragrahv </w:t>
      </w:r>
      <w:r>
        <w:rPr>
          <w:bCs/>
          <w:szCs w:val="24"/>
        </w:rPr>
        <w:t xml:space="preserve">52 </w:t>
      </w:r>
      <w:r>
        <w:rPr>
          <w:szCs w:val="24"/>
        </w:rPr>
        <w:t xml:space="preserve">lõige 8: </w:t>
      </w:r>
      <w:r>
        <w:rPr/>
        <w:t xml:space="preserve">Käesoleva paragrahvi lõikes 4 nimetatud teenindajakaardi ja lõikes 5 nimetatud liiniloa vormi kehtestab majandus- ja kommunikatsiooniminister määrusega. </w:t>
      </w:r>
      <w:r>
        <w:rPr>
          <w:szCs w:val="24"/>
        </w:rPr>
        <w:t>Kehtiva seaduse kohaselt on kohalikul omavalitsusel soovi korral võimalus kehtestada taksojuhi teenindajakaardi andmete loetelu ja teenindajakaardi vorm. Kuna eelnõu kohaselt muutub teenindajakaart kõigile taksovedu teostavatele sõidukijuhtidele kohustuslikuks, siis on peetud vajalikuks ka üle riigi kõigile ühtse teenindajakaardi vormi kehtestamist.</w:t>
      </w:r>
    </w:p>
    <w:p>
      <w:pPr>
        <w:pStyle w:val="Normal"/>
        <w:jc w:val="both"/>
        <w:rPr>
          <w:bCs/>
          <w:szCs w:val="24"/>
        </w:rPr>
      </w:pPr>
      <w:r>
        <w:rPr>
          <w:szCs w:val="24"/>
        </w:rPr>
        <w:t>Eelnõus sisalduvate volitusnormide loetelu kajastub seletuskirja lisas 1 ja eelnõu kohaselt kohustuslikult kehtestatavate rakendusaktide esialgsed kavandid lisas 2.</w:t>
      </w:r>
    </w:p>
    <w:p>
      <w:pPr>
        <w:pStyle w:val="TextBody"/>
        <w:spacing w:before="0" w:after="120"/>
        <w:rPr>
          <w:b/>
          <w:b/>
          <w:bCs/>
          <w:szCs w:val="24"/>
        </w:rPr>
      </w:pPr>
      <w:r>
        <w:rPr>
          <w:b/>
          <w:bCs/>
          <w:szCs w:val="24"/>
        </w:rPr>
      </w:r>
    </w:p>
    <w:p>
      <w:pPr>
        <w:pStyle w:val="TextBody"/>
        <w:spacing w:before="0" w:after="120"/>
        <w:rPr>
          <w:b/>
          <w:b/>
          <w:bCs/>
          <w:szCs w:val="24"/>
        </w:rPr>
      </w:pPr>
      <w:r>
        <w:rPr>
          <w:b/>
          <w:bCs/>
          <w:szCs w:val="24"/>
        </w:rPr>
      </w:r>
    </w:p>
    <w:p>
      <w:pPr>
        <w:pStyle w:val="TextBody"/>
        <w:spacing w:before="0" w:after="120"/>
        <w:rPr>
          <w:b/>
          <w:b/>
          <w:bCs/>
          <w:szCs w:val="24"/>
        </w:rPr>
      </w:pPr>
      <w:r>
        <w:rPr>
          <w:b/>
          <w:bCs/>
          <w:szCs w:val="24"/>
        </w:rPr>
      </w:r>
    </w:p>
    <w:p>
      <w:pPr>
        <w:pStyle w:val="TextBody"/>
        <w:spacing w:before="0" w:after="120"/>
        <w:rPr>
          <w:b/>
          <w:b/>
          <w:bCs/>
          <w:szCs w:val="24"/>
        </w:rPr>
      </w:pPr>
      <w:r>
        <w:rPr>
          <w:b/>
          <w:bCs/>
          <w:szCs w:val="24"/>
        </w:rPr>
        <w:t>8. Eelnõu kooskõlastamine</w:t>
      </w:r>
    </w:p>
    <w:p>
      <w:pPr>
        <w:pStyle w:val="Normal"/>
        <w:spacing w:before="0" w:after="120"/>
        <w:jc w:val="both"/>
        <w:rPr>
          <w:szCs w:val="24"/>
        </w:rPr>
      </w:pPr>
      <w:r>
        <w:rPr>
          <w:szCs w:val="24"/>
        </w:rPr>
        <w:t xml:space="preserve">Eelnõu esitati kooskõlastamiseks eelnõude infosüsteemi (EIS) kaudu </w:t>
      </w:r>
      <w:hyperlink r:id="rId7">
        <w:r>
          <w:rPr>
            <w:rStyle w:val="InternetLink"/>
          </w:rPr>
          <w:t>12-0624/01</w:t>
        </w:r>
      </w:hyperlink>
      <w:r>
        <w:rPr/>
        <w:t>.</w:t>
      </w:r>
    </w:p>
    <w:p>
      <w:pPr>
        <w:pStyle w:val="Normal"/>
        <w:spacing w:before="0" w:after="120"/>
        <w:jc w:val="both"/>
        <w:rPr/>
      </w:pPr>
      <w:r>
        <w:rPr>
          <w:szCs w:val="24"/>
        </w:rPr>
        <w:t>Eelnõu esitati esmakordselt 2010. aasta septembris e-õiguse kaudu kooskõlastamiseks Eesti Linnade Liidule ja Eesti Maaomavalitsuste Liidule. Arvamuse avaldamiseks ja ettepanekute tegemiseks esitati eelnõu Autoettevõtete Liidule, Eesti Rahvusvaheliste Autovedajate Assotsiatsioonile, Eesti Transpordi- ja Teetöötajate Ametiühingule ning Eesti Puuetega Inimeste Kojale.</w:t>
      </w:r>
    </w:p>
    <w:p>
      <w:pPr>
        <w:pStyle w:val="Normal"/>
        <w:jc w:val="both"/>
        <w:rPr/>
      </w:pPr>
      <w:r>
        <w:rPr/>
        <w:t>Kuna pärast esimest kooskõlastusringi on eelnõus tehtud mitmeid olulisi muudatusi ja täiendusi, esitati see uuendatud kujul eelnõude infosüsteemi kaudu kooskõlastamiseks Eesti Linnade Liidule ja Eesti Maaomavalitsuste Liidule. Arvamuse avaldamiseks ja ettepanekute tegemiseks esitati Autoettevõtete Liidule, Eesti Rahvusvaheliste Autovedajate Assotsiatsioonile, Eesti Transpordi- ja Teetöötajate Ametiühingule, Eesti Puuetega Inimeste Kojale ja Eesti Taksojuhtide Liidule.</w:t>
      </w:r>
    </w:p>
    <w:p>
      <w:pPr>
        <w:pStyle w:val="Normal"/>
        <w:jc w:val="both"/>
        <w:rPr/>
      </w:pPr>
      <w:r>
        <w:rPr/>
      </w:r>
    </w:p>
    <w:p>
      <w:pPr>
        <w:pStyle w:val="Normal"/>
        <w:jc w:val="both"/>
        <w:rPr>
          <w:b/>
          <w:b/>
          <w:bCs/>
          <w:szCs w:val="24"/>
        </w:rPr>
      </w:pPr>
      <w:r>
        <w:rPr/>
        <w:t>Eesti Linnade Liit ja Eesti Maaomavalitsuste Liit</w:t>
      </w:r>
      <w:r>
        <w:rPr>
          <w:color w:val="000000"/>
          <w:szCs w:val="24"/>
        </w:rPr>
        <w:t xml:space="preserve"> kooskõlastasid eelnõu märkustega. Arvamuse eelnõu kohta esitasid</w:t>
      </w:r>
      <w:r>
        <w:rPr/>
        <w:t xml:space="preserve"> ka Autoettevõtete Liit, Eesti Taksojuhtide Liit, </w:t>
      </w:r>
      <w:r>
        <w:rPr>
          <w:color w:val="000000"/>
          <w:szCs w:val="24"/>
        </w:rPr>
        <w:t>Eesti Liikumispuudega Inimeste Liit. Seisukohad esitatud märkuste arvestamise või mittearvestamise kohta on toodud seletuskirja lisas 3.</w:t>
      </w:r>
    </w:p>
    <w:p>
      <w:pPr>
        <w:pStyle w:val="Normal"/>
        <w:jc w:val="both"/>
        <w:rPr>
          <w:b/>
          <w:b/>
          <w:bCs/>
          <w:szCs w:val="24"/>
        </w:rPr>
      </w:pPr>
      <w:r>
        <w:rPr>
          <w:b/>
          <w:bCs/>
          <w:szCs w:val="24"/>
        </w:rPr>
      </w:r>
    </w:p>
    <w:p>
      <w:pPr>
        <w:pStyle w:val="Normal"/>
        <w:spacing w:before="0" w:after="120"/>
        <w:jc w:val="both"/>
        <w:rPr>
          <w:b/>
          <w:b/>
          <w:bCs/>
          <w:szCs w:val="24"/>
        </w:rPr>
      </w:pPr>
      <w:r>
        <w:rPr>
          <w:b/>
          <w:bCs/>
          <w:szCs w:val="24"/>
        </w:rPr>
        <w:t>9. Seaduse jõustumine</w:t>
      </w:r>
    </w:p>
    <w:p>
      <w:pPr>
        <w:pStyle w:val="TextBody"/>
        <w:spacing w:before="0" w:after="120"/>
        <w:rPr>
          <w:szCs w:val="24"/>
        </w:rPr>
      </w:pPr>
      <w:r>
        <w:rPr>
          <w:szCs w:val="24"/>
        </w:rPr>
        <w:t>Seaduse jõustumine on kavandatud 2014. aasta 1. jaanuariks. See annab asutustele, ettevõtjatele, isikutele ja nende ühendustele piisava aja vajalike ettevalmistuste ja ümberkorralduste tegemiseks, mis kaasnevad uue regulatsiooni kehtestamisega.</w:t>
      </w:r>
    </w:p>
    <w:p>
      <w:pPr>
        <w:pStyle w:val="TextBody"/>
        <w:spacing w:before="0" w:after="120"/>
        <w:rPr>
          <w:szCs w:val="24"/>
        </w:rPr>
      </w:pPr>
      <w:r>
        <w:rPr>
          <w:szCs w:val="24"/>
        </w:rPr>
      </w:r>
    </w:p>
    <w:p>
      <w:pPr>
        <w:pStyle w:val="TextBody"/>
        <w:spacing w:before="0" w:after="120"/>
        <w:rPr>
          <w:szCs w:val="24"/>
        </w:rPr>
      </w:pPr>
      <w:r>
        <w:rPr>
          <w:szCs w:val="24"/>
        </w:rPr>
      </w:r>
    </w:p>
    <w:p>
      <w:pPr>
        <w:pStyle w:val="TextBody"/>
        <w:spacing w:before="0" w:after="120"/>
        <w:rPr>
          <w:szCs w:val="24"/>
        </w:rPr>
      </w:pPr>
      <w:r>
        <w:rPr>
          <w:szCs w:val="24"/>
        </w:rPr>
      </w:r>
    </w:p>
    <w:p>
      <w:pPr>
        <w:pStyle w:val="Normal"/>
        <w:jc w:val="both"/>
        <w:rPr/>
      </w:pPr>
      <w:r>
        <w:rPr/>
        <w:t>Vabariigi Valitsuse nimel</w:t>
      </w:r>
    </w:p>
    <w:p>
      <w:pPr>
        <w:pStyle w:val="Normal"/>
        <w:jc w:val="both"/>
        <w:rPr/>
      </w:pPr>
      <w:r>
        <w:rPr/>
      </w:r>
    </w:p>
    <w:p>
      <w:pPr>
        <w:pStyle w:val="Normal"/>
        <w:jc w:val="both"/>
        <w:rPr/>
      </w:pPr>
      <w:r>
        <w:rPr/>
      </w:r>
    </w:p>
    <w:p>
      <w:pPr>
        <w:pStyle w:val="Normal"/>
        <w:jc w:val="both"/>
        <w:rPr>
          <w:i/>
          <w:i/>
        </w:rPr>
      </w:pPr>
      <w:r>
        <w:rPr>
          <w:i/>
        </w:rPr>
        <w:t>(allkirjastatud digitaalselt)</w:t>
      </w:r>
    </w:p>
    <w:p>
      <w:pPr>
        <w:pStyle w:val="Normal"/>
        <w:jc w:val="both"/>
        <w:rPr/>
      </w:pPr>
      <w:r>
        <w:rPr/>
        <w:t>Heili Tõnisson</w:t>
      </w:r>
    </w:p>
    <w:p>
      <w:pPr>
        <w:pStyle w:val="Normal"/>
        <w:jc w:val="both"/>
        <w:rPr/>
      </w:pPr>
      <w:r>
        <w:rPr/>
        <w:t>Valitsuse nõunik</w:t>
      </w:r>
    </w:p>
    <w:p>
      <w:pPr>
        <w:pStyle w:val="TextBody"/>
        <w:spacing w:before="0" w:after="120"/>
        <w:rPr>
          <w:b/>
          <w:b/>
          <w:bCs/>
          <w:szCs w:val="24"/>
        </w:rPr>
      </w:pPr>
      <w:r>
        <w:rPr>
          <w:b/>
          <w:bCs/>
          <w:szCs w:val="24"/>
        </w:rPr>
      </w:r>
    </w:p>
    <w:p>
      <w:pPr>
        <w:pStyle w:val="Normal"/>
        <w:spacing w:before="0" w:after="120"/>
        <w:jc w:val="both"/>
        <w:rPr>
          <w:b/>
          <w:b/>
          <w:bCs/>
          <w:szCs w:val="24"/>
        </w:rPr>
      </w:pPr>
      <w:r>
        <w:rPr>
          <w:b/>
          <w:bCs/>
          <w:szCs w:val="24"/>
        </w:rPr>
      </w:r>
    </w:p>
    <w:p>
      <w:pPr>
        <w:pStyle w:val="Stiil1"/>
        <w:spacing w:before="0" w:after="0"/>
        <w:jc w:val="right"/>
        <w:rPr>
          <w:szCs w:val="24"/>
        </w:rPr>
      </w:pPr>
      <w:r>
        <w:rPr>
          <w:szCs w:val="24"/>
        </w:rPr>
      </w:r>
    </w:p>
    <w:p>
      <w:pPr>
        <w:pStyle w:val="Stiil1"/>
        <w:spacing w:before="0" w:after="0"/>
        <w:jc w:val="right"/>
        <w:rPr/>
      </w:pPr>
      <w:r>
        <w:rPr/>
      </w:r>
    </w:p>
    <w:p>
      <w:pPr>
        <w:pStyle w:val="Stiil1"/>
        <w:spacing w:before="0" w:after="0"/>
        <w:jc w:val="right"/>
        <w:rPr/>
      </w:pPr>
      <w:r>
        <w:rPr/>
      </w:r>
    </w:p>
    <w:p>
      <w:pPr>
        <w:pStyle w:val="Stiil1"/>
        <w:spacing w:before="0" w:after="0"/>
        <w:jc w:val="right"/>
        <w:rPr/>
      </w:pPr>
      <w:r>
        <w:rPr/>
      </w:r>
    </w:p>
    <w:p>
      <w:pPr>
        <w:pStyle w:val="Stiil1"/>
        <w:spacing w:before="0" w:after="0"/>
        <w:jc w:val="right"/>
        <w:rPr/>
      </w:pPr>
      <w:r>
        <w:rPr/>
      </w:r>
    </w:p>
    <w:p>
      <w:pPr>
        <w:pStyle w:val="Normal"/>
        <w:ind w:left="7080" w:firstLine="708"/>
        <w:rPr>
          <w:szCs w:val="24"/>
        </w:rPr>
      </w:pPr>
      <w:r>
        <w:rPr>
          <w:szCs w:val="24"/>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t-EE"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rFonts w:cs="Times New Roman"/>
    </w:rPr>
  </w:style>
  <w:style w:type="character" w:styleId="WW8Num3z0">
    <w:name w:val="WW8Num3z0"/>
    <w:qFormat/>
    <w:rPr>
      <w:rFonts w:ascii="Calibri" w:hAnsi="Calibri" w:cs="Calibri"/>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Liguvaikefont">
    <w:name w:val="Lõigu vaikefont"/>
    <w:qFormat/>
    <w:rPr/>
  </w:style>
  <w:style w:type="character" w:styleId="Pealkiri4Mrk">
    <w:name w:val="Pealkiri 4 Märk"/>
    <w:basedOn w:val="Liguvaikefont"/>
    <w:qFormat/>
    <w:rPr>
      <w:rFonts w:ascii="Calibri" w:hAnsi="Calibri" w:eastAsia="Times New Roman" w:cs="Times New Roman"/>
      <w:b/>
      <w:bCs/>
      <w:color w:val="000000"/>
      <w:sz w:val="28"/>
      <w:szCs w:val="28"/>
    </w:rPr>
  </w:style>
  <w:style w:type="character" w:styleId="InternetLink">
    <w:name w:val="Hyperlink"/>
    <w:basedOn w:val="Liguvaikefont"/>
    <w:rPr>
      <w:rFonts w:cs="Times New Roman"/>
      <w:color w:val="0000FF"/>
      <w:u w:val="single"/>
    </w:rPr>
  </w:style>
  <w:style w:type="character" w:styleId="KehatekstMrk">
    <w:name w:val="Kehatekst Märk"/>
    <w:basedOn w:val="Liguvaikefont"/>
    <w:qFormat/>
    <w:rPr>
      <w:rFonts w:cs="Times New Roman"/>
      <w:color w:val="000000"/>
      <w:sz w:val="24"/>
    </w:rPr>
  </w:style>
  <w:style w:type="character" w:styleId="Kommentaariviide">
    <w:name w:val="Kommentaari viide"/>
    <w:basedOn w:val="Liguvaikefont"/>
    <w:qFormat/>
    <w:rPr>
      <w:rFonts w:cs="Times New Roman"/>
      <w:sz w:val="16"/>
      <w:szCs w:val="16"/>
    </w:rPr>
  </w:style>
  <w:style w:type="character" w:styleId="TaandegakehatekstMrk">
    <w:name w:val="Taandega kehatekst Märk"/>
    <w:basedOn w:val="Liguvaikefont"/>
    <w:qFormat/>
    <w:rPr>
      <w:rFonts w:cs="Times New Roman"/>
      <w:color w:val="000000"/>
      <w:sz w:val="24"/>
    </w:rPr>
  </w:style>
  <w:style w:type="character" w:styleId="KommentaaritekstMrk">
    <w:name w:val="Kommentaari tekst Märk"/>
    <w:basedOn w:val="Liguvaikefont"/>
    <w:qFormat/>
    <w:rPr>
      <w:rFonts w:cs="Times New Roman"/>
      <w:color w:val="000000"/>
    </w:rPr>
  </w:style>
  <w:style w:type="character" w:styleId="KommentaariteemaMrk">
    <w:name w:val="Kommentaari teema Märk"/>
    <w:basedOn w:val="KommentaaritekstMrk"/>
    <w:qFormat/>
    <w:rPr>
      <w:rFonts w:cs="Times New Roman"/>
      <w:b/>
      <w:bCs/>
      <w:color w:val="000000"/>
    </w:rPr>
  </w:style>
  <w:style w:type="character" w:styleId="JutumullitekstMrk">
    <w:name w:val="Jutumullitekst Märk"/>
    <w:basedOn w:val="Liguvaikefont"/>
    <w:qFormat/>
    <w:rPr>
      <w:rFonts w:ascii="Tahoma" w:hAnsi="Tahoma" w:cs="Tahoma"/>
      <w:color w:val="000000"/>
      <w:sz w:val="16"/>
      <w:szCs w:val="16"/>
    </w:rPr>
  </w:style>
  <w:style w:type="character" w:styleId="DokumendiplaanMrk">
    <w:name w:val="Dokumendiplaan Märk"/>
    <w:basedOn w:val="Liguvaikefont"/>
    <w:qFormat/>
    <w:rPr>
      <w:rFonts w:ascii="Tahoma" w:hAnsi="Tahoma" w:cs="Tahoma"/>
      <w:color w:val="000000"/>
      <w:sz w:val="16"/>
      <w:szCs w:val="16"/>
    </w:rPr>
  </w:style>
  <w:style w:type="character" w:styleId="PageNumber">
    <w:name w:val="Page Number"/>
    <w:basedOn w:val="Liguvaikefont"/>
    <w:rPr>
      <w:rFonts w:cs="Times New Roman"/>
    </w:rPr>
  </w:style>
  <w:style w:type="character" w:styleId="JalusMrk">
    <w:name w:val="Jalus Märk"/>
    <w:basedOn w:val="Liguvaikefont"/>
    <w:qFormat/>
    <w:rPr>
      <w:rFonts w:cs="Times New Roman"/>
      <w:color w:val="000000"/>
      <w:sz w:val="24"/>
    </w:rPr>
  </w:style>
  <w:style w:type="character" w:styleId="Tekst4">
    <w:name w:val="tekst4"/>
    <w:basedOn w:val="Liguvaikefont"/>
    <w:qFormat/>
    <w:rPr>
      <w:rFonts w:cs="Times New Roman"/>
    </w:rPr>
  </w:style>
  <w:style w:type="character" w:styleId="NormaallaadveebMrk">
    <w:name w:val="Normaallaad (veeb) Märk"/>
    <w:basedOn w:val="Liguvaikefont"/>
    <w:qFormat/>
    <w:rPr>
      <w:rFonts w:cs="Times New Roman"/>
      <w:color w:val="000000"/>
      <w:sz w:val="24"/>
      <w:szCs w:val="24"/>
      <w:lang w:val="en-GB"/>
    </w:rPr>
  </w:style>
  <w:style w:type="character" w:styleId="Grame">
    <w:name w:val="grame"/>
    <w:basedOn w:val="Liguvaikefont"/>
    <w:qFormat/>
    <w:rPr>
      <w:rFonts w:cs="Times New Roman"/>
    </w:rPr>
  </w:style>
  <w:style w:type="character" w:styleId="Tekst41">
    <w:name w:val="tekst41"/>
    <w:basedOn w:val="Liguvaikefont"/>
    <w:qFormat/>
    <w:rPr>
      <w:rFonts w:ascii="Verdana" w:hAnsi="Verdana" w:cs="Verdana"/>
      <w:strike w:val="false"/>
      <w:dstrike w:val="false"/>
      <w:color w:val="000000"/>
      <w:sz w:val="18"/>
      <w:szCs w:val="18"/>
      <w:u w:val="none"/>
    </w:rPr>
  </w:style>
  <w:style w:type="character" w:styleId="PisMrk">
    <w:name w:val="Päis Märk"/>
    <w:basedOn w:val="Liguvaikefont"/>
    <w:qFormat/>
    <w:rPr>
      <w:color w:val="000000"/>
      <w:sz w:val="24"/>
      <w:lang w:val="et-EE"/>
    </w:rPr>
  </w:style>
  <w:style w:type="character" w:styleId="Pealkiri3Mrk">
    <w:name w:val="Pealkiri 3 Märk"/>
    <w:basedOn w:val="Liguvaikefont"/>
    <w:qFormat/>
    <w:rPr>
      <w:rFonts w:ascii="Cambria" w:hAnsi="Cambria" w:eastAsia="Times New Roman" w:cs="Times New Roman"/>
      <w:b/>
      <w:bCs/>
      <w:color w:val="4F81BD"/>
      <w:sz w:val="24"/>
      <w:lang w:val="et-EE"/>
    </w:rPr>
  </w:style>
  <w:style w:type="character" w:styleId="Kehatekst2Mrk">
    <w:name w:val="Kehatekst 2 Märk"/>
    <w:basedOn w:val="Liguvaikefont"/>
    <w:qFormat/>
    <w:rPr>
      <w:sz w:val="24"/>
      <w:lang w:val="et-EE"/>
    </w:rPr>
  </w:style>
  <w:style w:type="character" w:styleId="Kehatekst3Mrk">
    <w:name w:val="Kehatekst 3 Märk"/>
    <w:basedOn w:val="Liguvaikefont"/>
    <w:qFormat/>
    <w:rPr>
      <w:color w:val="000000"/>
      <w:sz w:val="16"/>
      <w:szCs w:val="16"/>
      <w:lang w:val="et-EE"/>
    </w:rPr>
  </w:style>
  <w:style w:type="character" w:styleId="KommentaaritekstMrk1">
    <w:name w:val="Kommentaari tekst Märk1"/>
    <w:basedOn w:val="Liguvaikefont"/>
    <w:qFormat/>
    <w:rPr>
      <w:rFonts w:ascii="Times New Roman" w:hAnsi="Times New Roman" w:eastAsia="Times New Roman" w:cs="Times New Roman"/>
      <w:sz w:val="20"/>
      <w:szCs w:val="20"/>
    </w:rPr>
  </w:style>
  <w:style w:type="character" w:styleId="LihttekstMrk">
    <w:name w:val="Lihttekst Märk"/>
    <w:basedOn w:val="Liguvaikefont"/>
    <w:qFormat/>
    <w:rPr>
      <w:rFonts w:ascii="Calibri" w:hAnsi="Calibri" w:eastAsia="Calibri" w:cs="Times New Roman"/>
      <w:sz w:val="22"/>
      <w:szCs w:val="21"/>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zCs w:val="24"/>
      <w:lang w:val="en-GB"/>
    </w:rPr>
  </w:style>
  <w:style w:type="paragraph" w:styleId="TextBodyIndent">
    <w:name w:val="Body Text Indent"/>
    <w:basedOn w:val="Normal"/>
    <w:pPr>
      <w:spacing w:before="0" w:after="120"/>
      <w:ind w:left="283" w:hanging="0"/>
    </w:pPr>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Dokumendiplaan">
    <w:name w:val="Dokumendiplaan"/>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oendilik">
    <w:name w:val="Loendi lõik"/>
    <w:basedOn w:val="Normal"/>
    <w:qFormat/>
    <w:pPr>
      <w:ind w:left="720" w:hanging="0"/>
    </w:pPr>
    <w:rPr>
      <w:rFonts w:ascii="Calibri" w:hAnsi="Calibri" w:cs="Calibri"/>
      <w:color w:val="000000"/>
      <w:sz w:val="22"/>
      <w:szCs w:val="22"/>
    </w:rPr>
  </w:style>
  <w:style w:type="paragraph" w:styleId="Header">
    <w:name w:val="Head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Stiil1">
    <w:name w:val="Stiil1"/>
    <w:basedOn w:val="Normal"/>
    <w:qFormat/>
    <w:pPr>
      <w:spacing w:before="120" w:after="120"/>
      <w:jc w:val="both"/>
    </w:pPr>
    <w:rPr>
      <w:color w:val="000000"/>
      <w:szCs w:val="24"/>
    </w:rPr>
  </w:style>
  <w:style w:type="paragraph" w:styleId="Lige">
    <w:name w:val="Lõige"/>
    <w:basedOn w:val="Normal"/>
    <w:qFormat/>
    <w:pPr>
      <w:spacing w:before="120" w:after="120"/>
      <w:ind w:left="1440" w:hanging="360"/>
      <w:jc w:val="both"/>
    </w:pPr>
    <w:rPr>
      <w:color w:val="000000"/>
      <w:szCs w:val="24"/>
      <w:lang w:val="fi-FI"/>
    </w:rPr>
  </w:style>
  <w:style w:type="paragraph" w:styleId="Paragrahv">
    <w:name w:val="Paragrahv"/>
    <w:basedOn w:val="Heading3"/>
    <w:next w:val="Lige"/>
    <w:qFormat/>
    <w:pPr>
      <w:keepLines w:val="false"/>
      <w:numPr>
        <w:ilvl w:val="0"/>
        <w:numId w:val="0"/>
      </w:numPr>
      <w:spacing w:before="120" w:after="60"/>
      <w:ind w:left="1080" w:hanging="360"/>
      <w:outlineLvl w:val="9"/>
    </w:pPr>
    <w:rPr>
      <w:rFonts w:ascii="Times New Roman" w:hAnsi="Times New Roman" w:eastAsia="Times New Roman" w:cs="Times New Roman"/>
      <w:color w:val="000000"/>
      <w:szCs w:val="24"/>
      <w:lang w:val="en-US" w:eastAsia="en-US"/>
    </w:rPr>
  </w:style>
  <w:style w:type="paragraph" w:styleId="Kehatekst2">
    <w:name w:val="Kehatekst 2"/>
    <w:basedOn w:val="Normal"/>
    <w:qFormat/>
    <w:pPr>
      <w:suppressAutoHyphens w:val="true"/>
      <w:overflowPunct w:val="false"/>
      <w:autoSpaceDE w:val="false"/>
      <w:spacing w:lineRule="auto" w:line="480" w:before="0" w:after="120"/>
      <w:textAlignment w:val="baseline"/>
    </w:pPr>
    <w:rPr>
      <w:color w:val="000000"/>
    </w:rPr>
  </w:style>
  <w:style w:type="paragraph" w:styleId="Kehatekst3">
    <w:name w:val="Kehatekst 3"/>
    <w:basedOn w:val="Normal"/>
    <w:qFormat/>
    <w:pPr>
      <w:spacing w:before="0" w:after="120"/>
    </w:pPr>
    <w:rPr>
      <w:sz w:val="16"/>
      <w:szCs w:val="16"/>
    </w:rPr>
  </w:style>
  <w:style w:type="paragraph" w:styleId="Laad">
    <w:name w:val="Laad"/>
    <w:qFormat/>
    <w:pPr>
      <w:widowControl w:val="false"/>
      <w:autoSpaceDE w:val="false"/>
      <w:bidi w:val="0"/>
    </w:pPr>
    <w:rPr>
      <w:rFonts w:ascii="Times New Roman" w:hAnsi="Times New Roman" w:eastAsia="Times New Roman" w:cs="Times New Roman"/>
      <w:color w:val="auto"/>
      <w:sz w:val="24"/>
      <w:szCs w:val="24"/>
      <w:lang w:val="et-EE" w:bidi="ar-SA" w:eastAsia="zh-CN"/>
    </w:rPr>
  </w:style>
  <w:style w:type="paragraph" w:styleId="Vahedeta1">
    <w:name w:val="Vahedeta1"/>
    <w:qFormat/>
    <w:pPr>
      <w:widowControl/>
      <w:bidi w:val="0"/>
    </w:pPr>
    <w:rPr>
      <w:rFonts w:ascii="Times New Roman" w:hAnsi="Times New Roman" w:eastAsia="Times New Roman" w:cs="Times New Roman"/>
      <w:color w:val="auto"/>
      <w:sz w:val="24"/>
      <w:szCs w:val="22"/>
      <w:lang w:val="en-GB" w:bidi="ar-SA" w:eastAsia="zh-CN"/>
    </w:rPr>
  </w:style>
  <w:style w:type="paragraph" w:styleId="Vahedeta">
    <w:name w:val="Vahedeta"/>
    <w:qFormat/>
    <w:pPr>
      <w:widowControl/>
      <w:bidi w:val="0"/>
    </w:pPr>
    <w:rPr>
      <w:rFonts w:ascii="Calibri" w:hAnsi="Calibri" w:eastAsia="Times New Roman" w:cs="Calibri"/>
      <w:color w:val="auto"/>
      <w:sz w:val="22"/>
      <w:szCs w:val="22"/>
      <w:lang w:val="et-EE" w:bidi="ar-SA" w:eastAsia="zh-CN"/>
    </w:rPr>
  </w:style>
  <w:style w:type="paragraph" w:styleId="Loendilik1">
    <w:name w:val="Loendi lõik1"/>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Lihttekst">
    <w:name w:val="Lihttekst"/>
    <w:basedOn w:val="Normal"/>
    <w:qFormat/>
    <w:pPr/>
    <w:rPr>
      <w:rFonts w:ascii="Calibri" w:hAnsi="Calibri" w:eastAsia="Calibri" w:cs="Times New Roman"/>
      <w:color w:val="000000"/>
      <w:sz w:val="22"/>
      <w:szCs w:val="21"/>
    </w:rPr>
  </w:style>
  <w:style w:type="paragraph" w:styleId="WWDefault">
    <w:name w:val="WW-Default"/>
    <w:basedOn w:val="Normal"/>
    <w:qFormat/>
    <w:pPr>
      <w:autoSpaceDE w:val="false"/>
    </w:pPr>
    <w:rPr>
      <w:rFonts w:ascii="EUAlbertina;Times New Roman" w:hAnsi="EUAlbertina;Times New Roman" w:eastAsia="Calibri" w:cs="EUAlbertina;Times New Roman"/>
      <w:szCs w:val="24"/>
    </w:rPr>
  </w:style>
  <w:style w:type="paragraph" w:styleId="CM4">
    <w:name w:val="CM4"/>
    <w:basedOn w:val="Default"/>
    <w:next w:val="Default"/>
    <w:qFormat/>
    <w:pPr/>
    <w:rPr>
      <w:rFonts w:ascii="EUAlbertina;Times New Roman" w:hAnsi="EUAlbertin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rin.tambur@mkm.ee" TargetMode="External"/><Relationship Id="rId3" Type="http://schemas.openxmlformats.org/officeDocument/2006/relationships/hyperlink" Target="mailto:katrin.tambur@mkm.ee" TargetMode="External"/><Relationship Id="rId4" Type="http://schemas.openxmlformats.org/officeDocument/2006/relationships/hyperlink" Target="mailto:ingmar.roos@mnt.ee" TargetMode="External"/><Relationship Id="rId5" Type="http://schemas.openxmlformats.org/officeDocument/2006/relationships/hyperlink" Target="mailto:aini.proos@mnt.ee" TargetMode="External"/><Relationship Id="rId6" Type="http://schemas.openxmlformats.org/officeDocument/2006/relationships/hyperlink" Target="mailto:eva.vanamb@mkm.ee" TargetMode="External"/><Relationship Id="rId7" Type="http://schemas.openxmlformats.org/officeDocument/2006/relationships/hyperlink" Target="javascript:void(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58:00Z</dcterms:created>
  <dc:creator>Administrator</dc:creator>
  <dc:description/>
  <dc:language>en-US</dc:language>
  <cp:lastModifiedBy>eeller</cp:lastModifiedBy>
  <cp:lastPrinted>2013-01-18T14:24:00Z</cp:lastPrinted>
  <dcterms:modified xsi:type="dcterms:W3CDTF">2013-03-25T13:58:00Z</dcterms:modified>
  <cp:revision>2</cp:revision>
  <dc:subject/>
  <dc:title/>
</cp:coreProperties>
</file>