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60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6. aprill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6.06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Sven Mikser, Andre Sepp</w:t>
      </w:r>
      <w:r>
        <w:rPr>
          <w:rFonts w:cs="Times New Roman" w:ascii="Times New Roman" w:hAnsi="Times New Roman"/>
          <w:sz w:val="24"/>
          <w:szCs w:val="24"/>
        </w:rPr>
        <w:t xml:space="preserve">, Olev Aarma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Jevgeni Ossinovski, Juku-Kalle Raid, Imre Sooäär,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 xml:space="preserve">1. ja 2. päevakorrapunkti juurde </w:t>
      </w:r>
      <w:r>
        <w:rPr/>
        <w:t xml:space="preserve">välisministeeriumi kantsler Alar Streimann, 1. päevakorrapunkti juurde suursaadikukandidaat Eesti Vabariigi erakorralise ja täievolilise suursaadiku ametikohale Kanadas, asukohaga Ottawas, 2. </w:t>
      </w:r>
      <w:r>
        <w:rPr>
          <w:bCs/>
          <w:iCs/>
        </w:rPr>
        <w:t xml:space="preserve">päevakorrapunkti juurde </w:t>
      </w:r>
      <w:r>
        <w:rPr/>
        <w:t>kandidaat Eesti Vabariigi erakorralise ja täievolilise suursaadiku ametikohale Portugali Vabariigis ja Maroko Kuningriigis, asukohaga Lissabonis, 3. päevakorrapunkti juurde Eesti-Tai parlamendirühma esimees Valdo Randpere, välisministeeriumi poliitikaosakonna erakorraline ja täievoliline suursaadik Kagu-Aasia riikides Andres Unga, 4. büroo (Aasia, Aafrika, Austraalia ja Ladina-Ameerika büroo) direktor Kai Kaarelson ja nõunik Jaanus Varu ning majandus- ja kommunikatsiooniministeeriumi majandusarengu osakonna ettevõtluse talituse juhataja Piret Treiberg.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80"/>
        <w:jc w:val="both"/>
        <w:rPr/>
      </w:pPr>
      <w:r>
        <w:rPr/>
        <w:t>Kandidaat Eesti Vabariigi erakorralise ja täievolilise suursaadiku ametikohale Kanadas, asukohaga Ottawas. Kutsutud välisministeeriumi kantsler Alar Streimann ja suursaadikukandidaat.</w:t>
      </w:r>
    </w:p>
    <w:p>
      <w:pPr>
        <w:pStyle w:val="Normaallaadveeb"/>
        <w:numPr>
          <w:ilvl w:val="0"/>
          <w:numId w:val="3"/>
        </w:numPr>
        <w:spacing w:before="0" w:after="80"/>
        <w:jc w:val="both"/>
        <w:rPr/>
      </w:pPr>
      <w:r>
        <w:rPr/>
        <w:t>Kandidaat Eesti Vabariigi erakorralise ja täievolilise suursaadiku ametikohale Portugali Vabariigis ja Maroko Kuningriigis, asukohaga Lissabonis. Kutsutud välisministeeriumi kantsler Alar Streimann ja suursaadikukandidaat.</w:t>
      </w:r>
    </w:p>
    <w:p>
      <w:pPr>
        <w:pStyle w:val="Normaallaadveeb"/>
        <w:numPr>
          <w:ilvl w:val="0"/>
          <w:numId w:val="3"/>
        </w:numPr>
        <w:spacing w:before="0" w:after="120"/>
        <w:jc w:val="both"/>
        <w:rPr/>
      </w:pPr>
      <w:r>
        <w:rPr/>
        <w:t>Ülevaade 29.03–6.04.2013 toimunud väliskomisjoni töövisiidist Singapuri Vabariiki ja Indoneesia Vabariiki ning 29.03–3.04.2013 toimunud Eesti-Tai parlamendirühma visiidist Tai Kuningriiki. Kutsutud Eesti-Tai parlamendirühma esimees Valdo Randpere, välisministeeriumi poliitikaosakonna erakorraline ja täievoliline suursaadik Kagu-Aasia riikides Andres Unga, 4. büroo (Aasia, Aafrika, Austraalia ja Ladina-Ameerika büroo) direktor Kai Kaarelson ja nõunik Jaanus Varu ning majandus- ja kommunikatsiooniministeeriumi majandusarengu osakonna ettevõtluse talituse juhataja Piret Treiberg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allaadveeb"/>
        <w:numPr>
          <w:ilvl w:val="0"/>
          <w:numId w:val="2"/>
        </w:numPr>
        <w:spacing w:before="0" w:after="80"/>
        <w:jc w:val="both"/>
        <w:rPr>
          <w:b/>
          <w:b/>
        </w:rPr>
      </w:pPr>
      <w:r>
        <w:rPr>
          <w:b/>
        </w:rPr>
        <w:t>Kandidaat Eesti Vabariigi erakorralise ja täievolilise suursaadiku ametikohale Kanadas, asukohaga Ottawas. Kutsutud välisministeeriumi kantsler Alar Streimann ja suursaadikukandidaat.</w:t>
      </w:r>
    </w:p>
    <w:p>
      <w:pPr>
        <w:pStyle w:val="Normaallaadveeb"/>
        <w:spacing w:before="120" w:after="80"/>
        <w:ind w:left="360" w:hanging="0"/>
        <w:jc w:val="both"/>
        <w:rPr>
          <w:b/>
          <w:b/>
          <w:color w:val="000000"/>
        </w:rPr>
      </w:pPr>
      <w:r>
        <w:rPr>
          <w:b/>
        </w:rPr>
        <w:t xml:space="preserve">Otsustati: </w:t>
      </w:r>
      <w:r>
        <w:rPr>
          <w:color w:val="000000"/>
        </w:rPr>
        <w:t xml:space="preserve">toetada suursaadiku kandidaati Eesti Vabariigi erakorralise ja täievolilise suursaadiku ametikohale </w:t>
      </w:r>
      <w:r>
        <w:rPr/>
        <w:t>Kanadas, asukohaga Ottawas</w:t>
      </w:r>
      <w:r>
        <w:rPr>
          <w:color w:val="000000"/>
        </w:rPr>
        <w:t>.</w:t>
      </w:r>
    </w:p>
    <w:p>
      <w:pPr>
        <w:pStyle w:val="Normaallaadveeb"/>
        <w:numPr>
          <w:ilvl w:val="0"/>
          <w:numId w:val="2"/>
        </w:numPr>
        <w:spacing w:before="0" w:after="80"/>
        <w:jc w:val="both"/>
        <w:rPr>
          <w:b/>
          <w:b/>
        </w:rPr>
      </w:pPr>
      <w:r>
        <w:rPr>
          <w:b/>
        </w:rPr>
        <w:t>Kandidaat Eesti Vabariigi erakorralise ja täievolilise suursaadiku ametikohale Portugali Vabariigis ja Maroko Kuningriigis, asukohaga Lissabonis. Kutsutud välisministeeriumi kantsler Alar Streimann ja suursaadikukandidaat.</w:t>
      </w:r>
    </w:p>
    <w:p>
      <w:pPr>
        <w:pStyle w:val="Normaallaadveeb"/>
        <w:spacing w:before="0" w:after="8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>
          <w:color w:val="000000"/>
        </w:rPr>
        <w:t xml:space="preserve">toetada suursaadiku kandidaati Eesti Vabariigi erakorralise ja täievolilise suursaadiku ametikohale </w:t>
      </w:r>
      <w:r>
        <w:rPr/>
        <w:t>Portugali Vabariigis ja Maroko Kuningriigis</w:t>
      </w:r>
      <w:r>
        <w:rPr>
          <w:color w:val="000000"/>
        </w:rPr>
        <w:t>.</w:t>
      </w:r>
    </w:p>
    <w:p>
      <w:pPr>
        <w:pStyle w:val="Normaallaadveeb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Ülevaade 29.03–6.04.2013 toimunud väliskomisjoni töövisiidist Singapuri Vabariiki ja Indoneesia Vabariiki ning 29.03–3.04.2013 toimunud Eesti-Tai parlamendirühma visiidist Tai Kuningriiki. Kutsutud Eesti-Tai parlamendirühma esimees Valdo Randpere, välisministeeriumi poliitikaosakonna erakorraline ja täievoliline suursaadik Kagu-Aasia riikides Andres Unga, 4. büroo (Aasia, Aafrika, Austraalia ja Ladina-Ameerika büroo) direktor Kai Kaarelson ja nõunik Jaanus Varu ning majandus- ja kommunikatsiooniministeeriumi majandusarengu osakonna ettevõtluse talituse juhataja Piret Treiberg.</w:t>
      </w:r>
    </w:p>
    <w:p>
      <w:pPr>
        <w:pStyle w:val="Normaallaadveeb"/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Loendilik"/>
        <w:suppressAutoHyphens w:val="false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4:00Z</dcterms:created>
  <dc:creator>lvahtramae</dc:creator>
  <dc:description/>
  <cp:keywords/>
  <dc:language>en-US</dc:language>
  <cp:lastModifiedBy>lvahtramae</cp:lastModifiedBy>
  <dcterms:modified xsi:type="dcterms:W3CDTF">2013-04-17T12:07:00Z</dcterms:modified>
  <cp:revision>13</cp:revision>
  <dc:subject/>
  <dc:title/>
</cp:coreProperties>
</file>