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5</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19. nov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1.3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Erki Nool, Inara Luigas, Kadri Simson, Mihhail Stalnuhhin, Peeter Laurson, Kalev Lillo (Taavi Rõivase asendusliige), Andre Sepp (Urve Tiiduse asendusliige), Anneli Kivitoa (nõunik), Tiina Licht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ri nõunik Kätlin Atonen 5.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Alkoholi-, tubaka-, kütuse- ja elektriaktsiisi seaduse muutmise seaduse eelnõu (</w:t>
      </w:r>
      <w:r>
        <w:rPr>
          <w:rFonts w:cs="Times New Roman" w:ascii="Times New Roman" w:hAnsi="Times New Roman"/>
          <w:b/>
          <w:color w:val="000000"/>
        </w:rPr>
        <w:t>268 SE</w:t>
      </w:r>
      <w:r>
        <w:rPr>
          <w:rFonts w:cs="Times New Roman" w:ascii="Times New Roman" w:hAnsi="Times New Roman"/>
          <w:color w:val="000000"/>
        </w:rPr>
        <w:t>). Kolmas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Riigilõivuseaduse muutmise seaduse eelnõu (</w:t>
      </w:r>
      <w:r>
        <w:rPr>
          <w:rFonts w:cs="Times New Roman" w:ascii="Times New Roman" w:hAnsi="Times New Roman"/>
          <w:b/>
          <w:color w:val="000000"/>
        </w:rPr>
        <w:t>284 SE</w:t>
      </w:r>
      <w:r>
        <w:rPr>
          <w:rFonts w:cs="Times New Roman" w:ascii="Times New Roman" w:hAnsi="Times New Roman"/>
          <w:color w:val="000000"/>
        </w:rPr>
        <w:t>). Kolmas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Riigikogu otsuse „Hasartmängumaksust toetuse määramise nõukogu liikme nimetamine“ eelnõu algata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2012. aasta riigieelarve seaduse muutmise seaduse eelnõu (</w:t>
      </w:r>
      <w:r>
        <w:rPr>
          <w:rFonts w:cs="Times New Roman" w:ascii="Times New Roman" w:hAnsi="Times New Roman"/>
          <w:b/>
          <w:color w:val="000000"/>
        </w:rPr>
        <w:t>298 SE</w:t>
      </w:r>
      <w:r>
        <w:rPr>
          <w:rFonts w:cs="Times New Roman" w:ascii="Times New Roman" w:hAnsi="Times New Roman"/>
          <w:color w:val="000000"/>
        </w:rPr>
        <w:t>). Kolmas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6. Maamaksuseaduse ja tulumaksuseaduse muutmise seaduse eelnõu (</w:t>
      </w:r>
      <w:r>
        <w:rPr>
          <w:rFonts w:cs="Times New Roman" w:ascii="Times New Roman" w:hAnsi="Times New Roman"/>
          <w:b/>
          <w:color w:val="000000"/>
        </w:rPr>
        <w:t>299 SE</w:t>
      </w:r>
      <w:r>
        <w:rPr>
          <w:rFonts w:cs="Times New Roman" w:ascii="Times New Roman" w:hAnsi="Times New Roman"/>
          <w:color w:val="000000"/>
        </w:rPr>
        <w:t>). Teine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7. Info</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Cs/>
          <w:color w:val="000000"/>
        </w:rPr>
        <w:t>1.1</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Kinnitada nädala töökava (konsensus).</w:t>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2. Alkoholi-, tubaka-, kütuse- ja elektriaktsiisi seaduse muutmise seaduse eelnõu (268 SE). Kolmas luge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Cs/>
          <w:color w:val="000000"/>
        </w:rPr>
        <w:t>2.1</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Kiita heaks eelnõu kolmanda lugemise tekst (konsensus).</w:t>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3. Riigilõivuseaduse muutmise seaduse eelnõu (284 SE). Kolmas luge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Cs/>
          <w:color w:val="000000"/>
        </w:rPr>
        <w:t>3.1</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Kiita heaks eelnõu kolmanda lugemise tekst (konsensus).</w:t>
      </w:r>
    </w:p>
    <w:p>
      <w:pPr>
        <w:pStyle w:val="Normal"/>
        <w:spacing w:lineRule="atLeast" w:line="20" w:before="360" w:after="120"/>
        <w:rPr>
          <w:rFonts w:ascii="Times New Roman" w:hAnsi="Times New Roman" w:cs="Times New Roman"/>
          <w:b/>
          <w:b/>
          <w:bCs/>
          <w:color w:val="000000"/>
        </w:rPr>
      </w:pPr>
      <w:r>
        <w:rPr>
          <w:rFonts w:cs="Times New Roman" w:ascii="Times New Roman" w:hAnsi="Times New Roman"/>
          <w:b/>
          <w:bCs/>
          <w:color w:val="000000"/>
        </w:rPr>
        <w:t>4. Riigikogu otsuse „Hasartmängumaksust toetuse määramise nõukogu liikme nimetamine“ eelnõu algata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Cs/>
          <w:color w:val="000000"/>
        </w:rPr>
        <w:t>4.1</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Algatada eelnõu (konsensus)</w:t>
      </w:r>
    </w:p>
    <w:p>
      <w:pPr>
        <w:pStyle w:val="Normal"/>
        <w:spacing w:lineRule="atLeast" w:line="20" w:before="60" w:after="60"/>
        <w:rPr/>
      </w:pPr>
      <w:r>
        <w:rPr>
          <w:rFonts w:cs="Times-Roman;Times New Roman" w:ascii="Times-Roman;Times New Roman" w:hAnsi="Times-Roman;Times New Roman"/>
          <w:color w:val="000000"/>
        </w:rPr>
        <w:t>4.2 Määrata eelnõu ettekandjaks Inara Luigas (konsensus)</w:t>
      </w:r>
    </w:p>
    <w:p>
      <w:pPr>
        <w:pStyle w:val="Normal"/>
        <w:spacing w:lineRule="atLeast" w:line="20" w:before="60" w:after="60"/>
        <w:rPr/>
      </w:pPr>
      <w:r>
        <w:rPr>
          <w:rFonts w:cs="Times-Roman;Times New Roman" w:ascii="Times-Roman;Times New Roman" w:hAnsi="Times-Roman;Times New Roman"/>
          <w:color w:val="000000"/>
        </w:rPr>
        <w:t>4.3 Määrata muudatusettepanekute esitamise tähtajaks 27.11.2012 kell 18.00.</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5. 2012. aasta riigieelarve seaduse muutmise seaduse eelnõu (298 SE). Kolmas luge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Cs/>
          <w:color w:val="000000"/>
        </w:rPr>
        <w:t>5.1</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Saata kolmandale lugemisele 05.12.2012, kui teine lõpetatakse (konsensus).</w:t>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6. Maamaksuseaduse ja tulumaksuseaduse muutmise seaduse eelnõu (299 SE). Teine luge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Cs/>
          <w:color w:val="000000"/>
        </w:rPr>
        <w:t>6.1</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Saata teisele lugemisele 05.12.2012, kui esimene lõpetatakse (konsensus).</w:t>
      </w:r>
    </w:p>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7. Info</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Lähetada Sven Sester 25.-27.11.2012 Küprose Vabariiki Euroopa Liidu riikide rahanduskomisjonide esimeeste konverentsile. Lähetus rahastada rahanduskomisjoni eelarvest.</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46:00Z</dcterms:created>
  <dc:creator>ttammiksalu</dc:creator>
  <dc:description/>
  <dc:language>en-US</dc:language>
  <cp:lastModifiedBy>hpuura</cp:lastModifiedBy>
  <dcterms:modified xsi:type="dcterms:W3CDTF">2012-11-21T08:46:00Z</dcterms:modified>
  <cp:revision>2</cp:revision>
  <dc:subject/>
  <dc:title/>
</cp:coreProperties>
</file>