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põhiseadus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erakorralise istungi protokoll nr 100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ind w:right="22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ljapäev, 22. november 2012</w:t>
            </w:r>
          </w:p>
        </w:tc>
      </w:tr>
    </w:tbl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9.45, lõpp 9.55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Rait Maruste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lle Naar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Deniss Boroditš, Andrei Korobeinik, Andres Herkel, Indrek Saar, Kajar Lember, Mart Nutt, Peep Aru, Väino Linde, Annika Kaup (nõunik), Erle Enneveer (nõunik-sekretariaadijuhataja)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Priit Toobal ja Tarmo Tamm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uto" w:line="36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Töökava kinnitamine</w:t>
      </w:r>
    </w:p>
    <w:p>
      <w:pPr>
        <w:pStyle w:val="Normal"/>
        <w:spacing w:lineRule="auto" w:line="360"/>
        <w:ind w:left="-284" w:hanging="0"/>
        <w:rPr/>
      </w:pPr>
      <w:r>
        <w:rPr>
          <w:rFonts w:cs="Times New Roman" w:ascii="Times New Roman" w:hAnsi="Times New Roman"/>
          <w:color w:val="000000"/>
        </w:rPr>
        <w:t>2. Riigikogu otsus "Riigikogu probleemkomisjoni moodustamine omavalitsusliku halduskorralduse arengusuundade väljaselgitamiseks" (302 OE)</w:t>
      </w:r>
    </w:p>
    <w:p>
      <w:pPr>
        <w:pStyle w:val="Normal"/>
        <w:spacing w:lineRule="auto" w:line="36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Istungil algatatud küsimused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28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Töökava kinnitamine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ind w:left="-28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Kinnitada töökava</w:t>
      </w:r>
    </w:p>
    <w:p>
      <w:pPr>
        <w:pStyle w:val="Normal"/>
        <w:spacing w:lineRule="auto" w:line="360"/>
        <w:ind w:left="-284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Riigikogu otsus "Riigikogu probleemkomisjoni moodustamine omavalitsusliku halduskorralduse arengusuundade väljaselgitamiseks" (302 OE)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õhiseaduskomisjoni liikmed esitasid oma seisukohad Riigikogu otsuse „Riigikogu probleemkomisjoni moodustamine omavalitsusliku halduskorralduse arengusuundade väljaselgitamiseks“ kohta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36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uto" w:line="360"/>
        <w:ind w:left="-284" w:hanging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color w:val="000000"/>
        </w:rPr>
        <w:t>Saata täiskogu päevakorda 15.01.2013 (konsensus).</w:t>
      </w:r>
    </w:p>
    <w:p>
      <w:pPr>
        <w:pStyle w:val="Normal"/>
        <w:spacing w:lineRule="auto" w:line="360"/>
        <w:ind w:left="-284" w:hanging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2 </w:t>
      </w:r>
      <w:r>
        <w:rPr>
          <w:rFonts w:cs="Times-Roman;Times New Roman" w:ascii="Times-Roman;Times New Roman" w:hAnsi="Times-Roman;Times New Roman"/>
          <w:color w:val="000000"/>
        </w:rPr>
        <w:t>Teha ettepanek otsuse eelnõu tagasi lükata (poolt 6, vastu 2, erapooletuid 0).</w:t>
      </w:r>
    </w:p>
    <w:p>
      <w:pPr>
        <w:pStyle w:val="Normal"/>
        <w:spacing w:lineRule="auto" w:line="360"/>
        <w:ind w:left="-284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3 </w:t>
      </w:r>
      <w:r>
        <w:rPr>
          <w:rFonts w:cs="Times-Roman;Times New Roman" w:ascii="Times-Roman;Times New Roman" w:hAnsi="Times-Roman;Times New Roman"/>
          <w:color w:val="000000"/>
        </w:rPr>
        <w:t>Määrata ettekandjaks põhiseaduskomisjoni liige Väino Linde (konsensus).</w:t>
      </w:r>
    </w:p>
    <w:p>
      <w:pPr>
        <w:pStyle w:val="Normal"/>
        <w:spacing w:lineRule="auto" w:line="360"/>
        <w:ind w:left="-284" w:hanging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ind w:left="-284" w:hanging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spacing w:lineRule="auto" w:line="360"/>
        <w:ind w:left="-28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Istungil algatatud küsimused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>3.1 Kiri Riigikogu juhatusele ettepanekuga kaaluda kohalike omavalitsuste ja regionaalarengut puudutavate teemade üleandmist maaelukomisjoni pädevusse.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õhiseaduskomisjon arutas kohalike omavalitsuste ja regionaalarengut puudutavate teemade üle ning leidis, et need teemad on Eestis olulised ja üha tähtsamaks muutuvad.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Väino Linde edastas Reformierakonna kohalike omavalitsuste juhtide sõnumi, et regionaalministri väljapakutud omavalitsusreformi läbiviimise ajakava on väga lühike ja ebareaalne. Omavalitsusreform on vajalik, kuid võib-olla mitte sellisel kujul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elduslikult võiksid kohalike omavalitsustega seonduvad teemad kuuluda põhiseaduskomisjoni pädevusvaldkonda, kuid põhiseaduskomisjoni väga laia teemade ringi tõttu oleks kohalikele omavalitsustele sisuliseks partneriks olemine keeruline. </w:t>
      </w:r>
      <w:r>
        <w:rPr>
          <w:rFonts w:cs="Times New Roman" w:ascii="Times New Roman" w:hAnsi="Times New Roman"/>
          <w:bCs/>
          <w:color w:val="000000"/>
        </w:rPr>
        <w:t xml:space="preserve">Sellest tulenevalt edastab põhiseaduskomisjon Riigikogu juhatusele Riigikogu fraktsioonide ja Demokraatide ühenduse ettepaneku kaaluda </w:t>
      </w:r>
      <w:r>
        <w:rPr>
          <w:rFonts w:cs="Times New Roman" w:ascii="Times New Roman" w:hAnsi="Times New Roman"/>
        </w:rPr>
        <w:t>kohalike omavalitsuste ja regionaalarengut puudutavate teemade üleandmist maaelukomisjoni pädevusse</w:t>
      </w:r>
      <w:r>
        <w:rPr>
          <w:rFonts w:cs="Times New Roman" w:ascii="Times New Roman" w:hAnsi="Times New Roman"/>
          <w:bCs/>
          <w:color w:val="000000"/>
        </w:rPr>
        <w:t xml:space="preserve">. Pöördumine sisaldab samuti </w:t>
      </w:r>
      <w:r>
        <w:rPr>
          <w:rFonts w:cs="Times New Roman" w:ascii="Times New Roman" w:hAnsi="Times New Roman"/>
        </w:rPr>
        <w:t>ettepanekut kaaluda maaelukomisjoni nime muutmist selliselt, et komisjoni nimes kajastuks viide regionaalarengule.</w:t>
      </w:r>
    </w:p>
    <w:p>
      <w:pPr>
        <w:pStyle w:val="Normal"/>
        <w:spacing w:lineRule="auto" w:line="360"/>
        <w:ind w:left="-28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uto" w:line="360"/>
        <w:ind w:left="-284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1.1 </w:t>
      </w:r>
      <w:r>
        <w:rPr>
          <w:rFonts w:cs="Times-Roman;Times New Roman" w:ascii="Times-Roman;Times New Roman" w:hAnsi="Times-Roman;Times New Roman"/>
          <w:color w:val="000000"/>
        </w:rPr>
        <w:t>Saata kiri Riigikogu juhatusele (konsensus).</w:t>
      </w:r>
    </w:p>
    <w:p>
      <w:pPr>
        <w:pStyle w:val="Normal"/>
        <w:ind w:left="-284" w:hanging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spacing w:lineRule="atLeast" w:line="3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ind w:right="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/allkirjastatud digitaalselt/</w:t>
        <w:tab/>
        <w:tab/>
        <w:tab/>
        <w:t>/allkirjastatud digitaalselt/</w:t>
      </w:r>
    </w:p>
    <w:p>
      <w:pPr>
        <w:pStyle w:val="Normal"/>
        <w:spacing w:lineRule="atLeast" w:line="320"/>
        <w:ind w:right="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ind w:left="227" w:right="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it Maruste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ind w:right="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lle Naar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ind w:right="1" w:firstLine="22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ind w:right="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spacing w:lineRule="atLeast" w:line="3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0" w:right="1134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2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21:00Z</dcterms:created>
  <dc:creator>pnaar</dc:creator>
  <dc:description/>
  <cp:keywords/>
  <dc:language>en-US</dc:language>
  <cp:lastModifiedBy>pnaar</cp:lastModifiedBy>
  <cp:lastPrinted>2012-11-26T14:53:00Z</cp:lastPrinted>
  <dcterms:modified xsi:type="dcterms:W3CDTF">2012-11-27T11:25:00Z</dcterms:modified>
  <cp:revision>13</cp:revision>
  <dc:subject/>
  <dc:title/>
</cp:coreProperties>
</file>