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Euroopa Liidu asjade komisjoni</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150</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smaspäev, 13. mai 2013</w:t>
            </w:r>
          </w:p>
        </w:tc>
      </w:tr>
    </w:tbl>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3.30, lõpp 14.44</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Marianne Mikko</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ivar Sõerd, Ester Tuiksoo, Jüri Ratas, Kalev Kotkas, Kalle Palling, Mart Nutt, Rannar Vassiljev, Reet Roos, Tõnis Kõiv, Urve Tiidus, Valdo Randpere, Yana Toom, Külli Kapper (nõunik), Teele Taklaja (nõunik), Teele Vares (nõunik), Kristjan Aruoja (ÕAO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Arto Aas, Jevgeni Ossinovski, Kadri Simson, Liisa-Ly Pakosta, Marko Mihkelson ja Rainer Vakra</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kultuuriministeeriumi spordi asekantsler Tõnu Seil, Euroopa Liidu asjade nõunik Airiin Lehtmets, haridus- ja teadusministeeriumi EL ja rahvusvahelise koostöö osakonna juhataja Kalmar Kurs, Riigikantselei EL sekretariaadi nõunik Ülle Hanson (1. päevakorrapunkti juures), majandus- ja kommunikatsiooniministeeriumi lennundus- ja merendusosakonna merendustalituse peaspetsialist Rainer Henno (2. päevakorrapunkti juures), rahandusministeeriumi ettevõtluse ja arvestuspoliitika osakonna jurist Veronika Mets (3. päevakorrapunkti juures) ja rahandusministeeriumi halduspoliitika asekantsler Agris Peedu (4. päevakorrapunkti juures)</w:t>
      </w:r>
    </w:p>
    <w:p>
      <w:pPr>
        <w:pStyle w:val="Normal"/>
        <w:spacing w:lineRule="atLeast" w:line="20" w:before="36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Eesti seisukohad 16.-17. mail 2013 toimuval Euroopa Liidu haridus-, noorte-, kultuuri- ja spordinõukogu istungil.</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Seisukoha andmine: Euroopa Liidu nõukogu otsus, millega volitatakse liikmesriike allkirjastama 2012. aasta Kaplinna lepingut (1977. aasta Torremolinose kalapüügilaevade ohutuse rahvusvahelise konventsiooniga seotud 1993. aasta protokolli sätete rakendamise kohta), seda ratifitseerima või sellega ühinema (COM(2013) 38).</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Seisukoha andmine: Parlamendi ja nõukogu direktiivi eelnõu finantssüsteemi rahapesu ja terrorismi rahastamise kasutamise vältimise kohta ja Euroopa Parlamendi ja nõukogu määruse eelnõu raha ülekandmisel edastatava teabe kohta (COM(2013)44).</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Seisukoha andmine: Nõukogu määruse eelnõu, millega muudetakse määrust (EÜ) nr 659/1999, millega kehtestatakse üksikasjalikud eeskirjad EÜ asutamislepingu artikli 93 kohaldamiseks (EMPs kohaldatav tekst) ning nõukogu määruse eelnõu, millega muudetakse nõukogu 7. mai 1998. aasta määrust (EÜ) nr 994/98, milles käsitletakse Euroopa Ühenduse asutamislepingu artiklite 92 ja 93 kohaldamist teatavate horisontaalse riigiabi liikide suhtes ning Euroopa Parlamendi ja nõukogu 23. oktoobri 2007. aasta määrust (EÜ) nr 1370/2007, mis käsitleb avaliku reisijateveoteenuse osutamist raudteel ja maanteel (COM(2012) 725, 730).</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Eesti seisukohad 16.-17. mail 2013 toimuval Euroopa Liidu haridus-, noorte-, kultuuri- ja spordinõukogu istungil (kultuur ja sport).</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Vabariigi Valitsuse seisukohti 16.-17. mail 2013 toimuval Euroopa Liidu haridus-, noorte-, kultuuri- ja spordinõukogu istungil (konsensus).</w:t>
      </w:r>
    </w:p>
    <w:p>
      <w:pPr>
        <w:pStyle w:val="Normal"/>
        <w:spacing w:lineRule="atLeast" w:line="20" w:before="60" w:after="60"/>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Võtta teadmiseks haridus- ja teadusministeeriumi poolt esitatud täiendav informatsioon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2. Seisukoha andmine: Euroopa Liidu nõukogu otsus, millega volitatakse liikmesriike allkirjastama 2012. aasta Kaplinna lepingut (1977. aasta Torremolinose kalapüügilaevade ohutuse rahvusvahelise konventsiooniga seotud 1993. aasta protokolli sätete rakendamise kohta), seda ratifitseerima või sellega ühinema (COM(2013) 38).</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Toetada kooskõlas majanduskomisjoni arvamusega Vabariigi Valitsuse 25. aprillil 2013. a vastuvõetud seisukohti Euroopa Liidu nõukogu otsuse suhtes, millega volitatakse liikmesriike allkirjastama 2012. aasta Kaplinna lepingut (1977. aasta Torremolinose kalapüügilaevade ohutuse rahvusvahelise konventsiooniga seotud 1993. aasta protokolli sätete rakendamise kohta), seda ratifitseerima või sellega ühinema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3. Seisukoha andmine: Parlamendi ja nõukogu direktiivi eelnõu finantssüsteemi rahapesu ja terrorismi rahastamise kasutamise vältimise kohta ja Euroopa Parlamendi ja nõukogu määruse eelnõu raha ülekandmisel edastatava teabe kohta (COM(2013)44).</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kooskõlas rahanduskomisjoni ja õiguskomisjoni arvamustega Vabariigi Valitsuse 18. aprillil 2013. a vastuvõetud seisukohti Euroopa Parlamendi ja nõukogu direktiivi finantssüsteemi rahapesu ja terrorismi rahastamise kasutamise eesmärgil vältimise kohta ja Euroopa Parlamendi ja nõukogu määruse raha ülekandmisel edastatava teabe kohta eelnõude suhtes (konsensus).</w:t>
      </w:r>
    </w:p>
    <w:p>
      <w:pPr>
        <w:pStyle w:val="Normal"/>
        <w:spacing w:lineRule="atLeast" w:line="20" w:before="360" w:after="1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4. Seisukoha andmine: Nõukogu määruse eelnõu, millega muudetakse määrust (EÜ) nr 659/1999, millega kehtestatakse üksikasjalikud eeskirjad EÜ asutamislepingu artikli 93 kohaldamiseks (EMPs kohaldatav tekst) ning nõukogu määruse eelnõu, millega muudetakse nõukogu 7. mai 1998. aasta määrust (EÜ) nr 994/98, milles käsitletakse Euroopa Ühenduse asutamislepingu artiklite 92 ja 93 kohaldamist teatavate horisontaalse riigiabi liikide suhtes ning Euroopa Parlamendi ja nõukogu 23. oktoobri 2007. aasta määrust (EÜ) nr 1370/2007, mis käsitleb avaliku reisijateveoteenuse osutamist raudteel ja maanteel (COM(2012) 725, 730).</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Toetada kooskõlas majanduskomisjoni arvamusega Vabariigi Valitsuse 18. aprillil 2013. a vastuvõetud seisukohti riigiabi ajakohastamise määruste eelnõude kohta (konsensus).</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rianne Mikko</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ret Valler</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ba"/>
    <w:family w:val="swiss"/>
    <w:pitch w:val="variable"/>
  </w:font>
  <w:font w:name="Cambria">
    <w:altName w:val="Palatino Linotype"/>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Palatino Linotype" w:hAnsi="Cambria;Palatino Linotype" w:eastAsia="Times New Roman;Times New Roman" w:cs="Times New Roman;Times New Roman"/>
      <w:b/>
      <w:bCs/>
      <w:color w:val="000000"/>
      <w:sz w:val="26"/>
      <w:szCs w:val="26"/>
    </w:rPr>
  </w:style>
  <w:style w:type="character" w:styleId="Pealkiri2Mrk">
    <w:name w:val="Pealkiri 2 Märk"/>
    <w:basedOn w:val="Liguvaikefont"/>
    <w:qFormat/>
    <w:rPr>
      <w:rFonts w:ascii="Cambria;Palatino Linotype" w:hAnsi="Cambria;Palatino Linotype" w:eastAsia="Times New Roman;Times New Roman" w:cs="Times New Roman;Times New Roman"/>
      <w:b/>
      <w:bCs/>
      <w:i/>
      <w:iCs/>
      <w:color w:val="000000"/>
      <w:sz w:val="28"/>
      <w:szCs w:val="28"/>
    </w:rPr>
  </w:style>
  <w:style w:type="character" w:styleId="Pealkiri1Mrk">
    <w:name w:val="Pealkiri 1 Märk"/>
    <w:basedOn w:val="Liguvaikefont"/>
    <w:qFormat/>
    <w:rPr>
      <w:rFonts w:ascii="Cambria;Palatino Linotype" w:hAnsi="Cambria;Palatino Linotype" w:eastAsia="Times New Roman;Times New Roman" w:cs="Times New Roman;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28:00Z</dcterms:created>
  <dc:creator>pvaller</dc:creator>
  <dc:description/>
  <dc:language>en-US</dc:language>
  <cp:lastModifiedBy>pvaller</cp:lastModifiedBy>
  <cp:lastPrinted>2013-05-13T14:51:00Z</cp:lastPrinted>
  <dcterms:modified xsi:type="dcterms:W3CDTF">2013-05-13T12:28:00Z</dcterms:modified>
  <cp:revision>2</cp:revision>
  <dc:subject/>
  <dc:title/>
</cp:coreProperties>
</file>