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Eelnõ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407 SE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HVUSRAAMATUKOGU SEADUSE MUUTMISE SEADU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§ 1.  Rahvusraamatukogu seaduses (RT I, 09.03.2011, 4) tehakse järgmised muudatused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paragrahvi 19 täiendatakse lõikega 4 järgmises sõnastuse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(4) Rahvusraamatukogule riigi äriühingute ja riigi äriühingutele kuuluvate äriühingute poolt elektrienergia ja elektrienergia võrguteenuse eest makstavate tasude tõus järgmiseks eelarveaastaks kompenseeritakse Rahvusraamatukogule riigieelarvest. Vajadusel tehakse tasaarvestus järgmises riigieelarves.“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paragrahvi 23 täiendatakse lõikega 4 järgmises sõnastuse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(4) Paragrahvi 19 lõikes 4 nimetatud tasude tõus 2013. aastal kompenseeritakse Rahvusraamatukogule 2014. aasta riigieelarvest.“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iigikogu esimees                                                Ene Ergm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llinn, ………………. 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gatavad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et Roo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rt Mer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gor Gräzin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26.03.201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19:00Z</dcterms:created>
  <dc:creator>eeller</dc:creator>
  <dc:description/>
  <dc:language>en-US</dc:language>
  <cp:lastModifiedBy>eeller</cp:lastModifiedBy>
  <dcterms:modified xsi:type="dcterms:W3CDTF">2013-03-26T09:20:00Z</dcterms:modified>
  <cp:revision>1</cp:revision>
  <dc:subject/>
  <dc:title/>
</cp:coreProperties>
</file>