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09</w:t>
      </w:r>
    </w:p>
    <w:p>
      <w:pPr>
        <w:pStyle w:val="Normal"/>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ede, 02. november 2012</w:t>
            </w:r>
          </w:p>
        </w:tc>
      </w:tr>
    </w:tbl>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0.00, lõpp 12.19</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Jüri Ratas, Kalev Lillo, Arto Aas (Kalle Palling asendusliige), Marko Mihkelson, Andres Herkel (Mart Nutt asendusliige), Reet Roos, Urve Tiidus, Andre Sepp (Valdo Randpere asendusliige), Kristi Sõber (nõunik), Külli Kapper (nõunik), Malle Kuuler (nõunik), Olev Aarma (nõunik-sekretariaadijuhataja), Siret Neeve (nõunik), Tiina Licht (rahanduskomisjoni nõunik-sekretariaadijuhataja)</w:t>
      </w:r>
    </w:p>
    <w:p>
      <w:pPr>
        <w:pStyle w:val="Normal"/>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Helmen Kütt, Jevgeni Ossinovski, Kadri Simson, Liisa-Ly Pakosta, Rainer Vakra, Rannar Vassiljev ja Yana Toom</w:t>
      </w:r>
    </w:p>
    <w:p>
      <w:pPr>
        <w:pStyle w:val="Normal"/>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egionaalminister Siim Valmar Kiisler, siseministeeriumi regionaalarengu osakonna juhataja Priidu Ristkok, rahandusministeeriumi eelarvepoliitika asekantsler Ivar Sikk (1. päevakorrapunkti juures), rahandusminister Jürgen Ligi, rahandusministeeriumi riigieelarve osakonna nõuniku kt Kadri Tali (2. päevakorrapunkti juures), Ravimiameti õigusnõunik Kaili Lellep, Eesti Alalise Esinduse EL juures tervisevaldkonna nõunik Elen Ohov, sotsiaalministeeriumi eurokoordinatsiooni ja välissuhete osakonna nõunik Nele Paluste, Riigikantselei EL sekretariaadi nõunik Ülle Hanson (3. päevakorrapunkti juures) ja EL asjade komisjoni nõunik, Riigikogu alaline esindaja Euroopa Parlamendi juures Malle Kuuler (4. päevakorrapunkti juur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Eesti seisukohad 5.-6. novembril 2012 toimuval mitteametlikul territoriaalse- ja linnaarengu ning ühtekuuluvusküsimuste eest vastutavate ministrite kohtumise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EL eelarvevahendite suunamine Eestis 2014-202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Seisukoha andmine: Euroopa Parlamendi ja nõukogu määruse eelnõu, milles käsitletakse inimtervishoius kasutatavate ravimite kliinilisi katseid ja millega tunnistatakse kehtetuks direktiiv 2001/20/EÜ.</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Euroopa Parlamendi ja rahvusparlamentide ühisistungid ja Euroopa Komisjoni volinikega kohtumis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Muud küsimus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Eesti seisukohad 5.-6. novembril 2012 toimuval mitteametlikul territoriaalse- ja linnaarengu ning ühtekuuluvusküsimuste eest vastutavate ministrite kohtumise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pPr>
      <w:r>
        <w:rPr>
          <w:rFonts w:cs="Times New Roman;Times New Roman" w:ascii="Times New Roman;Times New Roman" w:hAnsi="Times New Roman;Times New Roman"/>
          <w:color w:val="000000"/>
        </w:rPr>
        <w:t>1.1 Võtta teadmiseks regionaalministri poolt esitatud informatsioon ja seisukohad 5.-6. novembril 2012 toimuval mitteametlikul territoriaalse- ja linnaarengu ning ühtekuuluvusküsimuste eest vastutavate ministrite kohtumisel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EL eelarvevahendite suunamine Eestis 2014-202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Võtta informatsioon teadmiseks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3. Seisukoha andmine: Euroopa Parlamendi ja nõukogu määruse eelnõu, milles käsitletakse inimtervishoius kasutatavate ravimite kliinilisi katseid ja millega tunnistatakse kehtetuks direktiiv 2001/20/EÜ.</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 Toetada kooskõlas sotsiaalkomisjoni arvamusega Vabariigi Valitsuse 4. oktoobril 2012. a vastuvõetud seisukohti Euroopa Parlamendi ja nõukogu määruse eelnõu kohta, milles käsitletakse inimtervishoius kasutatavate ravimite kliinilisi katseid ja millega tunnistatakse kehtetuks direktiiv 2001/20/EÜ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4. Euroopa Parlamendi ja rahvusparlamentide ühisistungid ja Euroopa Komisjoni volinikega kohtumis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1 Võtta informatsioon teadmiseks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5. Muud küsimus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1 Toetada komisjoni esimehe T. Rõivase lähetamist 19.-25. novembril 2012 Prantsusmaale Prantsuse välisministeeriumi tuleviku tegijate programmi raames. Kõik sõiduga seotud kulud, mida ei kanna kutsuja kaetakse EL asjade komisjoni välislähetuste eelarvest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avi Rõiv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Times New Roman" w:cs="Times New Roman;Times New Roman"/>
      <w:b/>
      <w:bCs/>
      <w:color w:val="000000"/>
      <w:sz w:val="26"/>
      <w:szCs w:val="26"/>
    </w:rPr>
  </w:style>
  <w:style w:type="character" w:styleId="Pealkiri2Mrk">
    <w:name w:val="Pealkiri 2 Märk"/>
    <w:basedOn w:val="Liguvaikefont"/>
    <w:qFormat/>
    <w:rPr>
      <w:rFonts w:ascii="Cambria" w:hAnsi="Cambria" w:eastAsia="Times New Roman;Times New Roman" w:cs="Times New Roman;Times New Roman"/>
      <w:b/>
      <w:bCs/>
      <w:i/>
      <w:iCs/>
      <w:color w:val="000000"/>
      <w:sz w:val="28"/>
      <w:szCs w:val="28"/>
    </w:rPr>
  </w:style>
  <w:style w:type="character" w:styleId="Pealkiri1Mrk">
    <w:name w:val="Pealkiri 1 Märk"/>
    <w:basedOn w:val="Liguvaikefont"/>
    <w:qFormat/>
    <w:rPr>
      <w:rFonts w:ascii="Cambria" w:hAnsi="Cambria"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5:01:00Z</dcterms:created>
  <dc:creator>pvaller</dc:creator>
  <dc:description/>
  <dc:language>en-US</dc:language>
  <cp:lastModifiedBy>pvaller</cp:lastModifiedBy>
  <cp:lastPrinted>2012-11-02T16:59:00Z</cp:lastPrinted>
  <dcterms:modified xsi:type="dcterms:W3CDTF">2012-11-02T15:01:00Z</dcterms:modified>
  <cp:revision>2</cp:revision>
  <dc:subject/>
  <dc:title/>
</cp:coreProperties>
</file>