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7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Aadu Must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(ase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Urmas Klaas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riit Sib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Kultuuriministeeriumi asekantsler Tõnu Seil, Kultuurikomisjoni õigusosakonna nõunik Peeter Papst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Rakvere Eragümnaasiumi direkto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nne Nõgu, Rakvere koolide gümnaasiumiastme õpilased  Ragne Pärnamäe, Kerstin Kõrre, Jane Napp, Laura Nõgu,  Renate Kapp, Donald Järv ning Tõrva Gümnaasiumi õpilane Kristina Omuk (Jaak Alliku töövari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00 SE)</w:t>
      </w:r>
      <w:r>
        <w:rPr>
          <w:rFonts w:cs="Times New Roman" w:ascii="Times New Roman" w:hAnsi="Times New Roman"/>
          <w:sz w:val="24"/>
          <w:szCs w:val="24"/>
        </w:rPr>
        <w:t xml:space="preserve"> arutelu, ettepaneku Riigikogu täiskogu päevakorda esimeseks lugemiseks tegemise otsus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– komisjoni esindaja määr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Loendilik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7. mail kell 11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öökava kinni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00 SE)</w:t>
      </w:r>
      <w:r>
        <w:rPr>
          <w:rFonts w:cs="Times New Roman" w:ascii="Times New Roman" w:hAnsi="Times New Roman"/>
          <w:sz w:val="24"/>
          <w:szCs w:val="24"/>
        </w:rPr>
        <w:t xml:space="preserve"> arutelu, ettepaneku Riigikogu täiskogu päevakorda esimeseks lugemiseks tegemise otsus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– komisjoni esindaja määr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Muud küsimused 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ljapäeval, 10. mail kell 11.15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– arutelu, Riigikogu täiskogu päevakorda esimeseks lugemiseks panemise ettepaneku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abariigi Valitsuse algatatud teadus- ja arendustegevuse korralduse seaduse, õppetoetuste ja õppelaenu seaduse ning ülikooliseaduse muutmise seaduse </w:t>
      </w:r>
      <w:r>
        <w:rPr>
          <w:rFonts w:cs="Times New Roman" w:ascii="Times New Roman" w:hAnsi="Times New Roman"/>
          <w:b/>
          <w:bCs/>
          <w:sz w:val="24"/>
          <w:szCs w:val="24"/>
        </w:rPr>
        <w:t>(162 SE)</w:t>
      </w:r>
      <w:r>
        <w:rPr>
          <w:rFonts w:cs="Times New Roman" w:ascii="Times New Roman" w:hAnsi="Times New Roman"/>
          <w:sz w:val="24"/>
          <w:szCs w:val="24"/>
        </w:rPr>
        <w:t xml:space="preserve"> – muudatusettepanekute arutel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00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rutelu, ettepaneku Riigikogu täiskogu päevakorda esimeseks lugemiseks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ha ettepanek võtta eelnõu täiskogu päevakorda 16.05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ha ettepanek eelnõu esimene lugemine lõpetada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äärata muudatusettepanekute tähtajaks 7 tööpäe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23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komisjoni esindaja määr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ata komisjoni esindajaks Aadu Must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Muud küsimuse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id küsimusi ei tõstatat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adu Must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u w:val="singl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2:00Z</dcterms:created>
  <dc:creator>mnoorlind</dc:creator>
  <dc:description/>
  <cp:keywords/>
  <dc:language>en-US</dc:language>
  <cp:lastModifiedBy>mnoorlind</cp:lastModifiedBy>
  <cp:lastPrinted>2012-05-08T11:51:00Z</cp:lastPrinted>
  <dcterms:modified xsi:type="dcterms:W3CDTF">2012-05-14T13:49:00Z</dcterms:modified>
  <cp:revision>5</cp:revision>
  <dc:subject/>
  <dc:title/>
</cp:coreProperties>
</file>