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04</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olmapäev, 17. oktoo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2.00, lõpp 12.58</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Helmen Kütt, Kadri Simson, Tõnis Kõiv (Kalev Lillo asendusliige), Rait Maruste (Kalle Palling asendusliige), Marko Mihkelson, Mart Nutt, Urve Tiidus, Valdo Randpere, Yana Toom, Kristi Sõber (nõunik), Külli Kapper (nõunik), Tiina Licht (rahanduskomisjoni nõunik-sekretariaadijuhataja), Paul-Eerik Rummo (Riigikogu liige)</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evgeni Ossinovski, Jüri Ratas, Liisa-Ly Pakosta, Rainer Vakra, Rannar Vassiljev ja Reet Roos</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eaminister Andrus Ansip, Riigikantselei EL sekretariaadi Euroopa Liidu asjade direktor Juhan Lepassaar, EL sekretariaadi Euroopa Liidu asjade direktori asetäitja Klen Jäärats, EL sekretariaadi nõunik Priit Tinits, Euroopa Liidu infojuht Villu Känd (1.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18.-19. oktoobril 2012 toimuval Euroopa Ülemkogu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18.-19. oktoobril 2012 toimuval Euroopa Ülemkogu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Toetada Vabariigi Valitsuse seisukohad 18.-19. oktoobril 2012 toimuval Euroopa Ülemkogu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Võtta teadmiseks komisjoni liikme M. Mihkelsoni ettepanek, et peaminister tutvustaks Euroopa Ülemkogu tulemusi komisjoni liikmetele esimesel võimaluse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57:00Z</dcterms:created>
  <dc:creator>pvaller</dc:creator>
  <dc:description/>
  <dc:language>en-US</dc:language>
  <cp:lastModifiedBy>pvaller</cp:lastModifiedBy>
  <dcterms:modified xsi:type="dcterms:W3CDTF">2012-10-18T06:57:00Z</dcterms:modified>
  <cp:revision>2</cp:revision>
  <dc:subject/>
  <dc:title/>
</cp:coreProperties>
</file>