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istungi protokoll nr 120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Neljapäev, 28. veebruar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4.00, lõpp 14.40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Mihhail Stalnuhhin, Remo Holsmer, Urve Tiidus, Andres Ando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Inara Luigas, Kadri Simson ja Peeter Laurson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Rahandusministeeriumi riigikassa osakonna juhataja Merle Wilkinson 2. päevakorrapunkti juures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Rahandusministeeriumi ülevaade kassareservist, stabiliseerimisreservist  ja riigi rahavoo prognoosist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 Info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Cs/>
          <w:color w:val="000000"/>
        </w:rPr>
        <w:t xml:space="preserve">1.1 Kinnitada nädala töökava </w:t>
      </w:r>
      <w:r>
        <w:rPr>
          <w:rFonts w:cs="Times-Roman;Times New Roman" w:ascii="Times-Roman;Times New Roman" w:hAnsi="Times-Roman;Times New Roman"/>
          <w:color w:val="000000"/>
        </w:rPr>
        <w:t>(konsensus)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2. Rahandusministeeriumi ülevaade kassareservist, stabiliseerimisreservist  ja riigi rahavoo prognoosist </w:t>
        <w:br/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Ülevaate esitas ja komisjoni liikmete küsimustele vastas </w:t>
      </w:r>
      <w:r>
        <w:rPr>
          <w:rFonts w:cs="Times-Roman;Times New Roman" w:ascii="Times-Roman;Times New Roman" w:hAnsi="Times-Roman;Times New Roman"/>
          <w:color w:val="000000"/>
        </w:rPr>
        <w:t xml:space="preserve">Rahandusministeeriumi riigikassa osakonna juhataja Merle Wilkinson. 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3. Info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3.1</w:t>
      </w:r>
      <w:r>
        <w:rPr>
          <w:rFonts w:cs="Times New Roman;Times New Roman" w:ascii="Times New Roman;Times New Roman" w:hAnsi="Times New Roman;Times New Roman"/>
        </w:rPr>
        <w:tab/>
        <w:t>Reedel, 15. märtsil 2013 kell 9.00 – 10.00 toimub Rahvusvahelise Valuutafondi (IMF) esindajate kohtumine rahanduskomisjonig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3.2</w:t>
        <w:tab/>
      </w:r>
      <w:r>
        <w:rPr>
          <w:rFonts w:cs="Times New Roman;Times New Roman" w:ascii="Times New Roman;Times New Roman" w:hAnsi="Times New Roman;Times New Roman"/>
        </w:rPr>
        <w:t xml:space="preserve"> Komisjonile on laekunud järgmised kirjad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Õiguskantsleri vastuskiri teemal maamaksuvabastusest elamu- ja ärimaa liitsihtotstarbega maal asuva kodu omanikule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esti Omanike Keskliidu ja Eesti Maksumaksjate Liidu ettepanek maamaksuseaduse muutmiseks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esti Pensionäride Ühenduste Liidu pöördumine maamaksuseaduse teemal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Lastekaitseliidu ühispöördumine seoses hasartmängumaksu seaduse muutmise seaduse eelnõug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aanja Vallavalitsuse kiri  teemal füüsilisest isikust ettevõtjate (FIE) võimalused tegutsemiseks maapiirkonna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- Rootsi parlamendi esimehe hr Per Westerbergi kiri Majandus- ja rahaliidu stabiilsuse, koordineerimise ja juhtimise lepingu artikkel 13 koh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4:00Z</dcterms:created>
  <dc:creator>hpuura</dc:creator>
  <dc:description/>
  <dc:language>en-US</dc:language>
  <cp:lastModifiedBy>hpuura</cp:lastModifiedBy>
  <dcterms:modified xsi:type="dcterms:W3CDTF">2013-03-01T11:21:00Z</dcterms:modified>
  <cp:revision>6</cp:revision>
  <dc:subject/>
  <dc:title/>
</cp:coreProperties>
</file>