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45</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Reede, 19. aprill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0.00, lõpp 11.55</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Aivar Sõerd, Ester Tuiksoo (lahkus peale pkp 1 arutelu), Kadri Simson, Kalev Kotkas, Kalle Palling (lahkus peale pkp 4 arutelu), Liisa-Ly Pakosta, Mart Nutt, Reet Roos (lahkus peale pkp 4 arutelu), Urve Tiidus, Valdo Randpere, Kristi Sõber (nõunik-sekretariaadijuhataja), Külli Kapper (nõunik), Teele Taklaja (nõunik), Teele Vares (nõunik), Kristjan Aruoja (ÕAO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Jevgeni Ossinovski, Jüri Ratas, Marianne Mikko, Marko Mihkelson, Rainer Vakra, Rannar Vassiljev, Tõnis Kõiv ja Yana Toom</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põllumajandusministeeriumi põllumajandusturu osakonna juhataja Mai Talvik, kalamajanduse osakonna juhataja Ain Soome, eurokoordinatsiooni osakonna juhataja kt Madis Pärtel, keskkonnaministeeriumi kalavarude osakonna juhataja Kaire Märtin, Riigikantselei EL sekretariaadi nõunik Kristiina Tammeraid (1. päevakorrapunkti juures), majandus- ja kommunikatsiooniminister Juhan Parts, keskkonnaministeeriumi asekantsler Meelis Münt, majandus- ja kommunikatsiooniministeeriumi Euroopa Liidu ja rahvusvahelise koostöö talituse peaspetsialist Madis Ehastu (2. päevakorrapunkti juures), rahandusministeeriumi kindlustuspoliitika osakonna nõunik Kertu Fedotov, sotsiaalministeeriumi eurokoordinatsiooni ja välissuhete osakonna peaspetsialist Kati Keel (3. päevakorrapunkti juures), välisminister Urmas Paet (4. päevakorrapunkti juures) ja rahandusministeeriumi Euroopa Liidu ja rahvusvahelise koostöö osakonna nõunik Meelis Meigas, Euroopa Liidu ja rahvusvahelise koostöö osakonna nõunik Kristiina Abel, Euroopa Liidu ja rahvusvahelise koostöö osakonna spetsialist Marit Maidla, EL sekretariaadi nõunik Liina Lubi (5.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Eesti seisukohad 22. aprillil 2013 toimuval EL põllumajanduse ja kalanduse nõukogu istungil.</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Eesti seisukohad 22.-24. aprillil 2013 toimuval mitteametlikul EL keskkonna- ja energeetikaministrite kohtumisel.</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Seisukohta andmine: Euroopa Parlamendi ja nõukogu direktiivi eelnõu töötajate liikuvuse parandamiseks vastuvõetavate miinimumnõuete kohta täiendavate pensioniõiguste omandamise ja säilitamise parandamise teel.</w:t>
      </w:r>
    </w:p>
    <w:p>
      <w:pPr>
        <w:pStyle w:val="Normal"/>
        <w:spacing w:lineRule="atLeast" w:line="20"/>
        <w:rPr>
          <w:rFonts w:ascii="Times New Roman" w:hAnsi="Times New Roman" w:cs="Times New Roman"/>
          <w:color w:val="000000"/>
        </w:rPr>
      </w:pPr>
      <w:r>
        <w:rPr>
          <w:rFonts w:cs="Times New Roman" w:ascii="Times New Roman" w:hAnsi="Times New Roman"/>
          <w:color w:val="000000"/>
        </w:rPr>
        <w:t>4. Eesti seisukohad 22. aprillil 2013 toimuval EL üldasjade nõukogu istungil ja 22.-23 aprillil 2013 toimuval välisasjade nõukogu istungil (sh kaitseministrite kohtu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5. Informatsioon ja seisukohad Iirimaa finantsabiprogrammi 9. ülevaatuse ja vastastikuse mõistmise memorandumi muudatuste kohta.</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Eesti seisukohad 22. aprillil 2013 toimuval EL põllumajanduse ja kalanduse nõukogu istungi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oetada keskkonnaministeeriumi ja põllumajandusministeeriumi poolt esitatud seisukohti 22. aprillil 2013 toimuval EL põllumajanduse ja kalanduse nõukogu istungi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Eesti seisukohad 22.-24. aprillil 2013 toimuval mitteametlikul EL keskkonna- ja energeetikaministrite kohtumise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Toetada Vabariigi Valitsuse seisukohti 22.-24. aprillil 2013 toimuval mitteametlikul EL keskkonna- ja energeetikaministrite kohtumise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Seisukohta andmine: Euroopa Parlamendi ja nõukogu direktiivi eelnõu töötajate liikuvuse parandamiseks vastuvõetavate miinimumnõuete kohta täiendavate pensioniõiguste omandamise ja säilitamise parandamise tee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kooskõlas rahanduskomisjoni ja sotsiaalkomisjoni arvamustega Vabariigi Valitsuse 4. aprillil 2013. a vastuvõetud seisukohti Euroopa Parlamendi ja nõukogu direktiivi eelnõu osas töötajate liikuvuse parandamiseks vastuvõetavate miinimumnõuete kohta täiendavate pensioniõiguste omandamise ja säilitamise parandamise tee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4. Eesti seisukohad 22. aprillil 2013  toimuval EL üldasjade nõukogu istungil ja 22.-23 aprillil 2013 toimuval välisasjade nõukogu istungil (sh kaitseministrite kohtumine).</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Toetada Vabariigi Valitsuse seisukohti 22. aprillil 2013  toimuval EL üldasjade nõukogu istungil (konsensus).</w:t>
      </w:r>
    </w:p>
    <w:p>
      <w:pPr>
        <w:pStyle w:val="Normal"/>
        <w:spacing w:lineRule="atLeast" w:line="20" w:before="60" w:after="60"/>
        <w:rPr/>
      </w:pPr>
      <w:r>
        <w:rPr>
          <w:rFonts w:cs="Times-Roman;Times New Roman" w:ascii="Times-Roman;Times New Roman" w:hAnsi="Times-Roman;Times New Roman"/>
          <w:b/>
          <w:bCs/>
          <w:color w:val="000000"/>
        </w:rPr>
        <w:t xml:space="preserve">4.2 </w:t>
      </w:r>
      <w:r>
        <w:rPr>
          <w:rFonts w:cs="Times-Roman;Times New Roman" w:ascii="Times-Roman;Times New Roman" w:hAnsi="Times-Roman;Times New Roman"/>
          <w:color w:val="000000"/>
        </w:rPr>
        <w:t>Võtta teadmiseks Vabariigi Valitsuse esitatud seisukohad 22.-23 aprillil 2013 toimuval välisasjade nõukogu istungil (sh kaitseministrite kohtumine)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5. Informatsioon ja seisukohad Iirimaa finantsabiprogrammi 9. ülevaatuse ja vastastikuse mõistmise memorandumi muudatuste kohta.</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5.1 </w:t>
      </w:r>
      <w:r>
        <w:rPr>
          <w:rFonts w:cs="Times-Roman;Times New Roman" w:ascii="Times-Roman;Times New Roman" w:hAnsi="Times-Roman;Times New Roman"/>
          <w:color w:val="000000"/>
        </w:rPr>
        <w:t>Toetada Vabariigi Valitsuse seisukohti Iirimaa finantsabiprogrammi 9. ülevaatuse ja vastastikuse mõistmise memorandumi muudatuste kohta (poolt 7, vastu 1, erapooletuid 0).</w:t>
      </w:r>
    </w:p>
    <w:p>
      <w:pPr>
        <w:pStyle w:val="Normal"/>
        <w:spacing w:lineRule="atLeast" w:line="20" w:before="60" w:after="60"/>
        <w:rPr/>
      </w:pPr>
      <w:r>
        <w:rPr>
          <w:rFonts w:cs="Times-Roman;Times New Roman" w:ascii="Times-Roman;Times New Roman" w:hAnsi="Times-Roman;Times New Roman"/>
          <w:b/>
          <w:color w:val="000000"/>
        </w:rPr>
        <w:t>5.2</w:t>
      </w:r>
      <w:r>
        <w:rPr>
          <w:rFonts w:cs="Times-Roman;Times New Roman" w:ascii="Times-Roman;Times New Roman" w:hAnsi="Times-Roman;Times New Roman"/>
          <w:color w:val="000000"/>
        </w:rPr>
        <w:t xml:space="preserve"> Võtta teadmiseks, et komisjoni liige K. Simson ei toeta Iirimaale antud laenude tagasimaksetähtaegade pikendamist seitsme aasta võrra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54:00Z</dcterms:created>
  <dc:creator>pvaller</dc:creator>
  <dc:description/>
  <dc:language>en-US</dc:language>
  <cp:lastModifiedBy>pvaller</cp:lastModifiedBy>
  <dcterms:modified xsi:type="dcterms:W3CDTF">2013-04-22T12:54:00Z</dcterms:modified>
  <cp:revision>2</cp:revision>
  <dc:subject/>
  <dc:title/>
</cp:coreProperties>
</file>