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71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eljapäev, 8. märts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4:00, lõpp 14:40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Peeter Laurson (Urmas  Reinsalu asendusliige), Taavi Rõivas (Kalle Pallingu asendusliig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Piia Schults (nõunik)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Urmas  Reinsalu, Urve Palo, Kalle Palling, Kalev Lillo, Olga Sõtnik, Lembit Kaljuvee, Jaan Õunapu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/>
        <w:t xml:space="preserve">Rahandusministeeriumi </w:t>
      </w:r>
      <w:r>
        <w:rPr>
          <w:color w:val="1F497D"/>
        </w:rPr>
        <w:t xml:space="preserve"> </w:t>
      </w:r>
      <w:r>
        <w:rPr>
          <w:color w:val="000000"/>
        </w:rPr>
        <w:t xml:space="preserve">riigihangete ja riigiabi osakonna juhataja halduspoliitika asekantsleri ülesannetes Agris Peedu ja sama osakonna nõunik Marilin Mihkelson  (1. päevakorrapunkti juures)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Osales:</w:t>
      </w:r>
      <w:r>
        <w:rPr>
          <w:color w:val="000000"/>
        </w:rPr>
        <w:t xml:space="preserve"> Riigikogu Kantselei pressitalituse nõunik Ülo Mattheus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esti seisukohtade arutelu riigihankeid käsitlevate direktiivide eelnõude kohta ning arvamuse andmine ELAK-le.</w:t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/>
      </w:pPr>
      <w:r>
        <w:rPr/>
        <w:t>Nõunik: Marin Daniel</w:t>
      </w:r>
    </w:p>
    <w:p>
      <w:pPr>
        <w:pStyle w:val="Normal"/>
        <w:rPr>
          <w:color w:val="000000"/>
        </w:rPr>
      </w:pPr>
      <w:r>
        <w:rPr/>
        <w:t xml:space="preserve">Kutsutud: Rahandusministeeriumi </w:t>
      </w:r>
      <w:r>
        <w:rPr>
          <w:color w:val="1F497D"/>
        </w:rPr>
        <w:t xml:space="preserve"> </w:t>
      </w:r>
      <w:r>
        <w:rPr>
          <w:color w:val="000000"/>
        </w:rPr>
        <w:t>riigihangete ja riigiabi osakonna juhataja halduspoliitika asekantsleri ülesannetes Agris Peedu ja sama osakonna nõunik Marilin Mihkelson</w:t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>2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Muud küsimused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esti seisukohtade arutelu riigihankeid käsitlevate direktiivide eelnõude kohta ning arvamuse andmine ELAK-le.</w:t>
      </w:r>
    </w:p>
    <w:p>
      <w:pPr>
        <w:pStyle w:val="Normal"/>
        <w:jc w:val="both"/>
        <w:rPr>
          <w:color w:val="000000"/>
        </w:rPr>
      </w:pPr>
      <w:r>
        <w:rPr/>
        <w:t xml:space="preserve">Komisjoni istungile kutsutud Rahandusministeeriumi </w:t>
      </w:r>
      <w:r>
        <w:rPr>
          <w:color w:val="1F497D"/>
        </w:rPr>
        <w:t xml:space="preserve"> </w:t>
      </w:r>
      <w:r>
        <w:rPr>
          <w:color w:val="000000"/>
        </w:rPr>
        <w:t>riigihangete ja riigiabi osakonna juhataja halduspoliitika asekantsleri ülesannetes Agris Peedu ja sama osakonna nõunik Marilin Mihkelson esitasid ülevaate eelnõude sisust, tutvustasid Eesti seisukohti ning vastasid komisjoni liikmete täiendavatele küsimustel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sustati: </w:t>
      </w:r>
    </w:p>
    <w:p>
      <w:pPr>
        <w:pStyle w:val="Normal"/>
        <w:rPr/>
      </w:pPr>
      <w:r>
        <w:rPr/>
        <w:t>1. Toetada Vabariigi Valitsuse seisukohti riigihankeid käsitlevate direktiivide eelnõude osas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54:00Z</dcterms:created>
  <dc:creator>mubaleht</dc:creator>
  <dc:description/>
  <dc:language>en-US</dc:language>
  <cp:lastModifiedBy>mubaleht</cp:lastModifiedBy>
  <cp:lastPrinted>2012-03-12T17:24:00Z</cp:lastPrinted>
  <dcterms:modified xsi:type="dcterms:W3CDTF">2012-03-12T15:24:00Z</dcterms:modified>
  <cp:revision>5</cp:revision>
  <dc:subject/>
  <dc:title/>
</cp:coreProperties>
</file>