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igikogu keskkonnakomisjoni erakorralise avaliku istungi protokoll nr 90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maspäev, 04. veebruar 2013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4.00; lõpp 16.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Erki N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/>
        <w:t xml:space="preserve">Kristin Tamm </w:t>
      </w:r>
      <w:r>
        <w:rPr>
          <w:bCs/>
        </w:rPr>
        <w:t>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Karel Rüütli,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 xml:space="preserve">, Kaja Kreisman, Tõnis Kõiv, Valeri Korb, Kalle Palling, Eldar Efendijev, Vivi Aleksejeva </w:t>
      </w:r>
      <w:r>
        <w:rPr>
          <w:bCs/>
        </w:rPr>
        <w:t xml:space="preserve">(nõunik), </w:t>
      </w:r>
      <w:r>
        <w:rPr/>
        <w:t>Elle Kaur (nõunik- sekretariaadijuhataja)</w:t>
      </w:r>
    </w:p>
    <w:p>
      <w:pPr>
        <w:pStyle w:val="Normal"/>
        <w:jc w:val="both"/>
        <w:rPr/>
      </w:pPr>
      <w:r>
        <w:rPr>
          <w:b/>
        </w:rPr>
        <w:t>Puudusid:</w:t>
      </w:r>
      <w:r>
        <w:rPr/>
        <w:t xml:space="preserve"> Rainer Vakra, Rein Randver, Jaanus Tamkivi</w:t>
      </w:r>
    </w:p>
    <w:p>
      <w:pPr>
        <w:pStyle w:val="Loendilik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tsutud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Jahimeeste mõttekojast Ain Aavik, Nikolai Laanet, Kalle Grünthal ja August Kuuse; Eesti Jahimeeste Seltsist Toomas Kõuhkna, Taavi Veskimägi ja Tõnis Korts; Eesti Erametsaliidust  Taavi Ehrpais ja Priit Põllumäe; Eesti Talupidajate Keskliidust Kaul Nurm; Eesti Omanike Keskliidust Priidu Pärna, Eesti Põllumeeste Keskliidust Toomas Uusen, Eesti Ornitoloogiaühingust Veljo Volke, Eesti Linnuhuviliste Ühingust Eero Eikinen ja Dmitri Saksa, Vibujahiklubist „Mägilased“ Rita-Anette Kohava ja Riho Alep, Loomakaitseseltsist juhatuse liige Evelyn Valtin ning Keskkonnaministeeriumist minister Keit Pentus-Rosimannus, asekantsler Andres Talijärv ja õigusosakonna juhataja Eda Pärt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jc w:val="both"/>
        <w:rPr/>
      </w:pPr>
      <w:r>
        <w:rPr/>
        <w:t>1. Jahiseaduse eelnõu (351 SE) jahindusega seotud sihtrühmade esindajate kuulam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oni esimees Erki Nool tegi ettepaneku muuta erakorraline istung avalikuks istungiks ja palus komisjoniliikmetel häälet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1. Muuta 04.02.2013 istung avalikuks istungiks (konsensu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Jahiseaduse eelnõu (351 SE) jahindusega seotud sihtrühmade esindajate kuul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htrühmade esindajate kuulamise juhatas sisse komisjoni esimees Erki Nool. Järgnevalt said sõna kõigi kutsutud ühenduste esindajad, kes selgitasid komisjonile jahiseaduse eelnõu (351 SE) kohta saadetud arvamusi. Sihtrühmade ettepanekutele vastasid Keskkonnaministeeriumist</w:t>
      </w:r>
    </w:p>
    <w:p>
      <w:pPr>
        <w:pStyle w:val="Normal"/>
        <w:jc w:val="both"/>
        <w:rPr/>
      </w:pPr>
      <w:r>
        <w:rPr/>
        <w:t>minister Keit Pentus-Rosimannus ja asekantsler Andres Talijärv. Komisjoniliikmed küsisid kutsututelt arvukalt täpsustavaid küsimus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</w:t>
      </w:r>
    </w:p>
    <w:p>
      <w:pPr>
        <w:pStyle w:val="Normal"/>
        <w:jc w:val="both"/>
        <w:rPr/>
      </w:pPr>
      <w:r>
        <w:rPr/>
        <w:t>1.1. Võtta teadmiseks (konsensus).</w:t>
      </w:r>
    </w:p>
    <w:p>
      <w:pPr>
        <w:pStyle w:val="Normal"/>
        <w:jc w:val="both"/>
        <w:rPr/>
      </w:pPr>
      <w:r>
        <w:rPr/>
        <w:t>1.2. Jätkata arutelu järgmisel istungil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i Nool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character" w:styleId="Appleconvertedspace">
    <w:name w:val="apple-converted-space"/>
    <w:basedOn w:val="Liguvaikefont"/>
    <w:qFormat/>
    <w:rPr/>
  </w:style>
  <w:style w:type="character" w:styleId="LihttekstMrk">
    <w:name w:val="Lihttekst Märk"/>
    <w:basedOn w:val="Liguvaikefont"/>
    <w:qFormat/>
    <w:rPr>
      <w:rFonts w:ascii="Arial" w:hAnsi="Arial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Mrk1">
    <w:name w:val="Märk1"/>
    <w:basedOn w:val="Normal"/>
    <w:qFormat/>
    <w:pPr/>
    <w:rPr>
      <w:lang w:val="pl-PL"/>
    </w:rPr>
  </w:style>
  <w:style w:type="paragraph" w:styleId="Lihttekst">
    <w:name w:val="Lihttekst"/>
    <w:basedOn w:val="Normal"/>
    <w:qFormat/>
    <w:pPr/>
    <w:rPr>
      <w:rFonts w:ascii="Arial" w:hAnsi="Arial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7:00Z</dcterms:created>
  <dc:creator>Kristin Tamm</dc:creator>
  <dc:description/>
  <cp:keywords/>
  <dc:language>en-US</dc:language>
  <cp:lastModifiedBy>valeksejeva</cp:lastModifiedBy>
  <cp:lastPrinted>2013-02-05T10:43:00Z</cp:lastPrinted>
  <dcterms:modified xsi:type="dcterms:W3CDTF">2013-02-13T07:58:00Z</dcterms:modified>
  <cp:revision>8</cp:revision>
  <dc:subject/>
  <dc:title/>
</cp:coreProperties>
</file>