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rFonts w:ascii="Arial Narrow;Arial" w:hAnsi="Arial Narrow;Arial" w:cs="Arial Narrow;Arial"/>
          <w:sz w:val="22"/>
          <w:szCs w:val="22"/>
          <w:lang w:eastAsia="en-US"/>
        </w:rPr>
      </w:pPr>
      <w:bookmarkStart w:id="0" w:name="_GoBack"/>
      <w:bookmarkEnd w:id="0"/>
      <w:r>
        <w:rPr>
          <w:rFonts w:cs="Arial Narrow;Arial" w:ascii="Arial Narrow;Arial" w:hAnsi="Arial Narrow;Arial"/>
          <w:sz w:val="22"/>
          <w:szCs w:val="22"/>
          <w:lang w:eastAsia="en-US"/>
        </w:rPr>
        <w:t xml:space="preserve">Põhikooli- ja gümnaasiumiseaduse ning sellega </w:t>
      </w:r>
    </w:p>
    <w:p>
      <w:pPr>
        <w:pStyle w:val="Normal"/>
        <w:ind w:left="4248" w:firstLine="708"/>
        <w:rPr>
          <w:rFonts w:ascii="Arial Narrow;Arial" w:hAnsi="Arial Narrow;Arial" w:cs="Arial Narrow;Arial"/>
          <w:sz w:val="22"/>
          <w:szCs w:val="22"/>
          <w:lang w:eastAsia="en-US"/>
        </w:rPr>
      </w:pPr>
      <w:r>
        <w:rPr>
          <w:rFonts w:cs="Arial Narrow;Arial" w:ascii="Arial Narrow;Arial" w:hAnsi="Arial Narrow;Arial"/>
          <w:sz w:val="22"/>
          <w:szCs w:val="22"/>
          <w:lang w:eastAsia="en-US"/>
        </w:rPr>
        <w:t>seonduvalt teiste seaduste muutmise seaduse</w:t>
      </w:r>
    </w:p>
    <w:p>
      <w:pPr>
        <w:pStyle w:val="Normal"/>
        <w:ind w:left="4248" w:firstLine="708"/>
        <w:rPr>
          <w:rFonts w:ascii="Arial Narrow;Arial" w:hAnsi="Arial Narrow;Arial" w:cs="Arial Narrow;Arial"/>
          <w:sz w:val="22"/>
          <w:szCs w:val="22"/>
          <w:lang w:eastAsia="en-US"/>
        </w:rPr>
      </w:pPr>
      <w:r>
        <w:rPr>
          <w:rFonts w:cs="Arial Narrow;Arial" w:ascii="Arial Narrow;Arial" w:hAnsi="Arial Narrow;Arial"/>
          <w:sz w:val="22"/>
          <w:szCs w:val="22"/>
          <w:lang w:eastAsia="en-US"/>
        </w:rPr>
        <w:t>eelnõu seletuskirja lisa 1</w:t>
      </w:r>
    </w:p>
    <w:p>
      <w:pPr>
        <w:pStyle w:val="Normal"/>
        <w:rPr>
          <w:rFonts w:ascii="Arial Narrow;Arial" w:hAnsi="Arial Narrow;Arial" w:cs="Arial Narrow;Arial"/>
          <w:sz w:val="22"/>
          <w:szCs w:val="22"/>
          <w:lang w:eastAsia="en-US"/>
        </w:rPr>
      </w:pPr>
      <w:r>
        <w:rPr>
          <w:rFonts w:cs="Arial Narrow;Arial" w:ascii="Arial Narrow;Arial" w:hAnsi="Arial Narrow;Arial"/>
          <w:sz w:val="22"/>
          <w:szCs w:val="22"/>
          <w:lang w:eastAsia="en-US"/>
        </w:rPr>
      </w:r>
    </w:p>
    <w:tbl>
      <w:tblPr>
        <w:tblW w:w="10620" w:type="dxa"/>
        <w:jc w:val="left"/>
        <w:tblInd w:w="-725" w:type="dxa"/>
        <w:tblLayout w:type="fixed"/>
        <w:tblCellMar>
          <w:top w:w="0" w:type="dxa"/>
          <w:left w:w="108" w:type="dxa"/>
          <w:bottom w:w="0" w:type="dxa"/>
          <w:right w:w="108" w:type="dxa"/>
        </w:tblCellMar>
      </w:tblPr>
      <w:tblGrid>
        <w:gridCol w:w="5682"/>
        <w:gridCol w:w="4938"/>
      </w:tblGrid>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HARIDUSTÖÖTAJATE LII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cs="Arial Narrow;Arial"/>
                <w:b/>
                <w:b/>
              </w:rPr>
            </w:pPr>
            <w:r>
              <w:rPr>
                <w:rFonts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color w:val="000000"/>
              </w:rPr>
            </w:pPr>
            <w:r>
              <w:rPr>
                <w:rFonts w:cs="Arial Narrow;Arial" w:ascii="Arial Narrow;Arial" w:hAnsi="Arial Narrow;Arial"/>
                <w:b/>
                <w:sz w:val="22"/>
                <w:szCs w:val="22"/>
              </w:rPr>
              <w:t>1.</w:t>
            </w:r>
            <w:r>
              <w:rPr>
                <w:rFonts w:cs="Arial Narrow;Arial" w:ascii="Arial Narrow;Arial" w:hAnsi="Arial Narrow;Arial"/>
                <w:sz w:val="22"/>
                <w:szCs w:val="22"/>
              </w:rPr>
              <w:t xml:space="preserve"> </w:t>
            </w:r>
            <w:r>
              <w:rPr>
                <w:rFonts w:cs="Arial Narrow;Arial" w:ascii="Arial Narrow;Arial" w:hAnsi="Arial Narrow;Arial"/>
                <w:color w:val="000000"/>
                <w:sz w:val="22"/>
                <w:szCs w:val="22"/>
              </w:rPr>
              <w:t>EHL ei nõustu järgmiste kavandatavate põhimõtteliste seisukohtadega:</w:t>
            </w:r>
          </w:p>
          <w:p>
            <w:pPr>
              <w:pStyle w:val="Normal"/>
              <w:numPr>
                <w:ilvl w:val="0"/>
                <w:numId w:val="30"/>
              </w:numPr>
              <w:spacing w:before="0" w:after="0"/>
              <w:contextualSpacing/>
              <w:rPr>
                <w:rFonts w:ascii="Arial Narrow;Arial" w:hAnsi="Arial Narrow;Arial" w:cs="Arial Narrow;Arial"/>
                <w:i/>
                <w:i/>
              </w:rPr>
            </w:pPr>
            <w:r>
              <w:rPr>
                <w:rFonts w:cs="Arial Narrow;Arial" w:ascii="Arial Narrow;Arial" w:hAnsi="Arial Narrow;Arial"/>
                <w:i/>
                <w:sz w:val="22"/>
                <w:szCs w:val="22"/>
              </w:rPr>
              <w:t xml:space="preserve">Kaotatakse riiklikud  tunnikoormuse normatiivid, need jäävad kooli otsustada                                                                 </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 xml:space="preserve">Leiame, et õpetaja täistööaja puhul peaks olema riiklikult kehtestatud õppetundide </w:t>
            </w:r>
            <w:r>
              <w:rPr>
                <w:rFonts w:cs="Arial Narrow;Arial" w:ascii="Arial Narrow;Arial" w:hAnsi="Arial Narrow;Arial"/>
                <w:b/>
                <w:color w:val="000000"/>
                <w:sz w:val="22"/>
                <w:szCs w:val="22"/>
              </w:rPr>
              <w:t>ülempiir</w:t>
            </w:r>
            <w:r>
              <w:rPr>
                <w:rFonts w:cs="Arial Narrow;Arial" w:ascii="Arial Narrow;Arial" w:hAnsi="Arial Narrow;Arial"/>
                <w:color w:val="000000"/>
                <w:sz w:val="22"/>
                <w:szCs w:val="22"/>
              </w:rPr>
              <w:t xml:space="preserve"> (EHL ettepanek 18 õppetundi nädalas, liitklasside puhul 16 õppetundi nädalas), et vältida õpetaja ületöötamist ja kogu õppeprotsessi kvaliteedi langust.</w:t>
            </w:r>
          </w:p>
          <w:p>
            <w:pPr>
              <w:pStyle w:val="Normal"/>
              <w:numPr>
                <w:ilvl w:val="0"/>
                <w:numId w:val="30"/>
              </w:numPr>
              <w:spacing w:before="0" w:after="0"/>
              <w:contextualSpacing/>
              <w:rPr>
                <w:rFonts w:ascii="Arial Narrow;Arial" w:hAnsi="Arial Narrow;Arial" w:cs="Arial Narrow;Arial"/>
              </w:rPr>
            </w:pPr>
            <w:r>
              <w:rPr>
                <w:rFonts w:cs="Arial Narrow;Arial" w:ascii="Arial Narrow;Arial" w:hAnsi="Arial Narrow;Arial"/>
                <w:i/>
                <w:sz w:val="22"/>
                <w:szCs w:val="22"/>
              </w:rPr>
              <w:t>Õpetajale nähakse ette üldtööajale vastav ametipalk, mis hõlmab kõigi tööülesannete täitmist. Üleriigiliselt kehtestatakse vaid üks  töötasu alammäär</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Õpetaja kuutöötasu hõlmab, vastavalt töölepingu seadusele,  tasu tehtud töö eest, mis täistööaja korral on õpetajal 35 tundi nädalas (Vabariigi Valitsuse 25.06.2009.a määrus nr 113 „Haridustöötajate tööaeg“, millega on sätestatud sealhulgas ka õppetundide arv nädalas). Küll aga on praegu Vabariigi Valitsuse määrusega kehtestatud  üleriigiliselt töötasu  ja eraldi  klassijuhatamise tasu alammäärad vastavalt atesteerimisel omistatud ametijärkudele (4 ametijärku). Kavandatavad muudatused jätavad alles ainult ühe töötasu alammäära, millega  on hõlmatud nii klassijuhatamise tasu kui muud tööülesanded.</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EHL on sellise töötasustamise süsteemi kehtestamise vastu ning soovib töötasu alammäärade regulatsiooni  säilitamist vastavalt ametijärkudele (või, kui tulevikus töötatakse välja ja minnakse  üle kutsete omistamise süsteemile, siis vastavalt omistatud kutsejärgule), ning selgete töötasustamise põhimõtete   kehtestamist. EHL on seisukohal, et kavandatavad muudatused võivad teatud juhtudel kaasa tuua õpetaja töötasu vähenemise või jäämise samale tasemele ning tema töömahu tunduva suurenemis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Õppe- ja kasvatustöö tundide sellises mahus vähendamine on pikemas perspektiivis kaalumist väärt. Riigi haridustoetuse arvestamisel saab tulevikus liikuda õppetundide vähendamise suunas. Suurem võimalus kooli tasandil paindlikult vähendada tunniandmise koormust nendel õpetajatel, kes panustavad enam õppe-, teadus- ja arendustöösse, on ka Haridus- ja Teadusministeeriumi eesmärgiks. </w:t>
            </w:r>
          </w:p>
          <w:p>
            <w:pPr>
              <w:pStyle w:val="Normal"/>
              <w:rPr>
                <w:rFonts w:ascii="Arial Narrow;Arial" w:hAnsi="Arial Narrow;Arial" w:cs="Arial Narrow;Arial"/>
              </w:rPr>
            </w:pPr>
            <w:r>
              <w:rPr>
                <w:rFonts w:cs="Arial Narrow;Arial" w:ascii="Arial Narrow;Arial" w:hAnsi="Arial Narrow;Arial"/>
                <w:sz w:val="22"/>
                <w:szCs w:val="22"/>
              </w:rPr>
              <w:t xml:space="preserve">Õpetaja tööülesannete määratlemine on nagu iga teisegi töölepingu seaduse alusel töötava isiku (töötaja) puhul töötaja ja tööandja kokkuleppe küsimus. Õpetajaametis on ametikoha põhine tasu, mille puhul lähtutakse üldtööajast ja see hõlmab kõigi ametiülesannete täitmist. Täiesti alusetud on kartused, et õppetundide ülempiiri kaotamine toob kaasa õpetajate ületöötamise, õppeprotsessi kvaliteedi languse või isegi töökoormuse kasvu senisega võrreldes. Töölepingu seaduse § 12 alusel on töölepingut võimalik muuta vaid poolte kokkuleppel.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Arial" w:hAnsi="Arial Narrow;Arial" w:cs="Arial Narrow;Arial"/>
                <w:bCs/>
                <w:i/>
                <w:i/>
                <w:color w:val="000000"/>
              </w:rPr>
            </w:pPr>
            <w:r>
              <w:rPr>
                <w:rFonts w:cs="Arial Narrow;Arial" w:ascii="Arial Narrow;Arial" w:hAnsi="Arial Narrow;Arial"/>
                <w:b/>
                <w:bCs/>
                <w:color w:val="000000"/>
                <w:sz w:val="22"/>
                <w:szCs w:val="22"/>
              </w:rPr>
              <w:t>2.</w:t>
            </w:r>
            <w:r>
              <w:rPr>
                <w:rFonts w:cs="Arial Narrow;Arial" w:ascii="Arial Narrow;Arial" w:hAnsi="Arial Narrow;Arial"/>
                <w:bCs/>
                <w:i/>
                <w:color w:val="000000"/>
                <w:sz w:val="22"/>
                <w:szCs w:val="22"/>
              </w:rPr>
              <w:t xml:space="preserve"> Eesti Vabariigi haridusseaduses (RT I, 02.07.2012, 11) tehakse järgmised muudatused:</w:t>
            </w:r>
          </w:p>
          <w:p>
            <w:pPr>
              <w:pStyle w:val="Normal"/>
              <w:widowControl w:val="false"/>
              <w:numPr>
                <w:ilvl w:val="0"/>
                <w:numId w:val="21"/>
              </w:numPr>
              <w:spacing w:before="0" w:after="0"/>
              <w:contextualSpacing/>
              <w:rPr>
                <w:rFonts w:ascii="Arial Narrow;Arial" w:hAnsi="Arial Narrow;Arial" w:cs="Arial Narrow;Arial"/>
                <w:bCs/>
                <w:i/>
                <w:i/>
              </w:rPr>
            </w:pPr>
            <w:r>
              <w:rPr>
                <w:rFonts w:cs="Arial Narrow;Arial" w:ascii="Arial Narrow;Arial" w:hAnsi="Arial Narrow;Arial"/>
                <w:i/>
                <w:sz w:val="22"/>
                <w:szCs w:val="22"/>
              </w:rPr>
              <w:t>seaduse tekstis asendatakse sõna „pedagoog“ sõnaga „õpetaja“ vastavas käändes;</w:t>
            </w:r>
          </w:p>
          <w:p>
            <w:pPr>
              <w:pStyle w:val="Normal"/>
              <w:widowControl w:val="false"/>
              <w:rPr>
                <w:rFonts w:ascii="Arial Narrow;Arial" w:hAnsi="Arial Narrow;Arial" w:cs="Arial Narrow;Arial"/>
                <w:color w:val="000000"/>
              </w:rPr>
            </w:pPr>
            <w:r>
              <w:rPr>
                <w:rFonts w:cs="Arial Narrow;Arial" w:ascii="Arial Narrow;Arial" w:hAnsi="Arial Narrow;Arial"/>
                <w:bCs/>
                <w:color w:val="000000"/>
                <w:sz w:val="22"/>
                <w:szCs w:val="22"/>
              </w:rPr>
              <w:t xml:space="preserve">EHL on seisukohal, et tõsiselt tuleks </w:t>
            </w:r>
            <w:r>
              <w:rPr>
                <w:rFonts w:cs="Arial Narrow;Arial" w:ascii="Arial Narrow;Arial" w:hAnsi="Arial Narrow;Arial"/>
                <w:color w:val="000000"/>
                <w:sz w:val="22"/>
                <w:szCs w:val="22"/>
              </w:rPr>
              <w:t>kaaluda sõna „pedagoog“ asendamist sõnaga „õpetaja“ haridusseaduses ja ka kõikide teiste muudetavate seaduste tekstides. Mõisted ei ole kattuvad kõigis õigusaktides ja sätetes, vajalik on kaaluda iga konkreetse sätte sõnastust ja mõtet. Samas pole kusagil defineeritud, kes on „õpetaja“. Seletuskirjas selgitatakse, et  muudatused  lähtuvad kõigi eelnõuga hõlmatud seaduste puhul sellest, et  „pedagoogi“ mõistet haridusvaldkonna õigusaktides enam ei kasutata.  Samas on väga küsitav nii laialdaselt kasutuses oleva mõiste kaotamine  (seadus)keelest. EHL seisukoht  nimetatud terminite osas puudutab kõiki eelnõuga hõlmatud seadusi ja edaspidi vastava seaduse kommenteerimise juures sama seisukohta ei korrat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Arvestatud. Eelnõus sooviti asendada nii laialdaselt kasutuses olev </w:t>
            </w:r>
            <w:r>
              <w:rPr>
                <w:rFonts w:cs="Arial Narrow;Arial" w:ascii="Arial Narrow;Arial" w:hAnsi="Arial Narrow;Arial"/>
                <w:i/>
                <w:sz w:val="22"/>
                <w:szCs w:val="22"/>
              </w:rPr>
              <w:t>pedagoogi</w:t>
            </w:r>
            <w:r>
              <w:rPr>
                <w:rFonts w:cs="Arial Narrow;Arial" w:ascii="Arial Narrow;Arial" w:hAnsi="Arial Narrow;Arial"/>
                <w:sz w:val="22"/>
                <w:szCs w:val="22"/>
              </w:rPr>
              <w:t xml:space="preserve"> mõiste omakeelse </w:t>
            </w:r>
            <w:r>
              <w:rPr>
                <w:rFonts w:cs="Arial Narrow;Arial" w:ascii="Arial Narrow;Arial" w:hAnsi="Arial Narrow;Arial"/>
                <w:i/>
                <w:sz w:val="22"/>
                <w:szCs w:val="22"/>
              </w:rPr>
              <w:t>õpetajaga</w:t>
            </w:r>
            <w:r>
              <w:rPr>
                <w:rFonts w:cs="Arial Narrow;Arial" w:ascii="Arial Narrow;Arial" w:hAnsi="Arial Narrow;Arial"/>
                <w:sz w:val="22"/>
                <w:szCs w:val="22"/>
              </w:rPr>
              <w:t xml:space="preserve"> just seepärast, et eri õigusaktides on pedagoogi mõistet kasutatud väga erinevalt. Eelnõus on erinevate sätete puhul  järgitud seda, et kui ühe mõiste asendamine teisega ei ole automaatselt võimalik, siis on vastavat sätet muudetud olulisemas ulatuses (nt on mõnes kohas senine mõiste „pedagoog“ asendatud lisaks „õpetajale“ ka „direktori“, „õppealajuhataja“ ja „tugispetsialistiga“ ja seda vastavalt vajadusele. Eelnõus on täiendatud PGS § 75 lõiget 1, mille kohaselt: „Põhikoolis ja gümnaasiumis töötavad klassiõpetaja ja ühe või mitme aine õpetaja. Olenevalt õppeasutuse tegutsemisvormist võivad koolis töötada lisaks eelpoolnimetatutele koolieelse lasteasutuse õpetaja või kutseõpetaj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Arial" w:hAnsi="Arial Narrow;Arial" w:cs="Arial Narrow;Arial"/>
                <w:color w:val="000000"/>
              </w:rPr>
            </w:pPr>
            <w:r>
              <w:rPr>
                <w:rFonts w:cs="Arial Narrow;Arial" w:ascii="Arial Narrow;Arial" w:hAnsi="Arial Narrow;Arial"/>
                <w:b/>
                <w:sz w:val="22"/>
                <w:szCs w:val="22"/>
              </w:rPr>
              <w:t>3</w:t>
            </w:r>
            <w:r>
              <w:rPr>
                <w:rFonts w:cs="Arial Narrow;Arial" w:ascii="Arial Narrow;Arial" w:hAnsi="Arial Narrow;Arial"/>
                <w:b/>
                <w:i/>
                <w:sz w:val="22"/>
                <w:szCs w:val="22"/>
              </w:rPr>
              <w:t>.</w:t>
            </w:r>
            <w:r>
              <w:rPr>
                <w:rFonts w:cs="Arial Narrow;Arial" w:ascii="Arial Narrow;Arial" w:hAnsi="Arial Narrow;Arial"/>
                <w:i/>
                <w:sz w:val="22"/>
                <w:szCs w:val="22"/>
              </w:rPr>
              <w:t xml:space="preserve"> </w:t>
            </w:r>
            <w:r>
              <w:rPr>
                <w:rFonts w:cs="Arial Narrow;Arial" w:ascii="Arial Narrow;Arial" w:hAnsi="Arial Narrow;Arial"/>
                <w:color w:val="000000"/>
                <w:sz w:val="22"/>
                <w:szCs w:val="22"/>
              </w:rPr>
              <w:t xml:space="preserve">Kehtiva seaduse teksti muutmine ja juhi ainuvastutuse kehtestamine praegu kehtiva kaasamise ja kollegiaalse otsustamise  üldtunnustatud põhimõtte asemel (nagu seda sätestab kehtiva seaduse § 4 lg 10, kus on öeldud, et haridusasutuste juhtimisel ühendatakse juhi isiklik vastutus, kollegiaalne otsustamine ja ühiskonna järelevalve), ei ole põhjendatud.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Kooli õppetöö korralduse ja tulemuslikkuse eest peab olema selge vastutus  - ei saa olla nii, et kõigil on kooliga seonduvalt õigused, kuid kui vastutustest juttu teha, siis ei ole võimalik vastutuse kandjani jõuda. Koolil peab olema selge vastutusega juht.     Kogukond kaasatakse hoolekogu kaudu ning seadus näeb hoolekogule ette mitmeid rolle kogukonna ja kooli sidustamisel. Samuti on koolil õppenõukogu (PGS § 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b/>
                <w:b/>
                <w:color w:val="000000"/>
              </w:rPr>
            </w:pPr>
            <w:r>
              <w:rPr>
                <w:rFonts w:cs="Arial Narrow;Arial" w:ascii="Arial Narrow;Arial" w:hAnsi="Arial Narrow;Arial"/>
                <w:b/>
                <w:color w:val="000000"/>
                <w:sz w:val="22"/>
                <w:szCs w:val="22"/>
              </w:rPr>
              <w:t xml:space="preserve">4. </w:t>
            </w:r>
            <w:r>
              <w:rPr>
                <w:rFonts w:cs="Arial Narrow;Arial" w:ascii="Arial Narrow;Arial" w:hAnsi="Arial Narrow;Arial"/>
                <w:i/>
                <w:color w:val="000000"/>
                <w:sz w:val="22"/>
                <w:szCs w:val="22"/>
              </w:rPr>
              <w:t>Koolieelse lasteasutuse seadus</w:t>
            </w:r>
            <w:r>
              <w:rPr>
                <w:rFonts w:cs="Arial Narrow;Arial" w:ascii="Arial Narrow;Arial" w:hAnsi="Arial Narrow;Arial"/>
                <w:b/>
                <w:color w:val="000000"/>
                <w:sz w:val="22"/>
                <w:szCs w:val="22"/>
              </w:rPr>
              <w:t xml:space="preserve"> </w:t>
            </w:r>
          </w:p>
          <w:p>
            <w:pPr>
              <w:pStyle w:val="Normal"/>
              <w:rPr>
                <w:rFonts w:ascii="Arial Narrow;Arial" w:hAnsi="Arial Narrow;Arial" w:cs="Arial Narrow;Arial"/>
                <w:color w:val="000000"/>
              </w:rPr>
            </w:pPr>
            <w:r>
              <w:rPr>
                <w:rFonts w:cs="Arial Narrow;Arial" w:ascii="Arial Narrow;Arial" w:hAnsi="Arial Narrow;Arial"/>
                <w:i/>
                <w:color w:val="000000"/>
                <w:sz w:val="22"/>
                <w:szCs w:val="22"/>
              </w:rPr>
              <w:t>4.1. §  9</w:t>
            </w:r>
            <w:r>
              <w:rPr>
                <w:rFonts w:cs="Arial Narrow;Arial" w:ascii="Arial Narrow;Arial" w:hAnsi="Arial Narrow;Arial"/>
                <w:i/>
                <w:color w:val="000000"/>
                <w:sz w:val="22"/>
                <w:szCs w:val="22"/>
                <w:vertAlign w:val="superscript"/>
              </w:rPr>
              <w:t>1</w:t>
            </w:r>
            <w:r>
              <w:rPr>
                <w:rFonts w:cs="Arial Narrow;Arial" w:ascii="Arial Narrow;Arial" w:hAnsi="Arial Narrow;Arial"/>
                <w:i/>
                <w:color w:val="000000"/>
                <w:sz w:val="22"/>
                <w:szCs w:val="22"/>
              </w:rPr>
              <w:t xml:space="preserve"> lg 2 –</w:t>
            </w:r>
            <w:r>
              <w:rPr>
                <w:rFonts w:cs="Arial Narrow;Arial" w:ascii="Arial Narrow;Arial" w:hAnsi="Arial Narrow;Arial"/>
                <w:color w:val="000000"/>
                <w:sz w:val="22"/>
                <w:szCs w:val="22"/>
              </w:rPr>
              <w:t xml:space="preserve"> lisada, kelle poolt arengukava kinnitatakse  </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color w:val="000000"/>
              </w:rPr>
            </w:pPr>
            <w:r>
              <w:rPr>
                <w:rFonts w:cs="Arial Narrow;Arial" w:ascii="Arial Narrow;Arial" w:hAnsi="Arial Narrow;Arial"/>
                <w:i/>
                <w:color w:val="000000"/>
                <w:sz w:val="22"/>
                <w:szCs w:val="22"/>
              </w:rPr>
              <w:t>4.2. § 20  lg 2 -  Personali koosseis kinnitatakse direktori ettepanekul kooli pidaja kehtestatud korras.</w:t>
            </w:r>
          </w:p>
          <w:p>
            <w:pPr>
              <w:pStyle w:val="Normal"/>
              <w:widowControl w:val="false"/>
              <w:rPr>
                <w:rFonts w:ascii="Arial Narrow;Arial" w:hAnsi="Arial Narrow;Arial" w:cs="Arial Narrow;Arial"/>
                <w:color w:val="000000"/>
              </w:rPr>
            </w:pPr>
            <w:r>
              <w:rPr>
                <w:rFonts w:cs="Arial Narrow;Arial" w:ascii="Arial Narrow;Arial" w:hAnsi="Arial Narrow;Arial"/>
                <w:color w:val="000000"/>
                <w:sz w:val="22"/>
                <w:szCs w:val="22"/>
              </w:rPr>
              <w:t>EHL on seisukohal, et säilitada tuleks volitusnorm ja  endiselt üleriigiliselt kehtestada lasteasutuse personali miinimumkoosseis. Praktikas töötavad koolieelse lasteasutuse töötajad juba praegu, mil vastav miinimumkoosseisu nõue kehtib, võimete piiril. Igasuguse riikliku (minimaalse) regulatsiooni puudumine võib kaasa tuua personali ülekoormamise tööülesannetega ja ületöötamise, mis omakorda võib mõjutada laste turvalisust ja õppe-kasvatustöö kvaliteeti</w:t>
            </w:r>
          </w:p>
          <w:p>
            <w:pPr>
              <w:pStyle w:val="Normal"/>
              <w:rPr>
                <w:rFonts w:ascii="Arial Narrow;Arial" w:hAnsi="Arial Narrow;Arial" w:cs="Arial Narrow;Arial"/>
                <w:i/>
                <w:i/>
                <w:color w:val="000000"/>
              </w:rPr>
            </w:pPr>
            <w:r>
              <w:rPr>
                <w:rFonts w:eastAsia="Arial Narrow;Arial" w:cs="Arial Narrow;Arial" w:ascii="Arial Narrow;Arial" w:hAnsi="Arial Narrow;Arial"/>
                <w:color w:val="000000"/>
                <w:sz w:val="22"/>
                <w:szCs w:val="22"/>
              </w:rPr>
              <w:t xml:space="preserve">  </w:t>
            </w:r>
            <w:r>
              <w:rPr>
                <w:rFonts w:eastAsia="Arial Narrow;Arial" w:cs="Arial Narrow;Arial" w:ascii="Arial Narrow;Arial" w:hAnsi="Arial Narrow;Arial"/>
                <w:i/>
                <w:color w:val="000000"/>
                <w:sz w:val="22"/>
                <w:szCs w:val="22"/>
              </w:rPr>
              <w:t xml:space="preserve"> </w:t>
            </w:r>
          </w:p>
          <w:p>
            <w:pPr>
              <w:pStyle w:val="Normal"/>
              <w:rPr>
                <w:rFonts w:ascii="Arial Narrow;Arial" w:hAnsi="Arial Narrow;Arial" w:cs="Arial Narrow;Arial"/>
                <w:color w:val="000000"/>
              </w:rPr>
            </w:pPr>
            <w:r>
              <w:rPr>
                <w:rFonts w:cs="Arial Narrow;Arial" w:ascii="Arial Narrow;Arial" w:hAnsi="Arial Narrow;Arial"/>
                <w:i/>
                <w:color w:val="000000"/>
                <w:sz w:val="22"/>
                <w:szCs w:val="22"/>
              </w:rPr>
              <w:t>4.3. § 22   lg 3</w:t>
            </w:r>
            <w:r>
              <w:rPr>
                <w:rFonts w:cs="Arial Narrow;Arial" w:ascii="Arial Narrow;Arial" w:hAnsi="Arial Narrow;Arial"/>
                <w:color w:val="000000"/>
                <w:sz w:val="22"/>
                <w:szCs w:val="22"/>
              </w:rPr>
              <w:t xml:space="preserve"> -  sõnastus on  ebaselge. Tuleks täpsustada, kelle poolt õpetaja kutse omistatakse. Lõike viimane lause  „</w:t>
            </w:r>
            <w:r>
              <w:rPr>
                <w:rFonts w:cs="Arial Narrow;Arial" w:ascii="Arial Narrow;Arial" w:hAnsi="Arial Narrow;Arial"/>
                <w:i/>
                <w:color w:val="000000"/>
                <w:sz w:val="22"/>
                <w:szCs w:val="22"/>
              </w:rPr>
              <w:t>Direktor kohustub õpetaja kutseoskusi ja kutsemeisterlikkust hindama ja õpetaja tööle tagasisidet andma.“</w:t>
            </w:r>
            <w:r>
              <w:rPr>
                <w:rFonts w:cs="Arial Narrow;Arial" w:ascii="Arial Narrow;Arial" w:hAnsi="Arial Narrow;Arial"/>
                <w:color w:val="000000"/>
                <w:sz w:val="22"/>
                <w:szCs w:val="22"/>
              </w:rPr>
              <w:t xml:space="preserve">  on  ebaselge, vajalik täpsustada, kuidas  toimub kutseoskuste ja kutsemeisterlikkuse  hindamine, milles see seisneb, millises vormis tagasiside, milline tähendus on kutsemeisterlikkuse</w:t>
            </w:r>
            <w:r>
              <w:rPr>
                <w:rFonts w:cs="Arial Narrow;Arial" w:ascii="Arial Narrow;Arial" w:hAnsi="Arial Narrow;Arial"/>
                <w:b/>
                <w:color w:val="000000"/>
                <w:sz w:val="22"/>
                <w:szCs w:val="22"/>
              </w:rPr>
              <w:t xml:space="preserve"> hindamisel</w:t>
            </w:r>
            <w:r>
              <w:rPr>
                <w:rFonts w:cs="Arial Narrow;Arial" w:ascii="Arial Narrow;Arial" w:hAnsi="Arial Narrow;Arial"/>
                <w:color w:val="000000"/>
                <w:sz w:val="22"/>
                <w:szCs w:val="22"/>
              </w:rPr>
              <w:t xml:space="preserve"> õpetajale jne.</w:t>
            </w:r>
          </w:p>
          <w:p>
            <w:pPr>
              <w:pStyle w:val="Normal"/>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b/>
                <w:b/>
                <w:i/>
                <w:i/>
                <w:color w:val="000000"/>
              </w:rPr>
            </w:pPr>
            <w:r>
              <w:rPr>
                <w:rFonts w:cs="Arial Narrow;Arial" w:ascii="Arial Narrow;Arial" w:hAnsi="Arial Narrow;Arial"/>
                <w:i/>
                <w:color w:val="000000"/>
                <w:sz w:val="22"/>
                <w:szCs w:val="22"/>
              </w:rPr>
              <w:t>4.4. „§ 38. Õpetajate atesteerimine</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Kuni 2014. aasta 1. jaanuarini korraldatakse käesoleva § 20 lõike 5 alusel kehtestatud haridus- ja teadusministri määruses nimetatud õpetajate kutseoskuste ja kutsemeisterlikkuse ning nende kvalifikatsioonitaseme hindamiseks atesteerimine, millele kohaldatakse käesoleva seaduse § 22 lõike 5 alusel kehtinud atesteerimise tingimusi ja korda.“.</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Kutsete omistamise süsteem, millega on kavas atesteerimine asendada, on alles väljatöötamisel. Seega ei ole võimalik ega vajalik  sätestada praegu kuupäeva, millal toimub  üleminek ja atesteerimise süsteemi  kehtetuks tunnistamine. Viide § 22 lõikele 5 ei ole asjakohane, kuna ei reguleeri atesteerimist.</w:t>
            </w:r>
          </w:p>
          <w:p>
            <w:pPr>
              <w:pStyle w:val="Normal"/>
              <w:rPr>
                <w:rFonts w:ascii="Arial Narrow;Arial" w:hAnsi="Arial Narrow;Arial" w:cs="Arial Narrow;Arial"/>
                <w:color w:val="000000"/>
              </w:rPr>
            </w:pPr>
            <w:r>
              <w:rPr>
                <w:rFonts w:eastAsia="Arial Narrow;Arial" w:cs="Arial Narrow;Arial" w:ascii="Arial Narrow;Arial" w:hAnsi="Arial Narrow;Arial"/>
                <w:color w:val="000000"/>
                <w:sz w:val="22"/>
                <w:szCs w:val="22"/>
              </w:rPr>
              <w:t xml:space="preserve">  </w:t>
            </w:r>
            <w:r>
              <w:rPr>
                <w:rFonts w:cs="Arial Narrow;Arial" w:ascii="Arial Narrow;Arial" w:hAnsi="Arial Narrow;Arial"/>
                <w:color w:val="000000"/>
                <w:sz w:val="22"/>
                <w:szCs w:val="22"/>
              </w:rPr>
              <w:t>Lisaks teeb EHL ettepaneku muuta Vabariigi Valitsuse määrust ning võrdsustada koolieelse lasteasutuse õpetaja iga-aastane põhipuhkus  põhikooli- ja gümnaasiumiõpetaja põhipuhkusega (56 kalendripäev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4.1. </w:t>
            </w:r>
            <w:r>
              <w:rPr>
                <w:rFonts w:eastAsia="MS Mincho;?l?r ??fc" w:cs="Arial Narrow;Arial" w:ascii="Arial Narrow;Arial" w:hAnsi="Arial Narrow;Arial"/>
                <w:sz w:val="22"/>
                <w:szCs w:val="22"/>
              </w:rPr>
              <w:t>Mitte arvestatud. Haridus- ja Teadusministeerium täpsustas kooskõlastuse järgselt koolieelse lasteasutuse seaduse muutmist puudutavaid sätteid eelnõus. Vähendasime koolieelse lasteasutuse seaduse muudatuste mahtu, et keskenduda ainult nendele muudatustele, mis tulenevad otseselt põhikooli- ja gümnaasiumiseaduse muudatustest. Vastav säte on eelnõust välja jäetud.</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eastAsia="MS Mincho;?l?r ??fc" w:cs="Arial Narrow;Arial" w:ascii="Arial Narrow;Arial" w:hAnsi="Arial Narrow;Arial"/>
                <w:sz w:val="22"/>
                <w:szCs w:val="22"/>
              </w:rPr>
              <w:t>4.2. Mitte arvestatud. Koolieelsete lasteasutuste ülalpidamine on kohalike omavalitsuste vastutusel. Seega peab olema nende otsustada, millised ametikohad koolieelses lasteasutuses luua ja milliseid mitte. Muudatuse tegemine ei tähenda   seda, et määruses nimetatud ametikohad koolieelsetest lasteasutustest ära kaotatakse, kui nende järele endiselt vajadus on.</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sz w:val="22"/>
                <w:szCs w:val="22"/>
              </w:rPr>
              <w:t>4.3. Arvestatud. See sõnastus on eelnõust välja jäetud.</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sz w:val="22"/>
                <w:szCs w:val="22"/>
              </w:rPr>
              <w:t xml:space="preserve">4.4. Mitte arvestatud. Märkuse esitajale on jäänud ekslik mulje, et kutsete omistamise süsteem vahetab välja senise atesteerimissüsteemi. Nii see siiski ei ole. Atesteerimissüsteemi vahetab välja hoopis iga asutuse sisene motiveerimissüsteem (mis võib samuti ette näha vastavad kutsejärgud või –nimetused). On üsna loomulik ja mõistlik, et iga tööandja ise vastava süsteemi välja töötab). </w:t>
            </w:r>
            <w:r>
              <w:rPr>
                <w:rFonts w:eastAsia="MS Mincho;?l?r ??fc" w:cs="Arial Narrow;Arial" w:ascii="Arial Narrow;Arial" w:hAnsi="Arial Narrow;Arial"/>
                <w:sz w:val="22"/>
                <w:szCs w:val="22"/>
              </w:rPr>
              <w:t xml:space="preserve">Direktoril on vabadus valida, kuidas seda teha, kuid mitmel tasandil väljatöötatud kutsestandardid on kindlasti sisuline kutseoskuste hindamise alus.  </w:t>
            </w:r>
          </w:p>
          <w:p>
            <w:pPr>
              <w:pStyle w:val="Normal"/>
              <w:rPr>
                <w:rFonts w:ascii="Arial Narrow;Arial" w:hAnsi="Arial Narrow;Arial" w:cs="Arial Narrow;Arial"/>
              </w:rPr>
            </w:pPr>
            <w:r>
              <w:rPr>
                <w:rFonts w:cs="Arial Narrow;Arial" w:ascii="Arial Narrow;Arial" w:hAnsi="Arial Narrow;Arial"/>
                <w:sz w:val="22"/>
                <w:szCs w:val="22"/>
              </w:rPr>
              <w:t>Kutseomistamine hakkab toimuma kutseseaduse alusel ja selle käivitamise protsess on käimas eesmärgiga jõuda 2014. aasta alguseks kutseomistamiseni.</w:t>
            </w:r>
          </w:p>
          <w:p>
            <w:pPr>
              <w:pStyle w:val="Normal"/>
              <w:rPr>
                <w:rFonts w:ascii="Arial Narrow;Arial" w:hAnsi="Arial Narrow;Arial" w:cs="Arial Narrow;Arial"/>
              </w:rPr>
            </w:pPr>
            <w:r>
              <w:rPr>
                <w:rFonts w:cs="Arial Narrow;Arial" w:ascii="Arial Narrow;Arial" w:hAnsi="Arial Narrow;Arial"/>
                <w:sz w:val="22"/>
                <w:szCs w:val="22"/>
              </w:rPr>
              <w:t xml:space="preserve">Ebatäpne on tähelepanek, et viide § 22 lõikele 5 on eelnõus ekslik. Vastaval juhul viidatakse kehtiva seaduse sättele, millest annab selgelt märku sõnastus – „… millele kohaldatakse käesoleva seaduse § 22 lõike 5 alusel </w:t>
            </w:r>
            <w:r>
              <w:rPr>
                <w:rFonts w:cs="Arial Narrow;Arial" w:ascii="Arial Narrow;Arial" w:hAnsi="Arial Narrow;Arial"/>
                <w:sz w:val="22"/>
                <w:szCs w:val="22"/>
                <w:u w:val="single"/>
              </w:rPr>
              <w:t>kehtinud</w:t>
            </w:r>
            <w:r>
              <w:rPr>
                <w:rFonts w:cs="Arial Narrow;Arial" w:ascii="Arial Narrow;Arial" w:hAnsi="Arial Narrow;Arial"/>
                <w:sz w:val="22"/>
                <w:szCs w:val="22"/>
              </w:rPr>
              <w:t xml:space="preserve"> …“. Lisaks sellele kasutatakse lause lõpus sõnu – „atesteerimise tingimusi ja korda“, mida eelnõu vastuvõtmisel kehtiv seadus enam ei kasuta, kuna atesteerimist ei toimu (seega - viidatud on senisele ehk käesoleval hetkel veel kehtivale regulatsioonile).</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b/>
                <w:b/>
                <w:i/>
                <w:i/>
                <w:color w:val="000000"/>
              </w:rPr>
            </w:pPr>
            <w:r>
              <w:rPr>
                <w:rFonts w:cs="Arial Narrow;Arial" w:ascii="Arial Narrow;Arial" w:hAnsi="Arial Narrow;Arial"/>
                <w:b/>
                <w:color w:val="000000"/>
                <w:sz w:val="22"/>
                <w:szCs w:val="22"/>
              </w:rPr>
              <w:t xml:space="preserve">5. </w:t>
            </w:r>
            <w:r>
              <w:rPr>
                <w:rFonts w:cs="Arial Narrow;Arial" w:ascii="Arial Narrow;Arial" w:hAnsi="Arial Narrow;Arial"/>
                <w:i/>
                <w:color w:val="000000"/>
                <w:sz w:val="22"/>
                <w:szCs w:val="22"/>
              </w:rPr>
              <w:t>Kutseõppeasutuse seaduse muutmine</w:t>
            </w:r>
          </w:p>
          <w:p>
            <w:pPr>
              <w:pStyle w:val="Normal"/>
              <w:rPr>
                <w:rFonts w:ascii="Arial Narrow;Arial" w:hAnsi="Arial Narrow;Arial" w:cs="Arial Narrow;Arial"/>
                <w:b/>
                <w:b/>
                <w:color w:val="000000"/>
              </w:rPr>
            </w:pPr>
            <w:r>
              <w:rPr>
                <w:rFonts w:cs="Arial Narrow;Arial" w:ascii="Arial Narrow;Arial" w:hAnsi="Arial Narrow;Arial"/>
                <w:i/>
                <w:color w:val="000000"/>
                <w:sz w:val="22"/>
                <w:szCs w:val="22"/>
              </w:rPr>
              <w:t>§ 30. Õpetajad</w:t>
            </w:r>
          </w:p>
          <w:p>
            <w:pPr>
              <w:pStyle w:val="Normal"/>
              <w:rPr>
                <w:rFonts w:ascii="Arial Narrow;Arial" w:hAnsi="Arial Narrow;Arial" w:cs="Arial Narrow;Arial"/>
                <w:i/>
                <w:i/>
                <w:color w:val="000000"/>
              </w:rPr>
            </w:pPr>
            <w:r>
              <w:rPr>
                <w:rFonts w:cs="Arial Narrow;Arial" w:ascii="Arial Narrow;Arial" w:hAnsi="Arial Narrow;Arial"/>
                <w:color w:val="000000"/>
                <w:sz w:val="22"/>
                <w:szCs w:val="22"/>
              </w:rPr>
              <w:t>Ettepanekud: - lisada  eelnõust välja jäetud  kehtiva seaduse  § 30 lg 5 põhimõte,  mis reguleerib atesteerimist ning mis sätestab, et  pedagoogi (õpetaja) vastavus ametikohale määratakse atesteerimisega ning atesteerimise tingimused ja korra  kehtestab haridus- ja teadusminister. Kuna praegu ei ole kavandatavat kutsete omistamise süsteemi veel välja töötatud, ei saa seaduse jõustumisel muutuda kehtetuks atesteerimine ja omistatavad ametijärgud, mistõttu volitusnormi väljajätmine eelnõu tekstist ei ole juriidiliselt ega sisuliselt korrektne. Eelnõu teksti lisatud § 37/3 –Õpetajate atesteerimine- ja atesteerimise kehtivuse tähtaeg kuni 1. 01. 2014 ei saa kehtivat atesteerimise regulatsiooni asendada, kuna viidatud § 30 lg 3 atesteerimist ei reguleeri.</w:t>
            </w:r>
          </w:p>
          <w:p>
            <w:pPr>
              <w:pStyle w:val="Normal"/>
              <w:widowControl w:val="false"/>
              <w:rPr>
                <w:rFonts w:ascii="Arial Narrow;Arial" w:hAnsi="Arial Narrow;Arial" w:cs="Arial Narrow;Arial"/>
                <w:b/>
                <w:b/>
                <w:i/>
                <w:i/>
                <w:color w:val="000000"/>
              </w:rPr>
            </w:pPr>
            <w:r>
              <w:rPr>
                <w:rFonts w:cs="Arial Narrow;Arial" w:ascii="Arial Narrow;Arial" w:hAnsi="Arial Narrow;Arial"/>
                <w:i/>
                <w:color w:val="000000"/>
                <w:sz w:val="22"/>
                <w:szCs w:val="22"/>
              </w:rPr>
              <w:t>„</w:t>
            </w:r>
            <w:r>
              <w:rPr>
                <w:rFonts w:cs="Arial Narrow;Arial" w:ascii="Arial Narrow;Arial" w:hAnsi="Arial Narrow;Arial"/>
                <w:b/>
                <w:i/>
                <w:color w:val="000000"/>
                <w:sz w:val="22"/>
                <w:szCs w:val="22"/>
              </w:rPr>
              <w:t>§ 37</w:t>
            </w:r>
            <w:r>
              <w:rPr>
                <w:rFonts w:cs="Arial Narrow;Arial" w:ascii="Arial Narrow;Arial" w:hAnsi="Arial Narrow;Arial"/>
                <w:b/>
                <w:i/>
                <w:color w:val="000000"/>
                <w:sz w:val="22"/>
                <w:szCs w:val="22"/>
                <w:vertAlign w:val="superscript"/>
              </w:rPr>
              <w:t>3</w:t>
            </w:r>
            <w:r>
              <w:rPr>
                <w:rFonts w:cs="Arial Narrow;Arial" w:ascii="Arial Narrow;Arial" w:hAnsi="Arial Narrow;Arial"/>
                <w:b/>
                <w:i/>
                <w:color w:val="000000"/>
                <w:sz w:val="22"/>
                <w:szCs w:val="22"/>
              </w:rPr>
              <w:t>. Õpetajate atesteerimine</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Kuni 2014. aasta 1. jaanuarini korraldatakse käesoleva § 30 lõike 5 alusel kehtestatud haridus- ja teadusministri määruses nimetatud õpetajate kutseoskuste ja kutsemeisterlikkuse ning nende kvalifikatsioonitaseme hindamiseks atesteerimine, millele kohaldatakse käesoleva seaduse § 30 lõike 3 alusel kehtinud atesteerimise tingimusi ja korda.“.</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Ettepanek – asendada kuupäev viitega, et atesteerimine kehtib kuni selle asendamiseni kutsete omistamise süsteemiga. Viidatud § 30 lg 3 ei reguleeri atesteerimise korda, seega viide ei ole asjakohan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Osaliselt arvestatud. Arvestatud märkuse esitaja tähelepanekut, et viide § 30 lõikele 3 on eelnõus ekslik. Eelnõu teksti on parandatud. </w:t>
            </w:r>
          </w:p>
          <w:p>
            <w:pPr>
              <w:pStyle w:val="Normal"/>
              <w:rPr>
                <w:rFonts w:ascii="Arial Narrow;Arial" w:hAnsi="Arial Narrow;Arial" w:cs="Arial Narrow;Arial"/>
              </w:rPr>
            </w:pPr>
            <w:r>
              <w:rPr>
                <w:rFonts w:cs="Arial Narrow;Arial" w:ascii="Arial Narrow;Arial" w:hAnsi="Arial Narrow;Arial"/>
                <w:sz w:val="22"/>
                <w:szCs w:val="22"/>
              </w:rPr>
              <w:t xml:space="preserve">Märkuse esitajale on jäänud ekslik mulje, et kutsete omistamise süsteem vahetab välja senise atesteerimissüsteemi. Nii see siiski ei ole. Atesteerimissüsteemi vahetab välja hoopis iga asutuse sisene motiveerimissüsteem (mis võib samuti ette näha vastavad kutsetasemed või –nimetused). On üsna loomulik ja mõistlik, et iga tööandja ise vastava süsteemi välja töötab (. </w:t>
            </w:r>
          </w:p>
          <w:p>
            <w:pPr>
              <w:pStyle w:val="Normal"/>
              <w:rPr>
                <w:rFonts w:ascii="Arial Narrow;Arial" w:hAnsi="Arial Narrow;Arial" w:cs="Arial Narrow;Arial"/>
              </w:rPr>
            </w:pPr>
            <w:r>
              <w:rPr>
                <w:rFonts w:cs="Arial Narrow;Arial" w:ascii="Arial Narrow;Arial" w:hAnsi="Arial Narrow;Arial"/>
                <w:sz w:val="22"/>
                <w:szCs w:val="22"/>
              </w:rPr>
              <w:t>Kutseomistamine hakkab toimuma kutseseaduse alusel ja selle käivitamise protsess on käimas eesmärgiga jõuda 2014. aasta alguseks kutseomistamiseni.</w:t>
            </w:r>
          </w:p>
          <w:p>
            <w:pPr>
              <w:pStyle w:val="Normal"/>
              <w:rPr>
                <w:rFonts w:ascii="Arial Narrow;Arial" w:hAnsi="Arial Narrow;Arial" w:cs="Arial Narrow;Arial"/>
                <w:color w:val="FF0000"/>
              </w:rPr>
            </w:pPr>
            <w:r>
              <w:rPr>
                <w:rFonts w:cs="Arial Narrow;Arial" w:ascii="Arial Narrow;Arial" w:hAnsi="Arial Narrow;Arial"/>
                <w:sz w:val="22"/>
                <w:szCs w:val="22"/>
              </w:rPr>
              <w:t>Atesteerimissüsteem küll kaob, kuid omistatud ametijärgud jäävad kehtima nende kehtivusaja lõpuni. Vastav säte on eelnõusse lis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b/>
                <w:b/>
                <w:i/>
                <w:i/>
                <w:color w:val="000000"/>
              </w:rPr>
            </w:pPr>
            <w:r>
              <w:rPr>
                <w:rFonts w:cs="Arial Narrow;Arial" w:ascii="Arial Narrow;Arial" w:hAnsi="Arial Narrow;Arial"/>
                <w:b/>
                <w:color w:val="000000"/>
                <w:sz w:val="22"/>
                <w:szCs w:val="22"/>
              </w:rPr>
              <w:t xml:space="preserve">6. </w:t>
            </w:r>
            <w:r>
              <w:rPr>
                <w:rFonts w:cs="Arial Narrow;Arial" w:ascii="Arial Narrow;Arial" w:hAnsi="Arial Narrow;Arial"/>
                <w:i/>
                <w:color w:val="000000"/>
                <w:sz w:val="22"/>
                <w:szCs w:val="22"/>
              </w:rPr>
              <w:t>Põhikooli- ja gümnaasiumiseaduse muutmine</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paragrahvi 26 lõige 2 sõnastatakse järgmiselt:</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w:t>
            </w:r>
            <w:r>
              <w:rPr>
                <w:rFonts w:cs="Arial Narrow;Arial" w:ascii="Arial Narrow;Arial" w:hAnsi="Arial Narrow;Arial"/>
                <w:i/>
                <w:color w:val="000000"/>
                <w:sz w:val="22"/>
                <w:szCs w:val="22"/>
              </w:rPr>
              <w:t xml:space="preserve">(2) Kooli pidaja võib direktori ettepanekul ning hoolekogu nõusolekul kehtestada käesoleva paragrahvi lõikes 1 nimetatud piirnormist suurema klassi täitumuse ülemise piirnormi, tagades vastavuse tervisekaitse- ja ohutusnõuetele. </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 xml:space="preserve">EHL on  seisukohal, et  klassi täituvuse piirnorm ei saa  sõltuda ainult tervisekaitse- ja ohutusnõuetest, vaid arvestada tuleb ka õppe-kasvatustöö eesmärke ja eripära ning  õpetaja töötingimusi. Klassi täitumuse ülemise piirnormi kehtestamine on vajalik, eriti kui arvestada olukorda, mis võib tekkida  õpetajate töökoormusele koosmõjus koolitöötajate miinimumkoosseisu üleriigilise regulatsiooni kaotamisega.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Osaliselt arvestatud. </w:t>
            </w:r>
          </w:p>
          <w:p>
            <w:pPr>
              <w:pStyle w:val="Normal"/>
              <w:rPr>
                <w:rFonts w:ascii="Arial Narrow;Arial" w:hAnsi="Arial Narrow;Arial" w:cs="Arial Narrow;Arial"/>
              </w:rPr>
            </w:pPr>
            <w:r>
              <w:rPr>
                <w:rFonts w:eastAsia="MS Mincho;?l?r ??fc" w:cs="Arial Narrow;Arial" w:ascii="Arial Narrow;Arial" w:hAnsi="Arial Narrow;Arial"/>
                <w:sz w:val="22"/>
                <w:szCs w:val="22"/>
              </w:rPr>
              <w:t xml:space="preserve">PGS § 26 lg 3 sõnastust on eelnõus muudetud selliselt, et õpilaste arvu klassis võib üle klassi täitumuse ülemise piirnormi tõsta vaid erandjuhul hoolekogu nõusolekul ja tingimusel, et kõik tervisekaitse- ja ohutusnõuded on täidetud. Eelnõu eesmärk ei ole klassi täitumuse ülemise piirnormi kaotamine, vaid anda võimalus erandkorras (eeldades, et need on harvad juhud ning seda võimalust kasutatakse vaid hädavajadusel) õpilaste arvu klassis suurendada. Oluliseks kriteeriumiks jääb see, et tervisekaitse- ja ohutusnõudeid peab igal juhul järgima (sh nõuet kindlustada igale õpilasele teatav hulk ruutmeetreid vaba pinda klassiruumis). Lisaks sellele peab oma nõusoleku andma hoolekogu. Kuna hoolekokku kuuluvad lisaks kooli pidaja, lapsevanemate jt esindajatele ka õpetajate esindajad, siis saab hoolekogu oma nõusoleku andmisel selgelt arvestada ka õppe- ja kasvatustöö eesmärke ja eripära ning õpetajate ja õpilaste töötingimusi. Samuti on selle võimaluse erandlikkust rõhutatud sellega, et õpilaste arvu klassis tohib tõsta vaid konkreetses klassis ja üheks õppeaastak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Narrow;Arial" w:hAnsi="Arial Narrow;Arial" w:cs="Arial Narrow;Arial"/>
                <w:i/>
                <w:i/>
              </w:rPr>
            </w:pPr>
            <w:r>
              <w:rPr>
                <w:rFonts w:cs="Arial Narrow;Arial" w:ascii="Arial Narrow;Arial" w:hAnsi="Arial Narrow;Arial"/>
                <w:b/>
                <w:i/>
                <w:sz w:val="22"/>
                <w:szCs w:val="22"/>
              </w:rPr>
              <w:t>7.</w:t>
            </w:r>
            <w:r>
              <w:rPr>
                <w:rFonts w:cs="Arial Narrow;Arial" w:ascii="Arial Narrow;Arial" w:hAnsi="Arial Narrow;Arial"/>
                <w:i/>
                <w:sz w:val="22"/>
                <w:szCs w:val="22"/>
              </w:rPr>
              <w:t xml:space="preserve"> paragrahvi 71 lõiked 1 ja 2 sõnastatakse järgmiselt:</w:t>
            </w:r>
          </w:p>
          <w:p>
            <w:pPr>
              <w:pStyle w:val="Normal"/>
              <w:widowControl w:val="false"/>
              <w:rPr>
                <w:rFonts w:ascii="Arial Narrow;Arial" w:hAnsi="Arial Narrow;Arial" w:cs="Arial Narrow;Arial"/>
                <w:i/>
                <w:i/>
                <w:color w:val="000000"/>
              </w:rPr>
            </w:pPr>
            <w:r>
              <w:rPr>
                <w:rFonts w:eastAsia="Arial Narrow;Arial" w:cs="Arial Narrow;Arial" w:ascii="Arial Narrow;Arial" w:hAnsi="Arial Narrow;Arial"/>
                <w:i/>
                <w:color w:val="000000"/>
                <w:sz w:val="22"/>
                <w:szCs w:val="22"/>
              </w:rPr>
              <w:t xml:space="preserve"> </w:t>
            </w:r>
            <w:r>
              <w:rPr>
                <w:rFonts w:cs="Arial Narrow;Arial" w:ascii="Arial Narrow;Arial" w:hAnsi="Arial Narrow;Arial"/>
                <w:i/>
                <w:color w:val="000000"/>
                <w:sz w:val="22"/>
                <w:szCs w:val="22"/>
              </w:rPr>
              <w:t>(2) Direktor:</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4) kehtestab kooli palgakorralduse põhimõtted ja sõlmib õpetajate ning teiste töötajatega töölepingud;</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 xml:space="preserve">§ 71  lg 2 p 4 – lisada põhimõte, et palgakorraldust ei kehtesta direktor üksi, vaid seda tehakse koos õpetajate esindajatega. Ettepanek on sõnastada p 4  järgmiselt:  </w:t>
            </w:r>
          </w:p>
          <w:p>
            <w:pPr>
              <w:pStyle w:val="Normal"/>
              <w:rPr>
                <w:rFonts w:ascii="Arial Narrow;Arial" w:hAnsi="Arial Narrow;Arial" w:cs="Arial Narrow;Arial"/>
                <w:b/>
                <w:b/>
                <w:i/>
                <w:i/>
              </w:rPr>
            </w:pPr>
            <w:r>
              <w:rPr>
                <w:rFonts w:cs="Arial Narrow;Arial" w:ascii="Arial Narrow;Arial" w:hAnsi="Arial Narrow;Arial"/>
                <w:color w:val="000000"/>
                <w:sz w:val="22"/>
                <w:szCs w:val="22"/>
              </w:rPr>
              <w:t>„</w:t>
            </w:r>
            <w:r>
              <w:rPr>
                <w:rFonts w:cs="Arial Narrow;Arial" w:ascii="Arial Narrow;Arial" w:hAnsi="Arial Narrow;Arial"/>
                <w:color w:val="000000"/>
                <w:sz w:val="22"/>
                <w:szCs w:val="22"/>
              </w:rPr>
              <w:t>4) kehtestab koos õpetajate volitatud esindajatega õpetajate töötasustamise (palgakorralduse) põhimõtted ja sõlmib õpetajate ning teiste töötajatega töölepingu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Osaliselt arvestatud. Nimetatud sätet on muudetud järgmiselt – „4) Direktor kehtestab kooli palgakorralduse põhimõtted ja esitab need hoolekogule arvamuse andmiseks ja kooli pidajale kooskõlastamiseks.“.</w:t>
            </w:r>
          </w:p>
          <w:p>
            <w:pPr>
              <w:pStyle w:val="Normal"/>
              <w:rPr>
                <w:rFonts w:ascii="Arial Narrow;Arial" w:hAnsi="Arial Narrow;Arial" w:cs="Arial Narrow;Arial"/>
              </w:rPr>
            </w:pPr>
            <w:r>
              <w:rPr>
                <w:rFonts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Arial" w:hAnsi="Arial Narrow;Arial" w:cs="Arial Narrow;Arial"/>
                <w:i/>
                <w:i/>
                <w:color w:val="000000"/>
              </w:rPr>
            </w:pPr>
            <w:r>
              <w:rPr>
                <w:rFonts w:cs="Arial Narrow;Arial" w:ascii="Arial Narrow;Arial" w:hAnsi="Arial Narrow;Arial"/>
                <w:b/>
                <w:i/>
                <w:color w:val="000000"/>
                <w:sz w:val="22"/>
                <w:szCs w:val="22"/>
              </w:rPr>
              <w:t>8.</w:t>
            </w:r>
            <w:r>
              <w:rPr>
                <w:rFonts w:cs="Arial Narrow;Arial" w:ascii="Arial Narrow;Arial" w:hAnsi="Arial Narrow;Arial"/>
                <w:i/>
                <w:color w:val="000000"/>
                <w:sz w:val="22"/>
                <w:szCs w:val="22"/>
              </w:rPr>
              <w:t xml:space="preserve"> 8.1. § 74. Koolitöötajad</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 xml:space="preserve">(1) Koolitöötajad on direktor, õppealajuhataja, õpetajad ja teised töötajad. </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2) Koolitöötajate koosseis kinnitatakse direktori ettepanekul kooli pidaja kehtestatud korras.</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 xml:space="preserve">§ 74-  EHL on seisukohal, et vajalik on säilitada koolitöötajate  miinimumkoosseisu kehtestamine  üleriigiliselt ja vastav volitusnorm, nagu selle sätestab kehtiv seaduse redaktsioon. Miinimumkoosseisu regulatsiooni </w:t>
            </w:r>
            <w:r>
              <w:rPr>
                <w:rFonts w:cs="Arial Narrow;Arial" w:ascii="Arial Narrow;Arial" w:hAnsi="Arial Narrow;Arial"/>
                <w:b/>
                <w:color w:val="000000"/>
                <w:sz w:val="22"/>
                <w:szCs w:val="22"/>
              </w:rPr>
              <w:t xml:space="preserve"> </w:t>
            </w:r>
            <w:r>
              <w:rPr>
                <w:rFonts w:cs="Arial Narrow;Arial" w:ascii="Arial Narrow;Arial" w:hAnsi="Arial Narrow;Arial"/>
                <w:color w:val="000000"/>
                <w:sz w:val="22"/>
                <w:szCs w:val="22"/>
              </w:rPr>
              <w:t>puudumine võib kaasa tuua koolitöötajate, eriti õpetajate, ülekoormamise tööülesannetega ja ületöötamise.</w:t>
            </w:r>
          </w:p>
          <w:p>
            <w:pPr>
              <w:pStyle w:val="Normal"/>
              <w:widowControl w:val="false"/>
              <w:rPr>
                <w:rFonts w:ascii="Arial Narrow;Arial" w:hAnsi="Arial Narrow;Arial" w:cs="Arial Narrow;Arial"/>
                <w:color w:val="000000"/>
              </w:rPr>
            </w:pPr>
            <w:r>
              <w:rPr>
                <w:rFonts w:cs="Arial Narrow;Arial" w:ascii="Arial Narrow;Arial" w:hAnsi="Arial Narrow;Arial"/>
                <w:color w:val="000000"/>
              </w:rPr>
            </w:r>
          </w:p>
          <w:p>
            <w:pPr>
              <w:pStyle w:val="Normal"/>
              <w:widowControl w:val="false"/>
              <w:rPr>
                <w:rFonts w:ascii="Arial Narrow;Arial" w:hAnsi="Arial Narrow;Arial" w:cs="Arial Narrow;Arial"/>
                <w:color w:val="000000"/>
              </w:rPr>
            </w:pPr>
            <w:r>
              <w:rPr>
                <w:rFonts w:cs="Arial Narrow;Arial" w:ascii="Arial Narrow;Arial" w:hAnsi="Arial Narrow;Arial"/>
                <w:color w:val="000000"/>
              </w:rPr>
            </w:r>
          </w:p>
          <w:p>
            <w:pPr>
              <w:pStyle w:val="Normal"/>
              <w:widowControl w:val="false"/>
              <w:rPr>
                <w:rFonts w:ascii="Arial Narrow;Arial" w:hAnsi="Arial Narrow;Arial" w:cs="Arial Narrow;Arial"/>
                <w:color w:val="000000"/>
              </w:rPr>
            </w:pPr>
            <w:r>
              <w:rPr>
                <w:rFonts w:cs="Arial Narrow;Arial" w:ascii="Arial Narrow;Arial" w:hAnsi="Arial Narrow;Arial"/>
                <w:color w:val="000000"/>
              </w:rPr>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8.2. §75 (4) Õpetaja kvalifikatsiooninõudeks on vähemalt kõrgharidus ning käesoleva seaduse § 74 lõike 5 alusel kehtestatud kvalifikatsiooninõuetele vastav pedagoogiline ja ainealane ettevalmistus, mis saadakse ennekõike õpetajakoolituse ja/või täienduskoolituse läbimise või kutseomistamise kaudu. Kool kohustub õpetaja kutseoskusi ja kutsemeisterlikkust hindama ja õpetaja tööle tagasisidet andma.</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Eelnõu käesoleva sätte sõnastusest on välja jäetud  kehtiva  seaduse   § 75 lõikes 4 sätestatud   õpetajate atesteerimine õpetaja kutsemeisterlikkuse ja kvalifikatsioonitaseme hindamiseks ning volitusnorm haridus- ja teadusministrile atesteerimise tingimuste ja korra kehtestamiseks. Sättes  on  atesteerimise süsteem asendatud kutseomistamise süsteemiga.</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Kutseomistamise süsteem pole veel välja töötatud, seega seadusemuudatus sellisel kujul tingimuslik. Kooli kohustus õpetaja kutsemeisterlikkuse hindamiseks ja õpetaja tööle tagasiside andmiseks ebakonkreetne, on  selgusetu, kes, millises vormis ja mille alusel kutsemeisterlikkust hindab, milline on tagaside õpetajale ja selle tagajärjed tema kvalifikatsioonile ja ametikohal töötamise õigusele.</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 xml:space="preserve">Ettepanek: säilitada  praegu kehtiva seaduse § 75 lg 4 sõnastus   kuni kutseomistamise süsteemi ja õpetaja kutseoskuste ja kutsemeisterlikkuse hindamise süsteemi väljatöötamiseni.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8.1. Mitte arvestatud. Miinimumkoosseisu määrus ei ole kunagi kooliõpetajat puudutanud, vaid puudutab teisi koolitöötajaid (direktor, õppealajuhataja, tugispetsialistid jt töötajad). Riik eraldab toetuse riikliku õppekava täitmiseks, kooli pidaja peab tagama kooli kui terviku toimimise. Kuna koolitöötajate miinimumkoosseisu tagamiseks vajalikud ressursid tagab kooli pidaja, siis ei ole mõistlik, et riik reguleerib määrusega kooli töötajate koosseisu. See peab olema kooli pidaja pädevuses. Antud muudatus suurendab kooli pidaja otsustusõigust ja võimaldab koolitöötajate struktuuri   luua eelkõige kohalikke vajadusi arvesse võttes. </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sz w:val="22"/>
                <w:szCs w:val="22"/>
              </w:rPr>
              <w:t xml:space="preserve">8.2. Mitte arvestatud. Märkuse esitajale on jäänud ekslik mulje, et kutsete omistamise süsteem vahetab välja senise atesteerimissüsteemi. Nii see siiski ei ole. Atesteerimissüsteemi vahetab välja hoopis iga asutuse sisene motiveerimissüsteem (mis võib samuti ette näha vastavad kutsetasemed või –nimetused). On üsna loomulik ja mõistlik, et iga tööandja ise vastava süsteemi välja töötab (nii on see selgelt ka erasektoris – seal me ei oota, et riik kujundaks ühtse motiveerimissüsteemi). </w:t>
            </w:r>
            <w:r>
              <w:rPr>
                <w:rFonts w:eastAsia="MS Mincho;?l?r ??fc" w:cs="Arial Narrow;Arial" w:ascii="Arial Narrow;Arial" w:hAnsi="Arial Narrow;Arial"/>
                <w:sz w:val="22"/>
                <w:szCs w:val="22"/>
              </w:rPr>
              <w:t xml:space="preserve">Direktoril on vabadus valida, kuidas seda teha, kuid mitmel tasandil väljatöötatud kutsestandardid on kindlasti sisuline kutseoskuste hindamise alus.  </w:t>
            </w:r>
          </w:p>
          <w:p>
            <w:pPr>
              <w:pStyle w:val="Normal"/>
              <w:rPr>
                <w:rFonts w:ascii="Arial Narrow;Arial" w:hAnsi="Arial Narrow;Arial" w:cs="Arial Narrow;Arial"/>
              </w:rPr>
            </w:pPr>
            <w:r>
              <w:rPr>
                <w:rFonts w:cs="Arial Narrow;Arial" w:ascii="Arial Narrow;Arial" w:hAnsi="Arial Narrow;Arial"/>
                <w:sz w:val="22"/>
                <w:szCs w:val="22"/>
              </w:rPr>
              <w:t>Kutseomistamine hakkab toimuma kutseseaduse alusel ja selle käivitamise protsess on käimas eesmärgiga jõuda 2014. aasta alguseks kutseomistamiseni.</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Arial" w:hAnsi="Arial Narrow;Arial" w:cs="Arial Narrow;Arial"/>
                <w:b/>
                <w:b/>
                <w:i/>
                <w:i/>
                <w:color w:val="000000"/>
              </w:rPr>
            </w:pPr>
            <w:r>
              <w:rPr>
                <w:rFonts w:cs="Arial Narrow;Arial" w:ascii="Arial Narrow;Arial" w:hAnsi="Arial Narrow;Arial"/>
                <w:b/>
                <w:i/>
                <w:color w:val="000000"/>
                <w:sz w:val="22"/>
                <w:szCs w:val="22"/>
              </w:rPr>
              <w:t xml:space="preserve">9. </w:t>
            </w:r>
            <w:r>
              <w:rPr>
                <w:rFonts w:cs="Arial Narrow;Arial" w:ascii="Arial Narrow;Arial" w:hAnsi="Arial Narrow;Arial"/>
                <w:i/>
                <w:color w:val="000000"/>
                <w:sz w:val="22"/>
                <w:szCs w:val="22"/>
              </w:rPr>
              <w:t>Õpetaja töötasu alammäär</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w:t>
            </w:r>
            <w:r>
              <w:rPr>
                <w:rFonts w:cs="Arial Narrow;Arial" w:ascii="Arial Narrow;Arial" w:hAnsi="Arial Narrow;Arial"/>
                <w:i/>
                <w:color w:val="000000"/>
                <w:sz w:val="22"/>
                <w:szCs w:val="22"/>
              </w:rPr>
              <w:t>Õpetaja töötasu alammääras lepivad kokku tööandjate esindajatena haridus- ja teadusminister, üleriigiliste kohaliku omavalitsuse üksuste liitude volitatud esindajad või kohalike omavalitsuse üksuste ja erakoole pidavate eraõiguslike juriidiliste isikute volitatud esindajad ning töötajate esindajana õpetajate registreeritud ühenduste volitatud esindajad kollektiivlepingu seaduses sätestatud tingimustel ja korras ning need kehtestab Vabariigi Valitsus. Kui kokkulepet ei saavutata, kehtestab õpetaja töötasu alammäära suuruse  Vabariigi Valitsus.“</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rPr>
            </w:r>
          </w:p>
          <w:p>
            <w:pPr>
              <w:pStyle w:val="Normal"/>
              <w:widowControl w:val="false"/>
              <w:rPr>
                <w:rFonts w:ascii="Arial Narrow;Arial" w:hAnsi="Arial Narrow;Arial" w:cs="Arial Narrow;Arial"/>
                <w:color w:val="000000"/>
              </w:rPr>
            </w:pPr>
            <w:r>
              <w:rPr>
                <w:rFonts w:cs="Arial Narrow;Arial" w:ascii="Arial Narrow;Arial" w:hAnsi="Arial Narrow;Arial"/>
                <w:color w:val="000000"/>
                <w:sz w:val="22"/>
                <w:szCs w:val="22"/>
              </w:rPr>
              <w:t xml:space="preserve">Eelnõu säte teeb  olulised  põhimõttelised muudatused kehtivas regulatsioonis seoses õpetajate töötasu alammääradega: </w:t>
            </w:r>
          </w:p>
          <w:p>
            <w:pPr>
              <w:pStyle w:val="Normal"/>
              <w:widowControl w:val="false"/>
              <w:numPr>
                <w:ilvl w:val="0"/>
                <w:numId w:val="24"/>
              </w:numPr>
              <w:spacing w:before="0" w:after="0"/>
              <w:contextualSpacing/>
              <w:rPr>
                <w:rFonts w:ascii="Arial Narrow;Arial" w:hAnsi="Arial Narrow;Arial" w:cs="Arial Narrow;Arial"/>
              </w:rPr>
            </w:pPr>
            <w:r>
              <w:rPr>
                <w:rFonts w:cs="Arial Narrow;Arial" w:ascii="Arial Narrow;Arial" w:hAnsi="Arial Narrow;Arial"/>
                <w:sz w:val="22"/>
                <w:szCs w:val="22"/>
              </w:rPr>
              <w:t>eelnõu näeb ette ainult ühe töötasu alammäära kokkuleppe/kehtestamise võimaluse (võrdluseks- kehtiv seadus näeb ette töötasu alammäärade kehtestamise vastavalt ametijärkudele, s o 4 ametijärgu töötasu alammäära)</w:t>
            </w:r>
          </w:p>
          <w:p>
            <w:pPr>
              <w:pStyle w:val="Normal"/>
              <w:widowControl w:val="false"/>
              <w:numPr>
                <w:ilvl w:val="0"/>
                <w:numId w:val="24"/>
              </w:numPr>
              <w:spacing w:before="0" w:after="0"/>
              <w:contextualSpacing/>
              <w:rPr>
                <w:rFonts w:ascii="Arial Narrow;Arial" w:hAnsi="Arial Narrow;Arial" w:cs="Arial Narrow;Arial"/>
              </w:rPr>
            </w:pPr>
            <w:r>
              <w:rPr>
                <w:rFonts w:cs="Arial Narrow;Arial" w:ascii="Arial Narrow;Arial" w:hAnsi="Arial Narrow;Arial"/>
                <w:sz w:val="22"/>
                <w:szCs w:val="22"/>
              </w:rPr>
              <w:t xml:space="preserve">Eelnõu ei näe ette eraldi, </w:t>
            </w:r>
            <w:r>
              <w:rPr>
                <w:rFonts w:cs="Arial Narrow;Arial" w:ascii="Arial Narrow;Arial" w:hAnsi="Arial Narrow;Arial"/>
                <w:b/>
                <w:sz w:val="22"/>
                <w:szCs w:val="22"/>
              </w:rPr>
              <w:t xml:space="preserve">lisaks </w:t>
            </w:r>
            <w:r>
              <w:rPr>
                <w:rFonts w:cs="Arial Narrow;Arial" w:ascii="Arial Narrow;Arial" w:hAnsi="Arial Narrow;Arial"/>
                <w:sz w:val="22"/>
                <w:szCs w:val="22"/>
              </w:rPr>
              <w:t>töötasu alammäärale klassijuhatamise  tasu alammäärades kokkulepet/ kehtestamist vastavalt ametijärkudele ( võrdluseks- kehtiv seadus näeb ette eraldi lisaks töötasu alammääradele ka klassijuhatamise  tasu alammäärade kehtestamise). Seega  seaduse jõustumisel eraldi klassijuhatamise tasus kokku ei lepita/kehtestata ning tasu klassijuhatamise eest sisaldub õpetaja töötasus ( Vastavalt eelnõu § 71 lg 2 p 4 kehtestab kooli palgakorralduse põhimõtted direktor).</w:t>
            </w:r>
          </w:p>
          <w:p>
            <w:pPr>
              <w:pStyle w:val="Normal"/>
              <w:widowControl w:val="false"/>
              <w:ind w:left="360" w:hanging="0"/>
              <w:rPr>
                <w:rFonts w:ascii="Arial Narrow;Arial" w:hAnsi="Arial Narrow;Arial" w:cs="Arial Narrow;Arial"/>
                <w:color w:val="000000"/>
              </w:rPr>
            </w:pPr>
            <w:r>
              <w:rPr>
                <w:rFonts w:eastAsia="Arial Narrow;Arial" w:cs="Arial Narrow;Arial" w:ascii="Arial Narrow;Arial" w:hAnsi="Arial Narrow;Arial"/>
                <w:color w:val="000000"/>
                <w:sz w:val="22"/>
                <w:szCs w:val="22"/>
              </w:rPr>
              <w:t xml:space="preserve">      </w:t>
            </w:r>
            <w:r>
              <w:rPr>
                <w:rFonts w:cs="Arial Narrow;Arial" w:ascii="Arial Narrow;Arial" w:hAnsi="Arial Narrow;Arial"/>
                <w:color w:val="000000"/>
                <w:sz w:val="22"/>
                <w:szCs w:val="22"/>
              </w:rPr>
              <w:t>Seadusemuudatus võib teatud juhtudel kaasa tuua õpetaja reaalse töötasu vähenemise     ja töökoormuse suurenemise.</w:t>
            </w:r>
          </w:p>
          <w:p>
            <w:pPr>
              <w:pStyle w:val="Normal"/>
              <w:widowControl w:val="false"/>
              <w:numPr>
                <w:ilvl w:val="0"/>
                <w:numId w:val="24"/>
              </w:numPr>
              <w:spacing w:before="0" w:after="0"/>
              <w:contextualSpacing/>
              <w:rPr>
                <w:rFonts w:ascii="Arial Narrow;Arial" w:hAnsi="Arial Narrow;Arial" w:cs="Arial Narrow;Arial"/>
              </w:rPr>
            </w:pPr>
            <w:r>
              <w:rPr>
                <w:rFonts w:cs="Arial Narrow;Arial" w:ascii="Arial Narrow;Arial" w:hAnsi="Arial Narrow;Arial"/>
                <w:sz w:val="22"/>
                <w:szCs w:val="22"/>
              </w:rPr>
              <w:t>Oluline muudatus on tehtud töötasu alammäärades  kokku leppivate   poolte osas ja välja on jäetud Vabariigi Valitsus. Muudatuse mõte on ebaselge,  kuna pedagoogide töötasu alammäärade kehtestamisel on suur osa riigieelarvest  pedagoogide töötasu alammäärade kehtestamiseks eraldatavatel  summadel.  Sätte sõnastus ja mõte, kus Vabariigi Valitsus kehtestab töötasu alammäära,  milles on kokku lepitud tööandjate ja töötajate esindajate  poolt ning tagab selle täitmiseks eraldised riigieelarvest, ise kokkuleppe sõlmimisel osalemata,  ei ole kooskõlas kolmepoolsete läbirääkimiste põhimõttega.</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EHL ettepanek: säilitada PGS  §76  kehtiv sõnastus.</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ascii="Arial Narrow;Arial" w:hAnsi="Arial Narrow;Arial" w:cs="Arial Narrow;Arial"/>
              </w:rPr>
            </w:pPr>
            <w:r>
              <w:rPr>
                <w:rFonts w:cs="Arial Narrow;Arial" w:ascii="Arial Narrow;Arial" w:hAnsi="Arial Narrow;Arial"/>
                <w:sz w:val="22"/>
                <w:szCs w:val="22"/>
              </w:rPr>
              <w:t xml:space="preserve">Mitte arvestatud. Riik soovib väärtustada õpetaja ametit kui tervikut, tagades õpetajale ametipalga kogu töö eest, mis ta 35 tunni sees teeb.  Klassijuhatamise kõrval võib sinna hulka määratleda nt arendustegevust, noorte kolleegide nõustamist ja muid ülesandeid, mille mahust sõltub klassi ees antavate tundide arv. See on õpetajati erinev, kuid kokku ei tohi ületada 35 tundi.   </w:t>
            </w:r>
          </w:p>
          <w:p>
            <w:pPr>
              <w:pStyle w:val="Normal"/>
              <w:tabs>
                <w:tab w:val="clear" w:pos="708"/>
                <w:tab w:val="left" w:pos="945" w:leader="none"/>
              </w:tabs>
              <w:rPr>
                <w:rFonts w:ascii="Arial Narrow;Arial" w:hAnsi="Arial Narrow;Arial" w:cs="Arial Narrow;Arial"/>
              </w:rPr>
            </w:pPr>
            <w:r>
              <w:rPr>
                <w:rFonts w:cs="Arial Narrow;Arial" w:ascii="Arial Narrow;Arial" w:hAnsi="Arial Narrow;Arial"/>
                <w:sz w:val="22"/>
                <w:szCs w:val="22"/>
              </w:rPr>
              <w:t xml:space="preserve">Kollektiivlepingute seadusest tulenevalt räägivad omavahel läbi tööandjate ja töövõtjate esindajad. Kohalike omavalitsuste liitudel peavad olema volitused üleriigilisteks palgaläbirääkimisteks. Kuna kohalikud omavalitsused on autonoomsed, siis vastavad volitused saavad liitudele anda vaid omavalitsused is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Arial" w:hAnsi="Arial Narrow;Arial" w:cs="Arial Narrow;Arial"/>
                <w:b/>
                <w:b/>
                <w:i/>
                <w:i/>
                <w:color w:val="000000"/>
              </w:rPr>
            </w:pPr>
            <w:r>
              <w:rPr>
                <w:rFonts w:cs="Arial Narrow;Arial" w:ascii="Arial Narrow;Arial" w:hAnsi="Arial Narrow;Arial"/>
                <w:b/>
                <w:i/>
                <w:color w:val="000000"/>
                <w:sz w:val="22"/>
                <w:szCs w:val="22"/>
              </w:rPr>
              <w:t xml:space="preserve">10. </w:t>
            </w:r>
            <w:r>
              <w:rPr>
                <w:rFonts w:cs="Arial Narrow;Arial" w:ascii="Arial Narrow;Arial" w:hAnsi="Arial Narrow;Arial"/>
                <w:i/>
                <w:color w:val="000000"/>
                <w:sz w:val="22"/>
                <w:szCs w:val="22"/>
              </w:rPr>
              <w:t>§ 100</w:t>
            </w:r>
            <w:r>
              <w:rPr>
                <w:rFonts w:cs="Arial Narrow;Arial" w:ascii="Arial Narrow;Arial" w:hAnsi="Arial Narrow;Arial"/>
                <w:i/>
                <w:color w:val="000000"/>
                <w:sz w:val="22"/>
                <w:szCs w:val="22"/>
                <w:vertAlign w:val="superscript"/>
              </w:rPr>
              <w:t>3</w:t>
            </w:r>
            <w:r>
              <w:rPr>
                <w:rFonts w:cs="Arial Narrow;Arial" w:ascii="Arial Narrow;Arial" w:hAnsi="Arial Narrow;Arial"/>
                <w:i/>
                <w:color w:val="000000"/>
                <w:sz w:val="22"/>
                <w:szCs w:val="22"/>
              </w:rPr>
              <w:t>. Õpetajate atesteerimine</w:t>
            </w:r>
          </w:p>
          <w:p>
            <w:pPr>
              <w:pStyle w:val="Normal"/>
              <w:widowControl w:val="false"/>
              <w:rPr>
                <w:rFonts w:ascii="Arial Narrow;Arial" w:hAnsi="Arial Narrow;Arial" w:cs="Arial Narrow;Arial"/>
                <w:i/>
                <w:i/>
                <w:color w:val="000000"/>
              </w:rPr>
            </w:pPr>
            <w:r>
              <w:rPr>
                <w:rFonts w:cs="Arial Narrow;Arial" w:ascii="Arial Narrow;Arial" w:hAnsi="Arial Narrow;Arial"/>
                <w:i/>
                <w:color w:val="000000"/>
                <w:sz w:val="22"/>
                <w:szCs w:val="22"/>
              </w:rPr>
              <w:t>Kuni 2014. aasta 1. jaanuarini korraldatakse käesoleva seaduse § 74 lõike 5 alusel kehtestatud haridus- ja teadusministri määruses nimetatud õpetajate kutseoskuste ja kutsemeisterlikkuse ning nende kvalifikatsioonitaseme hindamiseks atesteerimine, millele kohaldatakse käesoleva seaduse § 75 lõike 4 alusel kehtinud atesteerimise tingimusi ja korda.“.</w:t>
            </w:r>
          </w:p>
          <w:p>
            <w:pPr>
              <w:pStyle w:val="Normal"/>
              <w:rPr>
                <w:rFonts w:ascii="Arial Narrow;Arial" w:hAnsi="Arial Narrow;Arial" w:cs="Arial Narrow;Arial"/>
                <w:color w:val="000000"/>
              </w:rPr>
            </w:pPr>
            <w:r>
              <w:rPr>
                <w:rFonts w:cs="Arial Narrow;Arial" w:ascii="Arial Narrow;Arial" w:hAnsi="Arial Narrow;Arial"/>
                <w:color w:val="000000"/>
                <w:sz w:val="22"/>
                <w:szCs w:val="22"/>
              </w:rPr>
              <w:t>Ettepanek- välja jätta kuupäev, mille kohaselt atesteerimine toimub kuni 2014.a 1. jaanuarini, kuupäev asendada põhimõttega, et atesteerimine kehtib kuni selle asendamiseni kutsete omistamise süsteemiga. Atesteerimise süsteemi muutmine ja kutsete omistamise süsteem ei ole välja töötatud, vastavate aktide eelnõusid ei ole lisatud. Seega puudub  sisuline ja juriidiline alus  kuupäeva kehtestamiseks. Viide § 74 lõikele 5 ei ole asjakohane, kuna ei reguleeri atesteerimi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Mitte arvestatud. Märkuse esitajale on jäänud ekslik mulje, et kutsete omistamise süsteem vahetab välja senise atesteerimissüsteemi. Nii see siiski ei ole. Atesteerimissüsteemi vahetab välja hoopis iga asutuse sisene motiveerimissüsteem (mis võib samuti ette näha vastavad kutsetasemed või –nimetused). On üsna loomulik ja mõistlik, et iga tööandja ise vastava süsteemi välja töötab (nii on see selgelt ka erasektoris – seal me ei oota, et riik kujundaks ühtse motiveerimissüsteemi). </w:t>
            </w:r>
            <w:r>
              <w:rPr>
                <w:rFonts w:eastAsia="MS Mincho;?l?r ??fc" w:cs="Arial Narrow;Arial" w:ascii="Arial Narrow;Arial" w:hAnsi="Arial Narrow;Arial"/>
                <w:sz w:val="22"/>
                <w:szCs w:val="22"/>
              </w:rPr>
              <w:t xml:space="preserve">Direktoril on vabadus valida, kuidas seda teha, kuid mitmel tasandil väljatöötatud kutsestandardid on kindlasti sisuline kutseoskuste hindamise alus.  </w:t>
            </w:r>
          </w:p>
          <w:p>
            <w:pPr>
              <w:pStyle w:val="Normal"/>
              <w:rPr>
                <w:rFonts w:ascii="Arial Narrow;Arial" w:hAnsi="Arial Narrow;Arial" w:cs="Arial Narrow;Arial"/>
              </w:rPr>
            </w:pPr>
            <w:r>
              <w:rPr>
                <w:rFonts w:cs="Arial Narrow;Arial" w:ascii="Arial Narrow;Arial" w:hAnsi="Arial Narrow;Arial"/>
                <w:sz w:val="22"/>
                <w:szCs w:val="22"/>
              </w:rPr>
              <w:t>Ei saa nõustuda märkuse esitaja arvamusega, et seni kuni pole tööle hakanud kutsete omistamise süsteem ei saa atesteerimise süsteemi ära kaotada. Kutseomistamine hakkab toimuma kutseseaduse alusel ja selle käivitamise protsess on käimas eesmärgiga jõuda 2014. aasta alguseks kutseomistamiseni.</w:t>
            </w:r>
          </w:p>
          <w:p>
            <w:pPr>
              <w:pStyle w:val="Normal"/>
              <w:rPr>
                <w:rFonts w:ascii="Arial Narrow;Arial" w:hAnsi="Arial Narrow;Arial" w:eastAsia="MS Mincho;?l?r ??fc" w:cs="Arial Narrow;Arial"/>
              </w:rPr>
            </w:pPr>
            <w:r>
              <w:rPr>
                <w:rFonts w:cs="Arial Narrow;Arial" w:ascii="Arial Narrow;Arial" w:hAnsi="Arial Narrow;Arial"/>
                <w:sz w:val="22"/>
                <w:szCs w:val="22"/>
              </w:rPr>
              <w:t xml:space="preserve">Vale on märkuse esitaja tähelepanek, et viide § 74 lõikele 5 on eelnõus ekslik. Vastaval juhul viidatakse kehtiva seaduse sättele, millest annab selgelt märku sõnastus – „… millele kohaldatakse käesoleva seaduse § 74 lõike 5 alusel </w:t>
            </w:r>
            <w:r>
              <w:rPr>
                <w:rFonts w:cs="Arial Narrow;Arial" w:ascii="Arial Narrow;Arial" w:hAnsi="Arial Narrow;Arial"/>
                <w:sz w:val="22"/>
                <w:szCs w:val="22"/>
                <w:u w:val="single"/>
              </w:rPr>
              <w:t>kehtinud</w:t>
            </w:r>
            <w:r>
              <w:rPr>
                <w:rFonts w:cs="Arial Narrow;Arial" w:ascii="Arial Narrow;Arial" w:hAnsi="Arial Narrow;Arial"/>
                <w:sz w:val="22"/>
                <w:szCs w:val="22"/>
              </w:rPr>
              <w:t xml:space="preserve"> …“. Lisaks sellele kasutatakse lause lõpus sõnu – „atesteerimise tingimusi ja korda“, mida eelnõu vastuvõtmisel kehtiv seadus enam ei kasuta, kuna atesteerimist ei toimu (seega saab üheselt aru, et viidatud on senisele ehk käesoleval hetkel veel kehtivale regulatsioonile).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HARIDUSFOORUM</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1.</w:t>
            </w:r>
            <w:r>
              <w:rPr>
                <w:rFonts w:cs="Arial Narrow;Arial" w:ascii="Arial Narrow;Arial" w:hAnsi="Arial Narrow;Arial"/>
                <w:sz w:val="22"/>
                <w:szCs w:val="22"/>
              </w:rPr>
              <w:t xml:space="preserve"> Termini „pedagoogid“ asendamine „õpetajaga“ jätab regulatsioonidest välja kooli tugipersonali; samuti pole reguleeritud nende ja õppealajuhataja töölevõtt konkursi korras</w:t>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2.</w:t>
            </w:r>
            <w:r>
              <w:rPr>
                <w:rFonts w:cs="Arial Narrow;Arial" w:ascii="Arial Narrow;Arial" w:hAnsi="Arial Narrow;Arial"/>
                <w:sz w:val="22"/>
                <w:szCs w:val="22"/>
              </w:rPr>
              <w:t xml:space="preserve"> 1.klassi sisseastumiseksamid peaksid olema keelatud. Juhtudel, kui on vaja valida (ühele kohale mitu kandidaati), saaks valida kas õdede-vendade printsiibil või siis loosiga</w:t>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3.</w:t>
            </w:r>
            <w:r>
              <w:rPr>
                <w:rFonts w:cs="Arial Narrow;Arial" w:ascii="Arial Narrow;Arial" w:hAnsi="Arial Narrow;Arial"/>
                <w:sz w:val="22"/>
                <w:szCs w:val="22"/>
              </w:rPr>
              <w:t xml:space="preserve"> Ei ole reguleeritud olukordi, kus koolipiirkonnas elab rohkem lapsi, kui elukohalähedasse kooli õppima mahub </w:t>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4.</w:t>
            </w:r>
            <w:r>
              <w:rPr>
                <w:rFonts w:cs="Arial Narrow;Arial" w:ascii="Arial Narrow;Arial" w:hAnsi="Arial Narrow;Arial"/>
                <w:sz w:val="22"/>
                <w:szCs w:val="22"/>
              </w:rPr>
              <w:t xml:space="preserve"> Arusaamatuks jääb loobumine võimalusest ühendada huvikool ja üldhariduskool </w:t>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5.</w:t>
            </w:r>
            <w:r>
              <w:rPr>
                <w:rFonts w:cs="Arial Narrow;Arial" w:ascii="Arial Narrow;Arial" w:hAnsi="Arial Narrow;Arial"/>
                <w:sz w:val="22"/>
                <w:szCs w:val="22"/>
              </w:rPr>
              <w:t xml:space="preserve"> Kuidas lahendatakse põhikooli õpilaste koolikohtade finantseerimine „piiri juhtumite“ puhul, st kui  nt kõige lähem kool asub teises vallas?  </w:t>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6.</w:t>
            </w:r>
            <w:r>
              <w:rPr>
                <w:rFonts w:cs="Arial Narrow;Arial" w:ascii="Arial Narrow;Arial" w:hAnsi="Arial Narrow;Arial"/>
                <w:sz w:val="22"/>
                <w:szCs w:val="22"/>
              </w:rPr>
              <w:t xml:space="preserve"> Õpilaskodude loomise ja arendamise lahendused peaks olema selgemalt sätestatud</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rPr>
            </w:pPr>
            <w:r>
              <w:rPr>
                <w:rFonts w:cs="Arial Narrow;Arial" w:ascii="Arial Narrow;Arial" w:hAnsi="Arial Narrow;Arial"/>
                <w:b/>
                <w:sz w:val="22"/>
                <w:szCs w:val="22"/>
              </w:rPr>
              <w:t>7.</w:t>
            </w:r>
            <w:r>
              <w:rPr>
                <w:rFonts w:cs="Arial Narrow;Arial" w:ascii="Arial Narrow;Arial" w:hAnsi="Arial Narrow;Arial"/>
                <w:sz w:val="22"/>
                <w:szCs w:val="22"/>
              </w:rPr>
              <w:t xml:space="preserve"> Seaduseelnõuga suureneb direktori õiguste ja vastutuse määr, mis võib positiivse kõrval kaasa tuua ka negatiivseid kaasnähtusi (arvestades  direktorite puhul kehtivate tähtajatute töölepingutega). </w:t>
            </w:r>
          </w:p>
          <w:p>
            <w:pPr>
              <w:pStyle w:val="Normal"/>
              <w:rPr>
                <w:rFonts w:ascii="Arial Narrow;Arial" w:hAnsi="Arial Narrow;Arial" w:cs="Arial Narrow;Arial"/>
              </w:rPr>
            </w:pPr>
            <w:r>
              <w:rPr>
                <w:rFonts w:cs="Arial Narrow;Arial" w:ascii="Arial Narrow;Arial" w:hAnsi="Arial Narrow;Arial"/>
                <w:sz w:val="22"/>
                <w:szCs w:val="22"/>
              </w:rPr>
              <w:t xml:space="preserve">Vältida  tuleks </w:t>
            </w:r>
            <w:r>
              <w:rPr>
                <w:rFonts w:cs="Arial Narrow;Arial" w:ascii="Arial Narrow;Arial" w:hAnsi="Arial Narrow;Arial"/>
                <w:bCs/>
                <w:sz w:val="22"/>
                <w:szCs w:val="22"/>
              </w:rPr>
              <w:t>autoritaarsete</w:t>
            </w:r>
            <w:r>
              <w:rPr>
                <w:rFonts w:cs="Arial Narrow;Arial" w:ascii="Arial Narrow;Arial" w:hAnsi="Arial Narrow;Arial"/>
                <w:b/>
                <w:bCs/>
                <w:sz w:val="22"/>
                <w:szCs w:val="22"/>
              </w:rPr>
              <w:t xml:space="preserve"> </w:t>
            </w:r>
            <w:r>
              <w:rPr>
                <w:rFonts w:cs="Arial Narrow;Arial" w:ascii="Arial Narrow;Arial" w:hAnsi="Arial Narrow;Arial"/>
                <w:sz w:val="22"/>
                <w:szCs w:val="22"/>
              </w:rPr>
              <w:t xml:space="preserve">koolijuhtide esilekerkimist, kes võivad maha suruda õpetajate, õpilaste ja lastevanemate initsiatiivi koolielu parandamisel ja uuenduste elluviimisel koolis, tekitada ebatervet tööõhkkonda jms. Tuleks kaaluda vajalike (riiklike?) </w:t>
            </w:r>
            <w:r>
              <w:rPr>
                <w:rFonts w:cs="Arial Narrow;Arial" w:ascii="Arial Narrow;Arial" w:hAnsi="Arial Narrow;Arial"/>
                <w:bCs/>
                <w:sz w:val="22"/>
                <w:szCs w:val="22"/>
              </w:rPr>
              <w:t>arbitraažimehhanismide</w:t>
            </w:r>
            <w:r>
              <w:rPr>
                <w:rFonts w:cs="Arial Narrow;Arial" w:ascii="Arial Narrow;Arial" w:hAnsi="Arial Narrow;Arial"/>
                <w:b/>
                <w:bCs/>
                <w:sz w:val="22"/>
                <w:szCs w:val="22"/>
              </w:rPr>
              <w:t xml:space="preserve"> </w:t>
            </w:r>
            <w:r>
              <w:rPr>
                <w:rFonts w:cs="Arial Narrow;Arial" w:ascii="Arial Narrow;Arial" w:hAnsi="Arial Narrow;Arial"/>
                <w:sz w:val="22"/>
                <w:szCs w:val="22"/>
              </w:rPr>
              <w:t xml:space="preserve">sisseviimist PGS-i või sätestada kollektiivlepingute nõue ja roll töötülide- ja vaidluste lahendamisel. </w:t>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8.</w:t>
            </w:r>
            <w:r>
              <w:rPr>
                <w:rFonts w:cs="Arial Narrow;Arial" w:ascii="Arial Narrow;Arial" w:hAnsi="Arial Narrow;Arial"/>
                <w:sz w:val="22"/>
                <w:szCs w:val="22"/>
              </w:rPr>
              <w:t xml:space="preserve"> Kooli kohustused kollegiaalsete/demokraatlike juhtimisorganite loomiseks ja ellurakendamiseks ning koostööks sotsiaalpartneritega peaksid olema seaduses sätestatud </w:t>
            </w:r>
          </w:p>
          <w:p>
            <w:pPr>
              <w:pStyle w:val="Normal"/>
              <w:spacing w:before="0" w:after="0"/>
              <w:contextualSpacing/>
              <w:rPr>
                <w:rFonts w:ascii="Arial Narrow;Arial" w:hAnsi="Arial Narrow;Arial" w:cs="Arial Narrow;Arial"/>
              </w:rPr>
            </w:pPr>
            <w:r>
              <w:rPr>
                <w:rFonts w:cs="Arial Narrow;Arial" w:ascii="Arial Narrow;Arial" w:hAnsi="Arial Narrow;Arial"/>
                <w:sz w:val="22"/>
                <w:szCs w:val="22"/>
              </w:rPr>
              <w:t xml:space="preserve">Direktori enesetäiendamine ja kvalifikatsiooni nõuded peaksid olema sätestatud </w:t>
            </w:r>
          </w:p>
          <w:p>
            <w:pPr>
              <w:pStyle w:val="Normal"/>
              <w:rPr>
                <w:rFonts w:ascii="Arial Narrow;Arial" w:hAnsi="Arial Narrow;Arial" w:cs="Arial Narrow;Arial"/>
                <w:bCs/>
              </w:rPr>
            </w:pPr>
            <w:r>
              <w:rPr>
                <w:rFonts w:cs="Arial Narrow;Arial" w:ascii="Arial Narrow;Arial" w:hAnsi="Arial Narrow;Arial"/>
                <w:bCs/>
              </w:rPr>
            </w:r>
          </w:p>
          <w:p>
            <w:pPr>
              <w:pStyle w:val="Normal"/>
              <w:rPr>
                <w:rFonts w:ascii="Arial Narrow;Arial" w:hAnsi="Arial Narrow;Arial" w:cs="Arial Narrow;Arial"/>
                <w:bCs/>
              </w:rPr>
            </w:pPr>
            <w:r>
              <w:rPr>
                <w:rFonts w:cs="Arial Narrow;Arial" w:ascii="Arial Narrow;Arial" w:hAnsi="Arial Narrow;Arial"/>
                <w:bCs/>
              </w:rPr>
            </w:r>
          </w:p>
          <w:p>
            <w:pPr>
              <w:pStyle w:val="Normal"/>
              <w:rPr>
                <w:rFonts w:ascii="Arial Narrow;Arial" w:hAnsi="Arial Narrow;Arial" w:cs="Arial Narrow;Arial"/>
                <w:bCs/>
              </w:rPr>
            </w:pPr>
            <w:r>
              <w:rPr>
                <w:rFonts w:cs="Arial Narrow;Arial" w:ascii="Arial Narrow;Arial" w:hAnsi="Arial Narrow;Arial"/>
                <w:bCs/>
              </w:rPr>
            </w:r>
          </w:p>
          <w:p>
            <w:pPr>
              <w:pStyle w:val="Normal"/>
              <w:rPr>
                <w:rFonts w:ascii="Arial Narrow;Arial" w:hAnsi="Arial Narrow;Arial" w:cs="Arial Narrow;Arial"/>
                <w:bCs/>
              </w:rPr>
            </w:pPr>
            <w:r>
              <w:rPr>
                <w:rFonts w:cs="Arial Narrow;Arial" w:ascii="Arial Narrow;Arial" w:hAnsi="Arial Narrow;Arial"/>
                <w:bCs/>
              </w:rPr>
            </w:r>
          </w:p>
          <w:p>
            <w:pPr>
              <w:pStyle w:val="Normal"/>
              <w:rPr>
                <w:rFonts w:ascii="Arial Narrow;Arial" w:hAnsi="Arial Narrow;Arial" w:cs="Arial Narrow;Arial"/>
                <w:bCs/>
              </w:rPr>
            </w:pPr>
            <w:r>
              <w:rPr>
                <w:rFonts w:cs="Arial Narrow;Arial" w:ascii="Arial Narrow;Arial" w:hAnsi="Arial Narrow;Arial"/>
                <w:bCs/>
              </w:rPr>
            </w:r>
          </w:p>
          <w:p>
            <w:pPr>
              <w:pStyle w:val="Normal"/>
              <w:rPr>
                <w:rFonts w:ascii="Arial Narrow;Arial" w:hAnsi="Arial Narrow;Arial" w:cs="Arial Narrow;Arial"/>
                <w:b/>
                <w:b/>
                <w:bCs/>
              </w:rPr>
            </w:pPr>
            <w:r>
              <w:rPr>
                <w:rFonts w:cs="Arial Narrow;Arial" w:ascii="Arial Narrow;Arial" w:hAnsi="Arial Narrow;Arial"/>
                <w:b/>
                <w:bCs/>
              </w:rPr>
            </w:r>
          </w:p>
          <w:p>
            <w:pPr>
              <w:pStyle w:val="Normal"/>
              <w:rPr>
                <w:rFonts w:ascii="Arial Narrow;Arial" w:hAnsi="Arial Narrow;Arial" w:cs="Arial Narrow;Arial"/>
              </w:rPr>
            </w:pPr>
            <w:r>
              <w:rPr>
                <w:rFonts w:cs="Arial Narrow;Arial" w:ascii="Arial Narrow;Arial" w:hAnsi="Arial Narrow;Arial"/>
                <w:b/>
                <w:bCs/>
                <w:sz w:val="22"/>
                <w:szCs w:val="22"/>
              </w:rPr>
              <w:t>9.</w:t>
            </w:r>
            <w:r>
              <w:rPr>
                <w:rFonts w:cs="Arial Narrow;Arial" w:ascii="Arial Narrow;Arial" w:hAnsi="Arial Narrow;Arial"/>
                <w:bCs/>
                <w:sz w:val="22"/>
                <w:szCs w:val="22"/>
              </w:rPr>
              <w:t xml:space="preserve"> Õpetaja ametialased kohustused</w:t>
            </w:r>
            <w:r>
              <w:rPr>
                <w:rFonts w:cs="Arial Narrow;Arial" w:ascii="Arial Narrow;Arial" w:hAnsi="Arial Narrow;Arial"/>
                <w:sz w:val="22"/>
                <w:szCs w:val="22"/>
              </w:rPr>
              <w:t xml:space="preserve"> – </w:t>
            </w:r>
            <w:r>
              <w:rPr>
                <w:rFonts w:cs="Arial Narrow;Arial" w:ascii="Arial Narrow;Arial" w:hAnsi="Arial Narrow;Arial"/>
                <w:i/>
                <w:iCs/>
                <w:sz w:val="22"/>
                <w:szCs w:val="22"/>
              </w:rPr>
              <w:t>täiendada oma kutseoskusi ja olla kursis</w:t>
            </w:r>
            <w:r>
              <w:rPr>
                <w:rFonts w:cs="Arial Narrow;Arial" w:ascii="Arial Narrow;Arial" w:hAnsi="Arial Narrow;Arial"/>
                <w:sz w:val="22"/>
                <w:szCs w:val="22"/>
              </w:rPr>
              <w:t xml:space="preserve"> </w:t>
            </w:r>
            <w:r>
              <w:rPr>
                <w:rFonts w:cs="Arial Narrow;Arial" w:ascii="Arial Narrow;Arial" w:hAnsi="Arial Narrow;Arial"/>
                <w:i/>
                <w:iCs/>
                <w:sz w:val="22"/>
                <w:szCs w:val="22"/>
              </w:rPr>
              <w:t>haridusuuendustega</w:t>
            </w:r>
            <w:r>
              <w:rPr>
                <w:rFonts w:cs="Arial Narrow;Arial" w:ascii="Arial Narrow;Arial" w:hAnsi="Arial Narrow;Arial"/>
                <w:sz w:val="22"/>
                <w:szCs w:val="22"/>
              </w:rPr>
              <w:t xml:space="preserve"> (§ 75 lõige 2) asetavad õpetaja haridusinnovatsioonide suhtes </w:t>
            </w:r>
            <w:r>
              <w:rPr>
                <w:rFonts w:cs="Arial Narrow;Arial" w:ascii="Arial Narrow;Arial" w:hAnsi="Arial Narrow;Arial"/>
                <w:bCs/>
                <w:sz w:val="22"/>
                <w:szCs w:val="22"/>
              </w:rPr>
              <w:t>passiivsesse rolli</w:t>
            </w:r>
          </w:p>
          <w:p>
            <w:pPr>
              <w:pStyle w:val="Normal"/>
              <w:spacing w:before="0" w:after="0"/>
              <w:contextualSpacing/>
              <w:rPr>
                <w:rFonts w:ascii="Arial Narrow;Arial" w:hAnsi="Arial Narrow;Arial" w:cs="Arial Narrow;Arial"/>
              </w:rPr>
            </w:pPr>
            <w:r>
              <w:rPr>
                <w:rFonts w:cs="Arial Narrow;Arial" w:ascii="Arial Narrow;Arial" w:hAnsi="Arial Narrow;Arial"/>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b/>
                <w:b/>
              </w:rPr>
            </w:pPr>
            <w:r>
              <w:rPr>
                <w:rFonts w:cs="Arial Narrow;Arial" w:ascii="Arial Narrow;Arial" w:hAnsi="Arial Narrow;Arial"/>
                <w:b/>
              </w:rPr>
            </w:r>
          </w:p>
          <w:p>
            <w:pPr>
              <w:pStyle w:val="Normal"/>
              <w:spacing w:before="0" w:after="0"/>
              <w:contextualSpacing/>
              <w:rPr>
                <w:rFonts w:ascii="Arial Narrow;Arial" w:hAnsi="Arial Narrow;Arial" w:cs="Arial Narrow;Arial"/>
              </w:rPr>
            </w:pPr>
            <w:r>
              <w:rPr>
                <w:rFonts w:cs="Arial Narrow;Arial" w:ascii="Arial Narrow;Arial" w:hAnsi="Arial Narrow;Arial"/>
                <w:b/>
                <w:sz w:val="22"/>
                <w:szCs w:val="22"/>
              </w:rPr>
              <w:t>10.</w:t>
            </w:r>
            <w:r>
              <w:rPr>
                <w:rFonts w:cs="Arial Narrow;Arial" w:ascii="Arial Narrow;Arial" w:hAnsi="Arial Narrow;Arial"/>
                <w:sz w:val="22"/>
                <w:szCs w:val="22"/>
              </w:rPr>
              <w:t xml:space="preserve"> § 75 lõige 4 sätestab, et „Õpetaja kvalifikatsiooninõudeks on </w:t>
            </w:r>
            <w:r>
              <w:rPr>
                <w:rFonts w:cs="Arial Narrow;Arial" w:ascii="Arial Narrow;Arial" w:hAnsi="Arial Narrow;Arial"/>
                <w:i/>
                <w:sz w:val="22"/>
                <w:szCs w:val="22"/>
              </w:rPr>
              <w:t>vähemalt kõrgharidus</w:t>
            </w:r>
            <w:r>
              <w:rPr>
                <w:rFonts w:cs="Arial Narrow;Arial" w:ascii="Arial Narrow;Arial" w:hAnsi="Arial Narrow;Arial"/>
                <w:sz w:val="22"/>
                <w:szCs w:val="22"/>
              </w:rPr>
              <w:t xml:space="preserve"> ning käesoleva seaduse § 74 lõike 5 alusel kehtestatud kvalifikatsiooninõuetele vastav pedagoogiline ja ainealane ettevalmistus, mis saadakse ennekõike õpetajakoolituse ja/või täienduskoolituse läbimise või </w:t>
            </w:r>
            <w:r>
              <w:rPr>
                <w:rFonts w:cs="Arial Narrow;Arial" w:ascii="Arial Narrow;Arial" w:hAnsi="Arial Narrow;Arial"/>
                <w:i/>
                <w:sz w:val="22"/>
                <w:szCs w:val="22"/>
              </w:rPr>
              <w:t>kutseomistamise kaudu</w:t>
            </w:r>
            <w:r>
              <w:rPr>
                <w:rFonts w:cs="Arial Narrow;Arial" w:ascii="Arial Narrow;Arial" w:hAnsi="Arial Narrow;Arial"/>
                <w:sz w:val="22"/>
                <w:szCs w:val="22"/>
              </w:rPr>
              <w:t xml:space="preserve">. Kool kohustub õpetaja kutseoskusi ja kutsemeisterlikkust hindama ja õpetaja tööle tagasisidet andma“. </w:t>
            </w:r>
            <w:r>
              <w:rPr>
                <w:rFonts w:cs="Arial; Helvetica" w:ascii="Arial Narrow;Arial" w:hAnsi="Arial Narrow;Arial"/>
                <w:color w:val="202020"/>
                <w:sz w:val="22"/>
                <w:szCs w:val="22"/>
              </w:rPr>
              <w:t>Kehtiva Kõrgharidusstandardi mõttes pole selge, mida tähendab „vähemalt kõrgharidus“. Lõike teisest lausest võib teha eksliku järelduse, et kutseomistamine (</w:t>
            </w:r>
            <w:r>
              <w:rPr>
                <w:rFonts w:cs="Arial; Helvetica" w:ascii="Arial Narrow;Arial" w:hAnsi="Arial Narrow;Arial"/>
                <w:i/>
                <w:color w:val="202020"/>
                <w:sz w:val="22"/>
                <w:szCs w:val="22"/>
              </w:rPr>
              <w:t>pro</w:t>
            </w:r>
            <w:r>
              <w:rPr>
                <w:rFonts w:cs="Arial; Helvetica" w:ascii="Arial Narrow;Arial" w:hAnsi="Arial Narrow;Arial"/>
                <w:color w:val="202020"/>
                <w:sz w:val="22"/>
                <w:szCs w:val="22"/>
              </w:rPr>
              <w:t xml:space="preserve"> kutseandmine) on </w:t>
            </w:r>
            <w:r>
              <w:rPr>
                <w:rFonts w:cs="Arial Narrow;Arial" w:ascii="Arial Narrow;Arial" w:hAnsi="Arial Narrow;Arial"/>
                <w:sz w:val="22"/>
                <w:szCs w:val="22"/>
              </w:rPr>
              <w:t xml:space="preserve">pedagoogilise ja ainealase ettevalmistuse viis. Kui õpetaja ametipalga määrab direktor  ja sõlmib töölepingud, siis mis jääb seadusandlikuks aluseks õpetajate hindamisel ja palga diferentseerimisel (kui atesteerimist ei toimu). Millisest õpetaja professionaalsuse  kontseptsioonist lähtutakse? </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rPr>
            </w:pPr>
            <w:r>
              <w:rPr>
                <w:rFonts w:cs="Arial Narrow;Arial" w:ascii="Arial Narrow;Arial" w:hAnsi="Arial Narrow;Arial"/>
                <w:b/>
                <w:sz w:val="22"/>
                <w:szCs w:val="22"/>
              </w:rPr>
              <w:t>11.</w:t>
            </w:r>
            <w:r>
              <w:rPr>
                <w:rFonts w:cs="Arial Narrow;Arial" w:ascii="Arial Narrow;Arial" w:hAnsi="Arial Narrow;Arial"/>
                <w:sz w:val="22"/>
                <w:szCs w:val="22"/>
              </w:rPr>
              <w:t xml:space="preserve"> Ei ole selge, kas rahalised vahendid, mida nähakse ette riigi ja kooli eelarves õpetajate professionaalse arengu toetamiseks (§ 75 lõige 2) on piisavad </w:t>
            </w:r>
            <w:r>
              <w:rPr>
                <w:rFonts w:cs="Arial Narrow;Arial" w:ascii="Arial Narrow;Arial" w:hAnsi="Arial Narrow;Arial"/>
                <w:bCs/>
                <w:sz w:val="22"/>
                <w:szCs w:val="22"/>
              </w:rPr>
              <w:t>koolide</w:t>
            </w:r>
            <w:r>
              <w:rPr>
                <w:rFonts w:cs="Arial Narrow;Arial" w:ascii="Arial Narrow;Arial" w:hAnsi="Arial Narrow;Arial"/>
                <w:sz w:val="22"/>
                <w:szCs w:val="22"/>
              </w:rPr>
              <w:t xml:space="preserve"> kohanemiseks muutuvate oludega </w:t>
            </w:r>
            <w:r>
              <w:rPr>
                <w:rFonts w:cs="Arial Narrow;Arial" w:ascii="Arial Narrow;Arial" w:hAnsi="Arial Narrow;Arial"/>
                <w:bCs/>
                <w:sz w:val="22"/>
                <w:szCs w:val="22"/>
              </w:rPr>
              <w:t>kohtadel</w:t>
            </w:r>
            <w:r>
              <w:rPr>
                <w:rFonts w:cs="Arial Narrow;Arial" w:ascii="Arial Narrow;Arial" w:hAnsi="Arial Narrow;Arial"/>
                <w:sz w:val="22"/>
                <w:szCs w:val="22"/>
              </w:rPr>
              <w:t>. Seletuskirjas on väidetud, et riigi poolt asutakse toetama õpetajate täienduskoolitust vastavuses</w:t>
            </w:r>
            <w:r>
              <w:rPr>
                <w:rFonts w:cs="Arial Narrow;Arial" w:ascii="Arial Narrow;Arial" w:hAnsi="Arial Narrow;Arial"/>
                <w:bCs/>
                <w:sz w:val="22"/>
                <w:szCs w:val="22"/>
              </w:rPr>
              <w:t xml:space="preserve"> riiklike prioriteetidega peamiselt tsentraliseeritud</w:t>
            </w:r>
            <w:r>
              <w:rPr>
                <w:rFonts w:cs="Arial Narrow;Arial" w:ascii="Arial Narrow;Arial" w:hAnsi="Arial Narrow;Arial"/>
                <w:sz w:val="22"/>
                <w:szCs w:val="22"/>
              </w:rPr>
              <w:t xml:space="preserve"> </w:t>
            </w:r>
            <w:r>
              <w:rPr>
                <w:rFonts w:cs="Arial Narrow;Arial" w:ascii="Arial Narrow;Arial" w:hAnsi="Arial Narrow;Arial"/>
                <w:bCs/>
                <w:sz w:val="22"/>
                <w:szCs w:val="22"/>
              </w:rPr>
              <w:t>koolitusprogrammide</w:t>
            </w:r>
            <w:r>
              <w:rPr>
                <w:rFonts w:cs="Arial Narrow;Arial" w:ascii="Arial Narrow;Arial" w:hAnsi="Arial Narrow;Arial"/>
                <w:sz w:val="22"/>
                <w:szCs w:val="22"/>
              </w:rPr>
              <w:t xml:space="preserve"> kaudu. Kui kaugele tsentraliseerimine ulatub, mil määral on see õigustatud ja kes ning kuidas selle üle otsustab?</w:t>
            </w:r>
          </w:p>
          <w:p>
            <w:pPr>
              <w:pStyle w:val="Normal"/>
              <w:rPr>
                <w:rFonts w:ascii="Arial Narrow;Arial" w:hAnsi="Arial Narrow;Arial" w:cs="Arial Narrow;Arial"/>
              </w:rPr>
            </w:pPr>
            <w:r>
              <w:rPr>
                <w:rFonts w:cs="Arial Narrow;Arial" w:ascii="Arial Narrow;Arial" w:hAnsi="Arial Narrow;Arial"/>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b/>
                <w:b/>
              </w:rPr>
            </w:pPr>
            <w:r>
              <w:rPr>
                <w:rFonts w:cs="Arial Narrow;Arial" w:ascii="Arial Narrow;Arial" w:hAnsi="Arial Narrow;Arial"/>
                <w:b/>
              </w:rPr>
            </w:r>
          </w:p>
          <w:p>
            <w:pPr>
              <w:pStyle w:val="Normal"/>
              <w:rPr>
                <w:rFonts w:ascii="Arial Narrow;Arial" w:hAnsi="Arial Narrow;Arial" w:cs="Arial Narrow;Arial"/>
              </w:rPr>
            </w:pPr>
            <w:r>
              <w:rPr>
                <w:rFonts w:cs="Arial Narrow;Arial" w:ascii="Arial Narrow;Arial" w:hAnsi="Arial Narrow;Arial"/>
                <w:b/>
                <w:sz w:val="22"/>
                <w:szCs w:val="22"/>
              </w:rPr>
              <w:t>12.</w:t>
            </w:r>
            <w:r>
              <w:rPr>
                <w:rFonts w:cs="Arial Narrow;Arial" w:ascii="Arial Narrow;Arial" w:hAnsi="Arial Narrow;Arial"/>
                <w:sz w:val="22"/>
                <w:szCs w:val="22"/>
              </w:rPr>
              <w:t xml:space="preserve"> </w:t>
            </w:r>
            <w:r>
              <w:rPr>
                <w:rFonts w:cs="Arial Narrow;Arial" w:ascii="Arial Narrow;Arial" w:hAnsi="Arial Narrow;Arial"/>
                <w:bCs/>
                <w:sz w:val="22"/>
                <w:szCs w:val="22"/>
              </w:rPr>
              <w:t>Huvihariduse kättesaadavus</w:t>
            </w:r>
            <w:r>
              <w:rPr>
                <w:rFonts w:cs="Arial Narrow;Arial" w:ascii="Arial Narrow;Arial" w:hAnsi="Arial Narrow;Arial"/>
                <w:sz w:val="22"/>
                <w:szCs w:val="22"/>
              </w:rPr>
              <w:t xml:space="preserve"> vaesematest peredest lastele, selle haridusliigi võimalused laste ja noorte kuritegevuse ja narkomaania ennetamisel on omaette teema, mis nõuab laiapõhjalist arutelu. PGS-i pakutud lahendused ei tundu olevat küllaldased. </w:t>
            </w:r>
          </w:p>
          <w:p>
            <w:pPr>
              <w:pStyle w:val="Normal"/>
              <w:rPr>
                <w:rFonts w:ascii="Arial Narrow;Arial" w:hAnsi="Arial Narrow;Arial" w:cs="Arial Narrow;Arial"/>
              </w:rPr>
            </w:pPr>
            <w:r>
              <w:rPr>
                <w:rFonts w:cs="Arial Narrow;Arial" w:ascii="Arial Narrow;Arial" w:hAnsi="Arial Narrow;Arial"/>
              </w:rPr>
            </w:r>
          </w:p>
          <w:p>
            <w:pPr>
              <w:pStyle w:val="Normal"/>
              <w:rPr>
                <w:rFonts w:ascii="Verdana" w:hAnsi="Verdana" w:cs="Verdana"/>
              </w:rPr>
            </w:pPr>
            <w:r>
              <w:rPr>
                <w:rFonts w:cs="Arial Narrow;Arial" w:ascii="Arial Narrow;Arial" w:hAnsi="Arial Narrow;Arial"/>
                <w:b/>
                <w:sz w:val="22"/>
                <w:szCs w:val="22"/>
              </w:rPr>
              <w:t>13.</w:t>
            </w:r>
            <w:r>
              <w:rPr>
                <w:rFonts w:cs="Arial Narrow;Arial" w:ascii="Arial Narrow;Arial" w:hAnsi="Arial Narrow;Arial"/>
                <w:sz w:val="22"/>
                <w:szCs w:val="22"/>
              </w:rPr>
              <w:t xml:space="preserve"> Seaduseelnõusse ei ole sisse kirjutatud seaduse võimalikud </w:t>
            </w:r>
            <w:r>
              <w:rPr>
                <w:rFonts w:cs="Arial Narrow;Arial" w:ascii="Arial Narrow;Arial" w:hAnsi="Arial Narrow;Arial"/>
                <w:bCs/>
                <w:sz w:val="22"/>
                <w:szCs w:val="22"/>
              </w:rPr>
              <w:t xml:space="preserve">mõjud, </w:t>
            </w:r>
            <w:r>
              <w:rPr>
                <w:rFonts w:cs="Arial Narrow;Arial" w:ascii="Arial Narrow;Arial" w:hAnsi="Arial Narrow;Arial"/>
                <w:sz w:val="22"/>
                <w:szCs w:val="22"/>
              </w:rPr>
              <w:t xml:space="preserve">samuti </w:t>
            </w:r>
            <w:r>
              <w:rPr>
                <w:rFonts w:cs="Arial Narrow;Arial" w:ascii="Arial Narrow;Arial" w:hAnsi="Arial Narrow;Arial"/>
                <w:bCs/>
                <w:sz w:val="22"/>
                <w:szCs w:val="22"/>
              </w:rPr>
              <w:t xml:space="preserve">monitooringu, </w:t>
            </w:r>
            <w:r>
              <w:rPr>
                <w:rFonts w:cs="Arial Narrow;Arial" w:ascii="Arial Narrow;Arial" w:hAnsi="Arial Narrow;Arial"/>
                <w:sz w:val="22"/>
                <w:szCs w:val="22"/>
              </w:rPr>
              <w:t xml:space="preserve">ning vajalikud </w:t>
            </w:r>
            <w:r>
              <w:rPr>
                <w:rFonts w:cs="Arial Narrow;Arial" w:ascii="Arial Narrow;Arial" w:hAnsi="Arial Narrow;Arial"/>
                <w:bCs/>
                <w:sz w:val="22"/>
                <w:szCs w:val="22"/>
              </w:rPr>
              <w:t>piloteerimis-, korrigeerimis</w:t>
            </w:r>
            <w:r>
              <w:rPr>
                <w:rFonts w:cs="Arial Narrow;Arial" w:ascii="Arial Narrow;Arial" w:hAnsi="Arial Narrow;Arial"/>
                <w:sz w:val="22"/>
                <w:szCs w:val="22"/>
              </w:rPr>
              <w:t xml:space="preserve">- ja </w:t>
            </w:r>
            <w:r>
              <w:rPr>
                <w:rFonts w:cs="Arial Narrow;Arial" w:ascii="Arial Narrow;Arial" w:hAnsi="Arial Narrow;Arial"/>
                <w:bCs/>
                <w:sz w:val="22"/>
                <w:szCs w:val="22"/>
              </w:rPr>
              <w:t>tagasisidemehhanismid</w:t>
            </w:r>
            <w:r>
              <w:rPr>
                <w:rFonts w:cs="Arial Narrow;Arial" w:ascii="Arial Narrow;Arial" w:hAnsi="Arial Narrow;Arial"/>
                <w:sz w:val="22"/>
                <w:szCs w:val="22"/>
              </w:rPr>
              <w:t xml:space="preserve">, sealhulgas riiklikult rahastatud teadus- ja arendustöö selles valdkonnas.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1. Osaliselt arvestatud. Eelnõus on täpsustatud, et õppealajuhataja, õpetajad ning teised õppe- ja kasvatusalal töötavad isikud võetakse tööle konkursi korras. Pedagoogide termini kaotamine ei jäta regulatsioonidest välja tugispetsialisti, vaid seal, kus regulatsioon on laiem, on lisaks õpetajale lisatud ka tugispetsialist.</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2. Osaliselt arvestatud. PGS § 27 lõike 1 muudatuse kohaselt tuleb põhikooli vastu võtta kõik koolikohustuslikud isikud, kellele see kool on elukohajärgne kool. Sisseastumiskatsed elukohajärgsesse kooli ei ole lubatud. </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3. Arvestatud. PGS § 10 lõiget 1 ja 2 on võrreldes kooskõlastamiseks esitatud versiooniga täpsusta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4. Seletuskirja on täpsustatud. Kool ja huvikool saavad olla jätkuvalt koos, kuid selleks ei pea olema eraldi koolitüüpi – üldhariduskool-huvikool. Praktikas on see tekitanud pigem segadust (lähtuvalt formaalse ja mitteformaalse hariduse olulisest erinevusest). Põhikooli- ja gümnaasiumiseaduses on otstarbekas jätta võimalused erinevate haridusasutuste, sealhulgas n-ö ühendasutuste moodustamiseks, kuid need võiksid põhitegevusena olla formaalhariduse pakkujad. Mitteformaalset haridust  võib üldhariduskoolis endiselt korraldada, kuid otstarbekas ei ole moodustada selle tarbeks ühendasutust.</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5. Koolipiirkonna saab kohalik omavalitsus määrata ainult enda haldusterritooriumi ulatuses ning enda peetavate munitsipaalkoolide osas.</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6. Mitte arvestatud. Eelnõuga ei muudeta õpilaskodu asutamise ja arendamisega seotud põhimõttei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7. Koolijuhi vastutuse suurendamine ning selge sätestamine, et koolide tegevuse, sh õppetöö korralduse ja tulemuslikkuse eest vastutab kooli juht on üheks põhikooli- ja gümnaasiumiseaduse</w:t>
            </w:r>
            <w:r>
              <w:rPr>
                <w:rFonts w:eastAsia="MS Mincho;?l?r ??fc" w:cs="Arial Narrow;Arial" w:ascii="Arial Narrow;Arial" w:hAnsi="Arial Narrow;Arial"/>
                <w:color w:val="000000"/>
                <w:sz w:val="22"/>
                <w:szCs w:val="22"/>
              </w:rPr>
              <w:t xml:space="preserve"> muudatuste põhiliseks läbivaks jooneks.</w:t>
            </w:r>
            <w:r>
              <w:rPr>
                <w:rFonts w:eastAsia="MS Mincho;?l?r ??fc" w:cs="Arial Narrow;Arial" w:ascii="Arial Narrow;Arial" w:hAnsi="Arial Narrow;Arial"/>
                <w:sz w:val="22"/>
                <w:szCs w:val="22"/>
              </w:rPr>
              <w:t xml:space="preserve"> Kooli õppetöö korralduse ja tulemuslikkuse eest peab olema selge vastutus  - ei saa olla nii, et kõigil on kooliga seonduvalt õigused, kuid kui vastutustest juttu teha, siis ei ole võimalik vastutuse kandjani jõuda.  Kogukond kaasatakse hoolekogu kaudu ning seadus näeb hoolekogule ette mitmeid rolle kogukonna ja kooli sidustamisel. Samuti toimib koolis õppenõukogu. </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8. Tänane seadusandlus on sätestanud demokraatlike juhtimisorganitena koolis nii hoolekogu kui õppenõukogu olemasolu. PGSis ja eelnõus on toodud hoolekogu ja õppenõukogu pädevus ja ülesanded.  Eelnõu täiendamisel koondame parema ülevaate saamiseks sarnaselt direktoriga ka hoolekogu olulisemad rollid ühte kohta, § 73 lg 1</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w:t>
            </w:r>
          </w:p>
          <w:p>
            <w:pPr>
              <w:pStyle w:val="Normal"/>
              <w:rPr>
                <w:rFonts w:ascii="Arial Narrow;Arial" w:hAnsi="Arial Narrow;Arial" w:eastAsia="MS Mincho;?l?r ??fc" w:cs="Arial Narrow;Arial"/>
              </w:rPr>
            </w:pPr>
            <w:r>
              <w:rPr>
                <w:rFonts w:eastAsia="Arial Narrow;Arial" w:cs="Arial Narrow;Arial" w:ascii="Arial Narrow;Arial" w:hAnsi="Arial Narrow;Arial"/>
                <w:sz w:val="22"/>
                <w:szCs w:val="22"/>
              </w:rPr>
              <w:t xml:space="preserve"> </w:t>
            </w:r>
            <w:r>
              <w:rPr>
                <w:rFonts w:eastAsia="MS Mincho;?l?r ??fc" w:cs="Arial Narrow;Arial" w:ascii="Arial Narrow;Arial" w:hAnsi="Arial Narrow;Arial"/>
                <w:sz w:val="22"/>
                <w:szCs w:val="22"/>
              </w:rPr>
              <w:t>Direktori kvalifikatsiooninõuded on kogu aeg olnud haridus- ja teadusministri poolt määrusega sätestatud. Nii jääb ka eelnõu vastuvõtmisel.</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9. Märkus, et õpetaja kohustus täiendada oma kutseoskusi ja olla kursis haridusuuendustega  asetab õpetaja haridusinnovatsioonide suhtes passiivsesse rolli jääb arusaamatuks. Vastupidi: eelnõu eesmärk oli rõhutada haridusuuenduste rolli õpetaja enesetäiendamises. Õpetaja kutseoskusi kirjeldatakse õpetaja kutsestandardis, nende täiustamine oma karjääri jooksul peaks õpetaja kohus olema.</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10. Osaliselt arvestatud. Täpsustatud on eelnõu sõnastust.</w:t>
            </w:r>
          </w:p>
          <w:p>
            <w:pPr>
              <w:pStyle w:val="Normal"/>
              <w:rPr>
                <w:rFonts w:ascii="Arial Narrow;Arial" w:hAnsi="Arial Narrow;Arial" w:cs="Tahoma;Lucidasans"/>
              </w:rPr>
            </w:pPr>
            <w:r>
              <w:rPr>
                <w:rFonts w:eastAsia="MS Mincho;?l?r ??fc" w:cs="Arial Narrow;Arial" w:ascii="Arial Narrow;Arial" w:hAnsi="Arial Narrow;Arial"/>
                <w:sz w:val="22"/>
                <w:szCs w:val="22"/>
              </w:rPr>
              <w:t xml:space="preserve">Õpetaja kvalifikatsiooninõuet (kõrgharidus) pole kehtivaga võrreldes lahjendatud. 2007. aastast kehtivates kvalifikatsiooninõuetes nõutakse õpetajalt magistritaset. Meie eesmärk on teha õpetajaks saamise teed ja selle (kutsestandardile vastavuse) kinnitamise teed võimalikult paindlikuks. Programm </w:t>
            </w:r>
            <w:r>
              <w:rPr>
                <w:rFonts w:eastAsia="MS Mincho;?l?r ??fc" w:cs="Arial Narrow;Arial" w:ascii="Arial Narrow;Arial" w:hAnsi="Arial Narrow;Arial"/>
                <w:i/>
                <w:sz w:val="22"/>
                <w:szCs w:val="22"/>
              </w:rPr>
              <w:t>Noored Kooli</w:t>
            </w:r>
            <w:r>
              <w:rPr>
                <w:rFonts w:eastAsia="MS Mincho;?l?r ??fc" w:cs="Arial Narrow;Arial" w:ascii="Arial Narrow;Arial" w:hAnsi="Arial Narrow;Arial"/>
                <w:sz w:val="22"/>
                <w:szCs w:val="22"/>
              </w:rPr>
              <w:t xml:space="preserve"> on selle valiku õigsust tõestanud. Kõrgkoolid   on liikunud oma õpetajakoolituse õppekavade arendamisel selles suunas, et bakalaureusetasemel oleks õpetajakoolituse ained sees. Pedagoogide kvalifikatsiooninõuete määrusest  selgub täpselt konkreetse õpetaja või mõne teise koolitöötaja kvalifikatsiooninõue. Seadusandja soovis kehtivat põhikooli- ja gümnaasiumiseadust vastu võttes rõhutada justnimelt seaduses, et õpetajal peab olema kõrgharidus. </w:t>
            </w:r>
          </w:p>
          <w:p>
            <w:pPr>
              <w:pStyle w:val="Normal"/>
              <w:rPr>
                <w:rFonts w:ascii="Arial Narrow;Arial" w:hAnsi="Arial Narrow;Arial" w:cs="Arial Narrow;Arial"/>
              </w:rPr>
            </w:pPr>
            <w:r>
              <w:rPr>
                <w:rFonts w:cs="Arial Narrow;Arial" w:ascii="Arial Narrow;Arial" w:hAnsi="Arial Narrow;Arial"/>
                <w:sz w:val="22"/>
                <w:szCs w:val="22"/>
              </w:rPr>
              <w:t>Õpetajate kutsemeisterlikkuse ja kutseoskuse hindamine on oluline eelkõige õpetajatöö tagasisidestamise ja motiveerimise võtmes. Vajadusele õpetaja töösoorituse hindamisele  enam tähelepanu pöörata ja selle sidumisele motivatsioonisüsteemidega on viidanud ka Tartu Ülikooli poolt 2011.a läbi viidud uurimus, kus suuremahulise valimiga küsitleti nii koolijuhte kui ka õpetajaid.</w:t>
            </w:r>
          </w:p>
          <w:p>
            <w:pPr>
              <w:pStyle w:val="Normal"/>
              <w:rPr>
                <w:rFonts w:ascii="Arial Narrow;Arial" w:hAnsi="Arial Narrow;Arial" w:cs="Arial Narrow;Arial"/>
              </w:rPr>
            </w:pPr>
            <w:r>
              <w:rPr>
                <w:rFonts w:cs="Arial Narrow;Arial" w:ascii="Arial Narrow;Arial" w:hAnsi="Arial Narrow;Arial"/>
                <w:sz w:val="22"/>
                <w:szCs w:val="22"/>
              </w:rPr>
              <w:t xml:space="preserve">Atesteerimissüsteemi vahetab välja iga asutuse sisene motiveerimissüsteem. On üsna loomulik ja mõistlik, et iga tööandja ise vastava süsteemi välja töötab. Direktoril on vabadus valida, kuidas seda teha, kuid mitmel tasandil väljatöötatud kutsestandardid on kindlasti sisuline kutseoskuste hindamise alus.  </w:t>
            </w:r>
          </w:p>
          <w:p>
            <w:pPr>
              <w:pStyle w:val="Normal"/>
              <w:rPr>
                <w:rFonts w:ascii="Arial Narrow;Arial" w:hAnsi="Arial Narrow;Arial" w:cs="Arial Narrow;Arial"/>
              </w:rPr>
            </w:pPr>
            <w:r>
              <w:rPr>
                <w:rFonts w:cs="Arial Narrow;Arial" w:ascii="Arial Narrow;Arial" w:hAnsi="Arial Narrow;Arial"/>
                <w:sz w:val="22"/>
                <w:szCs w:val="22"/>
              </w:rPr>
              <w:t xml:space="preserve">Paragrahvi 75 lg 4 viimane lause on eelnõust välja jäetud. </w:t>
            </w:r>
          </w:p>
          <w:p>
            <w:pPr>
              <w:pStyle w:val="Normal"/>
              <w:rPr>
                <w:rFonts w:ascii="Arial Narrow;Arial" w:hAnsi="Arial Narrow;Arial" w:cs="Tahoma;Lucidasans"/>
                <w:u w:val="single"/>
              </w:rPr>
            </w:pPr>
            <w:r>
              <w:rPr>
                <w:rFonts w:cs="Tahoma;Lucidasans" w:ascii="Arial Narrow;Arial" w:hAnsi="Arial Narrow;Arial"/>
                <w:u w:val="single"/>
              </w:rPr>
            </w:r>
          </w:p>
          <w:p>
            <w:pPr>
              <w:pStyle w:val="Normal"/>
              <w:rPr>
                <w:rFonts w:ascii="Arial Narrow;Arial" w:hAnsi="Arial Narrow;Arial" w:cs="Tahoma;Lucidasans"/>
              </w:rPr>
            </w:pPr>
            <w:r>
              <w:rPr>
                <w:rFonts w:cs="Tahoma;Lucidasans" w:ascii="Arial Narrow;Arial" w:hAnsi="Arial Narrow;Arial"/>
                <w:sz w:val="22"/>
                <w:szCs w:val="22"/>
              </w:rPr>
              <w:t>11. Eelnõuga sätestatakse riiklik vastutus õpetajate täiendkoolitussüsteemi toimimise eest. Riigi poolt asutakse õpetajate täienduskoolitust toetama vastavuses riiklike prioriteetidega peamiselt tsentraliseeritud koolitusprogrammide kaudu, sh ja eelkõige kaasates struktuurifondide vahendeid. Kavandatakse riiklik õpetajakoolituse arendusprogramm, eesmärgiga muuta õpetajate ettevalmistus avatumaks, paindlikumaks ja enam praktikale suunatuks ning tagada riiklikult õpetajatele kvaliteetne ja asjakohane täiendkoolitus ja metoodiline tugi. Täienduskoolitusele kavandatavate summade arvestamise alused ja maht ei muutu. Kuid 2/3 ulatuses kavandatakse täienduskoolituse vahendeid riikliku täienduskoolitusprogrammi kaudu aastateks 2014-2020 (ESF vahendid) ning 1/3 jääb kooli eripära arvestavaks täienduskoolituseks kooli otsustada. Riikliku täiendusprogrammi raames tagatakse haridusuuenduste mõistmist ja rakendamist toetav ning õpetajate kutseoskuste arendamisele suunatud täienduskoolitus.</w:t>
            </w:r>
          </w:p>
          <w:p>
            <w:pPr>
              <w:pStyle w:val="Normal"/>
              <w:rPr>
                <w:rFonts w:ascii="Arial Narrow;Arial" w:hAnsi="Arial Narrow;Arial" w:cs="Tahoma;Lucidasans"/>
                <w:color w:val="FF0000"/>
              </w:rPr>
            </w:pPr>
            <w:r>
              <w:rPr>
                <w:rFonts w:cs="Tahoma;Lucidasans" w:ascii="Arial Narrow;Arial" w:hAnsi="Arial Narrow;Arial"/>
                <w:color w:val="FF0000"/>
              </w:rPr>
            </w:r>
          </w:p>
          <w:p>
            <w:pPr>
              <w:pStyle w:val="Normal"/>
              <w:rPr>
                <w:rFonts w:ascii="Arial Narrow;Arial" w:hAnsi="Arial Narrow;Arial" w:cs="Tahoma;Lucidasans"/>
                <w:color w:val="000000"/>
              </w:rPr>
            </w:pPr>
            <w:r>
              <w:rPr>
                <w:rFonts w:cs="Tahoma;Lucidasans" w:ascii="Arial Narrow;Arial" w:hAnsi="Arial Narrow;Arial"/>
                <w:color w:val="000000"/>
                <w:sz w:val="22"/>
                <w:szCs w:val="22"/>
              </w:rPr>
              <w:t xml:space="preserve">12. Põhikooli- ja gümnaasiumiseadusega ei saa reguleerida kõiki laste ja noortega seonduvaid sotsiaalseid meetmeid (huviharidusega seonduvat reguleerib Eesti Vabariigis huvikooli seadus, jne). </w:t>
            </w:r>
          </w:p>
          <w:p>
            <w:pPr>
              <w:pStyle w:val="Normal"/>
              <w:rPr>
                <w:rFonts w:ascii="Arial Narrow;Arial" w:hAnsi="Arial Narrow;Arial" w:cs="Tahoma;Lucidasans"/>
                <w:color w:val="000000"/>
              </w:rPr>
            </w:pPr>
            <w:r>
              <w:rPr>
                <w:rFonts w:cs="Tahoma;Lucidasans" w:ascii="Arial Narrow;Arial" w:hAnsi="Arial Narrow;Arial"/>
                <w:color w:val="000000"/>
              </w:rPr>
            </w:r>
          </w:p>
          <w:p>
            <w:pPr>
              <w:pStyle w:val="Normal"/>
              <w:rPr>
                <w:rFonts w:ascii="Arial Narrow;Arial" w:hAnsi="Arial Narrow;Arial" w:eastAsia="MS Mincho;?l?r ??fc" w:cs="Arial Narrow;Arial"/>
              </w:rPr>
            </w:pPr>
            <w:r>
              <w:rPr>
                <w:rFonts w:cs="Tahoma;Lucidasans" w:ascii="Arial Narrow;Arial" w:hAnsi="Arial Narrow;Arial"/>
                <w:color w:val="000000"/>
                <w:sz w:val="22"/>
                <w:szCs w:val="22"/>
              </w:rPr>
              <w:t>13. Arvestatud. Eelnõu seletuskirja on mõjude osas täiendatud.</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KOOSTÖÖ KOGU</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b/>
                <w:sz w:val="22"/>
                <w:szCs w:val="22"/>
              </w:rPr>
              <w:t>1.</w:t>
            </w:r>
            <w:r>
              <w:rPr>
                <w:rFonts w:cs="Arial Narrow;Arial" w:ascii="Arial Narrow;Arial" w:hAnsi="Arial Narrow;Arial"/>
                <w:sz w:val="22"/>
                <w:szCs w:val="22"/>
              </w:rPr>
              <w:t xml:space="preserve"> </w:t>
            </w:r>
            <w:r>
              <w:rPr>
                <w:rFonts w:cs="Arial Narrow;Arial" w:ascii="Arial Narrow;Arial" w:hAnsi="Arial Narrow;Arial"/>
                <w:bCs/>
                <w:sz w:val="22"/>
                <w:szCs w:val="22"/>
              </w:rPr>
              <w:t>Direktori vastutuse suurendamine.</w:t>
            </w:r>
            <w:r>
              <w:rPr>
                <w:rFonts w:cs="Arial Narrow;Arial" w:ascii="Arial Narrow;Arial" w:hAnsi="Arial Narrow;Arial"/>
                <w:b/>
                <w:bCs/>
                <w:sz w:val="22"/>
                <w:szCs w:val="22"/>
              </w:rPr>
              <w:t xml:space="preserve"> </w:t>
            </w:r>
            <w:r>
              <w:rPr>
                <w:rFonts w:cs="Arial Narrow;Arial" w:ascii="Arial Narrow;Arial" w:hAnsi="Arial Narrow;Arial"/>
                <w:sz w:val="22"/>
                <w:szCs w:val="22"/>
              </w:rPr>
              <w:t xml:space="preserve">Nende nõuete hulgas võiks seaduses sätestada ka koolijuhi vastutuse kolleegide, õpilaste ja kogukonna ees; lisaks ka nõuded tema valmisoleku kohta teha meeskonnaööd, mis on osalust soosiva õppekeskkonna üks peamisi tagatisi. Koolide juhtimise efektiivsus, eetilisus ja kõrge kvaliteet peab käima käsikäes vabaduste ja õiguste suurenemiseg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Arial" w:hAnsi="Arial Narrow;Arial" w:cs="Arial Narrow;Arial"/>
              </w:rPr>
            </w:pPr>
            <w:r>
              <w:rPr>
                <w:rFonts w:cs="Arial Narrow;Arial" w:ascii="Arial Narrow;Arial" w:hAnsi="Arial Narrow;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Valitsuskabinetis heakskiidetud hariduskorralduse kaasajastamise teesides on toodud, et selge vastutuse määramiseks „koolijuhi otsustusõigusi ja vastutust suurendatakse“. Samuti selles, et „koolide tegevuse, sh õppetöö korralduse ja tulemuslikkuse eest vastutab kooli juht“. Kogukond kaasatakse hoolekogu kaudu ning seadus näeb hoolekogule ette mitmeid rolle kogukonna ja kooli sidustamisel. Kooli õppetöö korralduse ja tulemuslikkuse eest peab olema selge vastutus  - ei saa olla nii, et kõigil on kooliga seonduvalt õigused, kuid kui vastutustest juttu teha, siis ei ole võimalik vastutuse kandjani jõuda.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elnõus on kirjeldatud koolijuhi rolli  ühes kohas koos, kehtivas seaduses olid need punktid hajutatud. Loetelusse on lisandunud need, mis puudutavad kooli/koolijuhi õiguste (aga sealjuures ka vastutuse) suurendamist: kuidas selles koolis korraldatakse arenguvestlusi, kuidas sisehindamist, millised on palgakorralduse alused. Kõigi nende otsustuste puhul on hoolekogul oma kindel roll. Eelnõus on parema ülevaate saamiseks koondatud sarnaselt direktoriga ka hoolekogu olulisemad rollid ühte kohta ( § 75 lg 1).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b/>
                <w:bCs/>
                <w:sz w:val="22"/>
                <w:szCs w:val="22"/>
              </w:rPr>
              <w:t>2.</w:t>
            </w:r>
            <w:r>
              <w:rPr>
                <w:rFonts w:cs="Arial Narrow;Arial" w:ascii="Arial Narrow;Arial" w:hAnsi="Arial Narrow;Arial"/>
                <w:bCs/>
                <w:sz w:val="22"/>
                <w:szCs w:val="22"/>
              </w:rPr>
              <w:t xml:space="preserve"> Õpetaja palga määramise andmine koolijuhi kätte. </w:t>
            </w:r>
            <w:r>
              <w:rPr>
                <w:rFonts w:cs="Arial Narrow;Arial" w:ascii="Arial Narrow;Arial" w:hAnsi="Arial Narrow;Arial"/>
                <w:sz w:val="22"/>
                <w:szCs w:val="22"/>
              </w:rPr>
              <w:t>Kui palga määramise kriteeriumid pole kokku lepitud ja läbipaistvad, siis ei motiveeri uus palga määramise kord ka õpetajat paremini töötama. Selle asemel võib oluliselt kasvada õpetajate ebakindlus, ehk koguni vastumeelsus koolis töötamise vastu. Sel juhul aga töötab planeeritud muutus vastu Haridusstrateegia teisele väljakutsele  - tagada õpeaja positsiooni ja maine tõ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sz w:val="22"/>
                <w:szCs w:val="22"/>
              </w:rPr>
              <w:t xml:space="preserve">Pakutud idee saab realiseeruda vaid siis, kui on olemas selged ja ühiselt aktsepteeritud kriteeriumid nii õpetajate kui koolijuhtide pädevuse ja tulemuslikkuse hindamisel. Samuti on vaja riiklikku järelvalvesüsteemi, mis tagaks õpetajate õiglase kohtlemise. Palgasüsteemi muutmisel ja palkade määramisel tuleks vähendada riski, et otsustavaks saab siin direktori subjektiivne mulje, tema isiklik läbisaamine õpetajaga, ehk aga hoopis õpetaja enese sõnakus ja võitlusvalmidus, tema valmisolek nõuda, enda eest seista ja võib-olla ka riski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Arial" w:hAnsi="Arial Narrow;Arial" w:cs="Arial Narrow;Arial"/>
              </w:rPr>
            </w:pPr>
            <w:r>
              <w:rPr>
                <w:rFonts w:cs="Arial Narrow;Arial" w:ascii="Arial Narrow;Arial" w:hAnsi="Arial Narrow;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eastAsia="MS Mincho;?l?r ??fc" w:cs="Arial Narrow;Arial" w:ascii="Arial Narrow;Arial" w:hAnsi="Arial Narrow;Arial"/>
                <w:sz w:val="22"/>
                <w:szCs w:val="22"/>
              </w:rPr>
              <w:t xml:space="preserve">Õpetaja tööülesannete määratlemine on nagu iga teisegi töölepingu seaduse alusel töötava isiku (töötaja) puhul töötaja ja tööandja kokkuleppe küsimus. Õpetajaametis on ametikoha põhine tasu, mille puhul lähtutakse üldtööajast ja see hõlmab kõigi ametiülesannete täitmist.  </w:t>
            </w:r>
            <w:r>
              <w:rPr>
                <w:rFonts w:cs="Arial Narrow;Arial" w:ascii="Arial Narrow;Arial" w:hAnsi="Arial Narrow;Arial"/>
                <w:sz w:val="22"/>
                <w:szCs w:val="22"/>
              </w:rPr>
              <w:t>Riik soovib väärtustada õpetaja ametit kui tervikut, tagades õpetajale ametipalga kogu töö eest, mis ta 35 tunni sees teeb.  Klassijuhatamise kõrval võib sinna hulka määratleda nt arendustegevust, noorte kolleegide nõustamist ja muid ülesandeid, mille mahust sõltub klassi ees antavate tundide arv. See on õpetajati erinev, kuid kokku ei tohi ületada 35 tundi.</w:t>
            </w:r>
          </w:p>
          <w:p>
            <w:pPr>
              <w:pStyle w:val="Normal"/>
              <w:rPr>
                <w:rFonts w:ascii="Arial Narrow;Arial" w:hAnsi="Arial Narrow;Arial" w:eastAsia="MS Mincho;?l?r ??fc" w:cs="Arial Narrow;Arial"/>
              </w:rPr>
            </w:pPr>
            <w:r>
              <w:rPr>
                <w:rFonts w:cs="Arial Narrow;Arial" w:ascii="Arial Narrow;Arial" w:hAnsi="Arial Narrow;Arial"/>
                <w:sz w:val="22"/>
                <w:szCs w:val="22"/>
              </w:rPr>
              <w:t>Tähtis on see, et palga üle otsustamine ei jää direktori suvaks, vaid palgakorralduse põhimõtted räägitakse õpetajatega läbi. Selle rõhutamiseks täiendatakse põhikooli- ja gümnaasiumiseaduse § 71  lg 2 punkti 4: „Direktor</w:t>
            </w:r>
            <w:r>
              <w:rPr>
                <w:rFonts w:eastAsia="MS Mincho;?l?r ??fc" w:cs="Arial Narrow;Arial" w:ascii="Arial Narrow;Arial" w:hAnsi="Arial Narrow;Arial"/>
                <w:sz w:val="22"/>
                <w:szCs w:val="22"/>
              </w:rPr>
              <w:t xml:space="preserve"> </w:t>
            </w:r>
            <w:r>
              <w:rPr>
                <w:rFonts w:cs="Arial Narrow;Arial" w:ascii="Arial Narrow;Arial" w:hAnsi="Arial Narrow;Arial"/>
                <w:sz w:val="22"/>
                <w:szCs w:val="22"/>
              </w:rPr>
              <w:t>kehtestab kooli palgakorralduse põhimõtted ja esitab need hoolekogule arvamuse andmiseks ja kooli pidajale kooskõlast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b/>
                <w:bCs/>
                <w:sz w:val="22"/>
                <w:szCs w:val="22"/>
              </w:rPr>
              <w:t>3.</w:t>
            </w:r>
            <w:r>
              <w:rPr>
                <w:rFonts w:cs="Arial Narrow;Arial" w:ascii="Arial Narrow;Arial" w:hAnsi="Arial Narrow;Arial"/>
                <w:bCs/>
                <w:sz w:val="22"/>
                <w:szCs w:val="22"/>
              </w:rPr>
              <w:t xml:space="preserve"> Sisehindamise muutmine vabatahtlikuks.</w:t>
            </w:r>
            <w:r>
              <w:rPr>
                <w:rFonts w:cs="Arial Narrow;Arial" w:ascii="Arial Narrow;Arial" w:hAnsi="Arial Narrow;Arial"/>
                <w:b/>
                <w:bCs/>
                <w:sz w:val="22"/>
                <w:szCs w:val="22"/>
              </w:rPr>
              <w:t xml:space="preserve"> </w:t>
            </w:r>
            <w:r>
              <w:rPr>
                <w:rFonts w:cs="Arial Narrow;Arial" w:ascii="Arial Narrow;Arial" w:hAnsi="Arial Narrow;Arial"/>
                <w:sz w:val="22"/>
                <w:szCs w:val="22"/>
              </w:rPr>
              <w:t xml:space="preserve">Eelnõu sõnastust lugedes tekkisid küsimus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Arial" w:hAnsi="Arial Narrow;Arial" w:cs="Arial Narrow;Arial"/>
              </w:rPr>
            </w:pPr>
            <w:r>
              <w:rPr>
                <w:rFonts w:cs="Arial Narrow;Arial" w:ascii="Arial Narrow;Arial" w:hAnsi="Arial Narrow;Arial"/>
                <w:sz w:val="22"/>
                <w:szCs w:val="22"/>
              </w:rPr>
              <w:t>(1) miks on vaja, et sisehindamise korralduse määrab koolijuht 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Arial" w:hAnsi="Arial Narrow;Arial" w:cs="Arial Narrow;Arial"/>
              </w:rPr>
            </w:pPr>
            <w:r>
              <w:rPr>
                <w:rFonts w:cs="Arial Narrow;Arial" w:ascii="Arial Narrow;Arial" w:hAnsi="Arial Narrow;Arial"/>
                <w:sz w:val="22"/>
                <w:szCs w:val="22"/>
              </w:rPr>
              <w:t>(2) kas koolijuht on kriitikast huvitat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Arial" w:hAnsi="Arial Narrow;Arial" w:cs="Arial Narrow;Arial"/>
              </w:rPr>
            </w:pPr>
            <w:r>
              <w:rPr>
                <w:rFonts w:cs="Arial Narrow;Arial" w:ascii="Arial Narrow;Arial" w:hAnsi="Arial Narrow;Arial"/>
                <w:sz w:val="22"/>
                <w:szCs w:val="22"/>
              </w:rPr>
              <w:t xml:space="preserve">(3) kas keegi julgeb kritiseeri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Narrow;Arial" w:hAnsi="Arial Narrow;Arial" w:cs="Arial Narrow;Arial"/>
              </w:rPr>
            </w:pPr>
            <w:r>
              <w:rPr>
                <w:rFonts w:cs="Arial Narrow;Arial" w:ascii="Arial Narrow;Arial" w:hAnsi="Arial Narrow;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rPr>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lates 2006. aastast on sisehindamise läbiviimine õppeasutustele kohustuslik ning see põhimõte ei muutu. Muutub see, et koolid koostöös hoolekoguga otsustavad, milline sisehindamise  korraldus neile kõige otstarbekam on ning  selle kokkulepitud korralduse sätestab kooli direktor. Sisehindamise  rakendamise algfaasis oli riiklik juhtimine ja nõustamine vajalik, tänaseks on sellest saanud haridussüsteemi loomulik osa ning mõistlik on arvestada koolide eripära ja vajadusi.</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elnõu </w:t>
            </w:r>
            <w:r>
              <w:rPr>
                <w:rFonts w:cs="NimbusSanL-ReguCond;Times New Roman" w:ascii="Arial Narrow;Arial" w:hAnsi="Arial Narrow;Arial"/>
                <w:sz w:val="22"/>
                <w:szCs w:val="22"/>
                <w:lang w:eastAsia="en-US"/>
              </w:rPr>
              <w:t>§ 78 lg 2 kohaselt: „</w:t>
            </w:r>
            <w:r>
              <w:rPr>
                <w:rFonts w:eastAsia="MS Mincho;?l?r ??fc" w:cs="Arial Narrow;Arial" w:ascii="Arial Narrow;Arial" w:hAnsi="Arial Narrow;Arial"/>
                <w:sz w:val="22"/>
                <w:szCs w:val="22"/>
              </w:rPr>
              <w:t xml:space="preserve">Kooli sisehindamise korra kehtestab direktor, </w:t>
            </w:r>
            <w:r>
              <w:rPr>
                <w:rFonts w:eastAsia="MS Mincho;?l?r ??fc" w:cs="Arial Narrow;Arial" w:ascii="Arial Narrow;Arial" w:hAnsi="Arial Narrow;Arial"/>
                <w:sz w:val="22"/>
                <w:szCs w:val="22"/>
                <w:u w:val="single"/>
              </w:rPr>
              <w:t>esitades selle enne arvamuse avaldamiseks hoolekogule.“</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Arial" w:hAnsi="Arial Narrow;Arial" w:cs="Arial Narrow;Arial"/>
              </w:rPr>
            </w:pPr>
            <w:r>
              <w:rPr>
                <w:rFonts w:cs="Arial Narrow;Arial" w:ascii="Arial Narrow;Arial" w:hAnsi="Arial Narrow;Arial"/>
                <w:b/>
                <w:bCs/>
                <w:sz w:val="22"/>
                <w:szCs w:val="22"/>
              </w:rPr>
              <w:t>4.</w:t>
            </w:r>
            <w:r>
              <w:rPr>
                <w:rFonts w:cs="Arial Narrow;Arial" w:ascii="Arial Narrow;Arial" w:hAnsi="Arial Narrow;Arial"/>
                <w:bCs/>
                <w:sz w:val="22"/>
                <w:szCs w:val="22"/>
              </w:rPr>
              <w:t xml:space="preserve"> Arenguvestluste muutmine vabatahtlikuks.</w:t>
            </w:r>
            <w:r>
              <w:rPr>
                <w:rFonts w:cs="Arial Narrow;Arial" w:ascii="Arial Narrow;Arial" w:hAnsi="Arial Narrow;Arial"/>
                <w:b/>
                <w:bCs/>
                <w:sz w:val="22"/>
                <w:szCs w:val="22"/>
              </w:rPr>
              <w:t xml:space="preserve"> </w:t>
            </w:r>
            <w:r>
              <w:rPr>
                <w:rFonts w:cs="Arial Narrow;Arial" w:ascii="Arial Narrow;Arial" w:hAnsi="Arial Narrow;Arial"/>
                <w:sz w:val="22"/>
                <w:szCs w:val="22"/>
              </w:rPr>
              <w:t>See uuendus ei ole paraku kooskõlas Haridusstrateegia 2020 mõttega. Haridusstrateegia töögrupp sõnastas esimese olulise väljakutsena „liikumise arengu- ja koostöökeskse“ õpikäsitluse suunas. Arengu- ja koostöökeskne õpikäsitlus eeldab õppija isiksuslike erinevuste, erinevate andekuste arvestamist õppes ja hindamisel. Just arenguvestlus on koht, mis toetab kooli ja kodu koostööd õpilase igakülgse arengu tagamiseks, et õpetaja hakkab rohkem märkama õpilase erinevaid tugevaid külgi ning annab õpilasele tagasisidet tema tugevustest, aidates koos sellega ületada nõrkusi. Arenguvestlust ei tohiks segi ajada probleemvestlusega, mida tuleb pidada vaid nendega, kellel on probleeme õppimises või käitumises. Vanematelt tuleb võtta eelarvamus, et kooliga suheldakse vaid juhul, kui lastega on probleem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enguvestlus ei muutu vabatahtlikuks. Eelnõu eesmärk oli muuta arenguvestluste korraldus paindlikumaks, nn oma kooli nägu. Paljud arvamuseavaldajad on kahjuks mõistnud (vaatamata seletuskirja põhjalikkusele selles küsimuses) eelnõud nii, et arenguvestlusi enam korraldama ei pea. Peab küll, aga kooli kehtestatud korras, mis hoolekoguga läbi on arutatud. Selguse huvides muudame sõnastuse täpsemaks:</w:t>
            </w:r>
          </w:p>
          <w:p>
            <w:pPr>
              <w:pStyle w:val="Normal"/>
              <w:rPr>
                <w:rFonts w:ascii="Arial Narrow;Arial" w:hAnsi="Arial Narrow;Arial" w:eastAsia="MS Mincho;?l?r ??fc" w:cs="Arial Narrow;Arial"/>
              </w:rPr>
            </w:pPr>
            <w:r>
              <w:rPr>
                <w:rFonts w:cs="Arial Narrow;Arial" w:ascii="Arial Narrow;Arial" w:hAnsi="Arial Narrow;Arial"/>
                <w:sz w:val="22"/>
                <w:szCs w:val="22"/>
              </w:rPr>
              <w:t>„</w:t>
            </w:r>
            <w:r>
              <w:rPr>
                <w:rFonts w:cs="Arial Narrow;Arial" w:ascii="Arial Narrow;Arial" w:hAnsi="Arial Narrow;Arial"/>
                <w:sz w:val="22"/>
                <w:szCs w:val="22"/>
              </w:rPr>
              <w:t xml:space="preserve">Õpilase arengu toetamiseks korraldatakse temaga koolis perioodiliselt arenguvestlusi kooli kehtestatud korras ja juhul, kui seda taotleb vanem. Arenguvestluse  põhjal lepitakse kokku õpilase edasises õppes ja arengu eesmärkide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 w:leader="none"/>
              </w:tabs>
              <w:rPr>
                <w:rFonts w:ascii="Arial Narrow;Arial" w:hAnsi="Arial Narrow;Arial" w:cs="Arial Narrow;Arial"/>
              </w:rPr>
            </w:pPr>
            <w:r>
              <w:rPr>
                <w:rFonts w:cs="Arial Narrow;Arial" w:ascii="Arial Narrow;Arial" w:hAnsi="Arial Narrow;Arial"/>
                <w:b/>
                <w:bCs/>
                <w:sz w:val="22"/>
                <w:szCs w:val="22"/>
              </w:rPr>
              <w:t>5.</w:t>
            </w:r>
            <w:r>
              <w:rPr>
                <w:rFonts w:cs="Arial Narrow;Arial" w:ascii="Arial Narrow;Arial" w:hAnsi="Arial Narrow;Arial"/>
                <w:bCs/>
                <w:sz w:val="22"/>
                <w:szCs w:val="22"/>
              </w:rPr>
              <w:t xml:space="preserve"> Klasside piirnormide kaotamine.</w:t>
            </w:r>
            <w:r>
              <w:rPr>
                <w:rFonts w:cs="Arial Narrow;Arial" w:ascii="Arial Narrow;Arial" w:hAnsi="Arial Narrow;Arial"/>
                <w:sz w:val="22"/>
                <w:szCs w:val="22"/>
              </w:rPr>
              <w:t xml:space="preserve"> EKK hinnangul töötab klasside suuruse piirnormide kaotamine õpilaskeskse kooli ideaalile vastu ning takistab arengu- ja koostöökeskse õppe rakendamist. Mida rohkem lapsi klassis, seda vähem jääb õpetajal iga lapse jaoks aega. Haridusstrateegia 2020 projekt rõhutab, et peab suurenema klassijuhataja roll, kuna just klassijuhataja on õpilasega partnerluse,  aineõpetajate omavahelise koostöö, vanematega tehtava koostöö juht. Selleks, et tema töö toetataks iga õpilase isiksuse ja huvide arvestamist, arutelusid ja reflekteerimist, individuaalset tagasisidet (kujundav hindamine)  ja tunnivälist individuaalset nõustamist, sh karjäärinõustamist, ei tohi olla klassid liiga suure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PGS § 26 lg 3 sõnastust on eelnõus muudetud selliselt, et õpilaste arvu klassis võib üle klassi täitumuse ülemise piirnormi tõsta vaid erandjuhul hoolekogu nõusolekul ja tingimusel, et kõik tervisekaitse- ja ohutusnõuded on täidetud. Eelnõu eesmärk ei ole klassi täitumuse ülemise piirnormi kaotamine, vaid anda võimalus erandkorras (eeldades, et need on harvad juhud ning seda võimalust kasutatakse vaid hädavajadusel) õpilaste arvu klassis suurendada. Oluliseks kriteeriumiks jääb see, et tervisekaitse- ja ohutusnõudeid peab igal juhul järgima (sh nõuet kindlustada igale õpilasele teatav hulk ruutmeetreid vaba pinda klassiruumis). Lisaks sellele peab oma nõusoleku andma hoolekogu. Kuna hoolekokku kuuluvad lisaks kooli pidaja, lapsevanemate jt esindajatele ka õpetajate esindajad, siis saab hoolekogu oma nõusoleku andmisel selgelt arvestada ka õppe- ja kasvatustöö eesmärke ja eripära ning õpetajate ja õpilaste töötingimusi. Samuti on selle võimaluse erandlikkust rõhutatud sellega, et õpilaste arvu klassis tohib tõsta vaid konkreetses klassis ja üheks õppeaastaks.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ÕPILASESINDUSTE LII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Calibri-Bold"/>
                <w:bCs/>
                <w:i/>
                <w:i/>
              </w:rPr>
            </w:pPr>
            <w:r>
              <w:rPr>
                <w:rFonts w:cs="Calibri-Bold" w:ascii="Arial Narrow;Arial" w:hAnsi="Arial Narrow;Arial"/>
                <w:b/>
                <w:bCs/>
                <w:sz w:val="22"/>
                <w:szCs w:val="22"/>
              </w:rPr>
              <w:t xml:space="preserve">1. </w:t>
            </w:r>
            <w:r>
              <w:rPr>
                <w:rFonts w:cs="Calibri-Bold" w:ascii="Arial Narrow;Arial" w:hAnsi="Arial Narrow;Arial"/>
                <w:bCs/>
                <w:i/>
                <w:sz w:val="22"/>
                <w:szCs w:val="22"/>
              </w:rPr>
              <w:t>Arenguvestluse kohustuslik korraldamine üks kord aastas kaotatakse ära (eelnõu paragrahvi 37 lõige 4 kehtetuks muutmine)</w:t>
            </w:r>
          </w:p>
          <w:p>
            <w:pPr>
              <w:pStyle w:val="Normal"/>
              <w:autoSpaceDE w:val="false"/>
              <w:rPr>
                <w:rFonts w:ascii="Arial Narrow;Arial" w:hAnsi="Arial Narrow;Arial" w:cs="Calibri-Bold"/>
                <w:b/>
                <w:b/>
                <w:bCs/>
              </w:rPr>
            </w:pPr>
            <w:r>
              <w:rPr>
                <w:rFonts w:cs="Calibri;Times New Roman" w:ascii="Arial Narrow;Arial" w:hAnsi="Arial Narrow;Arial"/>
                <w:sz w:val="22"/>
                <w:szCs w:val="22"/>
              </w:rPr>
              <w:t>Haridus-</w:t>
            </w:r>
            <w:r>
              <w:rPr>
                <w:rFonts w:cs="Calibri-Bold" w:ascii="Arial Narrow;Arial" w:hAnsi="Arial Narrow;Arial"/>
                <w:b/>
                <w:bCs/>
                <w:sz w:val="22"/>
                <w:szCs w:val="22"/>
              </w:rPr>
              <w:t xml:space="preserve"> </w:t>
            </w:r>
            <w:r>
              <w:rPr>
                <w:rFonts w:cs="Calibri;Times New Roman" w:ascii="Arial Narrow;Arial" w:hAnsi="Arial Narrow;Arial"/>
                <w:sz w:val="22"/>
                <w:szCs w:val="22"/>
              </w:rPr>
              <w:t>ja</w:t>
            </w:r>
            <w:r>
              <w:rPr>
                <w:rFonts w:cs="Calibri-Bold" w:ascii="Arial Narrow;Arial" w:hAnsi="Arial Narrow;Arial"/>
                <w:b/>
                <w:bCs/>
                <w:sz w:val="22"/>
                <w:szCs w:val="22"/>
              </w:rPr>
              <w:t xml:space="preserve"> </w:t>
            </w:r>
            <w:r>
              <w:rPr>
                <w:rFonts w:cs="Calibri;Times New Roman" w:ascii="Arial Narrow;Arial" w:hAnsi="Arial Narrow;Arial"/>
                <w:sz w:val="22"/>
                <w:szCs w:val="22"/>
              </w:rPr>
              <w:t>Teadusministeerium</w:t>
            </w:r>
            <w:r>
              <w:rPr>
                <w:rFonts w:cs="Calibri-Bold" w:ascii="Arial Narrow;Arial" w:hAnsi="Arial Narrow;Arial"/>
                <w:b/>
                <w:bCs/>
                <w:sz w:val="22"/>
                <w:szCs w:val="22"/>
              </w:rPr>
              <w:t xml:space="preserve"> </w:t>
            </w:r>
            <w:r>
              <w:rPr>
                <w:rFonts w:cs="Calibri;Times New Roman" w:ascii="Arial Narrow;Arial" w:hAnsi="Arial Narrow;Arial"/>
                <w:sz w:val="22"/>
                <w:szCs w:val="22"/>
              </w:rPr>
              <w:t>on tugevalt toonitanud arenguvestluste vajalikkust pidades</w:t>
            </w:r>
            <w:r>
              <w:rPr>
                <w:rFonts w:cs="Calibri-Bold" w:ascii="Arial Narrow;Arial" w:hAnsi="Arial Narrow;Arial"/>
                <w:b/>
                <w:bCs/>
                <w:sz w:val="22"/>
                <w:szCs w:val="22"/>
              </w:rPr>
              <w:t xml:space="preserve"> </w:t>
            </w:r>
            <w:r>
              <w:rPr>
                <w:rFonts w:cs="Calibri;Times New Roman" w:ascii="Arial Narrow;Arial" w:hAnsi="Arial Narrow;Arial"/>
                <w:sz w:val="22"/>
                <w:szCs w:val="22"/>
              </w:rPr>
              <w:t>silmas õpilase arengu toetamist. EÕEL ei leia, et ainult õpetaja töökoormuse vähendamine on piisav põhjus</w:t>
            </w:r>
            <w:r>
              <w:rPr>
                <w:rFonts w:cs="Calibri-Bold" w:ascii="Arial Narrow;Arial" w:hAnsi="Arial Narrow;Arial"/>
                <w:b/>
                <w:bCs/>
                <w:sz w:val="22"/>
                <w:szCs w:val="22"/>
              </w:rPr>
              <w:t xml:space="preserve"> </w:t>
            </w:r>
            <w:r>
              <w:rPr>
                <w:rFonts w:cs="Calibri;Times New Roman" w:ascii="Arial Narrow;Arial" w:hAnsi="Arial Narrow;Arial"/>
                <w:sz w:val="22"/>
                <w:szCs w:val="22"/>
              </w:rPr>
              <w:t>arenguvestluse läbiviimise kohustuse minimaliseerimiseks (toimuksid vaid vanema soovil või õpilase hariduslike</w:t>
            </w:r>
            <w:r>
              <w:rPr>
                <w:rFonts w:cs="Calibri-Bold" w:ascii="Arial Narrow;Arial" w:hAnsi="Arial Narrow;Arial"/>
                <w:b/>
                <w:bCs/>
                <w:sz w:val="22"/>
                <w:szCs w:val="22"/>
              </w:rPr>
              <w:t xml:space="preserve"> </w:t>
            </w:r>
            <w:r>
              <w:rPr>
                <w:rFonts w:cs="Calibri;Times New Roman" w:ascii="Arial Narrow;Arial" w:hAnsi="Arial Narrow;Arial"/>
                <w:sz w:val="22"/>
                <w:szCs w:val="22"/>
              </w:rPr>
              <w:t>erivajaduste ilmnemisel). Pidades silmas asjaolu, et üldine</w:t>
            </w:r>
            <w:r>
              <w:rPr>
                <w:rFonts w:cs="Calibri-Bold" w:ascii="Arial Narrow;Arial" w:hAnsi="Arial Narrow;Arial"/>
                <w:b/>
                <w:bCs/>
                <w:sz w:val="22"/>
                <w:szCs w:val="22"/>
              </w:rPr>
              <w:t xml:space="preserve"> </w:t>
            </w:r>
            <w:r>
              <w:rPr>
                <w:rFonts w:cs="Calibri;Times New Roman" w:ascii="Arial Narrow;Arial" w:hAnsi="Arial Narrow;Arial"/>
                <w:sz w:val="22"/>
                <w:szCs w:val="22"/>
              </w:rPr>
              <w:t>vanemate aktiivsus kooliga suhtlemisel on praegusel hetkel</w:t>
            </w:r>
            <w:r>
              <w:rPr>
                <w:rFonts w:cs="Calibri-Bold" w:ascii="Arial Narrow;Arial" w:hAnsi="Arial Narrow;Arial"/>
                <w:b/>
                <w:bCs/>
                <w:sz w:val="22"/>
                <w:szCs w:val="22"/>
              </w:rPr>
              <w:t xml:space="preserve"> </w:t>
            </w:r>
            <w:r>
              <w:rPr>
                <w:rFonts w:cs="Calibri;Times New Roman" w:ascii="Arial Narrow;Arial" w:hAnsi="Arial Narrow;Arial"/>
                <w:sz w:val="22"/>
                <w:szCs w:val="22"/>
              </w:rPr>
              <w:t>üsna madal, jääb arenguvestluste kohustuse minimaliseerimise korral vanemate kontakt kooliga</w:t>
            </w:r>
          </w:p>
          <w:p>
            <w:pPr>
              <w:pStyle w:val="Normal"/>
              <w:autoSpaceDE w:val="false"/>
              <w:rPr>
                <w:rFonts w:ascii="Arial Narrow;Arial" w:hAnsi="Arial Narrow;Arial" w:cs="Calibri;Times New Roman"/>
              </w:rPr>
            </w:pPr>
            <w:r>
              <w:rPr>
                <w:rFonts w:cs="Calibri;Times New Roman" w:ascii="Arial Narrow;Arial" w:hAnsi="Arial Narrow;Arial"/>
                <w:sz w:val="22"/>
                <w:szCs w:val="22"/>
              </w:rPr>
              <w:t>(klassijuhatajaga) veel nõrgemaks. Samuti tuleb tähelepanu</w:t>
            </w:r>
          </w:p>
          <w:p>
            <w:pPr>
              <w:pStyle w:val="Normal"/>
              <w:autoSpaceDE w:val="false"/>
              <w:rPr>
                <w:rFonts w:ascii="Arial Narrow;Arial" w:hAnsi="Arial Narrow;Arial" w:cs="Calibri;Times New Roman"/>
              </w:rPr>
            </w:pPr>
            <w:r>
              <w:rPr>
                <w:rFonts w:cs="Calibri;Times New Roman" w:ascii="Arial Narrow;Arial" w:hAnsi="Arial Narrow;Arial"/>
                <w:sz w:val="22"/>
                <w:szCs w:val="22"/>
              </w:rPr>
              <w:t>juhtida, et hariduslike erivajaduste ilmnemine on juba</w:t>
            </w:r>
          </w:p>
          <w:p>
            <w:pPr>
              <w:pStyle w:val="Normal"/>
              <w:autoSpaceDE w:val="false"/>
              <w:rPr>
                <w:rFonts w:ascii="Arial Narrow;Arial" w:hAnsi="Arial Narrow;Arial" w:cs="Calibri;Times New Roman"/>
              </w:rPr>
            </w:pPr>
            <w:r>
              <w:rPr>
                <w:rFonts w:cs="Calibri;Times New Roman" w:ascii="Arial Narrow;Arial" w:hAnsi="Arial Narrow;Arial"/>
                <w:sz w:val="22"/>
                <w:szCs w:val="22"/>
              </w:rPr>
              <w:t>tagajärg, mitte põhjus. Seega on selles faasis õpilase ja tema</w:t>
            </w:r>
          </w:p>
          <w:p>
            <w:pPr>
              <w:pStyle w:val="Normal"/>
              <w:autoSpaceDE w:val="false"/>
              <w:rPr>
                <w:rFonts w:ascii="Arial Narrow;Arial" w:hAnsi="Arial Narrow;Arial" w:cs="Calibri;Times New Roman"/>
              </w:rPr>
            </w:pPr>
            <w:r>
              <w:rPr>
                <w:rFonts w:cs="Calibri;Times New Roman" w:ascii="Arial Narrow;Arial" w:hAnsi="Arial Narrow;Arial"/>
                <w:sz w:val="22"/>
                <w:szCs w:val="22"/>
              </w:rPr>
              <w:t>vanemaga esmase arenguvestluse pidamine juba probleemiga, mitte selle põhjusega tegelemine, mistõttu vestluse tulemuslikkus jääb kesiseks. Samuti on arenguvestlusel (just põhikoolis) oluline roll noore inimese arengu ja tulevikuvalikute suunamisel.</w:t>
            </w:r>
          </w:p>
          <w:p>
            <w:pPr>
              <w:pStyle w:val="Normal"/>
              <w:autoSpaceDE w:val="false"/>
              <w:rPr>
                <w:rFonts w:ascii="Arial Narrow;Arial" w:hAnsi="Arial Narrow;Arial" w:cs="Calibri;Times New Roman"/>
              </w:rPr>
            </w:pPr>
            <w:r>
              <w:rPr>
                <w:rFonts w:cs="Calibri;Times New Roman" w:ascii="Arial Narrow;Arial" w:hAnsi="Arial Narrow;Arial"/>
                <w:sz w:val="22"/>
                <w:szCs w:val="22"/>
              </w:rPr>
              <w:t>Kui uue hariduskorraldusega püüeldakse selle poole, et põhikoolil</w:t>
            </w:r>
          </w:p>
          <w:p>
            <w:pPr>
              <w:pStyle w:val="Normal"/>
              <w:autoSpaceDE w:val="false"/>
              <w:rPr>
                <w:rFonts w:ascii="Arial Narrow;Arial" w:hAnsi="Arial Narrow;Arial" w:cs="Calibri;Times New Roman"/>
              </w:rPr>
            </w:pPr>
            <w:r>
              <w:rPr>
                <w:rFonts w:cs="Calibri;Times New Roman" w:ascii="Arial Narrow;Arial" w:hAnsi="Arial Narrow;Arial"/>
                <w:sz w:val="22"/>
                <w:szCs w:val="22"/>
              </w:rPr>
              <w:t>oleks enam kasvatav ja arengut toetav roll, on arenguvestlustel</w:t>
            </w:r>
          </w:p>
          <w:p>
            <w:pPr>
              <w:pStyle w:val="Normal"/>
              <w:autoSpaceDE w:val="false"/>
              <w:rPr>
                <w:rFonts w:ascii="Arial Narrow;Arial" w:hAnsi="Arial Narrow;Arial" w:cs="Calibri;Times New Roman"/>
              </w:rPr>
            </w:pPr>
            <w:r>
              <w:rPr>
                <w:rFonts w:cs="Calibri;Times New Roman" w:ascii="Arial Narrow;Arial" w:hAnsi="Arial Narrow;Arial"/>
                <w:sz w:val="22"/>
                <w:szCs w:val="22"/>
              </w:rPr>
              <w:t>siinkohal väga suur tähtsus. EÕEL juhiks tähelepanu järgnevatele</w:t>
            </w:r>
          </w:p>
          <w:p>
            <w:pPr>
              <w:pStyle w:val="Normal"/>
              <w:autoSpaceDE w:val="false"/>
              <w:rPr>
                <w:rFonts w:ascii="Arial Narrow;Arial" w:hAnsi="Arial Narrow;Arial" w:cs="Calibri;Times New Roman"/>
              </w:rPr>
            </w:pPr>
            <w:r>
              <w:rPr>
                <w:rFonts w:cs="Calibri;Times New Roman" w:ascii="Arial Narrow;Arial" w:hAnsi="Arial Narrow;Arial"/>
                <w:sz w:val="22"/>
                <w:szCs w:val="22"/>
              </w:rPr>
              <w:t>küsimustele: 1. Miks osutus varasem nõue kord aastas kõikide</w:t>
            </w:r>
          </w:p>
          <w:p>
            <w:pPr>
              <w:pStyle w:val="Normal"/>
              <w:autoSpaceDE w:val="false"/>
              <w:rPr>
                <w:rFonts w:ascii="Arial Narrow;Arial" w:hAnsi="Arial Narrow;Arial" w:cs="Calibri;Times New Roman"/>
              </w:rPr>
            </w:pPr>
            <w:r>
              <w:rPr>
                <w:rFonts w:cs="Calibri;Times New Roman" w:ascii="Arial Narrow;Arial" w:hAnsi="Arial Narrow;Arial"/>
                <w:sz w:val="22"/>
                <w:szCs w:val="22"/>
              </w:rPr>
              <w:t>õpilaste osas arenguvestlus läbi viia üle jõu käivaks? 2. Mida saaks</w:t>
            </w:r>
          </w:p>
          <w:p>
            <w:pPr>
              <w:pStyle w:val="Normal"/>
              <w:autoSpaceDE w:val="false"/>
              <w:rPr>
                <w:rFonts w:ascii="Arial Narrow;Arial" w:hAnsi="Arial Narrow;Arial" w:cs="Calibri;Times New Roman"/>
              </w:rPr>
            </w:pPr>
            <w:r>
              <w:rPr>
                <w:rFonts w:cs="Calibri;Times New Roman" w:ascii="Arial Narrow;Arial" w:hAnsi="Arial Narrow;Arial"/>
                <w:sz w:val="22"/>
                <w:szCs w:val="22"/>
              </w:rPr>
              <w:t>teha praegu, et ei peaks ära kaotama hetkel kehtivat nõuet? Kas</w:t>
            </w:r>
          </w:p>
          <w:p>
            <w:pPr>
              <w:pStyle w:val="Normal"/>
              <w:autoSpaceDE w:val="false"/>
              <w:rPr>
                <w:rFonts w:ascii="Arial Narrow;Arial" w:hAnsi="Arial Narrow;Arial" w:cs="Calibri;Times New Roman"/>
              </w:rPr>
            </w:pPr>
            <w:r>
              <w:rPr>
                <w:rFonts w:cs="Calibri;Times New Roman" w:ascii="Arial Narrow;Arial" w:hAnsi="Arial Narrow;Arial"/>
                <w:sz w:val="22"/>
                <w:szCs w:val="22"/>
              </w:rPr>
              <w:t>ülejäänud õpetajakoormust puudutavad muudatused ei soodusta</w:t>
            </w:r>
          </w:p>
          <w:p>
            <w:pPr>
              <w:pStyle w:val="Normal"/>
              <w:autoSpaceDE w:val="false"/>
              <w:rPr>
                <w:rFonts w:ascii="Arial Narrow;Arial" w:hAnsi="Arial Narrow;Arial" w:cs="Calibri;Times New Roman"/>
              </w:rPr>
            </w:pPr>
            <w:r>
              <w:rPr>
                <w:rFonts w:cs="Calibri;Times New Roman" w:ascii="Arial Narrow;Arial" w:hAnsi="Arial Narrow;Arial"/>
                <w:sz w:val="22"/>
                <w:szCs w:val="22"/>
              </w:rPr>
              <w:t>arenguvestluste jaoks aja leidmist? 3. Kuidas hindavad HTM</w:t>
            </w:r>
          </w:p>
          <w:p>
            <w:pPr>
              <w:pStyle w:val="Normal"/>
              <w:autoSpaceDE w:val="false"/>
              <w:rPr>
                <w:rFonts w:ascii="Arial Narrow;Arial" w:hAnsi="Arial Narrow;Arial" w:cs="Calibri;Times New Roman"/>
              </w:rPr>
            </w:pPr>
            <w:r>
              <w:rPr>
                <w:rFonts w:cs="Calibri;Times New Roman" w:ascii="Arial Narrow;Arial" w:hAnsi="Arial Narrow;Arial"/>
                <w:sz w:val="22"/>
                <w:szCs w:val="22"/>
              </w:rPr>
              <w:t>ametnikud/analüütikud/õpetajad arenguvestluse mõju lapse</w:t>
            </w:r>
          </w:p>
          <w:p>
            <w:pPr>
              <w:pStyle w:val="Normal"/>
              <w:autoSpaceDE w:val="false"/>
              <w:rPr>
                <w:rFonts w:ascii="Arial Narrow;Arial" w:hAnsi="Arial Narrow;Arial" w:cs="Calibri;Times New Roman"/>
              </w:rPr>
            </w:pPr>
            <w:r>
              <w:rPr>
                <w:rFonts w:cs="Calibri;Times New Roman" w:ascii="Arial Narrow;Arial" w:hAnsi="Arial Narrow;Arial"/>
                <w:sz w:val="22"/>
                <w:szCs w:val="22"/>
              </w:rPr>
              <w:t>edasisele õpiedukusele ja arengule? Kas on uuritud, mis oli selles</w:t>
            </w:r>
          </w:p>
          <w:p>
            <w:pPr>
              <w:pStyle w:val="Normal"/>
              <w:autoSpaceDE w:val="false"/>
              <w:rPr>
                <w:rFonts w:ascii="Arial Narrow;Arial" w:hAnsi="Arial Narrow;Arial" w:cs="Calibri;Times New Roman"/>
              </w:rPr>
            </w:pPr>
            <w:r>
              <w:rPr>
                <w:rFonts w:cs="Calibri;Times New Roman" w:ascii="Arial Narrow;Arial" w:hAnsi="Arial Narrow;Arial"/>
                <w:sz w:val="22"/>
                <w:szCs w:val="22"/>
              </w:rPr>
              <w:t>positiivset ja mis negatiivset ning kas on analüüsitud, mis on selle</w:t>
            </w:r>
          </w:p>
          <w:p>
            <w:pPr>
              <w:pStyle w:val="Normal"/>
              <w:autoSpaceDE w:val="false"/>
              <w:rPr>
                <w:rFonts w:ascii="Arial Narrow;Arial" w:hAnsi="Arial Narrow;Arial" w:cs="Calibri;Times New Roman"/>
              </w:rPr>
            </w:pPr>
            <w:r>
              <w:rPr>
                <w:rFonts w:cs="Calibri;Times New Roman" w:ascii="Arial Narrow;Arial" w:hAnsi="Arial Narrow;Arial"/>
                <w:sz w:val="22"/>
                <w:szCs w:val="22"/>
              </w:rPr>
              <w:t>tagajärg kui enam ei viida kohustuslikuna läbi (st kuidas see mõjutab õpiedukust, arengut jmt)? Ettepanek: Põhikooliastmes</w:t>
            </w:r>
          </w:p>
          <w:p>
            <w:pPr>
              <w:pStyle w:val="Normal"/>
              <w:autoSpaceDE w:val="false"/>
              <w:rPr>
                <w:rFonts w:ascii="Arial Narrow;Arial" w:hAnsi="Arial Narrow;Arial" w:cs="Calibri;Times New Roman"/>
              </w:rPr>
            </w:pPr>
            <w:r>
              <w:rPr>
                <w:rFonts w:cs="Calibri;Times New Roman" w:ascii="Arial Narrow;Arial" w:hAnsi="Arial Narrow;Arial"/>
                <w:sz w:val="22"/>
                <w:szCs w:val="22"/>
              </w:rPr>
              <w:t>säilitada nõue korraldada kord õppeaasta jooksul arenguvestlus,</w:t>
            </w:r>
          </w:p>
          <w:p>
            <w:pPr>
              <w:pStyle w:val="Normal"/>
              <w:autoSpaceDE w:val="false"/>
              <w:rPr>
                <w:rFonts w:ascii="Arial Narrow;Arial" w:hAnsi="Arial Narrow;Arial" w:cs="Calibri;Times New Roman"/>
              </w:rPr>
            </w:pPr>
            <w:r>
              <w:rPr>
                <w:rFonts w:cs="Calibri;Times New Roman" w:ascii="Arial Narrow;Arial" w:hAnsi="Arial Narrow;Arial"/>
                <w:sz w:val="22"/>
                <w:szCs w:val="22"/>
              </w:rPr>
              <w:t>gümnaasiumis jätta see soovituslikuks. Ühtlasi arvestada vestluste</w:t>
            </w:r>
          </w:p>
          <w:p>
            <w:pPr>
              <w:pStyle w:val="Normal"/>
              <w:autoSpaceDE w:val="false"/>
              <w:rPr>
                <w:rFonts w:ascii="Arial Narrow;Arial" w:hAnsi="Arial Narrow;Arial" w:cs="Calibri;Times New Roman"/>
              </w:rPr>
            </w:pPr>
            <w:r>
              <w:rPr>
                <w:rFonts w:cs="Calibri;Times New Roman" w:ascii="Arial Narrow;Arial" w:hAnsi="Arial Narrow;Arial"/>
                <w:sz w:val="22"/>
                <w:szCs w:val="22"/>
              </w:rPr>
              <w:t>läbiviimiseks kuluv aeg klassijuhataja tööaja hulka ning seda</w:t>
            </w:r>
          </w:p>
          <w:p>
            <w:pPr>
              <w:pStyle w:val="Normal"/>
              <w:autoSpaceDE w:val="false"/>
              <w:rPr>
                <w:rFonts w:ascii="Arial Narrow;Arial" w:hAnsi="Arial Narrow;Arial" w:cs="Calibri;Times New Roman"/>
              </w:rPr>
            </w:pPr>
            <w:r>
              <w:rPr>
                <w:rFonts w:cs="Calibri;Times New Roman" w:ascii="Arial Narrow;Arial" w:hAnsi="Arial Narrow;Arial"/>
                <w:sz w:val="22"/>
                <w:szCs w:val="22"/>
              </w:rPr>
              <w:t>vastavalt tasusta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enguvestlus ei kao ära. Eelnõu eesmärk on muuta arenguvestluste korraldus paindlikumaks, nn oma kooli nägu. Paljud arvamuseavaldajad on kahjuks mõistnud (vaatamata seletuskirja põhjalikkusele selles küsimuses) eelnõud nii, et arenguvestlusi enam korraldama ei pea. Peab küll, aga kooli kehtestatud korras, mis hoolekoguga läbi on arutatud. Selguse huvides muudame sõnastuse täpsemaks:</w:t>
            </w:r>
          </w:p>
          <w:p>
            <w:pPr>
              <w:pStyle w:val="Normal"/>
              <w:rPr/>
            </w:pPr>
            <w:r>
              <w:rPr>
                <w:rFonts w:cs="Arial Narrow;Arial" w:ascii="Arial Narrow;Arial" w:hAnsi="Arial Narrow;Arial"/>
                <w:sz w:val="22"/>
                <w:szCs w:val="22"/>
              </w:rPr>
              <w:t>Eelnõu § 37 lg 3 uus sõnastus: „Õpilase arengu toetamiseks korraldatakse temaga koolis perioodiliselt arenguvestlusi kooli kehtestatud korras ja juhul, kui seda taotleb vanem. Arenguvestluse  põhjal lepitakse kokku õpilase edasises õppes ja arengu eesmärkides.“</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Calibri-Bold"/>
                <w:bCs/>
                <w:i/>
                <w:i/>
              </w:rPr>
            </w:pPr>
            <w:r>
              <w:rPr>
                <w:rFonts w:cs="Calibri-Bold" w:ascii="Arial Narrow;Arial" w:hAnsi="Arial Narrow;Arial"/>
                <w:b/>
                <w:bCs/>
                <w:sz w:val="22"/>
                <w:szCs w:val="22"/>
              </w:rPr>
              <w:t xml:space="preserve">2. </w:t>
            </w:r>
            <w:r>
              <w:rPr>
                <w:rFonts w:cs="Calibri-Bold" w:ascii="Arial Narrow;Arial" w:hAnsi="Arial Narrow;Arial"/>
                <w:bCs/>
                <w:i/>
                <w:sz w:val="22"/>
                <w:szCs w:val="22"/>
              </w:rPr>
              <w:t>Klassitäituvuse piirnorm muudetakse soovituslikuks (§ 26</w:t>
            </w:r>
          </w:p>
          <w:p>
            <w:pPr>
              <w:pStyle w:val="Normal"/>
              <w:autoSpaceDE w:val="false"/>
              <w:rPr>
                <w:rFonts w:ascii="Arial Narrow;Arial" w:hAnsi="Arial Narrow;Arial" w:cs="Calibri;Times New Roman"/>
              </w:rPr>
            </w:pPr>
            <w:r>
              <w:rPr>
                <w:rFonts w:cs="Calibri-Bold" w:ascii="Arial Narrow;Arial" w:hAnsi="Arial Narrow;Arial"/>
                <w:bCs/>
                <w:i/>
                <w:sz w:val="22"/>
                <w:szCs w:val="22"/>
              </w:rPr>
              <w:t>muutmine</w:t>
            </w:r>
            <w:r>
              <w:rPr>
                <w:rFonts w:cs="Calibri;Times New Roman" w:ascii="Arial Narrow;Arial" w:hAnsi="Arial Narrow;Arial"/>
                <w:i/>
                <w:sz w:val="22"/>
                <w:szCs w:val="22"/>
              </w:rPr>
              <w:t>)</w:t>
            </w:r>
            <w:r>
              <w:rPr>
                <w:rFonts w:cs="Calibri;Times New Roman" w:ascii="Arial Narrow;Arial" w:hAnsi="Arial Narrow;Arial"/>
                <w:sz w:val="22"/>
                <w:szCs w:val="22"/>
              </w:rPr>
              <w:t xml:space="preserve"> </w:t>
            </w:r>
          </w:p>
          <w:p>
            <w:pPr>
              <w:pStyle w:val="Normal"/>
              <w:autoSpaceDE w:val="false"/>
              <w:rPr>
                <w:rFonts w:ascii="Arial Narrow;Arial" w:hAnsi="Arial Narrow;Arial" w:cs="Calibri;Times New Roman"/>
              </w:rPr>
            </w:pPr>
            <w:r>
              <w:rPr>
                <w:rFonts w:cs="Calibri;Times New Roman" w:ascii="Arial Narrow;Arial" w:hAnsi="Arial Narrow;Arial"/>
                <w:sz w:val="22"/>
                <w:szCs w:val="22"/>
              </w:rPr>
              <w:t>Klassi suurus mõjutab oluliselt õppetööd. Sellest</w:t>
            </w:r>
          </w:p>
          <w:p>
            <w:pPr>
              <w:pStyle w:val="Normal"/>
              <w:autoSpaceDE w:val="false"/>
              <w:rPr>
                <w:rFonts w:ascii="Arial Narrow;Arial" w:hAnsi="Arial Narrow;Arial" w:cs="Calibri;Times New Roman"/>
              </w:rPr>
            </w:pPr>
            <w:r>
              <w:rPr>
                <w:rFonts w:cs="Calibri;Times New Roman" w:ascii="Arial Narrow;Arial" w:hAnsi="Arial Narrow;Arial"/>
                <w:sz w:val="22"/>
                <w:szCs w:val="22"/>
              </w:rPr>
              <w:t>lähtuvalt ei pea me õigeks, et piirmäära on põhikoolis võimalik</w:t>
            </w:r>
          </w:p>
          <w:p>
            <w:pPr>
              <w:pStyle w:val="Normal"/>
              <w:autoSpaceDE w:val="false"/>
              <w:rPr>
                <w:rFonts w:ascii="Arial Narrow;Arial" w:hAnsi="Arial Narrow;Arial" w:cs="Calibri;Times New Roman"/>
              </w:rPr>
            </w:pPr>
            <w:r>
              <w:rPr>
                <w:rFonts w:cs="Calibri;Times New Roman" w:ascii="Arial Narrow;Arial" w:hAnsi="Arial Narrow;Arial"/>
                <w:sz w:val="22"/>
                <w:szCs w:val="22"/>
              </w:rPr>
              <w:t>erinevate instantside nõusolekul suuremahuliselt nihutada. On</w:t>
            </w:r>
          </w:p>
          <w:p>
            <w:pPr>
              <w:pStyle w:val="Normal"/>
              <w:autoSpaceDE w:val="false"/>
              <w:rPr>
                <w:rFonts w:ascii="Arial Narrow;Arial" w:hAnsi="Arial Narrow;Arial" w:cs="Calibri;Times New Roman"/>
              </w:rPr>
            </w:pPr>
            <w:r>
              <w:rPr>
                <w:rFonts w:cs="Calibri;Times New Roman" w:ascii="Arial Narrow;Arial" w:hAnsi="Arial Narrow;Arial"/>
                <w:sz w:val="22"/>
                <w:szCs w:val="22"/>
              </w:rPr>
              <w:t>mõistetav, et antud piir ei tohiks olla liiga jäik, et vältida ebamõistlikku paralleelklasside tekkimist (nt kui on 2</w:t>
            </w:r>
            <w:r>
              <w:rPr>
                <w:rFonts w:cs="Cambria Math;Calisto MT" w:ascii="Cambria Math;Calisto MT" w:hAnsi="Cambria Math;Calisto MT"/>
                <w:sz w:val="22"/>
                <w:szCs w:val="22"/>
              </w:rPr>
              <w:t>‐</w:t>
            </w:r>
            <w:r>
              <w:rPr>
                <w:rFonts w:cs="Calibri;Times New Roman" w:ascii="Arial Narrow;Arial" w:hAnsi="Arial Narrow;Arial"/>
                <w:sz w:val="22"/>
                <w:szCs w:val="22"/>
              </w:rPr>
              <w:t>3 õpilast üle,</w:t>
            </w:r>
          </w:p>
          <w:p>
            <w:pPr>
              <w:pStyle w:val="Normal"/>
              <w:autoSpaceDE w:val="false"/>
              <w:rPr>
                <w:rFonts w:ascii="Arial Narrow;Arial" w:hAnsi="Arial Narrow;Arial" w:cs="Calibri;Times New Roman"/>
              </w:rPr>
            </w:pPr>
            <w:r>
              <w:rPr>
                <w:rFonts w:cs="Calibri;Times New Roman" w:ascii="Arial Narrow;Arial" w:hAnsi="Arial Narrow;Arial"/>
                <w:sz w:val="22"/>
                <w:szCs w:val="22"/>
              </w:rPr>
              <w:t>siis ei pea veel uut paralleeli avama), kuid teatav ülempiir peaks</w:t>
            </w:r>
          </w:p>
          <w:p>
            <w:pPr>
              <w:pStyle w:val="Normal"/>
              <w:autoSpaceDE w:val="false"/>
              <w:rPr>
                <w:rFonts w:ascii="Arial Narrow;Arial" w:hAnsi="Arial Narrow;Arial" w:cs="Calibri;Times New Roman"/>
              </w:rPr>
            </w:pPr>
            <w:r>
              <w:rPr>
                <w:rFonts w:cs="Calibri;Times New Roman" w:ascii="Arial Narrow;Arial" w:hAnsi="Arial Narrow;Arial"/>
                <w:sz w:val="22"/>
                <w:szCs w:val="22"/>
              </w:rPr>
              <w:t>olema määratletud seaduse tasandil. Jätkuvalt valmistab muret</w:t>
            </w:r>
          </w:p>
          <w:p>
            <w:pPr>
              <w:pStyle w:val="Normal"/>
              <w:autoSpaceDE w:val="false"/>
              <w:rPr>
                <w:rFonts w:ascii="Arial Narrow;Arial" w:hAnsi="Arial Narrow;Arial" w:cs="Calibri;Times New Roman"/>
              </w:rPr>
            </w:pPr>
            <w:r>
              <w:rPr>
                <w:rFonts w:cs="Calibri;Times New Roman" w:ascii="Arial Narrow;Arial" w:hAnsi="Arial Narrow;Arial"/>
                <w:sz w:val="22"/>
                <w:szCs w:val="22"/>
              </w:rPr>
              <w:t>asjaolu, et gümnaasiumiastmes ei ole klassidele piirmäära</w:t>
            </w:r>
          </w:p>
          <w:p>
            <w:pPr>
              <w:pStyle w:val="Normal"/>
              <w:autoSpaceDE w:val="false"/>
              <w:rPr>
                <w:rFonts w:ascii="Arial Narrow;Arial" w:hAnsi="Arial Narrow;Arial" w:cs="Calibri;Times New Roman"/>
              </w:rPr>
            </w:pPr>
            <w:r>
              <w:rPr>
                <w:rFonts w:cs="Calibri;Times New Roman" w:ascii="Arial Narrow;Arial" w:hAnsi="Arial Narrow;Arial"/>
                <w:sz w:val="22"/>
                <w:szCs w:val="22"/>
              </w:rPr>
              <w:t>kehtestatud. Gümnaasiumiastme klasside suurus võib olla suurem,</w:t>
            </w:r>
          </w:p>
          <w:p>
            <w:pPr>
              <w:pStyle w:val="Normal"/>
              <w:autoSpaceDE w:val="false"/>
              <w:rPr>
                <w:rFonts w:ascii="Arial Narrow;Arial" w:hAnsi="Arial Narrow;Arial" w:cs="Calibri;Times New Roman"/>
              </w:rPr>
            </w:pPr>
            <w:r>
              <w:rPr>
                <w:rFonts w:cs="Calibri;Times New Roman" w:ascii="Arial Narrow;Arial" w:hAnsi="Arial Narrow;Arial"/>
                <w:sz w:val="22"/>
                <w:szCs w:val="22"/>
              </w:rPr>
              <w:t>kui on seda põhikoolis</w:t>
            </w:r>
            <w:r>
              <w:rPr>
                <w:rFonts w:cs="Calibri-Italic" w:ascii="Arial Narrow;Arial" w:hAnsi="Arial Narrow;Arial"/>
                <w:i/>
                <w:iCs/>
                <w:sz w:val="22"/>
                <w:szCs w:val="22"/>
              </w:rPr>
              <w:t>,</w:t>
            </w:r>
            <w:r>
              <w:rPr>
                <w:rFonts w:cs="Calibri;Times New Roman" w:ascii="Arial Narrow;Arial" w:hAnsi="Arial Narrow;Arial"/>
                <w:sz w:val="22"/>
                <w:szCs w:val="22"/>
              </w:rPr>
              <w:t xml:space="preserve"> kuid sellele vaatamata peaks kehtestama</w:t>
            </w:r>
          </w:p>
          <w:p>
            <w:pPr>
              <w:pStyle w:val="Normal"/>
              <w:autoSpaceDE w:val="false"/>
              <w:rPr>
                <w:rFonts w:ascii="Arial Narrow;Arial" w:hAnsi="Arial Narrow;Arial" w:cs="Calibri;Times New Roman"/>
              </w:rPr>
            </w:pPr>
            <w:r>
              <w:rPr>
                <w:rFonts w:cs="Calibri;Times New Roman" w:ascii="Arial Narrow;Arial" w:hAnsi="Arial Narrow;Arial"/>
                <w:sz w:val="22"/>
                <w:szCs w:val="22"/>
              </w:rPr>
              <w:t>määra, millest oluliselt suuremat klassi ei tohiks moodustada.</w:t>
            </w:r>
          </w:p>
          <w:p>
            <w:pPr>
              <w:pStyle w:val="Normal"/>
              <w:autoSpaceDE w:val="false"/>
              <w:rPr>
                <w:rFonts w:ascii="Arial Narrow;Arial" w:hAnsi="Arial Narrow;Arial" w:cs="Calibri;Times New Roman"/>
              </w:rPr>
            </w:pPr>
            <w:r>
              <w:rPr>
                <w:rFonts w:cs="Calibri;Times New Roman" w:ascii="Arial Narrow;Arial" w:hAnsi="Arial Narrow;Arial"/>
                <w:sz w:val="22"/>
                <w:szCs w:val="22"/>
              </w:rPr>
              <w:t>Suurte klasside õppetöö paremaks läbiviimiseks tuleks kaasata</w:t>
            </w:r>
          </w:p>
          <w:p>
            <w:pPr>
              <w:pStyle w:val="Normal"/>
              <w:autoSpaceDE w:val="false"/>
              <w:rPr>
                <w:rFonts w:ascii="Arial Narrow;Arial" w:hAnsi="Arial Narrow;Arial" w:cs="Calibri;Times New Roman"/>
              </w:rPr>
            </w:pPr>
            <w:r>
              <w:rPr>
                <w:rFonts w:cs="Calibri;Times New Roman" w:ascii="Arial Narrow;Arial" w:hAnsi="Arial Narrow;Arial"/>
                <w:sz w:val="22"/>
                <w:szCs w:val="22"/>
              </w:rPr>
              <w:t>(otsese õpetajahariduseta) abiõpetaja või külalisõpetaja</w:t>
            </w:r>
            <w:r>
              <w:rPr>
                <w:rFonts w:cs="Calibri-Italic" w:ascii="Arial Narrow;Arial" w:hAnsi="Arial Narrow;Arial"/>
                <w:i/>
                <w:iCs/>
                <w:sz w:val="22"/>
                <w:szCs w:val="22"/>
              </w:rPr>
              <w:t>.</w:t>
            </w:r>
            <w:r>
              <w:rPr>
                <w:rFonts w:cs="Calibri;Times New Roman" w:ascii="Arial Narrow;Arial" w:hAnsi="Arial Narrow;Arial"/>
                <w:sz w:val="22"/>
                <w:szCs w:val="22"/>
              </w:rPr>
              <w:t xml:space="preserve"> Ettepanek:</w:t>
            </w:r>
          </w:p>
          <w:p>
            <w:pPr>
              <w:pStyle w:val="Normal"/>
              <w:autoSpaceDE w:val="false"/>
              <w:rPr>
                <w:rFonts w:ascii="Arial Narrow;Arial" w:hAnsi="Arial Narrow;Arial" w:cs="Calibri;Times New Roman"/>
              </w:rPr>
            </w:pPr>
            <w:r>
              <w:rPr>
                <w:rFonts w:cs="Calibri;Times New Roman" w:ascii="Arial Narrow;Arial" w:hAnsi="Arial Narrow;Arial"/>
                <w:sz w:val="22"/>
                <w:szCs w:val="22"/>
              </w:rPr>
              <w:t>Jätta muutmata põhikooli klassitäituvuse piirmäär ning kehtestada</w:t>
            </w:r>
          </w:p>
          <w:p>
            <w:pPr>
              <w:pStyle w:val="Normal"/>
              <w:autoSpaceDE w:val="false"/>
              <w:rPr>
                <w:rFonts w:ascii="Arial Narrow;Arial" w:hAnsi="Arial Narrow;Arial" w:cs="Calibri;Times New Roman"/>
              </w:rPr>
            </w:pPr>
            <w:r>
              <w:rPr>
                <w:rFonts w:cs="Calibri;Times New Roman" w:ascii="Arial Narrow;Arial" w:hAnsi="Arial Narrow;Arial"/>
                <w:sz w:val="22"/>
                <w:szCs w:val="22"/>
              </w:rPr>
              <w:t>gümnaasiumiastme klassitäituvuse piirmääraks 36, kuid lubada</w:t>
            </w:r>
          </w:p>
          <w:p>
            <w:pPr>
              <w:pStyle w:val="Normal"/>
              <w:autoSpaceDE w:val="false"/>
              <w:rPr>
                <w:rFonts w:ascii="Arial Narrow;Arial" w:hAnsi="Arial Narrow;Arial" w:cs="Calibri;Times New Roman"/>
              </w:rPr>
            </w:pPr>
            <w:r>
              <w:rPr>
                <w:rFonts w:cs="Calibri;Times New Roman" w:ascii="Arial Narrow;Arial" w:hAnsi="Arial Narrow;Arial"/>
                <w:sz w:val="22"/>
                <w:szCs w:val="22"/>
              </w:rPr>
              <w:t>hoolekogu nõusolekul ja lähtudes klassikomplektide moodustamise</w:t>
            </w:r>
          </w:p>
          <w:p>
            <w:pPr>
              <w:pStyle w:val="Normal"/>
              <w:autoSpaceDE w:val="false"/>
              <w:rPr>
                <w:rFonts w:ascii="Arial Narrow;Arial" w:hAnsi="Arial Narrow;Arial" w:cs="Calibri;Times New Roman"/>
              </w:rPr>
            </w:pPr>
            <w:r>
              <w:rPr>
                <w:rFonts w:cs="Calibri;Times New Roman" w:ascii="Arial Narrow;Arial" w:hAnsi="Arial Narrow;Arial"/>
                <w:sz w:val="22"/>
                <w:szCs w:val="22"/>
              </w:rPr>
              <w:t>otstarbekusest, teatavat ülempiiri ületamist. Samuti tuleks</w:t>
            </w:r>
          </w:p>
          <w:p>
            <w:pPr>
              <w:pStyle w:val="Normal"/>
              <w:autoSpaceDE w:val="false"/>
              <w:rPr>
                <w:rFonts w:ascii="Arial Narrow;Arial" w:hAnsi="Arial Narrow;Arial" w:cs="Calibri;Times New Roman"/>
              </w:rPr>
            </w:pPr>
            <w:r>
              <w:rPr>
                <w:rFonts w:cs="Calibri;Times New Roman" w:ascii="Arial Narrow;Arial" w:hAnsi="Arial Narrow;Arial"/>
                <w:sz w:val="22"/>
                <w:szCs w:val="22"/>
              </w:rPr>
              <w:t>indiviidikesksema õppetöö elluviimiseks lubada üle 26 õpilasega</w:t>
            </w:r>
          </w:p>
          <w:p>
            <w:pPr>
              <w:pStyle w:val="Normal"/>
              <w:autoSpaceDE w:val="false"/>
              <w:rPr>
                <w:rFonts w:ascii="Arial Narrow;Arial" w:hAnsi="Arial Narrow;Arial" w:cs="Calibri;Times New Roman"/>
              </w:rPr>
            </w:pPr>
            <w:r>
              <w:rPr>
                <w:rFonts w:cs="Calibri;Times New Roman" w:ascii="Arial Narrow;Arial" w:hAnsi="Arial Narrow;Arial"/>
                <w:sz w:val="22"/>
                <w:szCs w:val="22"/>
              </w:rPr>
              <w:t>klassis abiõpetaja ametikoh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eastAsia="MS Mincho;?l?r ??fc" w:cs="Arial Narrow;Arial" w:ascii="Arial Narrow;Arial" w:hAnsi="Arial Narrow;Arial"/>
                <w:sz w:val="22"/>
                <w:szCs w:val="22"/>
              </w:rPr>
              <w:t>Osaliselt arvestatud. Klassitäitumuse ülemist piirnormi ei muudeta soovituslikuks. Sellisel juhul ei oleks tegemist piirnormiga. Antud juhul jääb piirnormiks põhikoolis endiselt 24 õpilast.</w:t>
            </w:r>
            <w:r>
              <w:rPr>
                <w:rFonts w:cs="Arial Narrow;Arial" w:ascii="Arial Narrow;Arial" w:hAnsi="Arial Narrow;Arial"/>
                <w:sz w:val="22"/>
                <w:szCs w:val="22"/>
              </w:rPr>
              <w:t xml:space="preserve"> </w:t>
            </w:r>
            <w:r>
              <w:rPr>
                <w:rFonts w:eastAsia="MS Mincho;?l?r ??fc" w:cs="Arial Narrow;Arial" w:ascii="Arial Narrow;Arial" w:hAnsi="Arial Narrow;Arial"/>
                <w:sz w:val="22"/>
                <w:szCs w:val="22"/>
              </w:rPr>
              <w:t xml:space="preserve">PGS § 26 lg 3 sõnastust on eelnõus täpsustatud selliselt, et õpilaste arvu klassis võib üle klassi täitumuse ülemise piirnormi tõsta vaid erandjuhul hoolekogu nõusolekul ja tingimusel, et kõik tervisekaitse- ja ohutusnõuded on täidetud. Eelnõu eesmärk ei ole klassi täitumuse ülemise piirnormi kaotamine, vaid anda võimalus erandkorras (eeldades, et need on harvad juhud ning seda võimalust kasutatakse vaid hädavajadusel) õpilaste arvu klassis suurendada. Oluliseks kriteeriumiks jääb see, et tervisekaitse- ja ohutusnõudeid peab igal juhul järgima (sh nõuet kindlustada igale õpilasele teatav hulk ruutmeetreid vaba pinda klassiruumis). Lisaks sellele peab oma nõusoleku andma hoolekogu. Kuna hoolekokku kuuluvad lisaks kooli pidaja, lapsevanemate jt esindajatele ka õpetajate esindajad, siis saab hoolekogu oma nõusoleku andmisel selgelt arvestada ka õppe- ja kasvatustöö eesmärke ja eripära ning õpetajate ja õpilaste töötingimusi. Samuti on selle võimaluse erandlikkust rõhutatud sellega, et õpilaste arvu klassis tohib tõsta vaid konkreetses klassis ja üheks õppeaastaks. </w:t>
            </w:r>
          </w:p>
          <w:p>
            <w:pPr>
              <w:pStyle w:val="Normal"/>
              <w:rPr>
                <w:rFonts w:ascii="Arial Narrow;Arial" w:hAnsi="Arial Narrow;Arial" w:cs="Arial Narrow;Arial"/>
              </w:rPr>
            </w:pPr>
            <w:r>
              <w:rPr>
                <w:rFonts w:cs="Arial Narrow;Arial" w:ascii="Arial Narrow;Arial" w:hAnsi="Arial Narrow;Arial"/>
                <w:sz w:val="22"/>
                <w:szCs w:val="22"/>
              </w:rPr>
              <w:t xml:space="preserve">Kehtiv õppekava näeb ette klassideta gümnaasiumi võimaluse, seega ei ole mõistlik reguleerida gümnaasiumi osas klassi õpilaste piirnorme. </w:t>
            </w:r>
          </w:p>
          <w:p>
            <w:pPr>
              <w:pStyle w:val="Normal"/>
              <w:rPr>
                <w:rFonts w:ascii="Arial Narrow;Arial" w:hAnsi="Arial Narrow;Arial" w:eastAsia="MS Mincho;?l?r ??fc" w:cs="Arial Narrow;Arial"/>
              </w:rPr>
            </w:pPr>
            <w:r>
              <w:rPr>
                <w:rFonts w:cs="Arial Narrow;Arial" w:ascii="Arial Narrow;Arial" w:hAnsi="Arial Narrow;Arial"/>
                <w:sz w:val="22"/>
                <w:szCs w:val="22"/>
              </w:rPr>
              <w:t xml:space="preserve">Abiõpetaja ja tugiteenuste loomine on ka täna võimalik, selle tagamine on kooli pidaja kohustu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Calibri;Times New Roman"/>
                <w:color w:val="000000"/>
              </w:rPr>
            </w:pPr>
            <w:r>
              <w:rPr>
                <w:rFonts w:cs="Calibri-Bold" w:ascii="Arial Narrow;Arial" w:hAnsi="Arial Narrow;Arial"/>
                <w:b/>
                <w:bCs/>
                <w:color w:val="000000"/>
                <w:sz w:val="22"/>
                <w:szCs w:val="22"/>
              </w:rPr>
              <w:t xml:space="preserve">3. </w:t>
            </w:r>
            <w:r>
              <w:rPr>
                <w:rFonts w:cs="Calibri-Bold" w:ascii="Arial Narrow;Arial" w:hAnsi="Arial Narrow;Arial"/>
                <w:bCs/>
                <w:i/>
                <w:color w:val="000000"/>
                <w:sz w:val="22"/>
                <w:szCs w:val="22"/>
              </w:rPr>
              <w:t>Sisehindamise läbiviimise kohustus jäetakse välja</w:t>
            </w:r>
            <w:r>
              <w:rPr>
                <w:rFonts w:cs="Calibri-Bold" w:ascii="Arial Narrow;Arial" w:hAnsi="Arial Narrow;Arial"/>
                <w:b/>
                <w:bCs/>
                <w:color w:val="000000"/>
                <w:sz w:val="22"/>
                <w:szCs w:val="22"/>
              </w:rPr>
              <w:t xml:space="preserve"> </w:t>
            </w:r>
          </w:p>
          <w:p>
            <w:pPr>
              <w:pStyle w:val="Normal"/>
              <w:autoSpaceDE w:val="false"/>
              <w:rPr>
                <w:rFonts w:ascii="Arial Narrow;Arial" w:hAnsi="Arial Narrow;Arial" w:cs="Calibri-Bold"/>
                <w:b/>
                <w:b/>
                <w:bCs/>
                <w:color w:val="000000"/>
              </w:rPr>
            </w:pPr>
            <w:r>
              <w:rPr>
                <w:rFonts w:cs="Calibri;Times New Roman" w:ascii="Arial Narrow;Arial" w:hAnsi="Arial Narrow;Arial"/>
                <w:color w:val="000000"/>
                <w:sz w:val="22"/>
                <w:szCs w:val="22"/>
              </w:rPr>
              <w:t>Sisehindamine</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on</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oluline</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kooli</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kui</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demokraatliku,</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hästi</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toimiva</w:t>
            </w:r>
            <w:r>
              <w:rPr>
                <w:rFonts w:cs="Calibri-Bold" w:ascii="Arial Narrow;Arial" w:hAnsi="Arial Narrow;Arial"/>
                <w:b/>
                <w:bCs/>
                <w:color w:val="000000"/>
                <w:sz w:val="22"/>
                <w:szCs w:val="22"/>
              </w:rPr>
              <w:t xml:space="preserve"> </w:t>
            </w:r>
            <w:r>
              <w:rPr>
                <w:rFonts w:cs="Calibri;Times New Roman" w:ascii="Arial Narrow;Arial" w:hAnsi="Arial Narrow;Arial"/>
                <w:color w:val="000000"/>
                <w:sz w:val="22"/>
                <w:szCs w:val="22"/>
              </w:rPr>
              <w:t>ja</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kaasava organisatsiooni arenguks. Mõistame, et koolijuhi</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otsustusvabaduse suurendamine on märk suuremast usaldusest</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meie koolijuhtide otsustuspädevuse suhtes, kuid on idealistlik loota,</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et kõik koolijuhid suudavad stabiilselt ja ilma igasuguse välise</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suunitluseta kriitiliselt hinnata vajadust sisehindamise järele. Sellest</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tulenevalt peaks säilima nõue koostada sisehindamise aruanne</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teatud aja tagant. Samuti juhime tähelepanu, et Haridus- ja</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 xml:space="preserve">Teadusministeerium näeb ette, et see on aluseks koolijuhi sobivuse, pädevuse ning edukuse hindamise aluseks </w:t>
            </w:r>
            <w:r>
              <w:rPr>
                <w:rFonts w:cs="Calibri-BoldItalic" w:ascii="Arial Narrow;Arial" w:hAnsi="Arial Narrow;Arial"/>
                <w:bCs/>
                <w:i/>
                <w:iCs/>
                <w:color w:val="000000"/>
                <w:sz w:val="22"/>
                <w:szCs w:val="22"/>
              </w:rPr>
              <w:t>"</w:t>
            </w:r>
            <w:r>
              <w:rPr>
                <w:rFonts w:cs="Calibri-Italic" w:ascii="Arial Narrow;Arial" w:hAnsi="Arial Narrow;Arial"/>
                <w:i/>
                <w:iCs/>
                <w:color w:val="000000"/>
                <w:sz w:val="22"/>
                <w:szCs w:val="22"/>
              </w:rPr>
              <w:t>Koolipidaja</w:t>
            </w:r>
          </w:p>
          <w:p>
            <w:pPr>
              <w:pStyle w:val="Normal"/>
              <w:autoSpaceDE w:val="false"/>
              <w:rPr>
                <w:rFonts w:ascii="Arial Narrow;Arial" w:hAnsi="Arial Narrow;Arial" w:cs="Calibri-Italic"/>
                <w:i/>
                <w:i/>
                <w:iCs/>
                <w:color w:val="000000"/>
              </w:rPr>
            </w:pPr>
            <w:r>
              <w:rPr>
                <w:rFonts w:cs="Calibri-Italic" w:ascii="Arial Narrow;Arial" w:hAnsi="Arial Narrow;Arial"/>
                <w:i/>
                <w:iCs/>
                <w:color w:val="000000"/>
                <w:sz w:val="22"/>
                <w:szCs w:val="22"/>
              </w:rPr>
              <w:t>järelevalve ja kooli sisehindamise kaudu tuleb välja, kas õpetajad,</w:t>
            </w:r>
          </w:p>
          <w:p>
            <w:pPr>
              <w:pStyle w:val="Normal"/>
              <w:autoSpaceDE w:val="false"/>
              <w:rPr>
                <w:rFonts w:ascii="Arial Narrow;Arial" w:hAnsi="Arial Narrow;Arial" w:cs="Calibri-Italic"/>
                <w:i/>
                <w:i/>
                <w:iCs/>
                <w:color w:val="000000"/>
              </w:rPr>
            </w:pPr>
            <w:r>
              <w:rPr>
                <w:rFonts w:cs="Calibri-Italic" w:ascii="Arial Narrow;Arial" w:hAnsi="Arial Narrow;Arial"/>
                <w:i/>
                <w:iCs/>
                <w:color w:val="000000"/>
                <w:sz w:val="22"/>
                <w:szCs w:val="22"/>
              </w:rPr>
              <w:t>õpilased ja lapsevanemad on kooli arengu, heaolu ning juhtimisega</w:t>
            </w:r>
          </w:p>
          <w:p>
            <w:pPr>
              <w:pStyle w:val="Normal"/>
              <w:autoSpaceDE w:val="false"/>
              <w:rPr>
                <w:rFonts w:ascii="Arial Narrow;Arial" w:hAnsi="Arial Narrow;Arial" w:cs="Calibri-Italic"/>
                <w:i/>
                <w:i/>
                <w:iCs/>
                <w:color w:val="000000"/>
              </w:rPr>
            </w:pPr>
            <w:r>
              <w:rPr>
                <w:rFonts w:cs="Calibri-Italic" w:ascii="Arial Narrow;Arial" w:hAnsi="Arial Narrow;Arial"/>
                <w:i/>
                <w:iCs/>
                <w:color w:val="000000"/>
                <w:sz w:val="22"/>
                <w:szCs w:val="22"/>
              </w:rPr>
              <w:t xml:space="preserve">rahul." (väide pärineb </w:t>
            </w:r>
            <w:r>
              <w:rPr>
                <w:rFonts w:cs="Calibri;Times New Roman" w:ascii="Arial Narrow;Arial" w:hAnsi="Arial Narrow;Arial"/>
                <w:sz w:val="22"/>
                <w:szCs w:val="22"/>
              </w:rPr>
              <w:t>infolehelt</w:t>
            </w:r>
            <w:r>
              <w:rPr>
                <w:rFonts w:cs="Calibri-Italic" w:ascii="Arial Narrow;Arial" w:hAnsi="Arial Narrow;Arial"/>
                <w:i/>
                <w:iCs/>
                <w:color w:val="000000"/>
                <w:sz w:val="22"/>
                <w:szCs w:val="22"/>
              </w:rPr>
              <w:t>, mis suunatud õpetajatele, lk 4)</w:t>
            </w:r>
            <w:r>
              <w:rPr>
                <w:rFonts w:cs="Calibri;Times New Roman" w:ascii="Arial Narrow;Arial" w:hAnsi="Arial Narrow;Arial"/>
                <w:color w:val="000000"/>
                <w:sz w:val="22"/>
                <w:szCs w:val="22"/>
              </w:rPr>
              <w:t>.</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Seega kaotataks ära ka üks viis regulaarselt koolijuhi pädevuse</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hindamiseks. Lisaks peaks sisehindamise aruanne olema avalik</w:t>
            </w:r>
          </w:p>
          <w:p>
            <w:pPr>
              <w:pStyle w:val="Normal"/>
              <w:autoSpaceDE w:val="false"/>
              <w:rPr>
                <w:rFonts w:ascii="Arial Narrow;Arial" w:hAnsi="Arial Narrow;Arial" w:cs="Calibri;Times New Roman"/>
                <w:color w:val="000000"/>
              </w:rPr>
            </w:pPr>
            <w:r>
              <w:rPr>
                <w:rFonts w:cs="Calibri;Times New Roman" w:ascii="Arial Narrow;Arial" w:hAnsi="Arial Narrow;Arial"/>
                <w:color w:val="000000"/>
                <w:sz w:val="22"/>
                <w:szCs w:val="22"/>
              </w:rPr>
              <w:t>dokument, mis annab võimaluse tutvuda kooli olukorraga, pikemas</w:t>
            </w:r>
          </w:p>
          <w:p>
            <w:pPr>
              <w:pStyle w:val="Normal"/>
              <w:autoSpaceDE w:val="false"/>
              <w:rPr>
                <w:rFonts w:ascii="Arial Narrow;Arial" w:hAnsi="Arial Narrow;Arial" w:cs="Calibri;Times New Roman"/>
              </w:rPr>
            </w:pPr>
            <w:r>
              <w:rPr>
                <w:rFonts w:cs="Calibri;Times New Roman" w:ascii="Arial Narrow;Arial" w:hAnsi="Arial Narrow;Arial"/>
                <w:color w:val="000000"/>
                <w:sz w:val="22"/>
                <w:szCs w:val="22"/>
              </w:rPr>
              <w:t>perspektiivis hinnata selle arengut ja muudatusi.</w:t>
            </w:r>
            <w:r>
              <w:rPr>
                <w:rFonts w:cs="Calibri;Times New Roman" w:ascii="Calibri;Times New Roman" w:hAnsi="Calibri;Times New Roman"/>
                <w:sz w:val="22"/>
                <w:szCs w:val="22"/>
              </w:rPr>
              <w:t xml:space="preserve"> </w:t>
            </w:r>
            <w:r>
              <w:rPr>
                <w:rFonts w:cs="Calibri;Times New Roman" w:ascii="Arial Narrow;Arial" w:hAnsi="Arial Narrow;Arial"/>
                <w:sz w:val="22"/>
                <w:szCs w:val="22"/>
              </w:rPr>
              <w:t>Ettepanek: jätta</w:t>
            </w:r>
          </w:p>
          <w:p>
            <w:pPr>
              <w:pStyle w:val="Normal"/>
              <w:autoSpaceDE w:val="false"/>
              <w:rPr>
                <w:rFonts w:ascii="Arial Narrow;Arial" w:hAnsi="Arial Narrow;Arial" w:cs="Calibri;Times New Roman"/>
              </w:rPr>
            </w:pPr>
            <w:r>
              <w:rPr>
                <w:rFonts w:cs="Calibri;Times New Roman" w:ascii="Arial Narrow;Arial" w:hAnsi="Arial Narrow;Arial"/>
                <w:sz w:val="22"/>
                <w:szCs w:val="22"/>
              </w:rPr>
              <w:t>§ 78 lõige 3 kehtima või siduda kooli arengukava tsükliga. Lisada</w:t>
            </w:r>
          </w:p>
          <w:p>
            <w:pPr>
              <w:pStyle w:val="Normal"/>
              <w:autoSpaceDE w:val="false"/>
              <w:rPr>
                <w:rFonts w:ascii="Arial Narrow;Arial" w:hAnsi="Arial Narrow;Arial" w:cs="Calibri;Times New Roman"/>
              </w:rPr>
            </w:pPr>
            <w:r>
              <w:rPr>
                <w:rFonts w:cs="Calibri;Times New Roman" w:ascii="Arial Narrow;Arial" w:hAnsi="Arial Narrow;Arial"/>
                <w:sz w:val="22"/>
                <w:szCs w:val="22"/>
              </w:rPr>
              <w:t>seadusse nõue sisehindamise aruande avalikustamisek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lates 2006. aastast on sisehindamise läbiviimine õppeasutustele kohustuslik ning see põhimõte ei muutu. Muutub see, et koolid koostöös hoolekoguga otsustavad, milline sisehindamise  korraldus neile kõige otstarbekam on ning  selle kokkulepitud korralduse sätestab kooli direktor. Sisehindamise  rakendamise algfaasis oli riiklik juhtimine ja nõustamine vajalik, tänaseks on sellest saanud haridussüsteemi loomulik osa ning mõistlik on arvestada koolide eripära ja vajadusi.</w:t>
            </w:r>
          </w:p>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 xml:space="preserve">Eelnõu kohaselt: § 78  lg 2: „ Kooli sisehindamise korra kehtestab direktor, </w:t>
            </w:r>
            <w:r>
              <w:rPr>
                <w:rFonts w:eastAsia="MS Mincho;?l?r ??fc" w:cs="Arial Narrow;Arial" w:ascii="Arial Narrow;Arial" w:hAnsi="Arial Narrow;Arial"/>
                <w:sz w:val="22"/>
                <w:szCs w:val="22"/>
                <w:u w:val="single"/>
              </w:rPr>
              <w:t>esitades selle enne arvamuse avaldamiseks hoolekogule.“</w:t>
            </w:r>
          </w:p>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On õppeasutusi, kes on oma sisehindamise tulemused ka avalikustanud, kuid sisehindamisaruande avalikustamise kohustuse panemine seaduses vajab laiapõhjalisemat arutelu.</w:t>
            </w:r>
          </w:p>
          <w:p>
            <w:pPr>
              <w:pStyle w:val="Normal"/>
              <w:rPr>
                <w:rFonts w:ascii="Arial Narrow;Arial" w:hAnsi="Arial Narrow;Arial" w:eastAsia="MS Mincho;?l?r ??fc" w:cs="Arial Narrow;Arial"/>
                <w:u w:val="single"/>
              </w:rPr>
            </w:pPr>
            <w:r>
              <w:rPr>
                <w:rFonts w:eastAsia="MS Mincho;?l?r ??fc" w:cs="Arial Narrow;Arial" w:ascii="Arial Narrow;Arial" w:hAnsi="Arial Narrow;Arial"/>
                <w:u w:val="single"/>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Calibri-Bold"/>
                <w:b/>
                <w:b/>
                <w:bCs/>
              </w:rPr>
            </w:pPr>
            <w:r>
              <w:rPr>
                <w:rFonts w:cs="Calibri-Bold" w:ascii="Arial Narrow;Arial" w:hAnsi="Arial Narrow;Arial"/>
                <w:b/>
                <w:bCs/>
                <w:sz w:val="22"/>
                <w:szCs w:val="22"/>
              </w:rPr>
              <w:t xml:space="preserve">4. </w:t>
            </w:r>
            <w:r>
              <w:rPr>
                <w:rFonts w:cs="Calibri-Bold" w:ascii="Arial Narrow;Arial" w:hAnsi="Arial Narrow;Arial"/>
                <w:bCs/>
                <w:i/>
                <w:sz w:val="22"/>
                <w:szCs w:val="22"/>
              </w:rPr>
              <w:t>Koolijuhi otsustusõiguse ja vastutuse suurendamisel</w:t>
            </w:r>
            <w:r>
              <w:rPr>
                <w:rFonts w:cs="Calibri-Bold" w:ascii="Arial Narrow;Arial" w:hAnsi="Arial Narrow;Arial"/>
                <w:b/>
                <w:bCs/>
                <w:sz w:val="22"/>
                <w:szCs w:val="22"/>
              </w:rPr>
              <w:t xml:space="preserve"> </w:t>
            </w:r>
            <w:r>
              <w:rPr>
                <w:rFonts w:cs="Calibri;Times New Roman" w:ascii="Arial Narrow;Arial" w:hAnsi="Arial Narrow;Arial"/>
                <w:sz w:val="22"/>
                <w:szCs w:val="22"/>
              </w:rPr>
              <w:t>võivad</w:t>
            </w:r>
          </w:p>
          <w:p>
            <w:pPr>
              <w:pStyle w:val="Normal"/>
              <w:autoSpaceDE w:val="false"/>
              <w:rPr>
                <w:rFonts w:ascii="Arial Narrow;Arial" w:hAnsi="Arial Narrow;Arial" w:cs="Calibri;Times New Roman"/>
              </w:rPr>
            </w:pPr>
            <w:r>
              <w:rPr>
                <w:rFonts w:cs="Calibri;Times New Roman" w:ascii="Arial Narrow;Arial" w:hAnsi="Arial Narrow;Arial"/>
                <w:sz w:val="22"/>
                <w:szCs w:val="22"/>
              </w:rPr>
              <w:t>direktori otsused kujuneda subjektiivseks, samuti väheneb</w:t>
            </w:r>
          </w:p>
          <w:p>
            <w:pPr>
              <w:pStyle w:val="Normal"/>
              <w:autoSpaceDE w:val="false"/>
              <w:rPr>
                <w:rFonts w:ascii="Arial Narrow;Arial" w:hAnsi="Arial Narrow;Arial" w:cs="Calibri;Times New Roman"/>
              </w:rPr>
            </w:pPr>
            <w:r>
              <w:rPr>
                <w:rFonts w:cs="Calibri;Times New Roman" w:ascii="Arial Narrow;Arial" w:hAnsi="Arial Narrow;Arial"/>
                <w:sz w:val="22"/>
                <w:szCs w:val="22"/>
              </w:rPr>
              <w:t>koolidemokraatia, st kaasatus otsustusprotsessi, mis omakorda</w:t>
            </w:r>
          </w:p>
          <w:p>
            <w:pPr>
              <w:pStyle w:val="Normal"/>
              <w:autoSpaceDE w:val="false"/>
              <w:rPr>
                <w:rFonts w:ascii="Arial Narrow;Arial" w:hAnsi="Arial Narrow;Arial" w:cs="Calibri;Times New Roman"/>
              </w:rPr>
            </w:pPr>
            <w:r>
              <w:rPr>
                <w:rFonts w:cs="Calibri;Times New Roman" w:ascii="Arial Narrow;Arial" w:hAnsi="Arial Narrow;Arial"/>
                <w:sz w:val="22"/>
                <w:szCs w:val="22"/>
              </w:rPr>
              <w:t>tähendab, et erinevad osapooled jäävad koolist ja kooli</w:t>
            </w:r>
          </w:p>
          <w:p>
            <w:pPr>
              <w:pStyle w:val="Normal"/>
              <w:autoSpaceDE w:val="false"/>
              <w:rPr>
                <w:rFonts w:ascii="Arial Narrow;Arial" w:hAnsi="Arial Narrow;Arial" w:cs="Calibri;Times New Roman"/>
              </w:rPr>
            </w:pPr>
            <w:r>
              <w:rPr>
                <w:rFonts w:cs="Calibri;Times New Roman" w:ascii="Arial Narrow;Arial" w:hAnsi="Arial Narrow;Arial"/>
                <w:sz w:val="22"/>
                <w:szCs w:val="22"/>
              </w:rPr>
              <w:t>puudutavatest otsustest kaugeks. Kool peaks olema ühtne</w:t>
            </w:r>
          </w:p>
          <w:p>
            <w:pPr>
              <w:pStyle w:val="Normal"/>
              <w:autoSpaceDE w:val="false"/>
              <w:rPr>
                <w:rFonts w:ascii="Arial Narrow;Arial" w:hAnsi="Arial Narrow;Arial" w:cs="Calibri;Times New Roman"/>
              </w:rPr>
            </w:pPr>
            <w:r>
              <w:rPr>
                <w:rFonts w:cs="Calibri;Times New Roman" w:ascii="Arial Narrow;Arial" w:hAnsi="Arial Narrow;Arial"/>
                <w:sz w:val="22"/>
                <w:szCs w:val="22"/>
              </w:rPr>
              <w:t>organisatsioon, mille arengusse panustavad kõik osapooled.</w:t>
            </w:r>
          </w:p>
          <w:p>
            <w:pPr>
              <w:pStyle w:val="Normal"/>
              <w:autoSpaceDE w:val="false"/>
              <w:rPr>
                <w:rFonts w:ascii="Arial Narrow;Arial" w:hAnsi="Arial Narrow;Arial" w:cs="Calibri;Times New Roman"/>
              </w:rPr>
            </w:pPr>
            <w:r>
              <w:rPr>
                <w:rFonts w:cs="Calibri;Times New Roman" w:ascii="Arial Narrow;Arial" w:hAnsi="Arial Narrow;Arial"/>
                <w:sz w:val="22"/>
                <w:szCs w:val="22"/>
              </w:rPr>
              <w:t>Seetõttu soovime välja tuua, et koolielu puudutavate küsimuste</w:t>
            </w:r>
          </w:p>
          <w:p>
            <w:pPr>
              <w:pStyle w:val="Normal"/>
              <w:autoSpaceDE w:val="false"/>
              <w:rPr>
                <w:rFonts w:ascii="Arial Narrow;Arial" w:hAnsi="Arial Narrow;Arial" w:cs="Calibri;Times New Roman"/>
              </w:rPr>
            </w:pPr>
            <w:r>
              <w:rPr>
                <w:rFonts w:cs="Calibri;Times New Roman" w:ascii="Arial Narrow;Arial" w:hAnsi="Arial Narrow;Arial"/>
                <w:sz w:val="22"/>
                <w:szCs w:val="22"/>
              </w:rPr>
              <w:t>otsustamisel tuleb anda suurem vastutus erinevatele osapooltele.</w:t>
            </w:r>
          </w:p>
          <w:p>
            <w:pPr>
              <w:pStyle w:val="Normal"/>
              <w:autoSpaceDE w:val="false"/>
              <w:rPr>
                <w:rFonts w:ascii="Arial Narrow;Arial" w:hAnsi="Arial Narrow;Arial" w:cs="Calibri;Times New Roman"/>
              </w:rPr>
            </w:pPr>
            <w:r>
              <w:rPr>
                <w:rFonts w:cs="Calibri;Times New Roman" w:ascii="Arial Narrow;Arial" w:hAnsi="Arial Narrow;Arial"/>
                <w:sz w:val="22"/>
                <w:szCs w:val="22"/>
              </w:rPr>
              <w:t>Selleks tuleb seadusega anda kooli hoolekogule koolielu</w:t>
            </w:r>
          </w:p>
          <w:p>
            <w:pPr>
              <w:pStyle w:val="Normal"/>
              <w:autoSpaceDE w:val="false"/>
              <w:rPr>
                <w:rFonts w:ascii="Arial Narrow;Arial" w:hAnsi="Arial Narrow;Arial" w:cs="Calibri;Times New Roman"/>
              </w:rPr>
            </w:pPr>
            <w:r>
              <w:rPr>
                <w:rFonts w:cs="Calibri;Times New Roman" w:ascii="Arial Narrow;Arial" w:hAnsi="Arial Narrow;Arial"/>
                <w:sz w:val="22"/>
                <w:szCs w:val="22"/>
              </w:rPr>
              <w:t>puudutavate kavade ja eeskirjade kehtestamise õigus, direktor</w:t>
            </w:r>
          </w:p>
          <w:p>
            <w:pPr>
              <w:pStyle w:val="Normal"/>
              <w:autoSpaceDE w:val="false"/>
              <w:rPr>
                <w:rFonts w:ascii="Arial Narrow;Arial" w:hAnsi="Arial Narrow;Arial" w:cs="Calibri;Times New Roman"/>
              </w:rPr>
            </w:pPr>
            <w:r>
              <w:rPr>
                <w:rFonts w:cs="Calibri;Times New Roman" w:ascii="Arial Narrow;Arial" w:hAnsi="Arial Narrow;Arial"/>
                <w:sz w:val="22"/>
                <w:szCs w:val="22"/>
              </w:rPr>
              <w:t>saab sedasi keskenduda koolielu juhtimise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ooli õppetöö korralduse ja tulemuslikkuse eest peab olema selge vastutus  - ei saa olla nii, et kõigil on kooliga seonduvalt õigused, kuid kui vastutustest juttu teha, siis ei ole võimalik vastutuse kandjani jõuda. Koolil peab olema selge vastutusega juht.    Kogukond kaasatakse hoolekogu kaudu ning seadus näeb hoolekogule ette mitmeid rolle kogukonna ja kooli sidustamisel. Samuti on koolil õppenõukogu (PGS § 72). Kaasamine ja otsustamine on sisuliselt erinevad asjad. Eelnõus esitatud muudatused ei vähenda kuidagi koolidemokraatiat. Eelnõus esitatud muudatuste puhul ei ole mitte kooliorganisatsiooni teistelt liikmetelt (õpetajad, õpilased) võetud kaasarääkimisõigust vähemaks, vaid seadusest on kaotatud ebamõistlikud piirangud ning direktor on saanud oma töös otsustusõigust juurde riigi (riikliku regulatsiooni) arvelt. Seega otsustatakse tulevikus senisest rohkem küsimusi seal, kus otsustamise koht – koolis kohapeal. Kooli demokraatlik juhtimine sõltub eelkõige kooli pidaja, kogukonna, kooli töötajate hoiakutest ja väärtustest, ainuüksi seadusega pandud kohustus luua täiendavaid demokraatlikke otsustuskogusid või anda olemasolevatele otsustusõigust juurde ei muuda kooli automaatselt avatumaks ja kaasavamaks.</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INTEGRATSIOONI JA MIGRATSIOONI SIHTASUTUS (</w:t>
            </w:r>
            <w:r>
              <w:rPr>
                <w:rFonts w:cs="Arial Narrow;Arial" w:ascii="Arial Narrow;Arial" w:hAnsi="Arial Narrow;Arial"/>
                <w:b/>
                <w:caps/>
                <w:sz w:val="22"/>
                <w:szCs w:val="22"/>
              </w:rPr>
              <w:t>Keelekümblusprogramm</w:t>
            </w:r>
            <w:r>
              <w:rPr>
                <w:rFonts w:cs="Arial Narrow;Arial" w:ascii="Arial Narrow;Arial" w:hAnsi="Arial Narrow;Arial"/>
                <w:b/>
                <w:sz w:val="22"/>
                <w:szCs w:val="22"/>
              </w:rPr>
              <w: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Segoe UI"/>
              </w:rPr>
            </w:pPr>
            <w:r>
              <w:rPr>
                <w:rFonts w:cs="Arial Narrow;Arial" w:ascii="Arial Narrow;Arial" w:hAnsi="Arial Narrow;Arial"/>
                <w:b/>
                <w:sz w:val="22"/>
                <w:szCs w:val="22"/>
              </w:rPr>
              <w:t>1.</w:t>
            </w:r>
            <w:r>
              <w:rPr>
                <w:rFonts w:cs="Arial Narrow;Arial" w:ascii="Arial Narrow;Arial" w:hAnsi="Arial Narrow;Arial"/>
                <w:sz w:val="22"/>
                <w:szCs w:val="22"/>
              </w:rPr>
              <w:t xml:space="preserve"> Miks erinevad õpetajate kvalifikatsiooni hindamisel koolieelse lasteasutuse ja kooli regulatsioonid. Lasteaias on õpetaja kutseoskuste ja kutsemeisterlikkuse hindajaks, õpetajale tagasiside andjaks direktor, koolis – kool. PGSis ei ole direktorit seotud õpetajate kvalifikatsiooni osas ka mingi komisjoni või korra loomise kohustuseg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Vastavad sätted on eelnõust välja jäe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2.</w:t>
            </w:r>
            <w:r>
              <w:rPr>
                <w:rFonts w:cs="Arial Narrow;Arial" w:ascii="Arial Narrow;Arial" w:hAnsi="Arial Narrow;Arial"/>
                <w:sz w:val="22"/>
                <w:szCs w:val="22"/>
              </w:rPr>
              <w:t xml:space="preserve"> Eelnõu seletuskirjas rõhutatud selge vastutuse põhimõte ei ole konkretiseerunud valla ja linna kohustustuste reas koolikohustuse täitmiseks võimaluste loomisel koolitranspordiga. Raadiost kuuldu alusel on koolitranspordi korraldamise kohustust teadvustatud, aga põhikooli 30minuti teekonna seadustamisel võiks selle ehk selge vastutusena ka sätesta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Koolitranspordi korraldamise kohustuse näeb ette juba Eesti Vabariigi haridusseaduse kehtivad sätted (vt § 7 lg 2 p 8). Majandus- ja Kommunikatsiooniministeeriumi poolt eestveetava „Transpordi arengukava 2014 – 2020“ rakendamise meetmed peavad tagama õpilaste transpordi, mille marsruudid ja maht vastavad koolivõrgu arengule. Maapiirkondades tuleb õpilasveost kujundada kohaliku ühistranspordi selgroog lähtudes põhikooli- ja gümnaasiumiseaduses sätestatud kättesaadavuse printsiibist. Vastavad ettepanekud on Haridus- ja Teadusministeerium Majandus- ja Kommunikatsiooniministeeriumile ka esitan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3.</w:t>
            </w:r>
            <w:r>
              <w:rPr>
                <w:rFonts w:cs="Arial Narrow;Arial" w:ascii="Arial Narrow;Arial" w:hAnsi="Arial Narrow;Arial"/>
                <w:sz w:val="22"/>
                <w:szCs w:val="22"/>
              </w:rPr>
              <w:t xml:space="preserve"> Tervitatav on soov vähendada riikliku õppekava formaalse ümberkirjutamise ohtu. Uut sõnastust lugedes tundub loogilisem olevat, et õpingute alusdokumendiks on kooliõppekava kõrval ka riiklik õppekava, kui selle teatud osi ei konkretiseerita ja need osad jäetakse ümber kirjutamat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Kindlasti on kooli õppekava kõrval õpingute aluseks ka riiklik õppekav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4.</w:t>
            </w:r>
            <w:r>
              <w:rPr>
                <w:rFonts w:cs="Arial Narrow;Arial" w:ascii="Arial Narrow;Arial" w:hAnsi="Arial Narrow;Arial"/>
                <w:sz w:val="22"/>
                <w:szCs w:val="22"/>
              </w:rPr>
              <w:t xml:space="preserve"> Õppekirjandusega seotud regulatsioonides on hinnatav e-versioonide esitamine. Praeguse sõnastuse järgi on tegemist paberõpiku koopiaga, </w:t>
            </w:r>
            <w:r>
              <w:rPr>
                <w:rFonts w:cs="Arial Narrow;Arial" w:ascii="Arial Narrow;Arial" w:hAnsi="Arial Narrow;Arial"/>
                <w:i/>
                <w:iCs/>
                <w:sz w:val="22"/>
                <w:szCs w:val="22"/>
              </w:rPr>
              <w:t xml:space="preserve">Koolibri </w:t>
            </w:r>
            <w:r>
              <w:rPr>
                <w:rFonts w:cs="Arial Narrow;Arial" w:ascii="Arial Narrow;Arial" w:hAnsi="Arial Narrow;Arial"/>
                <w:sz w:val="22"/>
                <w:szCs w:val="22"/>
              </w:rPr>
              <w:t>on seda võimalust näinud avarama, interaktiivse lisaga ja ajas muutuva versiooni esitamisena. See võimaldaks õpikut pidevalt parendada. Kui niisugune lahendus ongi oodatud, siis ei ole praegune sõnastus päris täpne, sest järgib vaid laiema kättesaadavuse põhimõte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elnõu sõnastus ei tingi paberõpiku koopia loomist e-lahendusena. Digitaalne lahendus sõltub kirjastaja poolt pakutud vormist. Kirjastuste enda huvi ja koostöö Haridus- ja Teadusministeeriumiga loob tulevikus eeldused, et laieneb interaktiivsete e-lahenduste valik.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5.</w:t>
            </w:r>
            <w:r>
              <w:rPr>
                <w:rFonts w:cs="Arial Narrow;Arial" w:ascii="Arial Narrow;Arial" w:hAnsi="Arial Narrow;Arial"/>
                <w:sz w:val="22"/>
                <w:szCs w:val="22"/>
              </w:rPr>
              <w:t xml:space="preserve"> Seletuskirja järgi määratletakse täpsemalt see, kuidas korraldatakse riiklikult õppematerjali süsteemset seiret ja analüüsi, hindamaks vajaliku õppekirjanduse olemasolu, kättesaadavust, kaasaegsust ja asjakohasust. PGSi sätetest me seda täpsustust välja ei lugenud. Ilmselt on see kirjas haridus- ja teadusministri määrus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Vajaliku õppekirjanduse olemasolu hinnatakse eelkõige haridus- ja teadusministri määrusega kehtestatava õpet toetava minimaalse õppekirjanduse jaotuse kaudu. Vt järgmine vastus ning rakendusakti kavand. Kui kirjastused ei taga määruses toodud õpiku või töövihiku olemasolu, siis peab riik korraldama selle õpiku kättesaadavuse koolidel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6.</w:t>
            </w:r>
            <w:r>
              <w:rPr>
                <w:rFonts w:cs="Arial Narrow;Arial" w:ascii="Arial Narrow;Arial" w:hAnsi="Arial Narrow;Arial"/>
                <w:sz w:val="22"/>
                <w:szCs w:val="22"/>
              </w:rPr>
              <w:t xml:space="preserve"> Eelnõu näeb ette riiklike õppekavade alusel toimuva õppe tagamist toetava minimaalse õppekirjanduse loetelu kehtestamise. Seletuskirja järgi ei loetleta konkreetseid õpikuid, vaid määratakse näiteks õpiku kui sellise vajadus konkreetses klassis ja konkreetses aines. Kellele selline loetelu on adresseeritud? Kas selle järgi tuleb koolidel soetada õppekirjandust? Põhimõtteliselt peaks ju igas aines iga klassi tarvis olema õpikud. Lahendus võib aga olla ka mingis aines kooliastmepõhine, teemapõhine, keele puhul tasemepõhine. Kas see on välistatu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elnõu näeb ette, et haridus- ja teadusminister kehtestab õpet toetava minimaalse õppekirjanduse liigid klassiti ning aineti. Nimekirjas ei loetleta konkreetseid õpikuid, vaid määratakse näiteks õpiku kui sellise vajadus konkreetses klassis ja konkreetses aines. Selle eesmärgiks on tuua välja klasside ja ainete kaupa õppekirjanduse minimaalne vajadus, mille kättesaadavuse on riik kohustatud tagama.  Tegemist ei ole koolide jaoks siduva loeteluga, milles sisalduva peab kool välja ostma. Kool jääb valikutes vabaks – eesmärk on just tuua välja minimaalne vajadus, mille soetamise võimalus tuleb koolidele tagad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7.</w:t>
            </w:r>
            <w:r>
              <w:rPr>
                <w:rFonts w:cs="Arial Narrow;Arial" w:ascii="Arial Narrow;Arial" w:hAnsi="Arial Narrow;Arial"/>
                <w:sz w:val="22"/>
                <w:szCs w:val="22"/>
              </w:rPr>
              <w:t xml:space="preserve"> Selgusetuks jääb, kas vajaliku õppevara valimist alustatakse EHISe registrist või võibki riigieelarvelisi summasid kasutada vaid EHISes registreeritu ostuks. Kui õppekirjandus mingi kursuse raames koostatakse koolis, kas selle paljundamiseks võib kasutada riigieelarvelisi summasi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Õppekirjanduse valikul ei ole kool seotud EHISes registreeritud õppekirjandusega. EHISest valikut tehes saab õpetaja olla kindel, et õpik vastab riiklikule õppekavale (kirjastuse kinnitusel). PGS § 82 lg 6 kohaselt võib kool õppekirjandusega seotud kulude katmiseks riigieelarvest eraldatud eraldist kasutada kooli õppekava läbimiseks vajaliku muu õppekirjanduse ja õppevahendite tasuta kasutamise võimaldamiseks, kui PGS § 20 lõikes 1 nimetatud õppekirjandusega seotud kulud on kaetud või kooli õppekava ei nõua selle õppekirjanduse kasutamis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8.</w:t>
            </w:r>
            <w:r>
              <w:rPr>
                <w:rFonts w:cs="Arial Narrow;Arial" w:ascii="Arial Narrow;Arial" w:hAnsi="Arial Narrow;Arial"/>
                <w:sz w:val="22"/>
                <w:szCs w:val="22"/>
              </w:rPr>
              <w:t xml:space="preserve"> Kui arenguvestlust tehakse formaalselt, siis on selle tulemuslikkus kaheldav. Peame oluliseks iga õpilasega arenguvestlus läbi viia ja mitte siduda seda erivajadustega (lähemal vaatlusel on iga õpilane eriline, erivajadusega). Arenguvestluse korraldamise kohustuslikkust võib siduda ka õpilase enda taotlusega või mõne õpetaja taotlusega. Sealjuures võiks arenguvestlust teha ilma vanemata, kaasata kedagi õpilase ettepanekul.</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enguvestlus ei muutu vabatahtlikuks. Eelnõu eesmärk oli muuta arenguvestluste korraldus paindlikumaks, nn oma kooli nägu. Paljud arvamuseavaldajad on kahjuks mõistnud (vaatamata seletuskirja põhjalikkusele selles küsimuses) eelnõud nii, et arenguvestlusi enam korraldama ei pea. Peab küll, aga kooli kehtestatud korras, mis hoolekoguga läbi on arutatud. Selguse huvides muudame sõnastuse täpsemaks:</w:t>
            </w:r>
          </w:p>
          <w:p>
            <w:pPr>
              <w:pStyle w:val="Normal"/>
              <w:rPr>
                <w:rFonts w:ascii="Arial Narrow;Arial" w:hAnsi="Arial Narrow;Arial" w:eastAsia="MS Mincho;?l?r ??fc" w:cs="Arial Narrow;Arial"/>
              </w:rPr>
            </w:pPr>
            <w:r>
              <w:rPr>
                <w:rFonts w:cs="Arial Narrow;Arial" w:ascii="Arial Narrow;Arial" w:hAnsi="Arial Narrow;Arial"/>
                <w:sz w:val="22"/>
                <w:szCs w:val="22"/>
              </w:rPr>
              <w:t>„</w:t>
            </w:r>
            <w:r>
              <w:rPr>
                <w:rFonts w:cs="Arial Narrow;Arial" w:ascii="Arial Narrow;Arial" w:hAnsi="Arial Narrow;Arial"/>
                <w:sz w:val="22"/>
                <w:szCs w:val="22"/>
              </w:rPr>
              <w:t>Õpilase arengu toetamiseks korraldatakse temaga koolis perioodiliselt arenguvestlusi kooli kehtestatud korras ja juhul, kui seda taotleb vanem. Arenguvestluse  põhjal lepitakse kokku õpilase edasises õppes ja arengu eesmärkides.“</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TARTU HARIDUSTÖÖTAJATE LII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color w:val="222222"/>
                <w:kern w:val="2"/>
                <w:shd w:fill="FFFFFF" w:val="clear"/>
              </w:rPr>
            </w:pPr>
            <w:r>
              <w:rPr>
                <w:rFonts w:cs="Arial Narrow;Arial" w:ascii="Arial Narrow;Arial" w:hAnsi="Arial Narrow;Arial"/>
                <w:b/>
                <w:color w:val="222222"/>
                <w:kern w:val="2"/>
                <w:sz w:val="22"/>
                <w:szCs w:val="22"/>
                <w:shd w:fill="FFFFFF" w:val="clear"/>
              </w:rPr>
              <w:t>1.</w:t>
            </w:r>
            <w:r>
              <w:rPr>
                <w:rFonts w:cs="Arial Narrow;Arial" w:ascii="Arial Narrow;Arial" w:hAnsi="Arial Narrow;Arial"/>
                <w:color w:val="222222"/>
                <w:kern w:val="2"/>
                <w:sz w:val="22"/>
                <w:szCs w:val="22"/>
                <w:shd w:fill="FFFFFF" w:val="clear"/>
              </w:rPr>
              <w:t xml:space="preserve"> Õpetajatele peab jääma kehtima üleriigiline piirmäär kontakttundide osas. Tunniandmise koormuse piirmäära  oleks otstarbekas vähendada ja  see võiks edaspidi olla 35 tunnise töönädala puhul põhikoolis, gümnaasiumis ning kutsekoolis 18 õppetundi ja  liitklassides 16 õppetundi.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Õppe- ja kasvatustöö tundide sellises mahus vähendamine on pikemas perspektiivis kaalumist väärt. Riigi haridustoetuse arvestamisel saab tulevikus liikuda õppetundide vähendamise suunas. Suurem võimalus kooli tasandil paindlikult vähendada tunniandmise koormust nendel õpetajatel, kes panustavad enam õppe-, teadus- ja arendustöösse on ka Haridus- ja Teadusministeeriumi eesmärgiks.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Õpetaja tööülesannete määratlemine on nagu iga teisegi töölepingu seaduse alusel töötava isiku (töötaja) puhul töötaja ja tööandja kokkuleppe küsimus. Õpetajaametis on ametikoha põhine tasu, mille puhul lähtutakse üldtööajast ja see hõlmab kõigi ametiülesannete täitmist. Täiesti alusetud on kartused, et õppetundide ülempiiri kaotamine toob kaasa õpetajate ületöötamise, õppeprotsessi kvaliteedi languse või isegi töökoormuse kasvu senisega võrreldes. Töölepingu seaduse § 12 alusel on töölepingut võimalik muuta vaid poolte kokkuleppel.</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color w:val="222222"/>
                <w:kern w:val="2"/>
                <w:shd w:fill="FFFFFF" w:val="clear"/>
              </w:rPr>
            </w:pPr>
            <w:r>
              <w:rPr>
                <w:rFonts w:cs="Arial Narrow;Arial" w:ascii="Arial Narrow;Arial" w:hAnsi="Arial Narrow;Arial"/>
                <w:b/>
                <w:color w:val="222222"/>
                <w:kern w:val="2"/>
                <w:sz w:val="22"/>
                <w:szCs w:val="22"/>
                <w:shd w:fill="FFFFFF" w:val="clear"/>
              </w:rPr>
              <w:t>2.</w:t>
            </w:r>
            <w:r>
              <w:rPr>
                <w:rFonts w:cs="Arial Narrow;Arial" w:ascii="Arial Narrow;Arial" w:hAnsi="Arial Narrow;Arial"/>
                <w:color w:val="222222"/>
                <w:kern w:val="2"/>
                <w:sz w:val="22"/>
                <w:szCs w:val="22"/>
                <w:shd w:fill="FFFFFF" w:val="clear"/>
              </w:rPr>
              <w:t xml:space="preserve"> Õpetajatele peavad esialgu jääma kehtima üleriiklikud atesteerimisjärgsed ametipalga miinimumid. Mõeldav on järk-järgult nende asendamine eri kutsetasemetele vastavate palgamiinimumideg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Üleminekuajal tagatakse kõigile õpetajate ametijärkudele vastavate seniste palgamäärade säilimine või tõus. </w:t>
            </w:r>
          </w:p>
          <w:p>
            <w:pPr>
              <w:pStyle w:val="Normal"/>
              <w:rPr>
                <w:rFonts w:ascii="Arial Narrow;Arial" w:hAnsi="Arial Narrow;Arial" w:eastAsia="MS Mincho;?l?r ??fc" w:cs="Arial Narrow;Arial"/>
                <w:color w:val="FF0000"/>
              </w:rPr>
            </w:pPr>
            <w:r>
              <w:rPr>
                <w:rFonts w:eastAsia="MS Mincho;?l?r ??fc" w:cs="Arial Narrow;Arial" w:ascii="Arial Narrow;Arial" w:hAnsi="Arial Narrow;Arial"/>
                <w:sz w:val="22"/>
                <w:szCs w:val="22"/>
              </w:rPr>
              <w:t xml:space="preserve">Pealegi saab töölepingu seaduse § 12 kohaselt töölepingut muuta (kokkulepe töötasus on üks töölepingu olulisemaid tingimusi) vaid poolte kokkuleppel. Riigi poolt 2013. aastal ja hiljem eraldatavad rahalised vahendid võimaldavad neile õpetajatele, kellele on omistatud pedagoog-metoodiku ametijärk, säilitada endine töötasu ja seda ka suurendada. Seega on õpetajatel (sh pedagoog-metoodikutel) piisav kindlustunne on töötasu säilimise osa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color w:val="222222"/>
                <w:kern w:val="2"/>
                <w:shd w:fill="FFFFFF" w:val="clear"/>
              </w:rPr>
            </w:pPr>
            <w:r>
              <w:rPr>
                <w:rFonts w:cs="Arial Narrow;Arial" w:ascii="Arial Narrow;Arial" w:hAnsi="Arial Narrow;Arial"/>
                <w:b/>
                <w:color w:val="222222"/>
                <w:kern w:val="2"/>
                <w:sz w:val="22"/>
                <w:szCs w:val="22"/>
                <w:shd w:fill="FFFFFF" w:val="clear"/>
              </w:rPr>
              <w:t>3.</w:t>
            </w:r>
            <w:r>
              <w:rPr>
                <w:rFonts w:cs="Arial Narrow;Arial" w:ascii="Arial Narrow;Arial" w:hAnsi="Arial Narrow;Arial"/>
                <w:color w:val="222222"/>
                <w:kern w:val="2"/>
                <w:sz w:val="22"/>
                <w:szCs w:val="22"/>
                <w:shd w:fill="FFFFFF" w:val="clear"/>
              </w:rPr>
              <w:t xml:space="preserve"> Õpetajate miinimumpalga võiks siduda seadusandlikult riigi keskmise palgag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Üldharidussüsteemi arengukava näeb ette täiskoormusega töötava kvalifitseeritud õpetaja keskmise palgataseme tõstmise riigi keskmisest palgatasemest kõrgemal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color w:val="222222"/>
                <w:kern w:val="2"/>
                <w:shd w:fill="FFFFFF" w:val="clear"/>
              </w:rPr>
            </w:pPr>
            <w:r>
              <w:rPr>
                <w:rFonts w:cs="Arial Narrow;Arial" w:ascii="Arial Narrow;Arial" w:hAnsi="Arial Narrow;Arial"/>
                <w:b/>
                <w:color w:val="222222"/>
                <w:kern w:val="2"/>
                <w:sz w:val="22"/>
                <w:szCs w:val="22"/>
                <w:shd w:fill="FFFFFF" w:val="clear"/>
              </w:rPr>
              <w:t>4.</w:t>
            </w:r>
            <w:r>
              <w:rPr>
                <w:rFonts w:cs="Arial Narrow;Arial" w:ascii="Arial Narrow;Arial" w:hAnsi="Arial Narrow;Arial"/>
                <w:color w:val="222222"/>
                <w:kern w:val="2"/>
                <w:sz w:val="22"/>
                <w:szCs w:val="22"/>
                <w:shd w:fill="FFFFFF" w:val="clear"/>
              </w:rPr>
              <w:t xml:space="preserve"> Õpetajate palgakorraldus peab olema riiklik, läbipaistev, õiglane ja avalik.</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Sätestatakse töötasu alammäär, millest väiksem ei tohi ühegi õpetaja töötasu olla; samuti nähakse kõigi õpetajate töötasu maksmiseks riiklikult ette rahalised vahendid. Eelnõu kohaselt on tegemist avatud protsessiga, kus hoolekogu kaudu saavad arvamuse esitada ka õpetajad. Töötaja töötasu osas lepivad kokku töötaja ja tööandja.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VENE KOOLIDE ÕPETAJATE ÜHENDUS</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Eesti Haridussüsteemi reguleerivate dokumentidesse sisseviidud muutused on meie arvates täitsa vastuvõetava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Teadmiseks võetud.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ÕPETAJATE LII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 xml:space="preserve">1. </w:t>
            </w:r>
            <w:r>
              <w:rPr>
                <w:rFonts w:cs="Arial Narrow;Arial" w:ascii="Arial Narrow;Arial" w:hAnsi="Arial Narrow;Arial"/>
                <w:kern w:val="2"/>
                <w:sz w:val="22"/>
                <w:szCs w:val="22"/>
              </w:rPr>
              <w:t>§ 1 lõige 3 – „kvaliteetne haridus“ – kas ei oleks aeg sõnastada, mida see tähendab ning kuidas me sellest Eestis aru saame? Kui oleme ühiselt lahti mõtestanud eesmärgi, oskame seda ette kujutada ning siis on sinna suunas kergem ka liiku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color w:val="FF0000"/>
              </w:rPr>
            </w:pPr>
            <w:r>
              <w:rPr>
                <w:rFonts w:eastAsia="MS Mincho;?l?r ??fc" w:cs="Arial Narrow;Arial" w:ascii="Arial Narrow;Arial" w:hAnsi="Arial Narrow;Arial"/>
                <w:sz w:val="22"/>
                <w:szCs w:val="22"/>
              </w:rPr>
              <w:t xml:space="preserve">Riiklik õppekava sätestab riikliku haridusstandardi; rahvatervise seadus ja kooli tervisekaitset puudutavad rakendusaktid nõuded kooli füüsilisele keskkonnal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 xml:space="preserve">2. </w:t>
            </w:r>
            <w:r>
              <w:rPr>
                <w:rFonts w:cs="Arial Narrow;Arial" w:ascii="Arial Narrow;Arial" w:hAnsi="Arial Narrow;Arial"/>
                <w:kern w:val="2"/>
                <w:sz w:val="22"/>
                <w:szCs w:val="22"/>
              </w:rPr>
              <w:t>§ 1 lõige 4 – HTM „koordineerib haridustöötajate väljaõppe- ja täienduskoolituse süsteemi“ – lk 31 seletuskirjas ehk Vabariigi valitsuse kinnitatud Lisas 1 „PGSis sätestatakse riiklik vastutus täiendkoolitussüsteemi toimimise eest“ – millisel moel riik koordineerib või vastutab? Mil moel arvestatakse lisaks riiklikele prioriteetidele ka otseselt õpetajate vajadusega? Kas need koolitused hakkavad toimuma ülikoolide kaudu? Kuivõrd paindlik saab riiklik süsteem olem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elnõuga sätestatakse riiklik vastutus õpetajate täiendkoolitussüsteemi toimimise eest. Riigi poolt asutakse õpetajate täienduskoolitust toetama vastavuses riiklike prioriteetidega peamiselt tsentraliseeritud koolitusprogrammide kaudu, sh ja eelkõige kaasates struktuurifondide vahendeid. Kavandatakse riiklik õpetajakoolituse arendusprogramm, eesmärgiga muuta õpetajate ettevalmistus avatumaks, paindlikumaks ja enam praktikale suunatuks ning tagada riiklikult õpetajatele kvaliteetne ja asjakohane täiendkoolitus ja metoodiline tugi. Täienduskoolitusele kavandatavate summade arvestamise alused ja maht ei muutu. Kuid 2/3 ulatuses kavandatakse täienduskoolituse vahendeid riikliku täienduskoolitusprogrammi kaudu aastateks 2014-2020 (ESF vahendid) ning 1/3 jääb kooli eripära arvestavaks täienduskoolituseks kooli otsustada. Riikliku täiendusprogrammi raames tagatakse haridusuuenduste mõistmist ja rakendamist toetav ning õpetajate kutseoskuste arendamisele suunatud täienduskoolitu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3.</w:t>
            </w:r>
            <w:r>
              <w:rPr>
                <w:rFonts w:cs="Arial Narrow;Arial" w:ascii="Arial Narrow;Arial" w:hAnsi="Arial Narrow;Arial"/>
                <w:kern w:val="2"/>
                <w:sz w:val="22"/>
                <w:szCs w:val="22"/>
              </w:rPr>
              <w:t xml:space="preserve"> § 5 Koolieelse lasteasutuse seaduse muutmine </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 20 lõige 6 – Kas koolijuhil on ligipääs karistusseadustikule? koolipidajal? ministeeriumil? Kes reaalselt seda kontrollib?</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Karistusseadustik on õigusakt, mis on igale internetikasutajale kättesaadav Riigi Teataja veebilehel. Ilmselt on küsimuse esitaja pidanud silmas karistusregistrit – ka selle andmed on seadusest tulenevate ülesannete täitmisel kättesaadavad. Tegemist ei ole sisuliselt uue sättega, kuna vastav norm sisaldub ka kehtivas regulatsiooni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4.</w:t>
            </w:r>
            <w:r>
              <w:rPr>
                <w:rFonts w:cs="Arial Narrow;Arial" w:ascii="Arial Narrow;Arial" w:hAnsi="Arial Narrow;Arial"/>
                <w:kern w:val="2"/>
                <w:sz w:val="22"/>
                <w:szCs w:val="22"/>
              </w:rPr>
              <w:t xml:space="preserve"> </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4.1. § 22 lõige 2 – „</w:t>
            </w:r>
            <w:r>
              <w:rPr>
                <w:rFonts w:cs="Arial Narrow;Arial" w:ascii="Arial Narrow;Arial" w:hAnsi="Arial Narrow;Arial"/>
                <w:bCs/>
                <w:kern w:val="2"/>
                <w:sz w:val="22"/>
                <w:szCs w:val="22"/>
              </w:rPr>
              <w:t>Õpetaja on kohustatud nõustama lasteasutuses käivate laste vanemaid ja teeninduspiirkonnas elavate lasteasutuses mittekäivate laste vanemaid nende soovil õppe- ja kasvatusküsimustes.“ – Kas siin ei peaks olema kutsestandardist tulenevalt erisusi? Kui see nõue kehtib õpetajatele, siis on sama nõue ka tööle asunud esimest aastat tööl oleval praegusel nooremõpetajal – kas tema ettevalmistus ülikooli õpetajakoolituses või kutseomistamise kaudu annab talle selleks vajaliku kompetentsi?</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rPr>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4.2. lõige 3 – „… pedagoogiline ettevalmistus, mis saadakse ….. kutseomistamise kaudu“ – kuidas on kutseomistamise kaudu võimalik saada pedagoogiline ettevalmistus?</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rPr>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 xml:space="preserve">4.3. lõige 3 – „Direktor kohustub õpetaja kutseoskusi ja kutsemeisterlikkust hindama ja õpetaja tööle tagasisidet andma.“ – Mismoodi direktor seda teeb? Millele ta tugineb kutseoskusi ja kutsemeisterlikkust hinnates? Kas need kriteeriumid on riiklikult kokkuleppimisel või on need plaanis pidada igas koolis erinevad? </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rPr>
            </w:r>
          </w:p>
          <w:p>
            <w:pPr>
              <w:pStyle w:val="Normal"/>
              <w:widowControl w:val="false"/>
              <w:suppressAutoHyphens w:val="true"/>
              <w:rPr>
                <w:kern w:val="2"/>
              </w:rPr>
            </w:pPr>
            <w:r>
              <w:rPr>
                <w:rFonts w:cs="Arial Narrow;Arial" w:ascii="Arial Narrow;Arial" w:hAnsi="Arial Narrow;Arial"/>
                <w:kern w:val="2"/>
                <w:sz w:val="22"/>
                <w:szCs w:val="22"/>
              </w:rPr>
              <w:t>Sisehindamine – milline on hetkel tagasiside koolide sisehindamistele tehtava välishindamise põhjal? Kas koolides toimub reaalne sisuline sisehindamine? Millised osapooled on rohkem rahul kui teised? jne.</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w:hAnsi="Arial Narrow;Arial" w:eastAsia="MS Mincho;?l?r ??fc" w:cs="Arial Narrow;Arial"/>
                <w:kern w:val="2"/>
              </w:rPr>
            </w:pPr>
            <w:r>
              <w:rPr>
                <w:rFonts w:eastAsia="MS Mincho;?l?r ??fc" w:cs="Arial Narrow;Arial" w:ascii="Arial Narrow;Arial" w:hAnsi="Arial Narrow;Arial"/>
                <w:kern w:val="2"/>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4.1. Tegemist on seaduses ka praegu kehtiva sõnastusega. Õpetaja ettevalmistust omav isik suudab nõustada vanemaid või keerulisemate küsimuste puhul suunata lapsevanemaid suurema kogemustega kolleegi poole. Muudatus on eelnõust välja jäe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cs="Arial Narrow;Arial"/>
              </w:rPr>
            </w:pPr>
            <w:r>
              <w:rPr>
                <w:rFonts w:eastAsia="MS Mincho;?l?r ??fc" w:cs="Arial Narrow;Arial" w:ascii="Arial Narrow;Arial" w:hAnsi="Arial Narrow;Arial"/>
                <w:sz w:val="22"/>
                <w:szCs w:val="22"/>
              </w:rPr>
              <w:t>4.2. Arvestatud. Muudatus on eelnõust välja jäe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4.3. Arvestatud. Muudatus on eelnõust välja jäe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Sisehindamise ja järelevalve toimimise kohta on viimasel kahel aastal viidud läbi kaks uuringut, mille tulemused on kättesaadavad HTMi veebilehel.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b/>
                <w:b/>
                <w:kern w:val="2"/>
              </w:rPr>
            </w:pPr>
            <w:r>
              <w:rPr>
                <w:rFonts w:cs="Arial Narrow;Arial" w:ascii="Arial Narrow;Arial" w:hAnsi="Arial Narrow;Arial"/>
                <w:b/>
                <w:kern w:val="2"/>
                <w:sz w:val="22"/>
                <w:szCs w:val="22"/>
              </w:rPr>
              <w:t xml:space="preserve">5. </w:t>
            </w:r>
          </w:p>
          <w:p>
            <w:pPr>
              <w:pStyle w:val="Normal"/>
              <w:widowControl w:val="false"/>
              <w:suppressAutoHyphens w:val="true"/>
              <w:rPr>
                <w:rFonts w:ascii="Arial Narrow;Arial" w:hAnsi="Arial Narrow;Arial" w:cs="Arial Narrow;Arial"/>
                <w:b/>
                <w:b/>
                <w:kern w:val="2"/>
              </w:rPr>
            </w:pPr>
            <w:r>
              <w:rPr>
                <w:rFonts w:cs="Arial Narrow;Arial" w:ascii="Arial Narrow;Arial" w:hAnsi="Arial Narrow;Arial"/>
                <w:kern w:val="2"/>
                <w:sz w:val="22"/>
                <w:szCs w:val="22"/>
              </w:rPr>
              <w:t>5.1. § 8. Põhikooli- ja gümnaasiumiseaduse muutmine</w:t>
            </w:r>
            <w:r>
              <w:rPr>
                <w:rFonts w:cs="Arial Narrow;Arial" w:ascii="Arial Narrow;Arial" w:hAnsi="Arial Narrow;Arial"/>
                <w:b/>
                <w:kern w:val="2"/>
                <w:sz w:val="22"/>
                <w:szCs w:val="22"/>
              </w:rPr>
              <w:t xml:space="preserve"> </w:t>
            </w:r>
          </w:p>
          <w:p>
            <w:pPr>
              <w:pStyle w:val="Normal"/>
              <w:widowControl w:val="false"/>
              <w:suppressAutoHyphens w:val="true"/>
              <w:rPr>
                <w:rFonts w:ascii="Arial Narrow;Arial" w:hAnsi="Arial Narrow;Arial" w:cs="Arial Narrow;Arial"/>
                <w:b/>
                <w:b/>
                <w:kern w:val="2"/>
              </w:rPr>
            </w:pPr>
            <w:r>
              <w:rPr>
                <w:rFonts w:cs="Arial Narrow;Arial" w:ascii="Arial Narrow;Arial" w:hAnsi="Arial Narrow;Arial"/>
                <w:kern w:val="2"/>
                <w:sz w:val="22"/>
                <w:szCs w:val="22"/>
              </w:rPr>
              <w:t>„</w:t>
            </w:r>
            <w:r>
              <w:rPr>
                <w:rFonts w:cs="Arial Narrow;Arial" w:ascii="Arial Narrow;Arial" w:hAnsi="Arial Narrow;Arial"/>
                <w:b/>
                <w:kern w:val="2"/>
                <w:sz w:val="22"/>
                <w:szCs w:val="22"/>
              </w:rPr>
              <w:t>§ 7. Põhihariduse kättesaadavus</w:t>
            </w:r>
          </w:p>
          <w:p>
            <w:pPr>
              <w:pStyle w:val="Normal"/>
              <w:widowControl w:val="false"/>
              <w:numPr>
                <w:ilvl w:val="0"/>
                <w:numId w:val="19"/>
              </w:numPr>
              <w:suppressAutoHyphens w:val="true"/>
              <w:spacing w:before="0" w:after="0"/>
              <w:contextualSpacing/>
              <w:rPr>
                <w:rFonts w:ascii="Arial Narrow;Arial" w:hAnsi="Arial Narrow;Arial" w:cs="Arial Narrow;Arial"/>
              </w:rPr>
            </w:pPr>
            <w:r>
              <w:rPr>
                <w:rFonts w:cs="Arial Narrow;Arial" w:ascii="Arial Narrow;Arial" w:hAnsi="Arial Narrow;Arial"/>
                <w:sz w:val="22"/>
                <w:szCs w:val="22"/>
              </w:rPr>
              <w:t>Põhikooli pidamisel tuleb tagada – kes peab seda tegema? Kes vastutab ja mis juhtub, kui seda ei täideta?</w:t>
            </w:r>
          </w:p>
          <w:p>
            <w:pPr>
              <w:pStyle w:val="Normal"/>
              <w:widowControl w:val="false"/>
              <w:spacing w:before="0" w:after="0"/>
              <w:ind w:left="720" w:hanging="0"/>
              <w:contextualSpacing/>
              <w:rPr>
                <w:rFonts w:ascii="Arial Narrow;Arial" w:hAnsi="Arial Narrow;Arial" w:cs="Arial Narrow;Arial"/>
              </w:rPr>
            </w:pPr>
            <w:r>
              <w:rPr>
                <w:rFonts w:cs="Arial Narrow;Arial" w:ascii="Arial Narrow;Arial" w:hAnsi="Arial Narrow;Arial"/>
                <w:sz w:val="22"/>
                <w:szCs w:val="22"/>
              </w:rPr>
              <w:t>……………</w:t>
            </w:r>
            <w:r>
              <w:rPr>
                <w:rFonts w:cs="Arial Narrow;Arial" w:ascii="Arial Narrow;Arial" w:hAnsi="Arial Narrow;Arial"/>
                <w:sz w:val="22"/>
                <w:szCs w:val="22"/>
              </w:rPr>
              <w:t>. õppekava nõuetele vastava õppekeskkonna olemasolu ning võimalused õpilase arengu toetamiseks“ – Kas me saame sellest ühtmoodi aru? Kas siin ei ole vastuolu tehnopargile ja õppevahenditele kuluva summa ja meie soovi vahel suunata see raha maksimaalselt õpetajate palkadeks?</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rPr>
            </w:r>
          </w:p>
          <w:p>
            <w:pPr>
              <w:pStyle w:val="Normal"/>
              <w:widowControl w:val="false"/>
              <w:suppressAutoHyphens w:val="true"/>
              <w:rPr>
                <w:kern w:val="2"/>
              </w:rPr>
            </w:pPr>
            <w:r>
              <w:rPr>
                <w:rFonts w:cs="Arial Narrow;Arial" w:ascii="Arial Narrow;Arial" w:hAnsi="Arial Narrow;Arial"/>
                <w:kern w:val="2"/>
                <w:sz w:val="22"/>
                <w:szCs w:val="22"/>
              </w:rPr>
              <w:t>5.2. lõige 3 – „vähemalt 90 protsendil .. ei tohi kooli jõudmiseks kuluda rohkem kui 30 minutit“ – jalgsi, bussiga, autoga? Kas on arvestatud ka ühistranspordi graafikutega? Kas nt Tartu suuruses linnas moodustub tervest linnast üks piirkond?</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w:hAnsi="Arial Narrow;Arial" w:eastAsia="MS Mincho;?l?r ??fc" w:cs="Arial Narrow;Arial"/>
                <w:kern w:val="2"/>
              </w:rPr>
            </w:pPr>
            <w:r>
              <w:rPr>
                <w:rFonts w:eastAsia="MS Mincho;?l?r ??fc" w:cs="Arial Narrow;Arial" w:ascii="Arial Narrow;Arial" w:hAnsi="Arial Narrow;Arial"/>
                <w:kern w:val="2"/>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5.1. Arvestatud. §-des 7 ja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rõhutatakse pidaja vastutust (sellega seoses on eelnõu teksti muudetud). </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5.2. Arvestatud.</w:t>
            </w:r>
            <w:r>
              <w:rPr>
                <w:rFonts w:cs="Arial Narrow;Arial" w:ascii="Arial Narrow;Arial" w:hAnsi="Arial Narrow;Arial"/>
                <w:sz w:val="22"/>
                <w:szCs w:val="22"/>
              </w:rPr>
              <w:t xml:space="preserve"> Eelnõuga jäädakse kehtiva seaduse § 7 lõikes 2 sätestatu juurde (s.o et vähemalt 80 protsendil õpilastest, kelle jaoks põhikool on elukohajärgne kool, ei tohi kooli jõudmiseks kuluda rohkem kui 60 minutit). </w:t>
            </w:r>
            <w:r>
              <w:rPr>
                <w:rFonts w:eastAsia="MS Mincho;?l?r ??fc" w:cs="Arial Narrow;Arial" w:ascii="Arial Narrow;Arial" w:hAnsi="Arial Narrow;Arial"/>
                <w:sz w:val="22"/>
                <w:szCs w:val="22"/>
              </w:rPr>
              <w:t xml:space="preserve">Muudatuse eesmärk oli tagada tugevate kodulähedaste põhikoolide säilimine. Põhikooliõpilaste elukoha andmetest ilmneb, et 87,8% elukohajärgses omavalitsuses õppivatest õpilastest elavad koolist kuni 5 km kaugusel ja keskmine elukoha ja kooli vaheline kaugus on linnulennul 1,3 km. Tallinnas õpib väljaspool elukohajärgset linnaosa 32,3% Tallinna põhikooliõpilastest. Nende õpilaste elukoht asub keskmiselt 5 km kaugusel koolist. Andmete analüüsist nähtub, et koolijõudmine ca 30 min on Eesti tingimustes võimalik. Muudatuse eesmärk oli tagada õpilasele kodulähedase põhikooli säilimine ja kättesaadavus ning omavalitsuse kõrgendatud tähelepanu ja tugi neile õpilastele, kelle koolitee pikkus võib ületada 30 minutit.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b/>
                <w:b/>
                <w:kern w:val="2"/>
              </w:rPr>
            </w:pPr>
            <w:r>
              <w:rPr>
                <w:rFonts w:cs="Arial Narrow;Arial" w:ascii="Arial Narrow;Arial" w:hAnsi="Arial Narrow;Arial"/>
                <w:b/>
                <w:kern w:val="2"/>
                <w:sz w:val="22"/>
                <w:szCs w:val="22"/>
              </w:rPr>
              <w:t xml:space="preserve">6. </w:t>
            </w:r>
            <w:r>
              <w:rPr>
                <w:rFonts w:cs="Arial Narrow;Arial" w:ascii="Arial Narrow;Arial" w:hAnsi="Arial Narrow;Arial"/>
                <w:kern w:val="2"/>
                <w:sz w:val="22"/>
                <w:szCs w:val="22"/>
              </w:rPr>
              <w:t>§ 15 Riiklikud õppekavad, lõige 17</w:t>
            </w:r>
            <w:r>
              <w:rPr>
                <w:rFonts w:cs="Arial Narrow;Arial" w:ascii="Arial Narrow;Arial" w:hAnsi="Arial Narrow;Arial"/>
                <w:b/>
                <w:kern w:val="2"/>
                <w:sz w:val="22"/>
                <w:szCs w:val="22"/>
              </w:rPr>
              <w:t xml:space="preserve"> </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 xml:space="preserve">ÕPPEVARA või ÕPPEVAHENDID või ÕPPEKIRJANDUS - Täna ei ole koolide pearaha kulupõhine vaid normatiivne, kuid kool peab opereerima kulupõhisega. </w:t>
            </w:r>
          </w:p>
          <w:p>
            <w:pPr>
              <w:pStyle w:val="Normal"/>
              <w:widowControl w:val="false"/>
              <w:numPr>
                <w:ilvl w:val="0"/>
                <w:numId w:val="13"/>
              </w:numPr>
              <w:suppressAutoHyphens w:val="true"/>
              <w:rPr>
                <w:rFonts w:ascii="Arial Narrow;Arial" w:hAnsi="Arial Narrow;Arial" w:cs="Arial Narrow;Arial"/>
                <w:kern w:val="2"/>
              </w:rPr>
            </w:pPr>
            <w:r>
              <w:rPr>
                <w:rFonts w:cs="Arial Narrow;Arial" w:ascii="Arial Narrow;Arial" w:hAnsi="Arial Narrow;Arial"/>
                <w:kern w:val="2"/>
                <w:sz w:val="22"/>
                <w:szCs w:val="22"/>
              </w:rPr>
              <w:t>Kes rahastab valikkursuste (lähtuvalt riiklikust õppekavast) õppekirjanduse?</w:t>
            </w:r>
          </w:p>
          <w:p>
            <w:pPr>
              <w:pStyle w:val="Normal"/>
              <w:widowControl w:val="false"/>
              <w:numPr>
                <w:ilvl w:val="0"/>
                <w:numId w:val="13"/>
              </w:numPr>
              <w:suppressAutoHyphens w:val="true"/>
              <w:rPr>
                <w:rFonts w:ascii="Arial Narrow;Arial" w:hAnsi="Arial Narrow;Arial" w:cs="Arial Narrow;Arial"/>
                <w:kern w:val="2"/>
              </w:rPr>
            </w:pPr>
            <w:r>
              <w:rPr>
                <w:rFonts w:cs="Arial Narrow;Arial" w:ascii="Arial Narrow;Arial" w:hAnsi="Arial Narrow;Arial"/>
                <w:kern w:val="2"/>
                <w:sz w:val="22"/>
                <w:szCs w:val="22"/>
              </w:rPr>
              <w:t>Mis ajaks saaks lõikes 2 mainitud „</w:t>
            </w:r>
            <w:r>
              <w:rPr>
                <w:rFonts w:cs="Arial Narrow;Arial" w:ascii="Arial Narrow;Arial" w:hAnsi="Arial Narrow;Arial"/>
                <w:color w:val="000000"/>
                <w:kern w:val="2"/>
                <w:sz w:val="22"/>
                <w:szCs w:val="22"/>
              </w:rPr>
              <w:t>minimaalse õppekirjanduse loetelu“? kas see sisaldab tõesti ka kõikide koolide erinevateks valikkursusteks vajalikke õpikuid?</w:t>
            </w:r>
          </w:p>
          <w:p>
            <w:pPr>
              <w:pStyle w:val="Normal"/>
              <w:widowControl w:val="false"/>
              <w:numPr>
                <w:ilvl w:val="0"/>
                <w:numId w:val="13"/>
              </w:numPr>
              <w:suppressAutoHyphens w:val="true"/>
              <w:rPr>
                <w:rFonts w:ascii="Arial Narrow;Arial" w:hAnsi="Arial Narrow;Arial" w:cs="Arial Narrow;Arial"/>
                <w:kern w:val="2"/>
              </w:rPr>
            </w:pPr>
            <w:r>
              <w:rPr>
                <w:rFonts w:cs="Arial Narrow;Arial" w:ascii="Arial Narrow;Arial" w:hAnsi="Arial Narrow;Arial"/>
                <w:color w:val="000000"/>
                <w:kern w:val="2"/>
                <w:sz w:val="22"/>
                <w:szCs w:val="22"/>
              </w:rPr>
              <w:t xml:space="preserve">Kas riik rahastab koolide õppematerjale vaid miinimumnimekirja alusel?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6. PGS § 82 lõike 4 alusel eraldab riik kohalikele omavalitsustele igal aastal toetust õppekirjanduse kulude katmiseks. Selle raha eest on võimalik osta ka valikkursuste õppekirjandust.</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elnõu näeb ette, et haridus- ja teadusminister kehtestab õpet toetava minimaalse õppekirjanduse liigid klassiti ning aineti. Nimekirjas ei loetleta konkreetseid õpikuid, vaid määratakse näiteks õpiku kui sellise vajadus konkreetses klassis ja konkreetses aines.    Selle eesmärgiks on tuua välja klasside ja ainete kaupa õppekirjanduse minimaalne vajadus, mille kättesaadavuse on riik kohustatud tagama.  Tegemist ei ole koolide jaoks siduva loeteluga, milles sisalduva peab kool välja ostma. Kool jääb valikutes vabaks – eesmärk on just tuua välja minimaalne vajadus, mille soetamise võimalus tuleb koolidele tagada. Minimaalse õppekirjanduse liikide nimekirja ettevalmistamine toimub koostöös aineekspertidega.</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gi rahastamispõhimõtted õppekirjanduse rahastamisel ei muutu.</w:t>
            </w:r>
            <w:r>
              <w:rPr>
                <w:sz w:val="22"/>
                <w:szCs w:val="22"/>
              </w:rPr>
              <w:t xml:space="preserve"> </w:t>
            </w:r>
            <w:r>
              <w:rPr>
                <w:rFonts w:eastAsia="MS Mincho;?l?r ??fc" w:cs="Arial Narrow;Arial" w:ascii="Arial Narrow;Arial" w:hAnsi="Arial Narrow;Arial"/>
                <w:sz w:val="22"/>
                <w:szCs w:val="22"/>
              </w:rPr>
              <w:t xml:space="preserve">Selle eesmärgiks on tuua välja klasside ja ainete kaupa õppekirjanduse minimaalne vajadus, mille kättesaadavuse on riik kohustatud tagam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color w:val="000000"/>
                <w:kern w:val="2"/>
                <w:sz w:val="22"/>
                <w:szCs w:val="22"/>
              </w:rPr>
              <w:t>7.</w:t>
            </w:r>
            <w:r>
              <w:rPr>
                <w:rFonts w:cs="Arial Narrow;Arial" w:ascii="Arial Narrow;Arial" w:hAnsi="Arial Narrow;Arial"/>
                <w:color w:val="000000"/>
                <w:kern w:val="2"/>
                <w:sz w:val="22"/>
                <w:szCs w:val="22"/>
              </w:rPr>
              <w:t xml:space="preserve"> Lk 9 ehk </w:t>
            </w:r>
            <w:r>
              <w:rPr>
                <w:rFonts w:cs="Arial Narrow;Arial" w:ascii="Arial Narrow;Arial" w:hAnsi="Arial Narrow;Arial"/>
                <w:kern w:val="2"/>
                <w:sz w:val="22"/>
                <w:szCs w:val="22"/>
              </w:rPr>
              <w:t>§ 27. Õpilase põhikooli ja gümnaasiumi vastuvõtmine</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 xml:space="preserve">PGS-i muutmise punkt 23) Õpilase või </w:t>
            </w:r>
            <w:r>
              <w:rPr>
                <w:rFonts w:cs="Arial Narrow;Arial" w:ascii="Arial Narrow;Arial" w:hAnsi="Arial Narrow;Arial"/>
                <w:kern w:val="2"/>
                <w:sz w:val="22"/>
                <w:szCs w:val="22"/>
                <w:u w:val="single"/>
              </w:rPr>
              <w:t>piiratud teovõimega vanema</w:t>
            </w:r>
            <w:r>
              <w:rPr>
                <w:rFonts w:cs="Arial Narrow;Arial" w:ascii="Arial Narrow;Arial" w:hAnsi="Arial Narrow;Arial"/>
                <w:kern w:val="2"/>
                <w:sz w:val="22"/>
                <w:szCs w:val="22"/>
              </w:rPr>
              <w:t xml:space="preserve"> taotlusel võib õpilane vajaduse korral jätkata õpinguid madalamas klassis.“ - palume paranda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7. Arvestatud. Eelnõu teksti on selles osas täienda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8.</w:t>
            </w:r>
            <w:r>
              <w:rPr>
                <w:rFonts w:cs="Arial Narrow;Arial" w:ascii="Arial Narrow;Arial" w:hAnsi="Arial Narrow;Arial"/>
                <w:kern w:val="2"/>
                <w:sz w:val="22"/>
                <w:szCs w:val="22"/>
              </w:rPr>
              <w:t xml:space="preserve"> ARENGUVESTLUS ehk punkt 25) – Kas koolil on arenguvestluse korraldamine kohustuslik, kui seda taotleb lapsevanem, kuid lapsevanemal kooli kutsel ei ole kohustuslik kooli ilmuda? Ka see tuleks seaduses sätestada, sest koostööd tegevatel osapooltel ei tohiks olla ühepoolseid kohustusi ning peame ülimalt oluliseks, et ka lapsevanem vähemalt kord aastas saaks võimaluse tulla ja vaadata, kus tema laps suure osa päevast-nädalast-kuust-aastast veedab. </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 xml:space="preserve">Eesti Õpetajate Liidu juhatus on arvamusel, et arenguvestluste kaotamine annab ühiskonnale vale sõnumi – justkui see oleks üks ebaõnnestunud asi või kool/õpetaja ei sooviks seda läbi viia. Tegelikkuses on mõte ju õpilases analüüsivõimet arendada ja enda arengut jälgima õpetada, anda õpetajale võimalus lapsevanem kooli kutsuda, paremini õpilase tugevusi-nõrkusi hinnata ja arengut planeerida, õpilase tegemistest ka väljaspool kooli teada saada, teda paremini tundma õppida ja teda toetada.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8. Arenguvestlus ei kao ära. Eelnõu eesmärk on muuta arenguvestluste korraldus paindlikumaks, nn oma kooli nägu. Paljud arvamuseavaldajad on kahjuks mõistnud (vaatamata seletuskirja põhjalikkusele selles küsimuses) eelnõud nii, et arenguvestlusi enam korraldama ei pea. Peab küll, aga kooli kehtestatud korras, mis hoolekoguga läbi on arutatud. Selguse huvides muudame sõnastuse täpsemaks:</w:t>
            </w:r>
          </w:p>
          <w:p>
            <w:pPr>
              <w:pStyle w:val="Normal"/>
              <w:rPr>
                <w:rFonts w:ascii="Arial Narrow;Arial" w:hAnsi="Arial Narrow;Arial" w:eastAsia="MS Mincho;?l?r ??fc" w:cs="Arial Narrow;Arial"/>
              </w:rPr>
            </w:pPr>
            <w:r>
              <w:rPr>
                <w:rFonts w:cs="Arial Narrow;Arial" w:ascii="Arial Narrow;Arial" w:hAnsi="Arial Narrow;Arial"/>
                <w:sz w:val="22"/>
                <w:szCs w:val="22"/>
              </w:rPr>
              <w:t>„</w:t>
            </w:r>
            <w:r>
              <w:rPr>
                <w:rFonts w:cs="Arial Narrow;Arial" w:ascii="Arial Narrow;Arial" w:hAnsi="Arial Narrow;Arial"/>
                <w:sz w:val="22"/>
                <w:szCs w:val="22"/>
              </w:rPr>
              <w:t>Õpilase arengu toetamiseks korraldatakse temaga koolis perioodiliselt arenguvestlusi kooli kehtestatud korras ja juhul, kui seda taotleb vanem. Arenguvestluse  põhjal lepitakse kokku õpilase edasises õppes ja arengu eesmärkide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9.</w:t>
            </w:r>
            <w:r>
              <w:rPr>
                <w:rFonts w:cs="Arial Narrow;Arial" w:ascii="Arial Narrow;Arial" w:hAnsi="Arial Narrow;Arial"/>
                <w:kern w:val="2"/>
                <w:sz w:val="22"/>
                <w:szCs w:val="22"/>
              </w:rPr>
              <w:t xml:space="preserve"> Punkt 33) Millal jõuame õpetaja abini tavaklassis, kus üha enam on HEV lapsi?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9. HEV klassis on riigi poolt arvestatud madalam klassitäitumus (4, 6,8,12), ka riigi arvestuslik pearaha on  HEV õpilasele kordades suurem kui tavaõpilasele.  Tavaklassis  olevate lihtsustatud õppekaval õppivate õpilaste  osas kaetakse haridustoetuses täiendavad lisatunnid, mida on võimalik kasutada õppetöö korraldamisel.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10.</w:t>
            </w:r>
            <w:r>
              <w:rPr>
                <w:rFonts w:cs="Arial Narrow;Arial" w:ascii="Arial Narrow;Arial" w:hAnsi="Arial Narrow;Arial"/>
                <w:kern w:val="2"/>
                <w:sz w:val="22"/>
                <w:szCs w:val="22"/>
              </w:rPr>
              <w:t xml:space="preserve"> Punkt 41) lõige 4 – Direktor </w:t>
            </w:r>
            <w:r>
              <w:rPr>
                <w:rFonts w:cs="Arial Narrow;Arial" w:ascii="Arial Narrow;Arial" w:hAnsi="Arial Narrow;Arial"/>
                <w:b/>
                <w:kern w:val="2"/>
                <w:sz w:val="22"/>
                <w:szCs w:val="22"/>
              </w:rPr>
              <w:t>kehtestab</w:t>
            </w:r>
            <w:r>
              <w:rPr>
                <w:rFonts w:cs="Arial Narrow;Arial" w:ascii="Arial Narrow;Arial" w:hAnsi="Arial Narrow;Arial"/>
                <w:kern w:val="2"/>
                <w:sz w:val="22"/>
                <w:szCs w:val="22"/>
              </w:rPr>
              <w:t xml:space="preserve"> kooli palgakorralduse põhimõtted – kas seadusest tulenevalt on tal võimalik seda teha ka ainuisikuliselt need põhimõtted välja töötad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10. Arvestatud. Nimetatud sätet on muudetud järgmiselt – „4) Direktor kehtestab kooli palgakorralduse põhimõtted ja esitab need hoolekogule arvamuse andmiseks ja kooli pidajale kooskõlast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bCs/>
                <w:kern w:val="2"/>
              </w:rPr>
            </w:pPr>
            <w:r>
              <w:rPr>
                <w:rFonts w:cs="Arial Narrow;Arial" w:ascii="Arial Narrow;Arial" w:hAnsi="Arial Narrow;Arial"/>
                <w:b/>
                <w:bCs/>
                <w:kern w:val="2"/>
                <w:sz w:val="22"/>
                <w:szCs w:val="22"/>
              </w:rPr>
              <w:t xml:space="preserve">11. </w:t>
            </w:r>
            <w:r>
              <w:rPr>
                <w:rFonts w:cs="Arial Narrow;Arial" w:ascii="Arial Narrow;Arial" w:hAnsi="Arial Narrow;Arial"/>
                <w:bCs/>
                <w:kern w:val="2"/>
                <w:sz w:val="22"/>
                <w:szCs w:val="22"/>
              </w:rPr>
              <w:t>§ 75. Õpetajad –</w:t>
            </w:r>
            <w:r>
              <w:rPr>
                <w:rFonts w:cs="Arial Narrow;Arial" w:ascii="Arial Narrow;Arial" w:hAnsi="Arial Narrow;Arial"/>
                <w:b/>
                <w:bCs/>
                <w:kern w:val="2"/>
                <w:sz w:val="22"/>
                <w:szCs w:val="22"/>
              </w:rPr>
              <w:t xml:space="preserve"> </w:t>
            </w:r>
            <w:r>
              <w:rPr>
                <w:rFonts w:cs="Arial Narrow;Arial" w:ascii="Arial Narrow;Arial" w:hAnsi="Arial Narrow;Arial"/>
                <w:bCs/>
                <w:kern w:val="2"/>
                <w:sz w:val="22"/>
                <w:szCs w:val="22"/>
              </w:rPr>
              <w:t>lõige 4</w:t>
            </w:r>
          </w:p>
          <w:p>
            <w:pPr>
              <w:pStyle w:val="Normal"/>
              <w:widowControl w:val="false"/>
              <w:suppressAutoHyphens w:val="true"/>
              <w:rPr>
                <w:rFonts w:ascii="Arial Narrow;Arial" w:hAnsi="Arial Narrow;Arial" w:cs="Arial Narrow;Arial"/>
                <w:bCs/>
                <w:kern w:val="2"/>
              </w:rPr>
            </w:pPr>
            <w:r>
              <w:rPr>
                <w:rFonts w:cs="Arial Narrow;Arial" w:ascii="Arial Narrow;Arial" w:hAnsi="Arial Narrow;Arial"/>
                <w:bCs/>
                <w:kern w:val="2"/>
                <w:sz w:val="22"/>
                <w:szCs w:val="22"/>
              </w:rPr>
              <w:t xml:space="preserve">Sama, mis juba ülal Koolieelse latseasutuse seaduses </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bCs/>
                <w:kern w:val="2"/>
                <w:sz w:val="22"/>
                <w:szCs w:val="22"/>
              </w:rPr>
              <w:t>Siin on: „</w:t>
            </w:r>
            <w:r>
              <w:rPr>
                <w:rFonts w:cs="Arial Narrow;Arial" w:ascii="Arial Narrow;Arial" w:hAnsi="Arial Narrow;Arial"/>
                <w:kern w:val="2"/>
                <w:sz w:val="22"/>
                <w:szCs w:val="22"/>
              </w:rPr>
              <w:t>Kool kohustub õpetaja kutseoskusi ja kutsemeisterlikkust hindama ja õpetaja tööle tagasisidet andma.“ – kuidas kool seda teeb? millest on tekkinud erisus Koolieelse lasteasutuse seadusega, kus õpetajatele annab tagasisidet direktor?</w:t>
            </w:r>
          </w:p>
          <w:p>
            <w:pPr>
              <w:pStyle w:val="Normal"/>
              <w:widowControl w:val="false"/>
              <w:suppressAutoHyphens w:val="true"/>
              <w:rPr>
                <w:rFonts w:ascii="Arial Narrow;Arial" w:hAnsi="Arial Narrow;Arial" w:cs="Arial Narrow;Arial"/>
                <w:kern w:val="2"/>
              </w:rPr>
            </w:pPr>
            <w:r>
              <w:rPr>
                <w:rFonts w:cs="Arial Narrow;Arial" w:ascii="Arial Narrow;Arial" w:hAnsi="Arial Narrow;Arial"/>
                <w:kern w:val="2"/>
                <w:sz w:val="22"/>
                <w:szCs w:val="22"/>
              </w:rPr>
              <w:t>Lõigetes 1 ja 2 rõhutatakse õpetaja põhiülesande ja ametialase kohustusena oma kutseoskuste arendamist ning täiendamist – oleme arvamusel, et tulevikus rakendatav kutsestandardisüsteem peab seega ette nägema ka rahalist eristust erinevate kompetentsidega õpetajate palganumbrites või tuleb see sätestada mingil muul moel, kuna sellise täiendkoolituse kohustuse seadmisel on mõeldav, et enesetäiendusega kaasneb ka edasiliikumine karjääriredelil, kõrgemad kompetentsid ning suurem vastutu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11. Õpetajate kutsemeisterlikkuse ja kutseoskuse hindamine on oluline eelkõige õpetajatöö tagasisidestamise ja motiveerimise võtmes. Direktoril on vabadus valida, kuidas seda teha, kuid mitmel tasandil väljatöötatud kutsestandardid on kindlasti sisuline kutseoskuste hindamise alus.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Vajadusele õpetaja töösoorituse hindamisele  enam tähelepanu pöörata ja selle sidumisele motivatsioonisüsteemidega on viidanud ka Tartu Ülikooli poolt 2011.a läbi viidud uurimus, kus suuremahulise valimiga küsitleti nii koolijuhte kui ka õpetajai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Paragrahvi 75 lg 4 viimane lause on eelnõust välja jäe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bCs/>
                <w:kern w:val="2"/>
              </w:rPr>
            </w:pPr>
            <w:r>
              <w:rPr>
                <w:rFonts w:cs="Arial Narrow;Arial" w:ascii="Arial Narrow;Arial" w:hAnsi="Arial Narrow;Arial"/>
                <w:b/>
                <w:bCs/>
                <w:kern w:val="2"/>
                <w:sz w:val="22"/>
                <w:szCs w:val="22"/>
              </w:rPr>
              <w:t xml:space="preserve">12. </w:t>
            </w:r>
            <w:r>
              <w:rPr>
                <w:rFonts w:cs="Arial Narrow;Arial" w:ascii="Arial Narrow;Arial" w:hAnsi="Arial Narrow;Arial"/>
                <w:bCs/>
                <w:kern w:val="2"/>
                <w:sz w:val="22"/>
                <w:szCs w:val="22"/>
              </w:rPr>
              <w:t>§ 78. Kooli sisehindamine. Lõige 1 – kas kooli sisehindamise tulemused ei peaks läbipaistvamaks muudetavas haridussüsteemis olema avalikud? Kas koolidele võiks anda seadusega sellise kohustus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12. On õppeasutusi, kes on oma sisehindamise tulemused ka avalikustanud, kuid sisehindamisaruande avalikustamise kohustuse panemine seaduses vajab laiapõhjalisemat arutelu.</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13.</w:t>
            </w:r>
            <w:r>
              <w:rPr>
                <w:rFonts w:cs="Arial Narrow;Arial" w:ascii="Arial Narrow;Arial" w:hAnsi="Arial Narrow;Arial"/>
                <w:kern w:val="2"/>
                <w:sz w:val="22"/>
                <w:szCs w:val="22"/>
              </w:rPr>
              <w:t xml:space="preserve"> Riigi ja KOVide huvid ning vastutus, järelevalve jms peaksid olema üheselt mõistetavad, et ei tekiks kooli, õpetaja, lapsevanema ja õpilase jaoks asjatut vastutuse ebamäärasu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13. Osapoolte vastutust on võrreldes kehtiva seadusega täpsustatud. Märkusest ei selgu konkreetne probleem.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14.</w:t>
            </w:r>
            <w:r>
              <w:rPr>
                <w:rFonts w:cs="Arial Narrow;Arial" w:ascii="Arial Narrow;Arial" w:hAnsi="Arial Narrow;Arial"/>
                <w:kern w:val="2"/>
                <w:sz w:val="22"/>
                <w:szCs w:val="22"/>
              </w:rPr>
              <w:t xml:space="preserve"> Täiendkoolitus – kes? palju? kuidas? õpetaja kohustus – kvalifikatsiooninõuded – võimalus valida vajalikke kursuseid – pakkumine – individuaalne lähenemine õpetajale (et ka tema oskaks individuaalselt õpilasele läheneda) – hetkel ei ole selle osa rakendumine selg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bCs/>
              </w:rPr>
            </w:pPr>
            <w:r>
              <w:rPr>
                <w:rFonts w:cs="Arial Narrow;Arial" w:ascii="Arial Narrow;Arial" w:hAnsi="Arial Narrow;Arial"/>
                <w:bCs/>
                <w:sz w:val="22"/>
                <w:szCs w:val="22"/>
              </w:rPr>
              <w:t>14. Eelnõuga sätestatakse riiklik vastutus õpetajate täiendkoolitussüsteemi toimimise eest. Riigi poolt asutakse õpetajate täienduskoolitust toetama vastavuses riiklike prioriteetidega peamiselt tsentraliseeritud koolitusprogrammide kaudu, sh ja eelkõige kaasates struktuurifondide vahendeid. Kavandatakse riiklik õpetajakoolituse arendusprogramm, eesmärgiga muuta õpetajate ettevalmistus avatumaks, paindlikumaks ja enam praktikale suunatuks ning tagada riiklikult õpetajatele kvaliteetne ja asjakohane täiendkoolitus ja metoodiline tugi. Täienduskoolitusele kavandatavate summade arvestamise alused ja maht ei muutu. Kuid 2/3 ulatuses kavandatakse täienduskoolituse vahendeid riikliku täienduskoolitusprogrammi kaudu aastateks 2014-2020 (ESF vahendid) ning 1/3 jääb kooli eripära arvestavaks täienduskoolituseks kooli otsustada. Riikliku täiendusprogrammi raames tagatakse haridusuuenduste mõistmist ja rakendamist toetav ning õpetajate kutseoskuste arendamisele suunatud täienduskoolitu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15</w:t>
            </w:r>
            <w:r>
              <w:rPr>
                <w:rFonts w:cs="Arial Narrow;Arial" w:ascii="Arial Narrow;Arial" w:hAnsi="Arial Narrow;Arial"/>
                <w:kern w:val="2"/>
                <w:sz w:val="22"/>
                <w:szCs w:val="22"/>
              </w:rPr>
              <w:t>. Seaduses on palju mõisteid, mis vajaksid lahti kirjutamist – elukohajärgne kool, kvaliteetne haridus, õpetaja töö tulemuslikkus, õppekava nõuetele vastav õppekeskkond jne. Ilma neid mõistmata jäämegi aastateks nõudma-süüdistama ja pidurdame eesti hariduse arengu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15. Nimetatud mõisted on seaduses vajalikus ulatuses määratle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16.</w:t>
            </w:r>
            <w:r>
              <w:rPr>
                <w:rFonts w:cs="Arial Narrow;Arial" w:ascii="Arial Narrow;Arial" w:hAnsi="Arial Narrow;Arial"/>
                <w:kern w:val="2"/>
                <w:sz w:val="22"/>
                <w:szCs w:val="22"/>
              </w:rPr>
              <w:t xml:space="preserve"> Koolidele tehtav „audit“ (sõltumatu ekspertgrupp – samuti nt kõrgema kvalifikatsiooniga õpetajad vms) kontrollimaks kehtestatud motivatsioonisüsteemi rakendamist oleks garantiiks õpetajatele, et tal ei tõmmata nahka üle kõrvade ja õiglus seatakse jalu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16. Seda nn auditit peaks tehtama eelkõige kohaliku omavalitsuse tasandil teenistusliku järelevalve käigus. Haridus- ja Teadusministeerium saab  selles osas kohalikke omavalitsusi, aga ka hoolekogusid, volikogude hariduskomisjone, õpetajaid nõustada. Kooli pidajal on õigus kaasata ka koolitatud sisehindamise ekspert, et anda tagasiside õpetajate rahulolu, koolikultuuri jms. kohta. Vastavad juhendmaterjalid on kättesaadavad ka täna, kuid nõustume, et teenistusliku järelevalvega tegelevad järjepidevalt vähesed kooli pidajad. Välishindamise osas on võimalik sekkuda koolijuhtimisse ja teha kooli pidajale ettepanekuid, mõningal juhul ka ettekirjutusi.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Narrow;Arial" w:hAnsi="Arial Narrow;Arial" w:cs="Arial Narrow;Arial"/>
                <w:kern w:val="2"/>
              </w:rPr>
            </w:pPr>
            <w:r>
              <w:rPr>
                <w:rFonts w:cs="Arial Narrow;Arial" w:ascii="Arial Narrow;Arial" w:hAnsi="Arial Narrow;Arial"/>
                <w:b/>
                <w:kern w:val="2"/>
                <w:sz w:val="22"/>
                <w:szCs w:val="22"/>
              </w:rPr>
              <w:t>17.</w:t>
            </w:r>
            <w:r>
              <w:rPr>
                <w:rFonts w:cs="Arial Narrow;Arial" w:ascii="Arial Narrow;Arial" w:hAnsi="Arial Narrow;Arial"/>
                <w:kern w:val="2"/>
                <w:sz w:val="22"/>
                <w:szCs w:val="22"/>
              </w:rPr>
              <w:t xml:space="preserve"> Tuleks mõelda riigi huvides töötavate / haridusse panustavate õpetajate tasustamisele. Õpetaja-metoodikute ja vanemõpetajate ehk siis õpetajaskonna kõrgeimatel kvalifikatsiooni tasemetel olevate õpetajate palgakorralduses tuleks kindlasti muudatuste ajal ja üleminekuperioodil ette näha koolivälist riiklikku lisa-motivatsioonisüsteemi olemasoleva teadmuse hoidmiseks professiooni sees ja selle kasutamiseks hariduse edendamises (nt noorte õpetajate toetamiseks mentorluse kaudu, kvaliteetse õppevara koostamiseks, praktiliste kogemuste ning teadmiste toomiseks õpetajakoolitusse, jn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17. 2013. aastal suureneb oluliselt riigi poolt õpetajate töötasudeks sihtotstarbeliselt eraldatav toetus kohalikele omavalitsustele.  Õpetajale saab töötasu maksta tööandja – riik ei ole munitsipaalkoolide õpetajatele tööandja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Arial Narrow;Arial" w:hAnsi="Arial Narrow;Arial" w:cs="Arial Narrow;Arial"/>
                <w:color w:val="222222"/>
                <w:kern w:val="2"/>
              </w:rPr>
            </w:pPr>
            <w:r>
              <w:rPr>
                <w:rFonts w:cs="Arial Narrow;Arial" w:ascii="Arial Narrow;Arial" w:hAnsi="Arial Narrow;Arial"/>
                <w:b/>
                <w:kern w:val="2"/>
                <w:sz w:val="22"/>
                <w:szCs w:val="22"/>
              </w:rPr>
              <w:t>18.</w:t>
            </w:r>
            <w:r>
              <w:rPr>
                <w:rFonts w:cs="Arial Narrow;Arial" w:ascii="Arial Narrow;Arial" w:hAnsi="Arial Narrow;Arial"/>
                <w:kern w:val="2"/>
                <w:sz w:val="22"/>
                <w:szCs w:val="22"/>
              </w:rPr>
              <w:t xml:space="preserve"> Küsisite meie arvamust ka koolikatsete kohta ja oleme arvamusel, et </w:t>
            </w:r>
            <w:r>
              <w:rPr>
                <w:rFonts w:cs="Arial Narrow;Arial" w:ascii="Arial Narrow;Arial" w:hAnsi="Arial Narrow;Arial"/>
                <w:color w:val="222222"/>
                <w:kern w:val="2"/>
                <w:sz w:val="22"/>
                <w:szCs w:val="22"/>
              </w:rPr>
              <w:t>oleks kohane katsed 1. klassidesse keelustada, kui need ei põhine loova andekuse (muusika, ballett jms) mõõtmisel - st valdkondades, kus varane (füüsiliste?) eelduste selgitamine on aluseks hilisema eduka tegutsemise jaoks ning liiga hiline erialaga alustamine võib edasiseks eduks takistuseks saa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Teadmiseks võetud.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TALLINNA HARIDUSAME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lang w:eastAsia="en-US"/>
              </w:rPr>
            </w:pPr>
            <w:r>
              <w:rPr>
                <w:rFonts w:cs="Arial Narrow;Arial" w:ascii="Arial Narrow;Arial" w:hAnsi="Arial Narrow;Arial"/>
                <w:b/>
                <w:sz w:val="22"/>
                <w:szCs w:val="22"/>
                <w:lang w:eastAsia="en-US"/>
              </w:rPr>
              <w:t xml:space="preserve">1. </w:t>
            </w:r>
            <w:r>
              <w:rPr>
                <w:rFonts w:cs="Arial Narrow;Arial" w:ascii="Arial Narrow;Arial" w:hAnsi="Arial Narrow;Arial"/>
                <w:i/>
                <w:sz w:val="22"/>
                <w:szCs w:val="22"/>
                <w:lang w:eastAsia="en-US"/>
              </w:rPr>
              <w:t>Eesti Vabariigi haridusseaduse § 34 lg 1 kehtetuks tunnistamin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ttepanek: Kehtiva haridusseaduse § 34 lg 1 sõnastus: </w:t>
            </w:r>
            <w:r>
              <w:rPr>
                <w:rFonts w:cs="Arial Narrow;Arial" w:ascii="Arial Narrow;Arial" w:hAnsi="Arial Narrow;Arial"/>
                <w:b/>
                <w:sz w:val="22"/>
                <w:szCs w:val="22"/>
                <w:lang w:eastAsia="en-US"/>
              </w:rPr>
              <w:t>„</w:t>
            </w:r>
            <w:r>
              <w:rPr>
                <w:rFonts w:cs="Arial Narrow;Arial" w:ascii="Arial Narrow;Arial" w:hAnsi="Arial Narrow;Arial"/>
                <w:sz w:val="22"/>
                <w:szCs w:val="22"/>
                <w:lang w:eastAsia="en-US"/>
              </w:rPr>
              <w:t xml:space="preserve">Käesoleva seaduse raames käsitatakse pedagoogidena õppe- ja kasvatusalal töötavaid isikuid ning haridusasutuste juhte“, jätta muutmata, kuna see võib mõju avaldada finantseerimise süsteemile.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Pedagoogi“ termini asendamine „õpetaja“ ja sellele lisaks veel (vastavalt vajadusele) „direktori“, „õppealajuhataja“, „tugispetsialisti“ vm terminiga on vajalik selguse huvides, et konkreetsest normist nähtuks selgelt see, kelle tarbeks vastav norm on kehtestatud, kellele antud hüve või pandud kohustus rakendub. See muudatus ei avalda mõju finantseerimise süsteemil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lang w:eastAsia="en-US"/>
              </w:rPr>
            </w:pPr>
            <w:r>
              <w:rPr>
                <w:rFonts w:cs="Arial Narrow;Arial" w:ascii="Arial Narrow;Arial" w:hAnsi="Arial Narrow;Arial"/>
                <w:b/>
                <w:sz w:val="22"/>
                <w:szCs w:val="22"/>
                <w:lang w:eastAsia="en-US"/>
              </w:rPr>
              <w:t xml:space="preserve">2. </w:t>
            </w:r>
            <w:r>
              <w:rPr>
                <w:rFonts w:cs="Arial Narrow;Arial" w:ascii="Arial Narrow;Arial" w:hAnsi="Arial Narrow;Arial"/>
                <w:i/>
                <w:sz w:val="22"/>
                <w:szCs w:val="22"/>
                <w:lang w:eastAsia="en-US"/>
              </w:rPr>
              <w:t>Koolieelse lasteasutuse seadu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20 lg 2: „Personali koosseis kinnitatakse direktori ettepanekul kooli pidaja kehtestatud korra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Personali koosseisu kinnitab direktor linna- või vallavalitsuse kehtestatud korra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õhjendus: Kuna seletuskirjas on palju räägitud direktorite vastutuse ja õiguste suurendamisest, siis on otstarbekas, et linna- või vallavalitsus kehtestab personali koosseisu kinnitamise korra ja direktor kinnitab vastavalt kehtestatud korrale personali koosseisu.</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color w:val="FF0000"/>
              </w:rPr>
            </w:pPr>
            <w:r>
              <w:rPr>
                <w:rFonts w:eastAsia="MS Mincho;?l?r ??fc" w:cs="Arial Narrow;Arial" w:ascii="Arial Narrow;Arial" w:hAnsi="Arial Narrow;Arial"/>
                <w:sz w:val="22"/>
                <w:szCs w:val="22"/>
              </w:rPr>
              <w:t>Arvest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lang w:eastAsia="en-US"/>
              </w:rPr>
            </w:pPr>
            <w:r>
              <w:rPr>
                <w:rFonts w:cs="Arial Narrow;Arial" w:ascii="Arial Narrow;Arial" w:hAnsi="Arial Narrow;Arial"/>
                <w:b/>
                <w:sz w:val="22"/>
                <w:szCs w:val="22"/>
                <w:lang w:eastAsia="en-US"/>
              </w:rPr>
              <w:t>3.</w:t>
            </w:r>
            <w:r>
              <w:rPr>
                <w:rFonts w:cs="Arial Narrow;Arial" w:ascii="Arial Narrow;Arial" w:hAnsi="Arial Narrow;Arial"/>
                <w:i/>
                <w:sz w:val="22"/>
                <w:szCs w:val="22"/>
                <w:lang w:eastAsia="en-US"/>
              </w:rPr>
              <w:t xml:space="preserve"> Põhikooli- ja gümnaasiumiseadus</w:t>
            </w:r>
          </w:p>
          <w:p>
            <w:pPr>
              <w:pStyle w:val="Normal"/>
              <w:numPr>
                <w:ilvl w:val="0"/>
                <w:numId w:val="31"/>
              </w:numPr>
              <w:spacing w:before="0" w:after="0"/>
              <w:contextualSpacing/>
              <w:rPr>
                <w:rFonts w:ascii="Arial Narrow;Arial" w:hAnsi="Arial Narrow;Arial" w:cs="Arial Narrow;Arial"/>
                <w:lang w:eastAsia="en-US"/>
              </w:rPr>
            </w:pPr>
            <w:r>
              <w:rPr>
                <w:rFonts w:cs="Arial Narrow;Arial" w:ascii="Arial Narrow;Arial" w:hAnsi="Arial Narrow;Arial"/>
                <w:sz w:val="22"/>
                <w:szCs w:val="22"/>
                <w:lang w:eastAsia="en-US"/>
              </w:rPr>
              <w:t xml:space="preserve">§ 2 lg 3 punkt 6: „gümnaasium, milles võib olla põhikooli klasse ning kus toimub üksnes statsionaarne õp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aragrahvi 2 lg 3 punkti 6 muutmisel on mittestatsionaarne õpe asendatud statsionaarsega. Seletuskirjast võib aru saada, et eelnõus peetakse silmas ikkagi põhikooli ja gümnaasiumi tegutsemise vormi, kus gümnaasiumi juures võib olla põhikooli klasse ning kus toimub üksnes mittestatsionaarne õpe. Ka see on nii? Jääb ebaselgeks, millise koolitüübiga on tegemi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Ekslikult on kasutatud sõna „statsionaarne“ kuigi peaks kasutama „mittestatsionaarne“. Eelnõus on tehtud vajalik parandu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xml:space="preserve">§ 2 lg 3 punkt 5: „põhikool ja gümnaasium, mis tegutsevad ühe asutusena, kus õpe toimub </w:t>
            </w:r>
            <w:r>
              <w:rPr>
                <w:rFonts w:cs="Arial Narrow;Arial" w:ascii="Arial Narrow;Arial" w:hAnsi="Arial Narrow;Arial"/>
                <w:sz w:val="22"/>
                <w:szCs w:val="22"/>
                <w:u w:val="single"/>
                <w:lang w:eastAsia="en-US"/>
              </w:rPr>
              <w:t>ainult</w:t>
            </w:r>
            <w:r>
              <w:rPr>
                <w:rFonts w:cs="Arial Narrow;Arial" w:ascii="Arial Narrow;Arial" w:hAnsi="Arial Narrow;Arial"/>
                <w:sz w:val="22"/>
                <w:szCs w:val="22"/>
                <w:lang w:eastAsia="en-US"/>
              </w:rPr>
              <w:t xml:space="preserve"> Rahvusvahelise Bakalaureuseõppe Organisatsiooni õppekava või Euroopa koolide põhikirja konventsiooni alusel väljatöötatud õppekava kohaselt, kusjuures põhikoolis võib õpe toimuda kas kõikides põhikooliklassides või üksnes mõnes järjestikuses gümnaasiumile eelnevas klassis.</w:t>
            </w:r>
            <w:r>
              <w:rPr>
                <w:rFonts w:cs="Arial Narrow;Arial" w:ascii="Arial Narrow;Arial" w:hAnsi="Arial Narrow;Arial"/>
                <w:i/>
                <w:sz w:val="22"/>
                <w:szCs w:val="22"/>
                <w:lang w:eastAsia="en-US"/>
              </w:rPr>
              <w: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ttepanek: Sõna „ainult“ välja jätta, kuna võib tekkida vajadus väiksema Rahvusvahelise Bakalaureuseõppe õppe mahu järgi ning ei ole otstarbekas pidada kooli, kus toimub õpe ainult ühe, antud juhul IB õppekava alusel.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Rahvusvaheliste õppekavade erand jäetakse samuti välja ja nö „täistsüklikoole“ (põhikooli ja gümnaasiumi ühendasutusi) üldse tulevikus (alates 1. septembrist 2013.a) moodustada ei sa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2 lg 3 punkti 7, millega nähti ette ühe kooli tegutsemise vormina üldhariduskool ja huvikool, mis tegutsevad ühe asutusena, ei ole otstarbekas kehtetuks tunnistada. Praktikas võib olla vajadus sellise kooli tegutsemise vormi järgi (näiteks maapiirkonnas). Juhul, kui nimetatud punkt siiski otsustatakse kehtetuks tunnistada, peaks olema rakendussätetes antud üleminekuaeg kolm aastat. Praegu jääb selgusetuks kaua võib sellist kooli pidada, samas kui seadus sellist vormi ette ei näe.</w:t>
            </w:r>
          </w:p>
          <w:p>
            <w:pPr>
              <w:pStyle w:val="Loendilik"/>
              <w:ind w:left="644" w:hanging="0"/>
              <w:rPr>
                <w:rFonts w:ascii="Arial Narrow;Arial" w:hAnsi="Arial Narrow;Arial" w:cs="Arial Narrow;Arial"/>
                <w:lang w:eastAsia="en-US"/>
              </w:rPr>
            </w:pPr>
            <w:r>
              <w:rPr>
                <w:rFonts w:cs="Arial Narrow;Arial" w:ascii="Arial Narrow;Arial" w:hAnsi="Arial Narrow;Arial"/>
                <w:lang w:eastAsia="en-US"/>
              </w:rPr>
            </w:r>
          </w:p>
          <w:p>
            <w:pPr>
              <w:pStyle w:val="Normal"/>
              <w:rPr>
                <w:rFonts w:ascii="Arial Narrow;Arial" w:hAnsi="Arial Narrow;Arial" w:cs="Arial Narrow;Arial"/>
              </w:rPr>
            </w:pPr>
            <w:r>
              <w:rPr>
                <w:rFonts w:cs="Arial Narrow;Arial" w:ascii="Arial Narrow;Arial" w:hAnsi="Arial Narrow;Arial"/>
                <w:sz w:val="22"/>
                <w:szCs w:val="22"/>
              </w:rPr>
              <w:t xml:space="preserve">Märkus: Seletuskirjas on kasutatud vale kooli nimetust Vanalinna Täiskasvanute Kolleegium, õige oleks Vanalinna Hariduskolleegium.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ool ja huvikool saavad olla jätkuvalt koos, kuid selleks ei pea olema eraldi koolitüüpi – üldhariduskool-huvikool. Praktikas on see tekitanud pigem segadust (lähtuvalt formaalse ja mitteformaalse hariduse olulisest erinevusest). Põhikooli- ja gümnaasiumiseaduses on otstarbekas jätta võimalused erinevate haridusasutuste, sealhulgas n-ö ühendasutuste moodustamiseks, kuid need võiksid põhitegevusena olla formaalhariduse pakkujad. Mitteformaalset haridust (huviharidus) võib üldhariduskoolis ka edaspidi korraldada, kuid otstarbekas ei ole moodustada selle tarbeks ühendasutust.</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Seletuskirjas vajalik parandus teh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rPr>
            </w:pPr>
            <w:r>
              <w:rPr>
                <w:rFonts w:cs="Arial Narrow;Arial" w:ascii="Arial Narrow;Arial" w:hAnsi="Arial Narrow;Arial"/>
                <w:sz w:val="22"/>
                <w:szCs w:val="22"/>
              </w:rPr>
              <w:t xml:space="preserve">§ 7 lg 3 ei ole selge, miks korrigeeritakse arve. </w:t>
            </w:r>
          </w:p>
          <w:p>
            <w:pPr>
              <w:pStyle w:val="Normal"/>
              <w:rPr>
                <w:rFonts w:ascii="Arial Narrow;Arial" w:hAnsi="Arial Narrow;Arial" w:cs="Arial Narrow;Arial"/>
              </w:rPr>
            </w:pPr>
            <w:r>
              <w:rPr>
                <w:rFonts w:cs="Arial Narrow;Arial" w:ascii="Arial Narrow;Arial" w:hAnsi="Arial Narrow;Arial"/>
                <w:sz w:val="22"/>
                <w:szCs w:val="22"/>
              </w:rPr>
              <w:t>Eelnõu teksti kohaselt: „vähemalt 90 protsendil õpilastest, kelle jaoks põhikool on elukohajärgne kool, ei tohi kooli jõudmiseks kuluda rohkem kui 30 minutit“. Kehtivas seaduses on arvud vastavalt 80 protsenti ja 60 minutit. Seletuskirjas on toodud, et „sätte eesmärk on tagada tugevate kodulähedaste põhikoolide säilimine“. Kuidas see säte tagab praktikas tugeva kodulähedase kooli säilimise? Kas juhul, kui üle 80 % õpilastest ei jõua 30 minutiga kooli, asutatakse uus kool? See ei ole otstarbeka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sz w:val="22"/>
                <w:szCs w:val="22"/>
              </w:rPr>
              <w:t xml:space="preserve">Eelnõuga jäädakse kehtiva seaduse § 7 lõikes 2 sätestatu juurde (s.o et vähemalt 80 protsendil õpilastest, kelle jaoks põhikool on elukohajärgne kool, ei tohi kooli jõudmiseks kuluda rohkem kui 60 minutit).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uudatuse eesmärk oli tagada tugevate kodulähedaste põhikoolide säilimine. Põhikooliõpilaste elukoha andmetest ilmneb, et 87,8% elukohajärgses omavalitsuses õppivatest õpilastest elavad koolist kuni 5 km kaugusel ja keskmine elukoha ja kooli vaheline kaugus on linnulennul 1,3 km. Tallinnas õpib väljaspool elukohajärgset linnaosa 32,3% Tallinna põhikooliõpilastest. Nende õpilaste elukoht asub keskmiselt 5 km kaugusel koolist. Andmete analüüsist nähtub, et koolijõudmine ca 30 min on Eesti tingimustes võimalik. Muudatuse eesmärk oli tagada õpilasele kodulähedase põhikooli säilimine ja kättesaadavus ning omavalitsuse kõrgendatud tähelepanu ja tugi neile õpilastele, kelle koolitee pikkus võib ületada 30 minuti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rPr>
            </w:pPr>
            <w:r>
              <w:rPr>
                <w:rFonts w:cs="Arial Narrow;Arial" w:ascii="Arial Narrow;Arial" w:hAnsi="Arial Narrow;Arial"/>
                <w:sz w:val="22"/>
                <w:szCs w:val="22"/>
              </w:rPr>
              <w:t>§ 7</w:t>
            </w:r>
            <w:r>
              <w:rPr>
                <w:rFonts w:cs="Arial Narrow;Arial" w:ascii="Arial Narrow;Arial" w:hAnsi="Arial Narrow;Arial"/>
                <w:sz w:val="22"/>
                <w:szCs w:val="22"/>
                <w:vertAlign w:val="superscript"/>
              </w:rPr>
              <w:t xml:space="preserve">1 </w:t>
            </w:r>
            <w:r>
              <w:rPr>
                <w:rFonts w:cs="Arial Narrow;Arial" w:ascii="Arial Narrow;Arial" w:hAnsi="Arial Narrow;Arial"/>
                <w:sz w:val="22"/>
                <w:szCs w:val="22"/>
              </w:rPr>
              <w:t xml:space="preserve">lg 1, millega muuhulgas kohustatakse koole gümnaasiumi osas (X-XII klass) pakkuma vähemalt kolme õppesuunda.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Tallinnas ei ole kolme õppesuuna nõue otstarbekas nendes koolides, kus on juba traditsiooniliselt õppesuunad välja kujunenud ja õppetöö tulemused väga head (näiteks Tallinna Reaalkool). Õpilastele on Tallinnas tagatud erinevad võimalused ja valikud. Erinevaid koole, mille vahel pärast põhikooli lõpetamist valida, on palju (sh ka kutsekoolid).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etuskirjast selgub, et eelnimetatud sättega soovitakse tagada kvaliteetne ja valikuterohke ning riiklikule õppekavale vastav üldkeskhariduse omandamise võimalus, pidades igas maakonnas vajalikul arvul gümnaasiume. Selguse mõttes oleks otstarbekas näidata ära kriteeriumid, mis selle tagavad.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ttepanek: kehtestada seadusega arvulised kriteeriumid, millise arvu õpilaste olemasolul võib gümnaasiumi pidada.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Kolme õppesuuna nõue ei ole uus nõue, mis alles käesoleva eelnõuga ette nähakse. Kehtiva seaduse § 7 lõike 1 teise lause kohaselt tuleb gümnaasiumi pidamisel täiendavalt tagada võimekus pakkuda lisaks kohustuslikele õppeainetele ka valikõppeaineid ja kujundada valikõppeainetest vähemalt kolm õppesuunda gümnaasiumi riiklikus õppekavas sätestatud nõuete kohaselt.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sitatud märkus jääb arusaamatuks ka seetõttu, et kolme õppesuuna nõue ei takista kuidagi nendel koolidel edukalt edasi toimetamast, kellel on juba traditsiooniliselt õppesuunad välja kujunenud ja õppetöö tulemused väga head (seadus ei nimeta piiravalt ära millised õppesuunad peavad koolil olema ega näe ette ka õppesuundade maksimaalset arvu).</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uliste kriteeriumite seadmine seaduses, mis on piiriks kohalikule omavalitsusele gümnaasiumi pidamise osas ei ole hea mõte, kuna igasugustele arvulistele määradele on omane ka väga lühikeses ajas muutuda ning siis võib tekkida poole õppeaasta pealt olukord, kus kohalikul omavalitsusel kaob õigus gümnaasiumit pidad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7</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xml:space="preserve"> lg 2: “Kvaliteetse ja valikuterohke gümnaasiumihariduse omandamise võimaluse ning gümnaasiumi riiklikule õppekavale vastava üldkeskhariduse andmise </w:t>
            </w:r>
            <w:r>
              <w:rPr>
                <w:rFonts w:cs="Arial Narrow;Arial" w:ascii="Arial Narrow;Arial" w:hAnsi="Arial Narrow;Arial"/>
                <w:sz w:val="22"/>
                <w:szCs w:val="22"/>
                <w:u w:val="single"/>
                <w:lang w:eastAsia="en-US"/>
              </w:rPr>
              <w:t>tagab riik</w:t>
            </w:r>
            <w:r>
              <w:rPr>
                <w:rFonts w:cs="Arial Narrow;Arial" w:ascii="Arial Narrow;Arial" w:hAnsi="Arial Narrow;Arial"/>
                <w:sz w:val="22"/>
                <w:szCs w:val="22"/>
                <w:lang w:eastAsia="en-US"/>
              </w:rPr>
              <w:t>, pidades igas maakonnas vajalikul arvul gümnaasiume. Haridus- ja teadusminister võib gümnaasiumi pidamise halduslepinguga üle anda vallale või linnale või eraõiguslikule juriidilisele isikule vastavalt halduskoostöö seadusel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Juhul kui riik võtab endale seadusega kohustuse tagada kvaliteetse ja valikuterohke gümnaasiumihariduse omandamise võimalus ning gümnaasiumi riiklikule õppekavale vastava üldkeskhariduse andmine, ei ole otstarbekas halduslepinguid sõlmida ega koolide pidamist vallale või linnale üle and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Rakendussätetes näidata üleminekuajaks kolm aastat ning selle aja jooksul peaks riik võtma gümnaasiumi riiklikule õppekavale vastava üldkeskhariduse tagamise kohalikult omavalitsuselt üle. Paragrahvi 7¹ lõike 2 teine lause jätta eelnõust välj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PGS §-de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ja 100</w:t>
            </w:r>
            <w:r>
              <w:rPr>
                <w:rFonts w:eastAsia="MS Mincho;?l?r ??fc" w:cs="Arial Narrow;Arial" w:ascii="Arial Narrow;Arial" w:hAnsi="Arial Narrow;Arial"/>
                <w:sz w:val="22"/>
                <w:szCs w:val="22"/>
                <w:vertAlign w:val="superscript"/>
              </w:rPr>
              <w:t>2</w:t>
            </w:r>
            <w:r>
              <w:rPr>
                <w:rFonts w:eastAsia="MS Mincho;?l?r ??fc" w:cs="Arial Narrow;Arial" w:ascii="Arial Narrow;Arial" w:hAnsi="Arial Narrow;Arial"/>
                <w:sz w:val="22"/>
                <w:szCs w:val="22"/>
              </w:rPr>
              <w:t xml:space="preserve"> sõnastust on muudetud. Riik ja kohalik omavalitsus tagavad üldkeskhariduse omandamise võimaluse, pidades igas maakonnas õpilaste arvust lähtuvalt vajalikul arvul gümnaasiume. Riik kohustub pidama igas maakonnas vähemalt ühte gümnaasiumi. Riigi kohustus tagada igas maakonnas vähemalt ühe riigigümnaasiumi pidamine jõustub 1. septembriks 2020. a. Eelnõu ei võta omavalitsustelt õigust ise gümnaasiume pidada. Gümnaasiumide üleandmine saab toimuda vaid riigi ja kohalike omavalitsuste läbirääkimiste ja koostöö tulemusena. Kõikide munitsipaalkoolide riigile üleandmine ei teeni eesmärki vältida olukorda, et riigile soovitakse üle anda üldhariduskoolid, mis ei ole jätkusuutlikud ja vastava maakonna koolivõrgu arengut silmas pidades vajalikud ning mille ülevõtmine ei ole seetõttu  kvaliteetse üldkeskhariduse pakkumise tagamist silmas pidades mõistlik ning otstarbekas.</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gigümnaasiumi pidamise halduslepinguga üleandmine ei võta riigilt vastutust gümnaasiumihariduse ees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xml:space="preserve">§ 10 lg 1 kohaselt „… põhihariduse omandamise võimaluse tagamiseks kehtestab valla- või linnavalitsus elukohajärgse munitsipaalkooli (edaspidi </w:t>
            </w:r>
            <w:r>
              <w:rPr>
                <w:rFonts w:cs="Arial Narrow;Arial" w:ascii="Arial Narrow;Arial" w:hAnsi="Arial Narrow;Arial"/>
                <w:i/>
                <w:sz w:val="22"/>
                <w:szCs w:val="22"/>
                <w:lang w:eastAsia="en-US"/>
              </w:rPr>
              <w:t>elukohajärgne kool</w:t>
            </w:r>
            <w:r>
              <w:rPr>
                <w:rFonts w:cs="Arial Narrow;Arial" w:ascii="Arial Narrow;Arial" w:hAnsi="Arial Narrow;Arial"/>
                <w:sz w:val="22"/>
                <w:szCs w:val="22"/>
                <w:lang w:eastAsia="en-US"/>
              </w:rPr>
              <w:t xml:space="preserve">) </w:t>
            </w:r>
            <w:r>
              <w:rPr>
                <w:rFonts w:cs="Arial Narrow;Arial" w:ascii="Arial Narrow;Arial" w:hAnsi="Arial Narrow;Arial"/>
                <w:sz w:val="22"/>
                <w:szCs w:val="22"/>
                <w:u w:val="single"/>
                <w:lang w:eastAsia="en-US"/>
              </w:rPr>
              <w:t>määramise</w:t>
            </w:r>
            <w:r>
              <w:rPr>
                <w:rFonts w:cs="Arial Narrow;Arial" w:ascii="Arial Narrow;Arial" w:hAnsi="Arial Narrow;Arial"/>
                <w:sz w:val="22"/>
                <w:szCs w:val="22"/>
                <w:lang w:eastAsia="en-US"/>
              </w:rPr>
              <w:t xml:space="preserve"> tingimused ja korr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lise sõnastuse korral on jätkuvalt tegemist haldusmenetlusega, kus kohalik omavalitsus </w:t>
            </w:r>
            <w:r>
              <w:rPr>
                <w:rFonts w:cs="Arial Narrow;Arial" w:ascii="Arial Narrow;Arial" w:hAnsi="Arial Narrow;Arial"/>
                <w:sz w:val="22"/>
                <w:szCs w:val="22"/>
                <w:u w:val="single"/>
                <w:lang w:eastAsia="en-US"/>
              </w:rPr>
              <w:t>määrab</w:t>
            </w:r>
            <w:r>
              <w:rPr>
                <w:rFonts w:cs="Arial Narrow;Arial" w:ascii="Arial Narrow;Arial" w:hAnsi="Arial Narrow;Arial"/>
                <w:sz w:val="22"/>
                <w:szCs w:val="22"/>
                <w:lang w:eastAsia="en-US"/>
              </w:rPr>
              <w:t xml:space="preserve"> elukohajärgse munitsipaalkooli, kuigi seletuskirjas on väidetud, et põhimõte – igale õpilasele määratakse kool – asendatakse põhimõttega, et igal koolil on õpilased. See ei nõua haldusotsuse tegemist iga õpilase kohta eraldi, vaid võimaldab kohalikul omavalitsusel määratleda koolile piirkond, kus elavad õpilased on automaatselt selle kooli õpilased. Sellisel juhul, kui selline on seletuskirja kohaselt seaduse mõte, tuleks see ka seaduses sätestad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 xml:space="preserve">sõnastada seaduses, et valla- või linnavalitsus kehtestab munitsipaalkoolide teeninduspiirkonnad ja munitsipaalkooli vastuvõtu tingimused ja korra.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Eelnõu sõnastust on muudetud. </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rPr>
            </w:pPr>
            <w:r>
              <w:rPr>
                <w:rFonts w:cs="Arial Narrow;Arial" w:ascii="Arial Narrow;Arial" w:hAnsi="Arial Narrow;Arial"/>
                <w:sz w:val="22"/>
                <w:szCs w:val="22"/>
              </w:rPr>
              <w:t xml:space="preserve">paragrahvi 10 lg 2 kohaselt on lapse elukohajärgne kool lapse elukohale kõige lähemal asuv kool, arvestades turvalise koolitee pikkust.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Kuna sõna „turvaline“ on määratlemata õigusmõiste, eelnõus selle legaaldefinitsiooni antud ei ole, siis võib turvalise koolitee mõiste olla mitmeti tõlgendatav, põhjustada ebaselgust ja vaidlusi, ega pruugi ühtida elukohale kõige lähemal asuva kooliga (üle raudtee jm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ttepanek on nimetatud säte eelnõust välja jätta, eriti juhul, kui arvestatakse ettepanekut kehtestada koolidele teeninduspiirkonnad.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Eelnõu sõnastust on muude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i/>
                <w:i/>
              </w:rPr>
            </w:pPr>
            <w:r>
              <w:rPr>
                <w:rFonts w:cs="Arial Narrow;Arial" w:ascii="Arial Narrow;Arial" w:hAnsi="Arial Narrow;Arial"/>
                <w:sz w:val="22"/>
                <w:szCs w:val="22"/>
              </w:rPr>
              <w:t xml:space="preserve">§ 10 lg 3:“ … </w:t>
            </w:r>
            <w:r>
              <w:rPr>
                <w:rFonts w:cs="Arial Narrow;Arial" w:ascii="Arial Narrow;Arial" w:hAnsi="Arial Narrow;Arial"/>
                <w:i/>
                <w:sz w:val="22"/>
                <w:szCs w:val="22"/>
              </w:rPr>
              <w:t>Vald või linn teatab Haridus- ja Teadusministeeriumile vähemalt üks kord õppeaastas, hiljemalt 10. novembril, koolikohustust mittetäitvate laste arvu, koolikohustuse täitmata jätmise põhjused ja valla või linna kavandatavad meetmed koolikohustuse täitmise tagamisek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Arusaamatu on, miks peab vald või linn teatama koolikohustust mittetäitvate laste arvu ja põhjused, kui need arvud on võimalik võtta Eesti Hariduse Infosüsteemist? Põhjendamatu on panna kohalikule omavalitsusele kohustus, mida riik saab olemasolevate andmete põhjal ise tuvastada. Vajadusel võib täiendada eelnimetatud infosüsteemi.</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esti Hariduse Infosüsteemist saame andmed koolikohustuse täitmise edasilükkamise kohta (ainult koolieelsete lasteasutuse puhul) ja nõustamiskomisjoni vastava otsuse ehk andmed põhikooli- ja gümnaasiumiseaduse § 9 lõike 3 alusel koolikohustuse edasilükkamise kohta.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Põhikooli- ja gümnaasiumiseaduse § 36 lõikest 4 tulenevalt kantakse andmed õpilaste kohta, kes on ühe õppeveerandi jooksul õppest mõjuva põhjuseta puudunud enam kui 20 protsendist õppetundidest, hariduse infosüsteemi õpilaste, üliõpilaste ning arst-residentide alamregistrisse.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oolikohustuse täitmise tagamiseks on vaja, et kohalikud omavalitsused esitaks eelnõus nimetatud andmed. Arvestades, et kohalikul omavalitsusel peavad need andmed ka praegu olemas olema, et täita talle seadusega pandud kohustust tagada oma haldusterritooriumil koolikohustuse täitmine, ei panda omavalitsustele uusi kohustusi. Omavalitsused peavad edaspidi need andmed ka riigile edastam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i/>
                <w:i/>
                <w:lang w:eastAsia="en-US"/>
              </w:rPr>
            </w:pPr>
            <w:r>
              <w:rPr>
                <w:rFonts w:cs="Arial Narrow;Arial" w:ascii="Arial Narrow;Arial" w:hAnsi="Arial Narrow;Arial"/>
                <w:sz w:val="22"/>
                <w:szCs w:val="22"/>
                <w:lang w:eastAsia="en-US"/>
              </w:rPr>
              <w:t xml:space="preserve">§ 16 lg 3: </w:t>
            </w:r>
            <w:r>
              <w:rPr>
                <w:rFonts w:cs="Arial Narrow;Arial" w:ascii="Arial Narrow;Arial" w:hAnsi="Arial Narrow;Arial"/>
                <w:i/>
                <w:sz w:val="22"/>
                <w:szCs w:val="22"/>
                <w:lang w:eastAsia="en-US"/>
              </w:rPr>
              <w:t>„</w:t>
            </w:r>
            <w:r>
              <w:rPr>
                <w:rFonts w:cs="Arial Narrow;Arial" w:ascii="Arial Narrow;Arial" w:hAnsi="Arial Narrow;Arial"/>
                <w:sz w:val="22"/>
                <w:szCs w:val="22"/>
                <w:lang w:eastAsia="en-US"/>
              </w:rPr>
              <w:t>Kooli põhimääruses sätestatud tingimustel ja korras võib rahvusvahelise õppekava rakendamise kulude katmine toimuda rahvusvahelise õppekava alusel õppijate kaasrahastamisel. Õpilaste vastuvõtu tingimused ja korra rahvusvahelisele õppekavale kehtestab haridus- ja teadusministe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Arusaamatuks jääb, miks peaks haridus- ja teadusminister saama volituse õpilaste vastuvõtu tingimuste ja korra kehtestamiseks rahvusvahelisele õppekavale munitsipaalkoolis, mille pidajaks ta ei ole ja mille rahastamist ta ei taga. Seaduse kohaselt rahastab IB õpet kohalik omavalitsus, kaasrahastamise tagab õpilane, seos Haridus- ja Teadusministeeriumiga puudub. Muudatus oleks arusaadav, kui IB õppe rahastamise tagaks riik. Ka peaks selguse huvides olema seaduses sätestatud, kui suures osas katab IB õppe kulud riik, kui suures osas toimub õppijate kaasrahastamine, mida mõeldakse kaasrahastamise all.</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ttepanek sõnastada § 16 lg 3 teine lause järgmiselt: Õpilaste vastuvõtu tingimused ja korra rahvusvahelisele õppekavale kehtestab kooli pidaja.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Eelnõust on välja jäetud eraldi volitusnorm ministri määruse kehtestamiseks, sest rahvusvahelisele õppekavale vastuvõtu küsimused saab reguleerida § 27 lg 4 alusel kehtestatud määruses (õpilase kooli vastuvõtmise üldised tingimused ja kord). Ka kõigi teiste koolide osas kehtestab haridus- ja teadusminister põhikooli- ja gümnaasiumiseaduse § 27 lõike 4 alusel määrusega õpilase kooli vastuvõtmise üldised tingimused ja korra, sõltumata sellest, et sama seaduse § 82 lõikest 3 tulenevalt katab munitsipaalkooli kulud kooli pidaja.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i nõustu, et seaduses peaks olema nimetatud, kui suures osas katab IB õppe rakendamise kulud riik, kui suures osas toimub õppijate kaasrahastamine ja mida mõeldakse kaasrahastamise osas. Riik ei peaks iga kooli pidaja poolt rahvusvaheliste õppekavade rakendamist osaliselt kinni maksma, kui tegelikkuses ei pruugi nende õppekavade rakendamise järele vastavas piirkonnas vajadust oll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PGS § 16 tuleb täiendada lausega, millega sätestatakse tähtaeg halduslepingu sõlmimiseks. Tallinna linn alustas HTMiga läbirääkimisi Rahvusvahelise Bakalaureuseõppe Organisatsiooni õppekava rakendamiseks halduslepingu sõlmimiseks 2010. aastal. Vaatamata haldusmenetluse põhimõtete kehtimisele, mis näevad ette menetluse läbiviimise mõistliku aja jooksul, ei ole HTM käesoleva ajani HTM halduslepingut allkirjastanud. Kaks aastat on ilmselt ebamõistlik aeg halduslepingu sõlmimiseks, mis takistab PGS §-s 16 sätestatud eesmärkide saavutamist. Seadus ei näe ette ka mingisugust sanktsiooni, kui haldusorgan viivitab halduslepingu sõlmimisega, mis annab võimaluse läbirääkimiste lõputuks venitamiseks. Seetõttu on mõistlik sätestada PGSis tähtaeg, mille jooksul on haldusorganid kohustatud halduslepingu sõlmim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Halduslepingu sõlmimine haridus- ja teadusministri ja kooli pidaja vahel ei ole viibinud, sest lepingu sõlmimine sõltub pooltevahelistest läbirääkimistest ja kokkuleppe saavutamisest. Kuna riigil ei ole lepingu sõlmimise kohustust, vaid lepingu sõlmimine eeldab poolte kokkulepet, ei ole otstarbekas ette näha lepingu sõlmimiseks tähtaega. Tähtaja kehtestamisega ei saa sundida pooli kokkulepet saavutama. </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contextualSpacing/>
              <w:rPr>
                <w:rFonts w:ascii="Arial Narrow;Arial" w:hAnsi="Arial Narrow;Arial" w:cs="Arial Narrow;Arial"/>
                <w:i/>
                <w:i/>
                <w:lang w:eastAsia="en-US"/>
              </w:rPr>
            </w:pPr>
            <w:r>
              <w:rPr>
                <w:rFonts w:cs="Arial Narrow;Arial" w:ascii="Arial Narrow;Arial" w:hAnsi="Arial Narrow;Arial"/>
                <w:sz w:val="22"/>
                <w:szCs w:val="22"/>
                <w:lang w:eastAsia="en-US"/>
              </w:rPr>
              <w:t xml:space="preserve">§ 17 lg 1: „Riiklike õppekavade alusel koostab kool õppekava (edaspidi kooli </w:t>
            </w:r>
            <w:r>
              <w:rPr>
                <w:rFonts w:cs="Arial Narrow;Arial" w:ascii="Arial Narrow;Arial" w:hAnsi="Arial Narrow;Arial"/>
                <w:i/>
                <w:sz w:val="22"/>
                <w:szCs w:val="22"/>
                <w:lang w:eastAsia="en-US"/>
              </w:rPr>
              <w:t>õppekava)</w:t>
            </w:r>
            <w:r>
              <w:rPr>
                <w:rFonts w:cs="Arial Narrow;Arial" w:ascii="Arial Narrow;Arial" w:hAnsi="Arial Narrow;Arial"/>
                <w:sz w:val="22"/>
                <w:szCs w:val="22"/>
                <w:lang w:eastAsia="en-US"/>
              </w:rPr>
              <w:t>, mis on koolis õpingute alusdokument ja milles eelkõige tuuakse välja kooli eripärast tulenevad valikud riiklike õppekavade raame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ripära on laialt tõlgendatav mõiste. Kehtiv põhikooli- ja gümnaasiumiseadus on arusaadavam: „Riiklike õppekavade alusel koostab kool õppekava, mis on koolis õpingute alusdokument.“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jätta alles kehtiv seaduse sõnastu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Muudatus on vajalik, et koolid ei kirjutaks lihtsalt riiklikke õppekavasid ümber, vaid mõtleksid senisest enam oma kooli eripärale ja tooksid selle ka kooli õppekavas esile. Seletuskirja on täiend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xml:space="preserve">§ 20 lg 1: „Kool võimaldab põhiharidust omandaval õpilasel kasutada tasuta vähemalt kooli õppekava läbimiseks vajalikku </w:t>
            </w:r>
            <w:r>
              <w:rPr>
                <w:rFonts w:cs="Arial Narrow;Arial" w:ascii="Arial Narrow;Arial" w:hAnsi="Arial Narrow;Arial"/>
                <w:sz w:val="22"/>
                <w:szCs w:val="22"/>
                <w:u w:val="single"/>
                <w:lang w:eastAsia="en-US"/>
              </w:rPr>
              <w:t>õppekirjandust</w:t>
            </w:r>
            <w:r>
              <w:rPr>
                <w:rFonts w:cs="Arial Narrow;Arial" w:ascii="Arial Narrow;Arial" w:hAnsi="Arial Narrow;Arial"/>
                <w:sz w:val="22"/>
                <w:szCs w:val="22"/>
                <w:lang w:eastAsia="en-US"/>
              </w:rPr>
              <w: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gemini peaks olema defineeritud, mis on õppekirjandus. Õiguskindluse tagamiseks soovitame avada termini sisu seaduses mitte seletuskirjas.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Eelnõu § 20 lõige 1 on ümber sõnasta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xml:space="preserve">§ 20 lg 2 „Õppekirjandusele esitatavad nõuded, õppekirjanduse retsenseerimisele ja retsensentidele esitatavad nõuded ning riiklike õppekavade alusel toimuva õppe tagamist toetava </w:t>
            </w:r>
            <w:r>
              <w:rPr>
                <w:rFonts w:cs="Arial Narrow;Arial" w:ascii="Arial Narrow;Arial" w:hAnsi="Arial Narrow;Arial"/>
                <w:sz w:val="22"/>
                <w:szCs w:val="22"/>
                <w:u w:val="single"/>
                <w:lang w:eastAsia="en-US"/>
              </w:rPr>
              <w:t>minimaalse õppekirjanduse loetelu</w:t>
            </w:r>
            <w:r>
              <w:rPr>
                <w:rFonts w:cs="Arial Narrow;Arial" w:ascii="Arial Narrow;Arial" w:hAnsi="Arial Narrow;Arial"/>
                <w:sz w:val="22"/>
                <w:szCs w:val="22"/>
                <w:lang w:eastAsia="en-US"/>
              </w:rPr>
              <w:t xml:space="preserve"> kehtestab haridus- ja teadusministe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Minimaalne õppekirjanduse loetelu – mida see tähendab? Selgusetuks jääb, kas see on üldine loetelu nõuetele, või on konkreetne, millises klassis millist õppekirjandust võib kasutada? Meie arvates peab olema konkreetne, kuna tegemist on rahastamist puudutava muudatuseg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Seda, mida mõeldakse minimaalse õppekirjanduse loetelu all, on seletuskirjas täiendavalt seletatud. Silmas peetakse õppekirjandust liigiti ja klassiti, mitte konkreetsete õpikute nimistut.  Eelnõu § 20 lõike 2 sõnastust on muude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paragrahvi 28 lg 3 viimases lauses peaks teksti lõigu „piiratud teovõimega vanema“ asendama lõiguga „piiratud teovõimega õpilase vanema“. Sama ka seletuskirja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contextualSpacing/>
              <w:rPr>
                <w:rFonts w:ascii="Arial Narrow;Arial" w:hAnsi="Arial Narrow;Arial" w:cs="Arial Narrow;Arial"/>
                <w:lang w:eastAsia="en-US"/>
              </w:rPr>
            </w:pPr>
            <w:r>
              <w:rPr>
                <w:rFonts w:cs="Arial Narrow;Arial" w:ascii="Arial Narrow;Arial" w:hAnsi="Arial Narrow;Arial"/>
                <w:sz w:val="22"/>
                <w:szCs w:val="22"/>
                <w:lang w:eastAsia="en-US"/>
              </w:rPr>
              <w:t>§ 71 lg 2 punkt 4: „Direktor kehtestab kooli palgakorralduse põhimõtted ja sõlmib õpetajate ning teiste töötajatega töölepingud.“</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Ainuisikuline kehtestamine ei ole alati otstarbekas, ka teised seotud/huvitatud isikud, nagu koolitöötajad või/ja hoolekogu võiksid arvamust avaldad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sõnastada: Direktor kehtestab kooli töötasustamise põhimõtted, mis eelnevalt esitatakse arvamuse avaldamiseks kooli hoolekogu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cs="Arial Narrow;Arial" w:ascii="Arial Narrow;Arial" w:hAnsi="Arial Narrow;Arial"/>
                <w:sz w:val="22"/>
                <w:szCs w:val="22"/>
              </w:rPr>
              <w:t>Osaliselt arvestatud. Nimetatud sätet on muudetud järgmiselt – „4) Direktor kehtestab kooli palgakorralduse põhimõtted ja esitab need hoolekogule arvamuse andmiseks ja kooli pidajale kooskõlast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74 lg 2: „Koolitöötajate koosseis kinnitatakse direktori ettepanekul kooli pidaja kehtestatud korra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Personali koosseisu kinnitab direktor linna- või vallavalitsuse kehtestatud korra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õhjendus: Kuna on rõhutatud direktori vastutuse ja õiguste suurendamisest, on otstarbekas, et linna- või vallavalitsus kehtestab korra personali koosseisu kinnitamiseks ja direktor kinnitab vastavalt kehtestatud korrale personali koosseisu, mitte, et personali koosseisu kinnitamisel arvestatakse ainult direktori ettepaneku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75 lg 3: „Õpetaja ametikoha ja töötasu hulka arvestatakse kõik tööülesanded, mida õpetaja töölepingu alusel täidab.“</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Kõige rohkem küsimusi tekitav muudatus, millega ei saa nõustuda, kuna õpetajale lisanduvad tööülesanded, samas kaotab ta töötasus</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Ettepanek</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jätta säte eelnõust välj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w:t>
            </w:r>
            <w:r>
              <w:rPr>
                <w:rFonts w:cs="Arial Narrow;Arial" w:ascii="Arial Narrow;Arial" w:hAnsi="Arial Narrow;Arial"/>
                <w:sz w:val="22"/>
                <w:szCs w:val="22"/>
              </w:rPr>
              <w:t>Õpetaja tööülesannete määratlemine on nagu iga teisegi töölepingu seaduse alusel töötava isiku (töötaja) puhul töötaja ja tööandja kokkuleppe küsimus. Õpetajaametis on ametikoha põhine tasu, mille puhul lähtutakse üldtööajast ja see hõlmab kõigi ametiülesannete täitmist. Täiesti alusetud on kartused, et õppetundide ülempiiri kaotamine toob kaasa õpetajate ületöötamise, õppeprotsessi kvaliteedi languse või isegi töökoormuse kasvu senisega võrreldes. Töölepingu seaduse § 12 alusel on töölepingut võimalik muuta vaid poolte kokkuleppel.</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 82 lg 3 „Munitsipaalkooli kulud katab kooli pidaja. Lähtudes munitsipaalkoolide õpilaste arvust, eraldatakse kooskõlas riigieelarve seadusega igal aastal riigieelarvest valdadele ja linnadele sihtotstarbelised eraldised munitsipaalkoolide direktorite, õppealajuhatajate ja õpetajate töötasu ning nende täiendkoolituse ja õppekirjanduse kulude katmise toetusek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PGS § 82 lg 3 ei ole kooskõlas põhiseaduses sätestatud õigusselguse põhimõttega ja rikub põhimõtet, et kohaliku omavalitsuse (edaspidi </w:t>
            </w:r>
            <w:r>
              <w:rPr>
                <w:rFonts w:cs="Arial Narrow;Arial" w:ascii="Arial Narrow;Arial" w:hAnsi="Arial Narrow;Arial"/>
                <w:i/>
                <w:sz w:val="22"/>
                <w:szCs w:val="22"/>
                <w:lang w:eastAsia="en-US"/>
              </w:rPr>
              <w:t>KOV</w:t>
            </w:r>
            <w:r>
              <w:rPr>
                <w:rFonts w:cs="Arial Narrow;Arial" w:ascii="Arial Narrow;Arial" w:hAnsi="Arial Narrow;Arial"/>
                <w:sz w:val="22"/>
                <w:szCs w:val="22"/>
                <w:lang w:eastAsia="en-US"/>
              </w:rPr>
              <w:t>) ülesannete täitmiseks tuleb tagada piisavad rahalised vahendid. Põhiseadusevastane on säte selles osas, et pole arusaadav, millises mahus on riik kohustatud KOVidele vahendeid eraldama. HTM on kõnesolevas sättes asendanud sõna „võib“ sõnaga „eraldatakse“, kuid ka see ei anna selgust, millised on riigi kohustused. Seega jätkuvalt on olukord, kus riik eraldab rahalisi vahendeid vastavalt sellele, kuidas ta soovib ning aluseks pole võetud tegelikku kulupõhisust. Samal ajal ei ole KOVil võimalik kohustuse täitmisest loobuda. Kohustuste ja rahastamise vastuolu, ülesannete andmine KOVile ilma finantsideta jätkub. Põhjendatud ei ole PGS § 82 lõikes 3 siduda raha eraldamine sihtotstarbeliste eraldistega. See ei taga haridussüsteemi paindlikus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GS § 82 lg 3 nimetatud loetellu tuleb lisada ka kohustus eraldada vahendeid ka tugispetsialistide kulude katmiseks, kuna KOVi vahendid ei ole piisavad ning 2010. aasta 1. septembril jõustunud PGSiga pandi KOVidele täiendavaid kohustusi tugispetsialistide kaasamiseks. Juhime tähelepanu, et riik on PGS § 82 lg 3 alusel ka eraldanud tugispetsialistide töötasuks täiendavaid vahendeid, kuid see on toimunud kaootiliselt ja ei vastanud PGSi osundatud sätte sõnastusele. Seejuures riigi ja Tallinna linna vahelises hariduskulude hüvitamise kohtuvaidluses nõustus HTM, et PGS § 82 lg 3 vajab muutmist ning loetellu tuleb lisada tugispetsialistidega kaasnevad kulud.</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Samuti tuleb lisada kehtivas PGS-s olev investeeringute toetu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Märkus: sõna „täiendkoolitus“ asendada sõnaga „täienduskoolitu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ahastamise muudatusi on seletuskirjas põhjalikumalt ava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raldistega tagatakse riigi poolt kavandatud õpetajate töötasu vahendite jõudmine õpetajateni ning suurendatakse seeläbi õpetajate kindlustunnet väärika töötasu saamiseks kõikjal Eestis. 2011. a alguses Haridus- ja Teadusministeeriumi poolt läbi viidud analüüsist selgus, et riik eraldas toetusfondi kaudu õpetajate töötasuks 4,3 % enam vahendeid, kui olid tegelikud kulud õpetajate töötasudeks 2010. aastal.</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Täienduskoolituse termin on parand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rPr>
            </w:pPr>
            <w:r>
              <w:rPr>
                <w:rFonts w:cs="Arial Narrow;Arial" w:ascii="Arial Narrow;Arial" w:hAnsi="Arial Narrow;Arial"/>
                <w:sz w:val="22"/>
                <w:szCs w:val="22"/>
              </w:rPr>
              <w:t xml:space="preserve">§ 83 lg 4 punkt 5: “Tegevuskulude hulka ei arvata kooli hoonetega seotud kasutusrendi kulud“ </w:t>
            </w:r>
          </w:p>
          <w:p>
            <w:pPr>
              <w:pStyle w:val="Normal"/>
              <w:rPr>
                <w:rFonts w:ascii="Arial Narrow;Arial" w:hAnsi="Arial Narrow;Arial" w:cs="Arial Narrow;Arial"/>
              </w:rPr>
            </w:pPr>
            <w:r>
              <w:rPr>
                <w:rFonts w:cs="Arial Narrow;Arial" w:ascii="Arial Narrow;Arial" w:hAnsi="Arial Narrow;Arial"/>
                <w:sz w:val="22"/>
                <w:szCs w:val="22"/>
              </w:rPr>
              <w:t>Ettepanek: tunnistada PGS § 83 lg 4 punkt 5 kehtetuks.</w:t>
            </w:r>
          </w:p>
          <w:p>
            <w:pPr>
              <w:pStyle w:val="Normal"/>
              <w:rPr>
                <w:rFonts w:ascii="Arial Narrow;Arial" w:hAnsi="Arial Narrow;Arial" w:cs="Arial Narrow;Arial"/>
              </w:rPr>
            </w:pPr>
            <w:r>
              <w:rPr>
                <w:rFonts w:cs="Arial Narrow;Arial" w:ascii="Arial Narrow;Arial" w:hAnsi="Arial Narrow;Arial"/>
                <w:sz w:val="22"/>
                <w:szCs w:val="22"/>
              </w:rPr>
              <w:t xml:space="preserve">Põhjendus: Seadusest ei tulene, et kool peab olema kohaliku omavalituse omandis. Koolide ülalpidamise kohustuse täitmisel valib nimetatud ülesande täitmise vormi ja tingimused kohalik omavalitsus ise. Seega võib kooli ülalpidamiseks vajaliku hoone kasutamine toimuda ka kasutusrendilepingu alusel. Nende kulude hüvitamata jätmine on otseselt vastuolus PGS § 83 lg 1 sätestatud munitsipaalkooli tegevuskulude täies ulatuses hüvitamise põhimõttega. Samuti on põhjendamatu, miks ei võta uus PGSi regulatsioon arvesse kõiki õpilaskoha tagamiseks vajalikke kulusid.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Märkuse tegija ei ole selgitanud ettepaneku põhjust.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rPr>
            </w:pPr>
            <w:r>
              <w:rPr>
                <w:rFonts w:cs="Arial Narrow;Arial" w:ascii="Arial Narrow;Arial" w:hAnsi="Arial Narrow;Arial"/>
                <w:sz w:val="22"/>
                <w:szCs w:val="22"/>
              </w:rPr>
              <w:t>§ 100</w:t>
            </w:r>
            <w:r>
              <w:rPr>
                <w:rFonts w:cs="Arial Narrow;Arial" w:ascii="Arial Narrow;Arial" w:hAnsi="Arial Narrow;Arial"/>
                <w:sz w:val="22"/>
                <w:szCs w:val="22"/>
                <w:vertAlign w:val="superscript"/>
              </w:rPr>
              <w:t>2</w:t>
            </w:r>
            <w:r>
              <w:rPr>
                <w:rFonts w:cs="Arial Narrow;Arial" w:ascii="Arial Narrow;Arial" w:hAnsi="Arial Narrow;Arial"/>
                <w:sz w:val="22"/>
                <w:szCs w:val="22"/>
              </w:rPr>
              <w:t xml:space="preserve"> lg 2: „Käesoleva seaduse § 7</w:t>
            </w:r>
            <w:r>
              <w:rPr>
                <w:rFonts w:cs="Arial Narrow;Arial" w:ascii="Arial Narrow;Arial" w:hAnsi="Arial Narrow;Arial"/>
                <w:sz w:val="22"/>
                <w:szCs w:val="22"/>
                <w:vertAlign w:val="superscript"/>
              </w:rPr>
              <w:t>1</w:t>
            </w:r>
            <w:r>
              <w:rPr>
                <w:rFonts w:cs="Arial Narrow;Arial" w:ascii="Arial Narrow;Arial" w:hAnsi="Arial Narrow;Arial"/>
                <w:sz w:val="22"/>
                <w:szCs w:val="22"/>
              </w:rPr>
              <w:t xml:space="preserve"> lg 2 sätestatud kohustus loetakse täidetuks, kui riik on loonud maakonnas gümnaasiumi või kui Haridus- ja Teadusministeerium ja vald või linn lepivad kokku piisaval arvul käesoleva seaduse § 2 lg 3 punktis 4 nimetatud vormis tegutsevate munitsipaalgümnaasiumide pidamise üleandmises riigile käesoleva seaduse §-s 81 sätestatud tingimustel ja korras.“</w:t>
            </w:r>
          </w:p>
          <w:p>
            <w:pPr>
              <w:pStyle w:val="Normal"/>
              <w:widowControl w:val="false"/>
              <w:rPr>
                <w:rFonts w:ascii="Arial Narrow;Arial" w:hAnsi="Arial Narrow;Arial" w:cs="Arial Narrow;Arial"/>
              </w:rPr>
            </w:pPr>
            <w:r>
              <w:rPr>
                <w:rFonts w:cs="Arial Narrow;Arial" w:ascii="Arial Narrow;Arial" w:hAnsi="Arial Narrow;Arial"/>
                <w:sz w:val="22"/>
                <w:szCs w:val="22"/>
                <w:lang w:eastAsia="en-US"/>
              </w:rPr>
              <w:t xml:space="preserve">Mida tähendab piisav arv, kuidas see selgub? Mõistlik oleks sätestada üleminekuaeg, mille jooksul munitsipaalgümnaasiumide pidamine antakse üle riigile. </w:t>
            </w:r>
          </w:p>
          <w:p>
            <w:pPr>
              <w:pStyle w:val="Normal"/>
              <w:rPr>
                <w:rFonts w:ascii="Arial Narrow;Arial" w:hAnsi="Arial Narrow;Arial" w:cs="Arial Narrow;Arial"/>
                <w:vertAlign w:val="superscript"/>
                <w:lang w:eastAsia="en-US"/>
              </w:rPr>
            </w:pPr>
            <w:r>
              <w:rPr>
                <w:rFonts w:cs="Arial Narrow;Arial" w:ascii="Arial Narrow;Arial" w:hAnsi="Arial Narrow;Arial"/>
                <w:sz w:val="22"/>
                <w:szCs w:val="22"/>
                <w:lang w:eastAsia="en-US"/>
              </w:rPr>
              <w:t>PGSi muudatuste üheks peamiseks nurgakiviks on põhikooli ja gümnaasiumi lahutamine. Seni koos tegutsevad põhikool ja gümnaasium võivad senisel kujul tegevust jätkata. PGSi täiendatakse §-ga 7</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kus sätestatakse põhimõte, et kvaliteetse ja valikuterohke gümnaasiumihariduse omandamise võimaluse ning gümnaasiumi riiklikule õppekavale vastava üldkeskhariduseandmise tagab riik, pidades igas maakonnas ajalikul arvul gümnaasiume. Samas ei toeta seda põhimõtet PGSi rakendussätetes § 100</w:t>
            </w:r>
            <w:r>
              <w:rPr>
                <w:rFonts w:cs="Arial Narrow;Arial" w:ascii="Arial Narrow;Arial" w:hAnsi="Arial Narrow;Arial"/>
                <w:sz w:val="22"/>
                <w:szCs w:val="22"/>
                <w:vertAlign w:val="superscript"/>
                <w:lang w:eastAsia="en-US"/>
              </w:rPr>
              <w:t>2</w:t>
            </w:r>
            <w:r>
              <w:rPr>
                <w:rFonts w:cs="Arial Narrow;Arial" w:ascii="Arial Narrow;Arial" w:hAnsi="Arial Narrow;Arial"/>
                <w:sz w:val="22"/>
                <w:szCs w:val="22"/>
                <w:lang w:eastAsia="en-US"/>
              </w:rPr>
              <w:t>, kus sisuliselt riik vabastab enda seatud kohustusest ning riik täidab gümnaasiumi pidamise kohustust ainult siis, kui soovib selles linnaga kokku leppida. See tähendab, et sisuliselt hakkab riik valima, milliseid gümnaasiume ta soovib üle võtta ja milliseid mitte. See aga tähendab KOVidele täiendavaid kulutusi. Kui riik peab vajalikuks teha koolireformi, siis tuleks võtta üle kõik gümnaasiumid ja kui riik peab vajalikuks koolivõrgus midagi muuta, siis korraldab seda ise, mitte ei jäta kohustusi KOVi kan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PGS §-de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ja 100</w:t>
            </w:r>
            <w:r>
              <w:rPr>
                <w:rFonts w:eastAsia="MS Mincho;?l?r ??fc" w:cs="Arial Narrow;Arial" w:ascii="Arial Narrow;Arial" w:hAnsi="Arial Narrow;Arial"/>
                <w:sz w:val="22"/>
                <w:szCs w:val="22"/>
                <w:vertAlign w:val="superscript"/>
              </w:rPr>
              <w:t>2</w:t>
            </w:r>
            <w:r>
              <w:rPr>
                <w:rFonts w:eastAsia="MS Mincho;?l?r ??fc" w:cs="Arial Narrow;Arial" w:ascii="Arial Narrow;Arial" w:hAnsi="Arial Narrow;Arial"/>
                <w:sz w:val="22"/>
                <w:szCs w:val="22"/>
              </w:rPr>
              <w:t xml:space="preserve"> sõnastust on muudetud. Riik ja kohalik omavalitsus tagavad üldkeskhariduse omandamise võimaluse, pidades igas maakonnas õpilaste arvust lähtuvalt vajalikul arvul gümnaasiume. Riik kohustub pidama igas maakonnas vähemalt ühte gümnaasiumi. Riigi kohustus tagada igas maakonnas vähemalt ühe riigigümnaasiumi pidamine jõustub 1. septembriks 2020. a. Eelnõu ei võta omavalitsustelt õigust ise gümnaasiume pidada. Gümnaasiumide üleandmine saab toimuda vaid riigi ja kohalike omavalitsuste läbirääkimiste ja koostöö tulemusen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gigümnaasiumi pidamise halduslepinguga üleandmine ei võta riigilt vastutust gümnaasiumihariduse ees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4"/>
              </w:numPr>
              <w:rPr>
                <w:rFonts w:ascii="Arial Narrow;Arial" w:hAnsi="Arial Narrow;Arial" w:cs="Arial Narrow;Arial"/>
                <w:lang w:eastAsia="en-US"/>
              </w:rPr>
            </w:pPr>
            <w:r>
              <w:rPr>
                <w:rFonts w:cs="Arial Narrow;Arial" w:ascii="Arial Narrow;Arial" w:hAnsi="Arial Narrow;Arial"/>
                <w:sz w:val="22"/>
                <w:szCs w:val="22"/>
                <w:lang w:eastAsia="en-US"/>
              </w:rPr>
              <w:t>Seaduse eelnõu seletuskirja lisa 1 kohaselt toimub edaspidi erakoolide rahastamine otse riigieelarvest vastavalt KOVi pearahale. KOVid toetavad seda lähenemist, kuid see ei kajastu täiel määral seaduse muudatuses. Vaatamata sellele ei ole seadusepaketis kavandatud muuta erakooliseaduse § 22</w:t>
            </w:r>
            <w:r>
              <w:rPr>
                <w:rFonts w:cs="Arial Narrow;Arial" w:ascii="Arial Narrow;Arial" w:hAnsi="Arial Narrow;Arial"/>
                <w:sz w:val="22"/>
                <w:szCs w:val="22"/>
                <w:vertAlign w:val="superscript"/>
                <w:lang w:eastAsia="en-US"/>
              </w:rPr>
              <w:t>2</w:t>
            </w:r>
            <w:r>
              <w:rPr>
                <w:rFonts w:cs="Arial Narrow;Arial" w:ascii="Arial Narrow;Arial" w:hAnsi="Arial Narrow;Arial"/>
                <w:sz w:val="22"/>
                <w:szCs w:val="22"/>
                <w:lang w:eastAsia="en-US"/>
              </w:rPr>
              <w:t xml:space="preserve"> lg 1, mille kohaselt vald või linn osaleb eraüldhariduskooli tegevuskulude katmises proportsionaalselt selles koolis õppivate õpilaste arvuga, kelle rahvastikuregistri järgne elukoht asub selle valla või linna haldusterritooriumil. Seega ei vasta seletuskiri kavandatavatele muudatustele ning on oma sisus eksitav. Teeme ettepaneku tunnistada erakooliseaduse § 22</w:t>
            </w:r>
            <w:r>
              <w:rPr>
                <w:rFonts w:cs="Arial Narrow;Arial" w:ascii="Arial Narrow;Arial" w:hAnsi="Arial Narrow;Arial"/>
                <w:sz w:val="22"/>
                <w:szCs w:val="22"/>
                <w:vertAlign w:val="superscript"/>
                <w:lang w:eastAsia="en-US"/>
              </w:rPr>
              <w:t>2</w:t>
            </w:r>
            <w:r>
              <w:rPr>
                <w:rFonts w:cs="Arial Narrow;Arial" w:ascii="Arial Narrow;Arial" w:hAnsi="Arial Narrow;Arial"/>
                <w:sz w:val="22"/>
                <w:szCs w:val="22"/>
                <w:lang w:eastAsia="en-US"/>
              </w:rPr>
              <w:t xml:space="preserve"> lg 1 kehtetuk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Üldine tähelepanek: seaduse eelnõu tekst ja seletuskiri ei ole kogu eelnõu ulatuses kooskõlas. Seadus peab olema üheselt mõistetav, seletuskirjal peaks olema abistav roll. Ka puudub eelnõu seletuskirjas sisuline analüüs kavandatavate muudatuste rahalise mõju kohta. Kavandatavad muudatused suurendavad selgelt kohalike omavalitsuste kulusid, milleks puudub rahaline kate. Siinkohal teeme ühtlasi ettepaneku kaaluda, et korduseksami sooritamise eest makstav riigilõiv läheks kohalikule omavalitsuse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ahastamise muudatusi on seletuskirjas põhjalikumalt avatud. Riigilõivu eesmärk on katta lõivustatud toimingu läbiviimisega seotud kulusid, seega ei saa seda riigilõivu eraldada kohalikule omavalitsusele.</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TALLINNA KOOLMEISTRITE NÕUKODA</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1. </w:t>
            </w:r>
            <w:r>
              <w:rPr>
                <w:rFonts w:cs="Arial Narrow;Arial" w:ascii="Arial Narrow;Arial" w:hAnsi="Arial Narrow;Arial"/>
                <w:sz w:val="22"/>
                <w:szCs w:val="22"/>
              </w:rPr>
              <w:t>Süvenenud on  hariduse depersonaliseeriv käsitlus: õpilaste asemel aktualiseeruvad seadusandluses üha enam õpilaskohad,  välistades subjektse alge. Oleme riiklikul tasemel ülesse ehitanud formaalse regulatsiooni, mida suunavad majanduslikud hoovad, seadustanud hariduse teenusena ning taandanud õpilase tooteks, mis  peaks vähem või rohkem sobima  praegu käibivasse sotisaalmajanduslikku mudelisse.  Kultuuri ja rahvuse püsimist on taolises haridusraamistikus  raske realiseeri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Teadmiseks võe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2. </w:t>
            </w:r>
            <w:r>
              <w:rPr>
                <w:rFonts w:cs="Arial Narrow;Arial" w:ascii="Arial Narrow;Arial" w:hAnsi="Arial Narrow;Arial"/>
                <w:sz w:val="22"/>
                <w:szCs w:val="22"/>
              </w:rPr>
              <w:t xml:space="preserve">On oht, et  seoses kavandatavate muutustega  veelgi enam häirub linna ja maa vaheline tasakaal.   Haridussüsteemi murekohad on maal ja linnas põhimõtteliselt erinevad. Kui neid proovitakse lahendada üheselt, siis toimub see ühe või teise arvelt ja kokkuvõttes ei luba jõuda rahuldavale tulemusele ei linnas ega maal.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i saa nõustuda. Eelnõus on lähtutud selgelt „tugeva elukoha lähedase põhikooli“ printsiibist.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3. </w:t>
            </w:r>
            <w:r>
              <w:rPr>
                <w:rFonts w:cs="Arial Narrow;Arial" w:ascii="Arial Narrow;Arial" w:hAnsi="Arial Narrow;Arial"/>
                <w:sz w:val="22"/>
                <w:szCs w:val="22"/>
              </w:rPr>
              <w:t xml:space="preserve">Ei ole leitud lahendust, kuidas haarata munitsipaalse haridussüsteemi kvaliteedi tagamisse kodanikuinitsiatiivi ja lastevanemate panustamist. Toetame seaduseparandustes esitatud võimalust õppida rahvusvahelistele õppekava alusel ja seda, et meil on vastavaid munitsipaalkoole, kus lapse õpetamiseks ja kasvatamiseks on võimalik seaduslikul alusel kaasata lisaressursse ja kus on lubatud õpetamine esimesest klassist kuni gümnaasiumini ühes kindlas keskkonnas. Paraku ei tohiks aga õppekeskkondade loomisel lubada märkimisväärset ebavõrdsust,  olgu argument selleks milline tahes.  Küllap leidub palju vanemaid, kes on  nõus panustama läbi õppija kaasrahastamise ka Eesti riikliku õppekava alusel toimivatesse munitsipaalkoolidesse, et üheskoos teiste vanematega lastele toetavat arengukeskkonda luua. See võimalus tuleb ära kasutada, et pakkuda võimalikult paljudele lastele rahvusvahelise õppekava poolt püstitatud õppestandardiga võrdset õpikeskkonda.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Selleks ongi moodustatud hoolekogud. Seadusega ei saa kodanikuinitsiatiivi tugevdada, kui kodanikud ise on passiivsed. Inimeste hoiakud peavad muutuma. Põhikooli- ja gümnaasiumiseadus annab võimaluse kodanikuinitsiatiivi rakend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4. </w:t>
            </w:r>
            <w:r>
              <w:rPr>
                <w:rFonts w:cs="Arial Narrow;Arial" w:ascii="Arial Narrow;Arial" w:hAnsi="Arial Narrow;Arial"/>
                <w:sz w:val="22"/>
                <w:szCs w:val="22"/>
              </w:rPr>
              <w:t>Vastutuse jaotus riigi, kohaliku omavalitsuse ja kooli vahel on  ebaproportsionaalne.</w:t>
            </w:r>
          </w:p>
          <w:p>
            <w:pPr>
              <w:pStyle w:val="Normal"/>
              <w:rPr>
                <w:rFonts w:ascii="Arial Narrow;Arial" w:hAnsi="Arial Narrow;Arial" w:cs="Arial Narrow;Arial"/>
              </w:rPr>
            </w:pPr>
            <w:r>
              <w:rPr>
                <w:rFonts w:cs="Arial Narrow;Arial" w:ascii="Arial Narrow;Arial" w:hAnsi="Arial Narrow;Arial"/>
                <w:sz w:val="22"/>
                <w:szCs w:val="22"/>
              </w:rPr>
              <w:t xml:space="preserve">Muret tekitav on ka see, et  käesoleva seaduse üheks juhtmõtteks näib olevat vahendite  leidmine vaid haridussüsteemi seest, jättes regulatsioonis ära hariduse kvaliteedi tagamiseks olulisi toiminguid ja nõudeid nii koolidele, kui ka riigile endale. Vastutuse koorem hariduse kvaliteedi eest jääb aga eeskätt koolidele (ja omavalitsustele).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gi, kohaliku omavalitsuse, koolijuhi ja hoolekogu vastutust on eelnõuga täpsustatud. Ei saa nõustuda, et eelnõu juhtmõtteks on vahendite leidmine haridussüsteemi seest, sellest on räägitud siiski eelkõige õpetajate töötasu suurendamisega seoses. See on kahtlemata ka õige, kuna vahendeid ei ole siiani kasutatud alati mõistlikult. Ühtki hariduse kvaliteedi tagamiseks olulist nõuet ega toimingut ei ole ühelgi tasemel ära jäetud, koolidele on delegeeritud korralduslikud otsuse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5. </w:t>
            </w:r>
            <w:r>
              <w:rPr>
                <w:rFonts w:cs="Arial Narrow;Arial" w:ascii="Arial Narrow;Arial" w:hAnsi="Arial Narrow;Arial"/>
                <w:sz w:val="22"/>
                <w:szCs w:val="22"/>
              </w:rPr>
              <w:t xml:space="preserve">PGS § 37 (3) paranduse alusel  kaob koolidel kohustus arenguvestlustele, mis meie hinnangul on indiviidikeskse haridusesüsteemi  oluline koostisosa, pidamisele. Seaduses käsitatud kohustus arenguvestlusi pidada vanema taotlusel on ju iseenesestmõistetav ja selline lähenemisviis ei loo süsteemset käsitust.  Näeme muudatuse peamise põhjusena asjaolu, et Eesti riik ei soovi rahaliselt toetada õpilastega peetavate  arenguvestluste läbiviimisele õpetaja poolt pühendatavat aega, pidades  seega seda töövaldkonda ebaoluliseks. Tänaseks on igas koolis käivitunud arenguvestluste kultuur, selle lõpetamine oleks samm tagasi ja võib tuua tagasimineku Eesti koolis edusamme tegevas indiviidikeskses lähenemisviisis. </w:t>
            </w:r>
          </w:p>
          <w:p>
            <w:pPr>
              <w:pStyle w:val="Normal"/>
              <w:rPr>
                <w:rFonts w:ascii="Arial Narrow;Arial" w:hAnsi="Arial Narrow;Arial" w:cs="Arial Narrow;Arial"/>
              </w:rPr>
            </w:pPr>
            <w:r>
              <w:rPr>
                <w:rFonts w:cs="Arial Narrow;Arial" w:ascii="Arial Narrow;Arial" w:hAnsi="Arial Narrow;Arial"/>
                <w:sz w:val="22"/>
                <w:szCs w:val="22"/>
              </w:rPr>
              <w:t xml:space="preserve">Ettepanek: § 37 (3)  sõnastus  peaks olema selline, et jääks alles vähemalt teatav süstemaatiliste arenguvestluste kohustus (näiteks  põhikoolis 1 kord kooliastme jooksul).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Arenguvestlus ei muutu vabatahtlikuks. Eelnõu eesmärk oli muuta arenguvestluste korraldus paindlikumaks, nn oma kooli nägu. Paljud arvamuseavaldajad on kahjuks mõistnud (vaatamata seletuskirja põhjalikkusele selles küsimuses) eelnõud nii, et arenguvestlusi enam korraldama ei pea. Peab küll, aga kooli kehtestatud korras, mis hoolekoguga läbi on arutatud. Selguse huvides muudame sõnastuse täpsemaks:</w:t>
            </w:r>
          </w:p>
          <w:p>
            <w:pPr>
              <w:pStyle w:val="Normal"/>
              <w:rPr>
                <w:rFonts w:ascii="Arial Narrow;Arial" w:hAnsi="Arial Narrow;Arial" w:cs="Arial Narrow;Arial"/>
              </w:rPr>
            </w:pPr>
            <w:r>
              <w:rPr>
                <w:rFonts w:cs="Arial Narrow;Arial" w:ascii="Arial Narrow;Arial" w:hAnsi="Arial Narrow;Arial"/>
                <w:sz w:val="22"/>
                <w:szCs w:val="22"/>
              </w:rPr>
              <w:t>„</w:t>
            </w:r>
            <w:r>
              <w:rPr>
                <w:rFonts w:cs="Arial Narrow;Arial" w:ascii="Arial Narrow;Arial" w:hAnsi="Arial Narrow;Arial"/>
                <w:sz w:val="22"/>
                <w:szCs w:val="22"/>
              </w:rPr>
              <w:t>Õpilase arengu toetamiseks korraldatakse temaga koolis perioodiliselt arenguvestlusi kooli kehtestatud korras ja juhul, kui seda taotleb vanem. Arenguvestluse  põhjal lepitakse kokku õpilase edasises õppes ja arengu eesmärkide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6. </w:t>
            </w:r>
            <w:r>
              <w:rPr>
                <w:rFonts w:cs="Arial Narrow;Arial" w:ascii="Arial Narrow;Arial" w:hAnsi="Arial Narrow;Arial"/>
                <w:sz w:val="22"/>
                <w:szCs w:val="22"/>
              </w:rPr>
              <w:t>PGS § 26 (2) paranduse alusel kaob klassi täituvusel lagi ja seega tekib isetekkeline suund kuluefektiivsema õpetamise poole, mis ei tule kasuks hariduse kvaliteedile.</w:t>
            </w:r>
          </w:p>
          <w:p>
            <w:pPr>
              <w:pStyle w:val="Normal"/>
              <w:rPr>
                <w:rFonts w:ascii="Arial Narrow;Arial" w:hAnsi="Arial Narrow;Arial" w:cs="Arial Narrow;Arial"/>
              </w:rPr>
            </w:pPr>
            <w:r>
              <w:rPr>
                <w:rFonts w:cs="Arial Narrow;Arial" w:ascii="Arial Narrow;Arial" w:hAnsi="Arial Narrow;Arial"/>
                <w:sz w:val="22"/>
                <w:szCs w:val="22"/>
              </w:rPr>
              <w:t>Ettepanek:  Kehtestada põhikoolis põhjendatud  piirarv õpilaste arvule klassis, millest kõrgemale see ei võiks tõusta – näiteks täituvuse ülempiir 30 õpila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Ei ole õige öelda, et klassi täitumuse lagi kaob ära. Esiteks on klassi täitumuse ülemine piirnorm endiselt 24 õpilast – seda käesoleva eelnõuga ei muudeta. Teiseks on PGS § 26 lg 3 sõnastust eelnõus täpsustatud selliselt, et õpilaste arvu klassis võib üle klassi täitumuse ülemise piirnormi tõsta vaid erandjuhul hoolekogu nõusolekul ja tingimusel, et kõik tervisekaitse- ja ohutusnõuded on täidetud. Eelnõu eesmärk ei ole klassi täitumuse ülemise piirnormi kaotamine, vaid anda võimalus erandkorras (eeldades, et need on harvad juhud ning seda võimalust kasutatakse vaid hädavajadusel) õpilaste arvu klassis suurendada. Oluliseks kriteeriumiks jääb see, et tervisekaitse- ja ohutusnõudeid peab igal juhul järgima (sh nõuet kindlustada igale õpilasele teatav hulk ruutmeetreid vaba pinda klassiruumis). Lisaks sellele peab oma nõusoleku andma hoolekogu. Kuna hoolekokku kuuluvad lisaks kooli pidaja, lapsevanemate jt esindajatele ka õpetajate esindajad, siis saab hoolekogu oma nõusoleku andmisel selgelt arvestada ka õppe- ja kasvatustöö eesmärke ja eripära ning õpetajate ja õpilaste töötingimusi. Samuti on selle võimaluse erandlikkust rõhutatud sellega, et õpilaste arvu klassis tohib tõsta vaid konkreetses klassis ja üheks õppeaastak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7. </w:t>
            </w:r>
            <w:r>
              <w:rPr>
                <w:rFonts w:cs="Arial Narrow;Arial" w:ascii="Arial Narrow;Arial" w:hAnsi="Arial Narrow;Arial"/>
                <w:sz w:val="22"/>
                <w:szCs w:val="22"/>
              </w:rPr>
              <w:t xml:space="preserve">PGS § 75  § 76   alusel kaob ära riigipoolne süsteemne tunnustus ja  ka riigipoolsete finantside tagamine õpetaja kutsemeisterlikkuse toetamiseks ja võib põhjustada koolide hariduskvaliteedi nivelleerimist madalamale tasemele. Pigem satuvad löögi alla koolid, kus täna töötavad pedagoog – metoodikud. Näiteks ühele väikese maakoolile võib olla üldisest palgafondist suuri raskusi maksta tulevikus endist palka tippõpetajale, kes vääriks teistest õpetajatest tunduvalt enam palka (õpetaja, kellel on täna  pedagoog- metoodiku ametijärk).  Võib-olla peame küsima – miks selline õpetaja üldse töötab maal ja pole kolinud linna?  Näeme ametijärkude ja neile garanteeritud palgamäärade  kaotamise peamise põhjusena seda, et ametijärkude kaotamisega loobub riik kohustusest tagada tipptasemel õpetajatele riigipoolsed vahendid  ja see jäätakse kooli probleemiks.  </w:t>
            </w:r>
          </w:p>
          <w:p>
            <w:pPr>
              <w:pStyle w:val="Normal"/>
              <w:rPr>
                <w:rFonts w:ascii="Arial Narrow;Arial" w:hAnsi="Arial Narrow;Arial" w:cs="Arial Narrow;Arial"/>
              </w:rPr>
            </w:pPr>
            <w:r>
              <w:rPr>
                <w:rFonts w:cs="Arial Narrow;Arial" w:ascii="Arial Narrow;Arial" w:hAnsi="Arial Narrow;Arial"/>
                <w:sz w:val="22"/>
                <w:szCs w:val="22"/>
              </w:rPr>
              <w:t>Ettepanek: § 75  § 76   muuta selliselt, et  jääks alles riigipoolne atesteerimine õpetaja - metoodiku ametijärgule vastavaks ja palgavahendite vahe keskmise õpetaja palgamäära  ja riigi poolt tunnustatud tippõpetaja palgamäära vahel kaetakse koolile  otsesihitisena riigi vahendite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Arvamus, et ametijärkude kaotamisega loobub riik kohustusest tagada tipptasemel õpetajatele riigipoolsed vahendid ja see jäetakse kooli probleemiks, on väär. Riik näeb endiselt rahalised vahendid ette ja  on arusaamatu, miks kaheldakse koolijuhtide suutlikkuses teha mõistlikke otsuseid koolis kohapeal.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Õpetajate kutsemeisterlikkuse ja kutseoskuse hindamine on oluline eelkõige õpetajatöö tagasisidestamise ja motiveerimise võtmes. Vajadusele õpetaja töösoorituse hindamisele  enam tähelepanu pöörata ja selle sidumisele motivatsioonisüsteemidega on viidanud ka Tartu Ülikooli poolt 2011.a läbi viidud uurimus, kus suuremahulise valimiga küsitleti nii koolijuhte kui ka õpetajai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testeerimissüsteemi vahetab välja iga asutuse sisene motiveerimissüsteem. On üsna loomulik ja mõistlik, et iga tööandja ise vastava süsteemi välja töötab. Direktoril on vabadus valida, kuidas seda teha, kuid mitmel tasandil väljatöötatud kutsestandardid on kindlasti sisuline kutseoskuste hindamise alus.  </w:t>
            </w:r>
          </w:p>
          <w:p>
            <w:pPr>
              <w:pStyle w:val="Normal"/>
              <w:rPr/>
            </w:pPr>
            <w:r>
              <w:rPr>
                <w:rFonts w:cs="Arial Narrow;Arial" w:ascii="Arial Narrow;Arial" w:hAnsi="Arial Narrow;Arial"/>
                <w:sz w:val="22"/>
                <w:szCs w:val="22"/>
              </w:rPr>
              <w:t xml:space="preserve">Atesteerimissüsteem küll kaob, kuid omistatud ametijärgud jäävad kehtima nende kehtivusaja lõpuni. Vastav säte on eelnõusse lisatud. </w:t>
            </w:r>
            <w:r>
              <w:rPr>
                <w:rFonts w:eastAsia="MS Mincho;?l?r ??fc" w:cs="Arial Narrow;Arial" w:ascii="Arial Narrow;Arial" w:hAnsi="Arial Narrow;Arial"/>
                <w:sz w:val="22"/>
                <w:szCs w:val="22"/>
              </w:rPr>
              <w:t xml:space="preserve">Üleminekuajal tagatakse kõigile õpetajate ametijärkudele vastavate seniste palgamäärade säilimine või tõu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8. </w:t>
            </w:r>
            <w:r>
              <w:rPr>
                <w:rFonts w:cs="Arial Narrow;Arial" w:ascii="Arial Narrow;Arial" w:hAnsi="Arial Narrow;Arial"/>
                <w:sz w:val="22"/>
                <w:szCs w:val="22"/>
              </w:rPr>
              <w:t>PGS  juurdetulnud § 82  (11) keelab  selgelt igasuguse vanemate raha kaasamise kooli õppekavas kajastatud tegevusteks. Kooli õppekava pole aga pelk  riiklike ainekavade kogum ja sisaldab mitmeid ainekavasid toestavaid tegevusi (õppekäigud, õppeekskursioonid,  muuseumikülastused  jne ). Kõik me teame, mida  tähendab Tallinna õpilastele koos klassiga Tartu „Ahhaa“ keskuse külastamine nii rahaliselt, kui ka vaimuvaraliselt. Seaduse täitmiseks tuleb aga kooli õppekavast välja võtta kõik, mis puudutab õpilaste ekskursioone jne – selline lähenemine on lühinägelik ja silmakirjalik, kuna riigil endal puuduvad vahendid selle väga olulise õppekava osa täitmiseks ja  koolidel tuleb õppekava kunstlikult eraldada nn täiendõppekavast. Samas  võivad laste vanemate kaasrahastamist kasutada  IB õppekava alusel töötavad koolid (PGS § 16 (3)).</w:t>
            </w:r>
          </w:p>
          <w:p>
            <w:pPr>
              <w:pStyle w:val="Normal"/>
              <w:rPr>
                <w:rFonts w:ascii="Arial Narrow;Arial" w:hAnsi="Arial Narrow;Arial" w:cs="Arial Narrow;Arial"/>
              </w:rPr>
            </w:pPr>
            <w:r>
              <w:rPr>
                <w:rFonts w:cs="Arial Narrow;Arial" w:ascii="Arial Narrow;Arial" w:hAnsi="Arial Narrow;Arial"/>
                <w:sz w:val="22"/>
                <w:szCs w:val="22"/>
              </w:rPr>
              <w:t>Ettepanek: Sätestada seaduses, et koolid võivad õppekava ainekavasid toestavate õppekäikude, õppeekskursioonide ja muuseumitekülastuste läbiviimiseks kaasata ka lastevanemate rah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Vanemate poolse kaasrahastamise keelas juba kehtiva põhikooli- ja gümnaasiumiseaduse § 7 lõige 8. Seega ei ole  lisatud § 82 lõike 11 näol tegemist sisuliselt uue sättega, vaid antud juhul tõstetakse põhikooli- ja gümnaasiumiseaduse § 7 lõikes 8 sätestatu ümber § 82 lõikesse 11.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9. </w:t>
            </w:r>
            <w:r>
              <w:rPr>
                <w:rFonts w:cs="Arial Narrow;Arial" w:ascii="Arial Narrow;Arial" w:hAnsi="Arial Narrow;Arial"/>
                <w:sz w:val="22"/>
                <w:szCs w:val="22"/>
              </w:rPr>
              <w:t>Juhime HTM tähelepanu, et PGS § 10 järjekordne muutmine võib Tallinnas taas püstida uue elukohajärgse kooli määramise ümber tõstatuva ažiotaaži ja sissekirjutuste laine, mis ei tule kasuks Tallinna haridusvõrgu korrastamisele ja  toob kaasa  põhihariduse veelgi suurema kontsentreerumise Tallinna kesklinna. Ettepanek:  jätta PGS § 10 muutmat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Põhikooli- ja gümnaasiumiseaduse § 10 teksti peab muutma, kuna mitmed kohalikud omavalitsused, sh Tallinn tõlgendavad kehtivat regulatsiooni seadusandja algsest mõttest erinevalt. Eelnõus on § 10 sõnastust veel kohendatud. Kehtiv seadus võimaldas tõlgendust (ka õiguskantsleri hinnangul), et elukohajärgse kooli määramisel tuleb samaväärsetena arvestada elukoha lähedust, sama pere teiste laste õppimist samas koolis ja vanemate soove, ning tõi kaasa suure segaduse ja ebakindluse Tallinna lapsevanemate seas.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enetluse lihtsustamiseks ja kodulähedases koolis õppimisvõimaluse tagamiseks rõhutatakse uues redaktsioonis elukoha läheduse esmasust. Vanemate soove ja pere teiste laste õppimist samas koolis arvestatakse tingimusel, kui kõigile elukohajärgsetele õpilastele on õppekohad taga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10. </w:t>
            </w:r>
            <w:r>
              <w:rPr>
                <w:rFonts w:cs="Arial Narrow;Arial" w:ascii="Arial Narrow;Arial" w:hAnsi="Arial Narrow;Arial"/>
                <w:sz w:val="22"/>
                <w:szCs w:val="22"/>
              </w:rPr>
              <w:t>PGS uute §-dega 100</w:t>
            </w:r>
            <w:r>
              <w:rPr>
                <w:rFonts w:cs="Arial Narrow;Arial" w:ascii="Arial Narrow;Arial" w:hAnsi="Arial Narrow;Arial"/>
                <w:sz w:val="22"/>
                <w:szCs w:val="22"/>
                <w:vertAlign w:val="superscript"/>
              </w:rPr>
              <w:t xml:space="preserve">2  </w:t>
            </w:r>
            <w:r>
              <w:rPr>
                <w:rFonts w:cs="Arial Narrow;Arial" w:ascii="Arial Narrow;Arial" w:hAnsi="Arial Narrow;Arial"/>
                <w:sz w:val="22"/>
                <w:szCs w:val="22"/>
              </w:rPr>
              <w:t>ja 100</w:t>
            </w:r>
            <w:r>
              <w:rPr>
                <w:rFonts w:cs="Arial Narrow;Arial" w:ascii="Arial Narrow;Arial" w:hAnsi="Arial Narrow;Arial"/>
                <w:sz w:val="22"/>
                <w:szCs w:val="22"/>
                <w:vertAlign w:val="superscript"/>
              </w:rPr>
              <w:t>3</w:t>
            </w:r>
            <w:r>
              <w:rPr>
                <w:rFonts w:cs="Arial Narrow;Arial" w:ascii="Arial Narrow;Arial" w:hAnsi="Arial Narrow;Arial"/>
                <w:sz w:val="22"/>
                <w:szCs w:val="22"/>
              </w:rPr>
              <w:t xml:space="preserve">  näol  on seadustatud HTM jõupositsioon  omavalitustega läbirääkimistesse asumisel gümnaasiumivõrgu ümberkorraldamiseks  ja  nn puhaste gümnaasiumite tegemiseks. §-dega 100</w:t>
            </w:r>
            <w:r>
              <w:rPr>
                <w:rFonts w:cs="Arial Narrow;Arial" w:ascii="Arial Narrow;Arial" w:hAnsi="Arial Narrow;Arial"/>
                <w:sz w:val="22"/>
                <w:szCs w:val="22"/>
                <w:vertAlign w:val="superscript"/>
              </w:rPr>
              <w:t>1</w:t>
            </w:r>
            <w:r>
              <w:rPr>
                <w:rFonts w:cs="Arial Narrow;Arial" w:ascii="Arial Narrow;Arial" w:hAnsi="Arial Narrow;Arial"/>
                <w:sz w:val="22"/>
                <w:szCs w:val="22"/>
              </w:rPr>
              <w:t xml:space="preserve">  ja  §-100</w:t>
            </w:r>
            <w:r>
              <w:rPr>
                <w:rFonts w:cs="Arial Narrow;Arial" w:ascii="Arial Narrow;Arial" w:hAnsi="Arial Narrow;Arial"/>
                <w:sz w:val="22"/>
                <w:szCs w:val="22"/>
                <w:vertAlign w:val="superscript"/>
              </w:rPr>
              <w:t>2 -</w:t>
            </w:r>
            <w:r>
              <w:rPr>
                <w:rFonts w:cs="Arial Narrow;Arial" w:ascii="Arial Narrow;Arial" w:hAnsi="Arial Narrow;Arial"/>
                <w:sz w:val="22"/>
                <w:szCs w:val="22"/>
              </w:rPr>
              <w:t>100</w:t>
            </w:r>
            <w:r>
              <w:rPr>
                <w:rFonts w:cs="Arial Narrow;Arial" w:ascii="Arial Narrow;Arial" w:hAnsi="Arial Narrow;Arial"/>
                <w:sz w:val="22"/>
                <w:szCs w:val="22"/>
                <w:vertAlign w:val="superscript"/>
              </w:rPr>
              <w:t>3</w:t>
            </w:r>
            <w:r>
              <w:rPr>
                <w:rFonts w:cs="Arial Narrow;Arial" w:ascii="Arial Narrow;Arial" w:hAnsi="Arial Narrow;Arial"/>
                <w:sz w:val="22"/>
                <w:szCs w:val="22"/>
              </w:rPr>
              <w:t xml:space="preserve">   koostoimest sugenev teadmatus ja ebakindlus ei tule meie hinnangul kasuks Eesti haridusele ja peaksime paremaks lahenduseks seaduses esitatavaid  selgeid tähtaegu ja seisukohti põhikooli- ja gümnaasiumiastme lahutamisek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PGS §-de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ja 100</w:t>
            </w:r>
            <w:r>
              <w:rPr>
                <w:rFonts w:eastAsia="MS Mincho;?l?r ??fc" w:cs="Arial Narrow;Arial" w:ascii="Arial Narrow;Arial" w:hAnsi="Arial Narrow;Arial"/>
                <w:sz w:val="22"/>
                <w:szCs w:val="22"/>
                <w:vertAlign w:val="superscript"/>
              </w:rPr>
              <w:t>2</w:t>
            </w:r>
            <w:r>
              <w:rPr>
                <w:rFonts w:eastAsia="MS Mincho;?l?r ??fc" w:cs="Arial Narrow;Arial" w:ascii="Arial Narrow;Arial" w:hAnsi="Arial Narrow;Arial"/>
                <w:sz w:val="22"/>
                <w:szCs w:val="22"/>
              </w:rPr>
              <w:t xml:space="preserve"> sõnastust on muudetud. Riik ja kohalik omavalitsus tagavad üldkeskhariduse omandamise võimaluse, pidades igas maakonnas õpilaste arvust lähtuvalt vajalikul arvul gümnaasiume. Riik kohustub pidama igas maakonnas vähemalt ühte gümnaasiumi. Riigi kohustus tagada igas maakonnas vähemalt ühe riigigümnaasiumi pidamine jõustub 1. septembriks 2020. 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cs="Arial Narrow;Arial" w:ascii="Arial Narrow;Arial" w:hAnsi="Arial Narrow;Arial"/>
                <w:b/>
                <w:sz w:val="22"/>
                <w:szCs w:val="22"/>
              </w:rPr>
              <w:t xml:space="preserve">11. </w:t>
            </w:r>
            <w:r>
              <w:rPr>
                <w:rFonts w:cs="Arial Narrow;Arial" w:ascii="Arial Narrow;Arial" w:hAnsi="Arial Narrow;Arial"/>
                <w:sz w:val="22"/>
                <w:szCs w:val="22"/>
              </w:rPr>
              <w:t>PGS § 24(7) puhul asendada teises lauses sõna  gümnaasiumi sõnaga kooli. Seda seepärast, et ka  käesolev parandusseaduse eelnõu  näeb  koolitüübina ette gümnaasiumi, kus on põhikooli klasse ja  rahvusvahelise õppekava alusel töötava põhikool ja gümnaasiumi, mis tegutsevad ühe asutusena ning  tervel koolil peaks koolipidajaga koostöös olema võimalus direktori ettepanekul ja hoolekogu nõusolekul kehtestada haridus- ja teadusministri kehtestatud koolivaheaegadest erinevad koolivaheajad kõigile kooliastmetele korrag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Koolivaheaegadega seonduvat regulatsiooni ei pea eelnõu koostaja vajalikuks hetkel muuta.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KOOLIJUHTIDE ÜHENDUS</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lang w:eastAsia="en-US"/>
              </w:rPr>
            </w:pPr>
            <w:r>
              <w:rPr>
                <w:rFonts w:cs="Arial Narrow;Arial" w:ascii="Arial Narrow;Arial" w:hAnsi="Arial Narrow;Arial"/>
                <w:b/>
                <w:sz w:val="22"/>
                <w:szCs w:val="22"/>
                <w:lang w:eastAsia="en-US"/>
              </w:rPr>
              <w:t xml:space="preserve">1. </w:t>
            </w:r>
            <w:r>
              <w:rPr>
                <w:rFonts w:cs="Arial Narrow;Arial" w:ascii="Arial Narrow;Arial" w:hAnsi="Arial Narrow;Arial"/>
                <w:i/>
                <w:sz w:val="22"/>
                <w:szCs w:val="22"/>
                <w:lang w:eastAsia="en-US"/>
              </w:rPr>
              <w:t>Eesti Vabariigi haridusseaduse muutmine</w:t>
            </w:r>
          </w:p>
          <w:p>
            <w:pPr>
              <w:pStyle w:val="Normal"/>
              <w:numPr>
                <w:ilvl w:val="0"/>
                <w:numId w:val="20"/>
              </w:numPr>
              <w:spacing w:before="0" w:after="0"/>
              <w:contextualSpacing/>
              <w:rPr>
                <w:rFonts w:ascii="Arial Narrow;Arial" w:hAnsi="Arial Narrow;Arial" w:cs="Arial Narrow;Arial"/>
              </w:rPr>
            </w:pPr>
            <w:r>
              <w:rPr>
                <w:rFonts w:cs="Arial Narrow;Arial" w:ascii="Arial Narrow;Arial" w:hAnsi="Arial Narrow;Arial"/>
                <w:b/>
                <w:sz w:val="22"/>
                <w:szCs w:val="22"/>
              </w:rPr>
              <w:t xml:space="preserve">Eesti Vabariigi Haridusseadus paragrahvi </w:t>
            </w:r>
            <w:r>
              <w:rPr>
                <w:rFonts w:cs="Arial Narrow;Arial" w:ascii="Arial Narrow;Arial" w:hAnsi="Arial Narrow;Arial"/>
                <w:b/>
                <w:bCs/>
                <w:sz w:val="22"/>
                <w:szCs w:val="22"/>
              </w:rPr>
              <w:t>6 lõiget 2 täiendatakse punktiga 2</w:t>
            </w:r>
            <w:r>
              <w:rPr>
                <w:rFonts w:cs="Arial Narrow;Arial" w:ascii="Arial Narrow;Arial" w:hAnsi="Arial Narrow;Arial"/>
                <w:b/>
                <w:bCs/>
                <w:sz w:val="22"/>
                <w:szCs w:val="22"/>
                <w:vertAlign w:val="superscript"/>
              </w:rPr>
              <w:t>1</w:t>
            </w:r>
            <w:r>
              <w:rPr>
                <w:rFonts w:cs="Arial Narrow;Arial" w:ascii="Arial Narrow;Arial" w:hAnsi="Arial Narrow;Arial"/>
                <w:b/>
                <w:bCs/>
                <w:sz w:val="22"/>
                <w:szCs w:val="22"/>
              </w:rPr>
              <w:t xml:space="preserve"> järgmises sõnastuses:</w:t>
            </w:r>
            <w:r>
              <w:rPr>
                <w:rFonts w:cs="Arial Narrow;Arial" w:ascii="Arial Narrow;Arial" w:hAnsi="Arial Narrow;Arial"/>
                <w:sz w:val="22"/>
                <w:szCs w:val="22"/>
              </w:rPr>
              <w:t xml:space="preserve"> „2</w:t>
            </w:r>
            <w:r>
              <w:rPr>
                <w:rFonts w:cs="Arial Narrow;Arial" w:ascii="Arial Narrow;Arial" w:hAnsi="Arial Narrow;Arial"/>
                <w:sz w:val="22"/>
                <w:szCs w:val="22"/>
                <w:vertAlign w:val="superscript"/>
              </w:rPr>
              <w:t>1</w:t>
            </w:r>
            <w:r>
              <w:rPr>
                <w:rFonts w:cs="Arial Narrow;Arial" w:ascii="Arial Narrow;Arial" w:hAnsi="Arial Narrow;Arial"/>
                <w:sz w:val="22"/>
                <w:szCs w:val="22"/>
              </w:rPr>
              <w:t>) tagab järelevalve kaudu riigi haridusstandardi järgimise ja kvaliteetse hariduse kättesaadavuse kogu riigi territooriumil;“;</w:t>
            </w:r>
          </w:p>
          <w:p>
            <w:pPr>
              <w:pStyle w:val="Normal"/>
              <w:rPr>
                <w:rFonts w:ascii="Arial Narrow;Arial" w:hAnsi="Arial Narrow;Arial" w:cs="Arial Narrow;Arial"/>
              </w:rPr>
            </w:pPr>
            <w:r>
              <w:rPr>
                <w:rFonts w:cs="Arial Narrow;Arial" w:ascii="Arial Narrow;Arial" w:hAnsi="Arial Narrow;Arial"/>
                <w:sz w:val="22"/>
                <w:szCs w:val="22"/>
              </w:rPr>
              <w:t xml:space="preserve">Seaduse tekstist ega seletuskirjast ei selgu, kas järelevalve all mõeldakse hetkel kehtivat õppeasutuse sise- ja välishindamisekorda ning õppeasutuste järelevalve korraldusest (vt </w:t>
            </w:r>
            <w:hyperlink r:id="rId2">
              <w:r>
                <w:rPr>
                  <w:rStyle w:val="InternetLink"/>
                  <w:rFonts w:cs="Arial Narrow;Arial" w:ascii="Arial Narrow;Arial" w:hAnsi="Arial Narrow;Arial"/>
                  <w:sz w:val="22"/>
                  <w:szCs w:val="22"/>
                </w:rPr>
                <w:t>http://www.hm.ee/index.php?03262</w:t>
              </w:r>
            </w:hyperlink>
            <w:r>
              <w:rPr>
                <w:rFonts w:cs="Arial Narrow;Arial" w:ascii="Arial Narrow;Arial" w:hAnsi="Arial Narrow;Arial"/>
                <w:sz w:val="22"/>
                <w:szCs w:val="22"/>
              </w:rPr>
              <w:t xml:space="preserve">) või on kavandamisel muudatused nimetatud valdkonnas. </w:t>
            </w:r>
          </w:p>
          <w:p>
            <w:pPr>
              <w:pStyle w:val="Normal"/>
              <w:rPr>
                <w:rFonts w:ascii="Arial Narrow;Arial" w:hAnsi="Arial Narrow;Arial" w:cs="Arial Narrow;Arial"/>
              </w:rPr>
            </w:pPr>
            <w:r>
              <w:rPr>
                <w:rFonts w:cs="Arial Narrow;Arial" w:ascii="Arial Narrow;Arial" w:hAnsi="Arial Narrow;Arial"/>
                <w:sz w:val="22"/>
                <w:szCs w:val="22"/>
              </w:rPr>
              <w:t>Ettepanek: jätta haridusseaduse paragrahvi 6 lõige 2 muutmat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Seletuskirja on täiendatud.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Sätte eesmärk on rõhutada riigi vastutust hariduse kvaliteedi tagamisel, mis on kooskõlas ka põhiseaduse §-ga 37, mille kohaselt on hariduse andmine riigi järelevalve all. Riikliku järelevalve läbiviimiseks on kehtivates õigusaktides võimalused olemas, eelnõuga järelevalve põhimõtetes muudatusi ei teht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b/>
                <w:b/>
              </w:rPr>
            </w:pPr>
            <w:r>
              <w:rPr>
                <w:rFonts w:cs="Arial Narrow;Arial" w:ascii="Arial Narrow;Arial" w:hAnsi="Arial Narrow;Arial"/>
                <w:b/>
                <w:sz w:val="22"/>
                <w:szCs w:val="22"/>
              </w:rPr>
              <w:t>Eesti Vabariigi Haridusseadus paragrahv 34 lõige 1 kehtetuks tunnistamin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hetkel kehtiva haridusseaduse sõnastus jätta samaks või asendada terminiga õpetaja koos selgitustega, kes õpetaja on.</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Osaliselt arvestatud. Eesti Vabariigi haridusseaduses tunnistatakse § 34 tervikuna kehtetuks ning põhikooli- ja gümnaasiumiseaduse §-s 75 avatakse õpetaja mõiste.</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lang w:eastAsia="en-US"/>
              </w:rPr>
            </w:pPr>
            <w:r>
              <w:rPr>
                <w:rFonts w:cs="Arial Narrow;Arial" w:ascii="Arial Narrow;Arial" w:hAnsi="Arial Narrow;Arial"/>
                <w:b/>
                <w:sz w:val="22"/>
                <w:szCs w:val="22"/>
                <w:lang w:eastAsia="en-US"/>
              </w:rPr>
              <w:t xml:space="preserve">2. </w:t>
            </w:r>
            <w:r>
              <w:rPr>
                <w:rFonts w:cs="Arial Narrow;Arial" w:ascii="Arial Narrow;Arial" w:hAnsi="Arial Narrow;Arial"/>
                <w:i/>
                <w:sz w:val="22"/>
                <w:szCs w:val="22"/>
                <w:lang w:eastAsia="en-US"/>
              </w:rPr>
              <w:t>Põhikooli- ja gümnaasiumiseaduse muutmine</w:t>
            </w:r>
          </w:p>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2 lõike 3 punktid 5 ja 6 sõnastatakse järgmiselt: „5) põhikool ja gümnaasium, mis tegutsevad ühe asutusena, kus õpe toimub ainult Rahvusvahelise Bakalaureuseõppe Organisatsiooni õppekava või Euroopa koolide põhikirja konventsiooni alusel väljatöötatud õppekava kohaselt, kusjuures põhikoolis võib õpe toimuda kas kõikides põhikooliklassides või üksnes mõnes järjestikuses gümnaasiumile eelnevas klassis;</w:t>
            </w:r>
          </w:p>
          <w:p>
            <w:pPr>
              <w:pStyle w:val="Normal"/>
              <w:rPr>
                <w:rFonts w:ascii="Arial Narrow;Arial" w:hAnsi="Arial Narrow;Arial" w:cs="Arial Narrow;Arial"/>
              </w:rPr>
            </w:pPr>
            <w:r>
              <w:rPr>
                <w:rFonts w:cs="Arial Narrow;Arial" w:ascii="Arial Narrow;Arial" w:hAnsi="Arial Narrow;Arial"/>
                <w:sz w:val="22"/>
                <w:szCs w:val="22"/>
                <w:lang w:eastAsia="en-US"/>
              </w:rPr>
              <w:t>Punkti 5 sõnastus ebatäpne ning mitmeti tõlgendatav. Seletuskirjast ei selgu argumendid ega põhjendused piirangu kehtestamiseks. Piirang koolile läbi viia õpet ainult rahvusvahelise õppekava alusel ei ole õigustatud, kuna võib tekkida reaalne vajadus väiksemamahulise rahvusvahelise (IBO) või Euroopa koolide põhikirja konventsiooni alusel väljatöötatud õppekava järel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paragrahvi 2 lõike 3 punkti 5 sõnastusest sõna „ainult“ välja jätt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Rahvusvaheliste õppekavade erand jäetakse samuti välja ja nö „täistsüklikoole“ (põhikooli ja gümnaasiumi ühendasutusi) üldse tulevikus (alates 1. septembrist 2013.a) moodustada ei saa. Kuni selle hetkeni asutatud koolid saavad tegevust jätkata.</w:t>
            </w:r>
          </w:p>
          <w:p>
            <w:pPr>
              <w:pStyle w:val="Normal"/>
              <w:rPr>
                <w:rFonts w:ascii="Arial Narrow;Arial" w:hAnsi="Arial Narrow;Arial" w:eastAsia="MS Mincho;?l?r ??fc" w:cs="Arial Narrow;Arial"/>
                <w:u w:val="single"/>
              </w:rPr>
            </w:pPr>
            <w:r>
              <w:rPr>
                <w:rFonts w:eastAsia="MS Mincho;?l?r ??fc" w:cs="Arial Narrow;Arial" w:ascii="Arial Narrow;Arial" w:hAnsi="Arial Narrow;Arial"/>
                <w:u w:val="single"/>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2 lõike 3 punkt 7 tunnistatakse kehtetuks</w:t>
            </w:r>
          </w:p>
          <w:p>
            <w:pPr>
              <w:pStyle w:val="Normal"/>
              <w:rPr>
                <w:rFonts w:ascii="Arial Narrow;Arial" w:hAnsi="Arial Narrow;Arial" w:cs="Arial Narrow;Arial"/>
              </w:rPr>
            </w:pPr>
            <w:r>
              <w:rPr>
                <w:rFonts w:cs="Arial Narrow;Arial" w:ascii="Arial Narrow;Arial" w:hAnsi="Arial Narrow;Arial"/>
                <w:sz w:val="22"/>
                <w:szCs w:val="22"/>
                <w:lang w:eastAsia="en-US"/>
              </w:rPr>
              <w:t>Ettepanek: paragrahvi 2 lõike 3 punkt 7 kehtetuks mitte tunnistada. Koolijuhid ei pea otstarbekaks ega õigustatuks, sest reaalselt võib nimetatud kooli vormi rakendamine mõistlik oll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Mitte arvestatud. Kool ja huvikool saavad olla jätkuvalt koos, kuid selleks ei pea olema eraldi koolitüüpi – üldhariduskool-huvikool. Praktikas on see tekitanud pigem segadust (lähtuvalt formaalse ja mitteformaalse hariduse olulisest erinevusest). Põhikooli- ja gümnaasiumiseaduses on otstarbekas jätta võimalused erinevate haridusasutuste, sealhulgas n-ö ühendasutuste moodustamiseks, kuid need võiksid põhitegevusena olla formaalhariduse pakkujad. Mitteformaalset haridust (huviharidust) võib üldhariduskoolis ka edaspidi korraldada, kuid otstarbekas ei ole moodustada selle tarbeks ühendasutust. Seletuskirja on täiend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2 lõige 4 sõnastatakse järgmiselt: „(4) Hariduslike erivajadustega õpilaste õppe paremaks korraldamiseks võib asutada ja pidada hariduslike erivajadustega õpilastele suunatud kooli. Riik tagab koolide asutamise ja pidamise nägemis- ja kuulmispuudega õpilastele, liikumispuudega õpilastele, kellel lisaks liikumispuudele esineb täiendav hariduslik erivajadus, tundeelu- ja käitumishäiretega õpilastele, toimetuleku- ja hooldusõppel olevatele õpilastele ning kasvatuse eritingimusi vajavatele õpilastel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KJÜ seisukoht: Eelnõu tekst ja seletuskiri ei ole kooskõlas. Koolijuhid ei toeta paragrahvi 2 lõike 4 sõnastust ning hariduslike erivajadustega õpilastele suunatud teenuste ja koolide riigipoolse toetamise lõpetami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k ei lõpeta hariduslike erivajadustega õpilaste koolide pidamist ja toetamist. Nii kehtiva kui ka eelnõus esitatud regulatsiooni mõte on see, et teatud hariduslike erivajaduste osas loob riik vajadusel riigikoolid (mida riik on ka raskemate erivajaduste puhul teinud). Kohalik omavalitsus saab ka edaspidi selliseid koole pidad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Seletuskirja on täpsusta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xml:space="preserve">§ 7 lõige 1: „ Põhikooli pidamisel </w:t>
            </w:r>
            <w:r>
              <w:rPr>
                <w:rFonts w:cs="Arial Narrow;Arial" w:ascii="Arial Narrow;Arial" w:hAnsi="Arial Narrow;Arial"/>
                <w:sz w:val="22"/>
                <w:szCs w:val="22"/>
                <w:u w:val="single"/>
              </w:rPr>
              <w:t>tuleb</w:t>
            </w:r>
            <w:r>
              <w:rPr>
                <w:rFonts w:cs="Arial Narrow;Arial" w:ascii="Arial Narrow;Arial" w:hAnsi="Arial Narrow;Arial"/>
                <w:sz w:val="22"/>
                <w:szCs w:val="22"/>
              </w:rPr>
              <w:t xml:space="preserve"> </w:t>
            </w:r>
            <w:r>
              <w:rPr>
                <w:rFonts w:cs="Arial Narrow;Arial" w:ascii="Arial Narrow;Arial" w:hAnsi="Arial Narrow;Arial"/>
                <w:sz w:val="22"/>
                <w:szCs w:val="22"/>
                <w:u w:val="single"/>
              </w:rPr>
              <w:t>tagada</w:t>
            </w:r>
            <w:r>
              <w:rPr>
                <w:rFonts w:cs="Arial Narrow;Arial" w:ascii="Arial Narrow;Arial" w:hAnsi="Arial Narrow;Arial"/>
                <w:sz w:val="22"/>
                <w:szCs w:val="22"/>
              </w:rPr>
              <w:t xml:space="preserve"> põhikooli riikliku õppekava täitmiseks vajalike kvalifitseeritud õpetajate olemasolu, turvalisuse, tervisekaitse ja õppekava nõuetele vastava õppekeskkonna olemasolu ning võimalused õpilase arengu toetamiseks“.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Sõnastada selgelt kelle ülesanne on  tagada põhikooli riikliku õppekava täitmiseks vajalike kvalifitseeritud õpetajate olemasolu, turvalisuse, tervisekaitse ja õppekava nõuetele vastava õppekeskkonna olemasolu ning võimalused õpilase arengu toetamisek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See on pidaja ülesanne kogu aeg olnud, eelnõus on täpsustatud, et „kooli pidaja tagab“.</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7 lõige 3: Vähemalt 90 protsendil õpilastest, kelle jaoks põhikool on elukohajärgne kool, ei tohi kooli jõudmiseks kuluda rohkem kui 30 minuti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KJÜ seisukoht: ei toeta muudatusettepanekut, sest eelnõu tekstist ega seletuskirjast ei selgu, kuidas nimetatud muudatus (80% asemel 90% nõue) tagab tugevate kodulähedaste põhikoolide säilimis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eastAsia="MS Mincho;?l?r ??fc" w:cs="Arial Narrow;Arial" w:ascii="Arial Narrow;Arial" w:hAnsi="Arial Narrow;Arial"/>
                <w:sz w:val="22"/>
                <w:szCs w:val="22"/>
              </w:rPr>
              <w:t>Arvestatud.</w:t>
            </w:r>
            <w:r>
              <w:rPr>
                <w:rFonts w:cs="Arial Narrow;Arial" w:ascii="Arial Narrow;Arial" w:hAnsi="Arial Narrow;Arial"/>
                <w:sz w:val="22"/>
                <w:szCs w:val="22"/>
              </w:rPr>
              <w:t xml:space="preserve"> Eelnõuga jäädakse kehtiva seaduse § 7 lõikes 2 sätestatu juurde (s.o et vähemalt 80 protsendil õpilastest, kelle jaoks põhikool on elukohajärgne kool, ei tohi kooli jõudmiseks kuluda rohkem kui 60 minutit). </w:t>
            </w:r>
          </w:p>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Muudatuse eesmärk oli tagada tugevate kodulähedaste põhikoolide säilimine. Põhikooliõpilaste elukoha andmetest ilmneb, et 87,8% elukohajärgses omavalitsuses õppivatest õpilastest elavad koolist kuni 5 km kaugusel ja keskmine elukoha ja kooli vaheline kaugus on linnulennul 1,3 km. Tallinnas õpib väljaspool elukohajärgset linnaosa 32,3% Tallinna põhikooliõpilastest. Nende õpilaste elukoht asub keskmiselt 5 km kaugusel koolist. Andmete analüüsist nähtub, et koolijõudmine ca 30 min on Eesti tingimustes võimalik. Muudatuse eesmärk oli tagada õpilasele kodulähedase põhikooli säilimine ja kättesaadavus ning omavalitsuse kõrgendatud tähelepanu ja tugi neile õpilastele, kelle koolitee pikkus võib ületada 30 minuti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7</w:t>
            </w:r>
            <w:r>
              <w:rPr>
                <w:rFonts w:cs="Arial Narrow;Arial" w:ascii="Arial Narrow;Arial" w:hAnsi="Arial Narrow;Arial"/>
                <w:sz w:val="22"/>
                <w:szCs w:val="22"/>
                <w:vertAlign w:val="superscript"/>
              </w:rPr>
              <w:t>1</w:t>
            </w:r>
            <w:r>
              <w:rPr>
                <w:rFonts w:cs="Arial Narrow;Arial" w:ascii="Arial Narrow;Arial" w:hAnsi="Arial Narrow;Arial"/>
                <w:sz w:val="22"/>
                <w:szCs w:val="22"/>
              </w:rPr>
              <w:t xml:space="preserve"> lõige 1: „Gümnaasiumi pidamisel </w:t>
            </w:r>
            <w:r>
              <w:rPr>
                <w:rFonts w:cs="Arial Narrow;Arial" w:ascii="Arial Narrow;Arial" w:hAnsi="Arial Narrow;Arial"/>
                <w:sz w:val="22"/>
                <w:szCs w:val="22"/>
                <w:u w:val="single"/>
              </w:rPr>
              <w:t>tuleb</w:t>
            </w:r>
            <w:r>
              <w:rPr>
                <w:rFonts w:cs="Arial Narrow;Arial" w:ascii="Arial Narrow;Arial" w:hAnsi="Arial Narrow;Arial"/>
                <w:sz w:val="22"/>
                <w:szCs w:val="22"/>
              </w:rPr>
              <w:t xml:space="preserve"> </w:t>
            </w:r>
            <w:r>
              <w:rPr>
                <w:rFonts w:cs="Arial Narrow;Arial" w:ascii="Arial Narrow;Arial" w:hAnsi="Arial Narrow;Arial"/>
                <w:sz w:val="22"/>
                <w:szCs w:val="22"/>
                <w:u w:val="single"/>
              </w:rPr>
              <w:t>tagada</w:t>
            </w:r>
            <w:r>
              <w:rPr>
                <w:rFonts w:cs="Arial Narrow;Arial" w:ascii="Arial Narrow;Arial" w:hAnsi="Arial Narrow;Arial"/>
                <w:sz w:val="22"/>
                <w:szCs w:val="22"/>
              </w:rPr>
              <w:t xml:space="preserve"> gümnaasiumi riikliku õppekava täitmiseks vajalike kvalifitseeritud õpetajate olemasolu, turvalisuse, tervisekaitse ja õppekava nõuetele vastava õppekeskkonna olemasolu, võimalused õpilase arengu toetamiseks ning võimekus pakkuda lisaks kohustuslikele õppeainetele ka valikõppeaineid ja kujundada valikõppeainetest vähemalt </w:t>
            </w:r>
            <w:r>
              <w:rPr>
                <w:rFonts w:cs="Arial Narrow;Arial" w:ascii="Arial Narrow;Arial" w:hAnsi="Arial Narrow;Arial"/>
                <w:sz w:val="22"/>
                <w:szCs w:val="22"/>
                <w:u w:val="single"/>
              </w:rPr>
              <w:t>kolm</w:t>
            </w:r>
            <w:r>
              <w:rPr>
                <w:rFonts w:cs="Arial Narrow;Arial" w:ascii="Arial Narrow;Arial" w:hAnsi="Arial Narrow;Arial"/>
                <w:sz w:val="22"/>
                <w:szCs w:val="22"/>
              </w:rPr>
              <w:t xml:space="preserve"> </w:t>
            </w:r>
            <w:r>
              <w:rPr>
                <w:rFonts w:cs="Arial Narrow;Arial" w:ascii="Arial Narrow;Arial" w:hAnsi="Arial Narrow;Arial"/>
                <w:sz w:val="22"/>
                <w:szCs w:val="22"/>
                <w:u w:val="single"/>
              </w:rPr>
              <w:t>õppesuunda</w:t>
            </w:r>
            <w:r>
              <w:rPr>
                <w:rFonts w:cs="Arial Narrow;Arial" w:ascii="Arial Narrow;Arial" w:hAnsi="Arial Narrow;Arial"/>
                <w:sz w:val="22"/>
                <w:szCs w:val="22"/>
              </w:rPr>
              <w:t xml:space="preserve"> gümnaasiumi riiklikus õppekavas sätestatud nõuete kohasel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Sõnastada selgelt kelle ülesanne on tagada gümnaasiumi riikliku õppekava täitmiseks vajalike kvalifitseeritud õpetajate olemasolu, turvalisuse, tervisekaitse ja õppekava nõuetele vastava õppekeskkonna olemasolu ning võimalused õpilase arengu toetamisek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ttepanek: Võtta välja kolme õppesuuna nõue. Nimetatud nõue ei ole otstarbekas ega põhjendatud. Seletuskirjas esitatud eesmärki, tagada kvaliteetne ja valikuterohke ning riiklikule õppekavale vastav üldkeskhariduse omandamise võimalus, on võimalik saavutada ka näiteks nn klassideta gümnaasiumis, kus õpilased koostavad ise oma õppesuunad valikkursustega vastavalt oma edasistele õppimissoovidele.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elnõus on täpsustatud, et „kooli pidaja tagab“. Eelnõu tekst on sõnastatud nii, et pidaja tagab.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Teist ettepanekut ei ole arvestatud. Kolme õppesuuna nõue ei ole uus nõue, mis alles käesoleva eelnõuga ette nähakse. Kehtiva seaduse § 7 lõike 1 teise lause kohaselt tuleb gümnaasiumi pidamisel täiendavalt tagada võimekus pakkuda lisaks kohustuslikele õppeainetele ka valikõppeaineid ja kujundada valikõppeainetest vähemalt kolm õppesuunda gümnaasiumi riiklikus õppekavas sätestatud nõuete kohaselt.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olme õppesuuna nõue ei takista kuidagi nendel koolidel edukalt edasi toimetamast, kellel on juba traditsiooniliselt õppesuunad välja kujunenud ja õppetöö tulemused väga head (seadus ei nimeta piiravalt ära millised õppesuunad peavad koolil olema ega näe ette ka õppesuundade maksimaalset arvu).</w:t>
            </w:r>
          </w:p>
          <w:p>
            <w:pPr>
              <w:pStyle w:val="Normal"/>
              <w:rPr>
                <w:rFonts w:ascii="Arial Narrow;Arial" w:hAnsi="Arial Narrow;Arial" w:eastAsia="MS Mincho;?l?r ??fc" w:cs="Arial Narrow;Arial"/>
                <w:u w:val="single"/>
              </w:rPr>
            </w:pPr>
            <w:r>
              <w:rPr>
                <w:rFonts w:eastAsia="MS Mincho;?l?r ??fc" w:cs="Arial Narrow;Arial" w:ascii="Arial Narrow;Arial" w:hAnsi="Arial Narrow;Arial"/>
                <w:u w:val="single"/>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7 lõige 2: „Kvaliteetse ja valikuterohke gümnaasiumihariduse omandamise võimaluse ning gümnaasiumi riiklikule õppekavale vastava üldkeskhariduse andmise tagab riik, pidades igas maakonnas vajalikul arvul gümnaasiume. Haridus- ja teadusminister võib gümnaasiumi pidamise halduslepinguga üle anda vallale või linnale või eraõiguslikule juriidilisele isikule vastavalt halduskoostöö seadusel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KJÜ seisukoht: EKJÜ on jätkuvalt seisukohal, et koolipidaja, sh gümnaasiumipidaja peaks olema KOV. EKJÜ ei toeta nn gümnaasiumide riigistamist, EKJÜ ei toeta §7</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xml:space="preserve"> lõike 2 sisseviimist PGS. Kui EKJÜ seisukoht ei leia toetust ja riik võtab endale seadusega §7 lõikes 2 nimetatud kohustused, siis ei ole otstarbekas koolide pidamist vallale või linnale üle anda ning halduslepinguid sõlmida. Rakendussätetes peab sätestama üleminekuaja, mille jooksul võtab riik gümnaasiumi KOVilt ü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PGS §-de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ja 100</w:t>
            </w:r>
            <w:r>
              <w:rPr>
                <w:rFonts w:eastAsia="MS Mincho;?l?r ??fc" w:cs="Arial Narrow;Arial" w:ascii="Arial Narrow;Arial" w:hAnsi="Arial Narrow;Arial"/>
                <w:sz w:val="22"/>
                <w:szCs w:val="22"/>
                <w:vertAlign w:val="superscript"/>
              </w:rPr>
              <w:t>2</w:t>
            </w:r>
            <w:r>
              <w:rPr>
                <w:rFonts w:eastAsia="MS Mincho;?l?r ??fc" w:cs="Arial Narrow;Arial" w:ascii="Arial Narrow;Arial" w:hAnsi="Arial Narrow;Arial"/>
                <w:sz w:val="22"/>
                <w:szCs w:val="22"/>
              </w:rPr>
              <w:t xml:space="preserve"> sõnastust on muudetud. Riik ja kohalik omavalitsus tagavad üldkeskhariduse omandamise võimaluse, pidades igas maakonnas õpilaste arvust lähtuvalt vajalikul arvul gümnaasiume. Riik kohustub pidama igas maakonnas vähemalt ühte gümnaasiumi. Riigi kohustus tagada igas maakonnas vähemalt ühe riigigümnaasiumi pidamine jõustub 1. septembriks 2020. a. Eelnõu ei võta omavalitsustelt õigust ise gümnaasiume pidada. Gümnaasiumide üleandmine saab toimuda vaid riigi ja kohalike omavalitsuste läbirääkimiste ja koostöö tulemusen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k võib, aga ei pea, halduskoostöö seaduse alusel avaliku ülesande täitmise (nt kooli pidamise) halduslepinguga edasi anda teisele juriidilisele isikule. Riigigümnaasiumi pidamise halduslepinguga üleandmine ei võta riigilt vastutust gümnaasiumihariduse eest.</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xml:space="preserve">§ 10 lõige 1: „Vald või linn tagab koolikohustuslikule isikule, kelle elukoht asub selle valla või linna haldusterritooriumil, võimaluse omandada põhiharidus. Igale koolikohustuslikule isikule ning käesoleva seaduse § 7 lõigetes 5 ja 6 nimetatud isikutele põhihariduse omandamise võimaluse tagamiseks kehtestab valla- või linnavalitsus elukohajärgse munitsipaalkooli (edaspidi </w:t>
            </w:r>
            <w:r>
              <w:rPr>
                <w:rFonts w:cs="Arial Narrow;Arial" w:ascii="Arial Narrow;Arial" w:hAnsi="Arial Narrow;Arial"/>
                <w:i/>
                <w:sz w:val="22"/>
                <w:szCs w:val="22"/>
              </w:rPr>
              <w:t>elukohajärgne kool</w:t>
            </w:r>
            <w:r>
              <w:rPr>
                <w:rFonts w:cs="Arial Narrow;Arial" w:ascii="Arial Narrow;Arial" w:hAnsi="Arial Narrow;Arial"/>
                <w:sz w:val="22"/>
                <w:szCs w:val="22"/>
              </w:rPr>
              <w:t>) määramise tingimused ja korra“.</w:t>
            </w:r>
          </w:p>
          <w:p>
            <w:pPr>
              <w:pStyle w:val="Normal"/>
              <w:rPr>
                <w:rFonts w:ascii="Arial Narrow;Arial" w:hAnsi="Arial Narrow;Arial" w:cs="Arial Narrow;Arial"/>
              </w:rPr>
            </w:pPr>
            <w:r>
              <w:rPr>
                <w:rFonts w:cs="Arial Narrow;Arial" w:ascii="Arial Narrow;Arial" w:hAnsi="Arial Narrow;Arial"/>
                <w:sz w:val="22"/>
                <w:szCs w:val="22"/>
                <w:lang w:eastAsia="en-US"/>
              </w:rPr>
              <w:t>Ettepanek: viia eelnõu sõnastus ja seletuskirjas sõnastatud põhimõtted kooskõlla ning sõnastada §10 lõike 1 teine lause järgmiselt: „Igale koolikohustuslikule isikule ning käesoleva seaduse § 7 lõigetes 5 ja 6 nimetatud isikutele põhihariduse omandamise võimaluse tagamiseks kehtestab valla- või linnavalitsus munitsipaalkooli (edaspidi elukohajärgne kool) vastuvõtu  tingimused ja korra“.</w:t>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Arial" w:hAnsi="Arial Narrow;Arial" w:cs="Arial Narrow;Arial"/>
                <w:u w:val="single"/>
              </w:rPr>
            </w:pPr>
            <w:r>
              <w:rPr>
                <w:rFonts w:cs="Arial Narrow;Arial" w:ascii="Arial Narrow;Arial" w:hAnsi="Arial Narrow;Arial"/>
                <w:sz w:val="22"/>
                <w:szCs w:val="22"/>
              </w:rPr>
              <w:t>Osaliselt arvestatud. Paragrahvi 10 lg 1 on ümber sõnastatud.</w:t>
            </w:r>
          </w:p>
          <w:p>
            <w:pPr>
              <w:pStyle w:val="Normal"/>
              <w:rPr>
                <w:rFonts w:ascii="Arial Narrow;Arial" w:hAnsi="Arial Narrow;Arial" w:eastAsia="MS Mincho;?l?r ??fc" w:cs="Arial Narrow;Arial"/>
                <w:u w:val="single"/>
              </w:rPr>
            </w:pPr>
            <w:r>
              <w:rPr>
                <w:rFonts w:eastAsia="MS Mincho;?l?r ??fc" w:cs="Arial Narrow;Arial" w:ascii="Arial Narrow;Arial" w:hAnsi="Arial Narrow;Arial"/>
                <w:u w:val="single"/>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xml:space="preserve">§ 10 lõige 2: „Lapse elukohajärgne kool on lapse elukohale kõige lähemal asuv kool, arvestades turvalise koolitee pikkust. </w:t>
            </w:r>
          </w:p>
          <w:p>
            <w:pPr>
              <w:pStyle w:val="Normal"/>
              <w:rPr>
                <w:rFonts w:ascii="Arial Narrow;Arial" w:hAnsi="Arial Narrow;Arial" w:cs="Arial Narrow;Arial"/>
              </w:rPr>
            </w:pPr>
            <w:r>
              <w:rPr>
                <w:rFonts w:cs="Arial Narrow;Arial" w:ascii="Arial Narrow;Arial" w:hAnsi="Arial Narrow;Arial"/>
                <w:sz w:val="22"/>
                <w:szCs w:val="22"/>
                <w:lang w:eastAsia="en-US"/>
              </w:rPr>
              <w:t>Turvalise koolitee mõiste ei ole üheselt arusaadav. Nimetatud kaks tingimust (kõige lähemal asuv kool ja turvaline koolitee) ei pruugi olla koos rakendatavad, st kõige lähemal asuv kool ei pruugi olla kõige turvalisema kooliteeg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Jätta §10 lõige 2 välja.</w:t>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Arial" w:hAnsi="Arial Narrow;Arial" w:eastAsia="MS Mincho;?l?r ??fc" w:cs="Arial Narrow;Arial"/>
                <w:u w:val="single"/>
              </w:rPr>
            </w:pPr>
            <w:r>
              <w:rPr>
                <w:rFonts w:cs="Arial Narrow;Arial" w:ascii="Arial Narrow;Arial" w:hAnsi="Arial Narrow;Arial"/>
                <w:sz w:val="22"/>
                <w:szCs w:val="22"/>
              </w:rPr>
              <w:t>Osaliselt arvestatud. Paragrahvi 10 lg 2 on ümber sõnastatud ja turvalise koolitee mõistest on loobu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16 lõige 3:  „Kooli põhimääruses sätestatud tingimustel ja korras võib rahvusvahelise õppekava rakendamise kulude katmine toimuda rahvusvahelise õppekava alusel õppijate kaasrahastamisel. Õpilaste vastuvõtu tingimused ja korra rahvusvahelisele õppekavale kehtestab haridus- ja teadusministe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elnõu tekstist ega seletuskirjast ei selgu kaasrahastamise mõte ega sisu. Lisaks on küsitav kas alaealistelt ja/või piiratud teovõimega õppijatelt on kaasrahastamise ootus kooskõlas õigusaktidega.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Kui õppekava rakendamine toimub õppijate kaasrahastamisel, siis ei ole viienda lause (Õpilaste vastuvõtu tingimused ja korra rahvusvahelisele õppekavale kehtestab haridus- ja teadusminister) lisamine õigustatud.</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sõnastada § 16 lõike 3 viies lause järgmiselt: „Õpilaste vastuvõtu tingimused ja korra rahvusvahelisele õppekavale kehtestab koolipidaj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Paragrahvi 16 lõike 3 teksti on muudetud – „õppijate kaasrahastamisel“ on asendatud „vanemate kaasrahastamisel“.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õigi koolide osas kehtestab haridus- ja teadusminister põhikooli- ja gümnaasiumiseaduse § 27 lõike 4 alusel määrusega õpilase kooli vastuvõtmise üldised tingimused ja korra, sõltumata sellest, et sama seaduse § 82 lõikest 3 tulenevalt katab munitsipaalkooli kulud kooli pidaja. Seega on eelnõust välja jäetud eraldi volitusnorm ministri määruse kehtestamiseks rahvusvahelise õppekava jaoks, sest rahvusvahelisele õppekavale vastuvõtu küsimused saab reguleerida § 27 lg 4 alusel kehtestatud määruses (õpilase kooli vastuvõtmise üldised tingimused ja kord).</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xml:space="preserve">§ 17 lõige 1: „Riiklike õppekavade alusel koostab kool õppekava (edaspidi </w:t>
            </w:r>
            <w:r>
              <w:rPr>
                <w:rFonts w:cs="Arial Narrow;Arial" w:ascii="Arial Narrow;Arial" w:hAnsi="Arial Narrow;Arial"/>
                <w:i/>
                <w:sz w:val="22"/>
                <w:szCs w:val="22"/>
              </w:rPr>
              <w:t>kooli õppekava</w:t>
            </w:r>
            <w:r>
              <w:rPr>
                <w:rFonts w:cs="Arial Narrow;Arial" w:ascii="Arial Narrow;Arial" w:hAnsi="Arial Narrow;Arial"/>
                <w:sz w:val="22"/>
                <w:szCs w:val="22"/>
              </w:rPr>
              <w:t>), mis on koolis õpingute alusdokument ja milles eelkõige tuuakse välja kooli eripärast tulenevad valikud riiklike õppekavade raame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KJÜ seisukoht: Muudatuse mõte jääb arusaamatuks. Jätta hetkel kehtiv sõnastu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Mitte arvestatud. Muudatus on vajalik, et koolid ei kirjutaks lihtsalt riiklikke õppekavasid ümber, vaid mõtleksid senisest enam ka oma koolis väljaviidava õppe erilisusele ja tooksid selle ka kooli õppekavas esile. Seletuskirja on täiend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xml:space="preserve">§ 20 lõige 1: „Kool võimaldab põhiharidust omandaval õpilasel kasutada tasuta vähemalt kooli õppekava läbimiseks vajalikku </w:t>
            </w:r>
            <w:r>
              <w:rPr>
                <w:rFonts w:cs="Arial Narrow;Arial" w:ascii="Arial Narrow;Arial" w:hAnsi="Arial Narrow;Arial"/>
                <w:sz w:val="22"/>
                <w:szCs w:val="22"/>
                <w:u w:val="single"/>
              </w:rPr>
              <w:t>õppekirjandust</w:t>
            </w:r>
            <w:r>
              <w:rPr>
                <w:rFonts w:cs="Arial Narrow;Arial" w:ascii="Arial Narrow;Arial" w:hAnsi="Arial Narrow;Arial"/>
                <w:sz w:val="22"/>
                <w:szCs w:val="22"/>
              </w:rPr>
              <w:t xml:space="preserve"> ning üldkeskharidust omandaval õpilasel vähemalt kooli õppekava läbimiseks vajalikke </w:t>
            </w:r>
            <w:r>
              <w:rPr>
                <w:rFonts w:cs="Arial Narrow;Arial" w:ascii="Arial Narrow;Arial" w:hAnsi="Arial Narrow;Arial"/>
                <w:sz w:val="22"/>
                <w:szCs w:val="22"/>
                <w:u w:val="single"/>
              </w:rPr>
              <w:t>õpikuid</w:t>
            </w:r>
            <w:r>
              <w:rPr>
                <w:rFonts w:cs="Arial Narrow;Arial" w:ascii="Arial Narrow;Arial" w:hAnsi="Arial Narrow;Arial"/>
                <w:sz w:val="22"/>
                <w:szCs w:val="22"/>
              </w:rPr>
              <w: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KJÜ seisukoht: Seletuskiri ja eelnõu tekst ei ole kooskõlas. Seletuskirja kohaselt on „… mõisted õpikud, tööraamatud ja töövihikud ning töölehed asendatud terminiga „õppekirjandus“, kuid üldkeskharidust reguleeriv lauseosa lõikes 1 seda lähenemist ei järgi. Lisaks peaks termini „õppekirjandus“ sisu avama seaduse tekstis, sest tegemist on koolide rahastamisega seonduva teemaga. Kui EKJÜ seisukoht ei leia toetust, siis seaduses peab reguleerima kuidas võimaldatakse üldkeskharidust omandava õpilasele töölehtede, töövihikute sh digitaalsete õppematerjalide kasutamine. § 20 lõike 1 sõnastus välistab riigipoolse toe muude riiklike õppekavade rakendamiseks vajalike õppevahendite ostmiseks, näit katsevahendid, tööõpetuse ja tehnoloogiavahendid jn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Eelnõu § 20 lõige 1 on sõnastatud ümber järgmiselt: „Kool võimaldab põhiharidust omandaval õpilasel kasutada tasuta vähemalt kooli õppekava läbimiseks vajalikku õppekirjandust (õpikuid, tööraamatuid, töövihikuid, töölehti jmt) ja üldkeskharidust omandaval õpilasel vähemalt kooli õppekava läbimiseks vajalikke õpikuid“.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Lisaks nähakse eelnõus jätkuvalt ette (PGS § 82 lg 6), et kui põhikooli- ja gümnaasiumiseaduse § 20 lõikes 1 nimetatud õppekirjandusega seotud kulud on kaetud või kooli õppekava ei nõua selle õppekirjanduse kasutamist, võib õppekirjandusega seotud kulude katmiseks riigieelarvest eraldatud eraldist kasutada kooli õppekava läbimiseks vajalike muu õppekirjanduse ja õppevahendite tasuta kasutamise võimald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20 lõige 2: „Õppekirjandusele esitatavad nõuded, õppekirjanduse retsenseerimisele ja retsensentidele esitatavad nõuded ning riiklike õppekavade alusel toimuva õppe tagamist toetava minimaalse õppekirjanduse loetelu kehtestab haridus- ja teadusministe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KJÜ seisukoht: Eelnõu tekstist ja seletuskirjast ei selgu kas nimetatud minimaalne õppekirjanduse loetelu sisaldab ka gümnaasiumi astme valikkursuste õppekirjandust, kuivõrd üldine on see loetelu  ning kas koolide õppekirjanduse rahastamisel lähtutakse nimetatud miinimumnimekirjast. Samuti ei selgu kuivõrd toetab miinimumnimekirja loetelu seletuskirjas toodud eesmärki suurendada kooli tasandil otsustusõigust koolikorralduslikes küsimust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PGS § 82 lõike 4 alusel eraldab riik kohalikele omavalitsustele igal aastal toetust õppekirjanduse kulude katmiseks. Selle raha eest on võimalik osta ka valikkursuste õppekirjandust.</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elnõu näeb ette, et haridus- ja teadusminister kehtestab õpet toetava minimaalse õppekirjanduse liigid klassiti ning aineti. Nimekirjas ei loetleta konkreetseid õpikuid, vaid määratakse näiteks õpiku kui sellise vajadus konkreetses klassis ja konkreetses aines.  Selle eesmärgiks on tuua välja klasside ja ainete kaupa õppekirjanduse minimaalne vajadus, mille kättesaadavuse on riik kohustatud tagama.  Tegemist ei ole koolide jaoks siduva loeteluga, milles sisalduva peab kool välja ostma. Kool jääb valikutes vabaks – eesmärk on just tuua välja minimaalne vajadus, mille soetamise võimalus tuleb koolidele tagada. Minimaalse õppekirjanduse liikide nimekirja ettevalmistamine toimub koostöös aineekspertideg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Riigi rahastamispõhimõtted õppekirjanduse rahastamisel ei muutu. Selle eesmärgiks on tuua välja klasside ja ainete kaupa õppekirjanduse minimaalne vajadus, mille kättesaadavuse on riik kohustatud tagam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20 lõige 6: „Igas klassis õppeks vajaliku õppekirjanduse valib kool hariduse infosüsteemi õppekirjanduse alamregistris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KJÜ seisukoht: Eelnõu tekstist ja seletuskirjast ei selgu kuivõrd toetab nimetatud lõige 6 seletuskirjas toodud eesmärki suurendada kooli tasandil otsustusõigust koolikorralduslikes küsimust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Vastav säte on eelnõust välja jäetu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Õppekirjanduse valikul ei ole kool seotud EHISes registreeritud õppekirjandusega. EHISest valikut tehes saab õpetaja olla kindel, et õpik vastab riiklikule õppekavale (kirjastuse kinnitusel). PGS § 82 lg 6 kohaselt võib kool õppekirjandusega seotud kulude katmiseks riigieelarvest eraldatud eraldist kasutada kooli õppekava läbimiseks vajaliku muu õppekirjanduse ja õppevahendite tasuta kasutamise võimaldamiseks, kui PGS § 20 lõikes 1 nimetatud õppekirjandusega seotud kulud on kaetud või kooli õppekava ei nõua selle õppekirjanduse kasutamis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26 lõige 2: „Kooli pidaja võib direktori ettepanekul ning hoolekogu nõusolekul kehtestada käesoleva paragrahvi lõikes 1 nimetatud piirnormist suurema klassi täitumuse ülemise piirnormi, tagades vastavuse tervisekaitse- ja ohutusnõuetele. Käesolevas seaduses sätestatud piirnormist suuremat piirnormi ei tohi kehtestada käesoleva seaduse § 51 lõikes 1 nimetatud klasside ja rühmade koht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KJÜ seisukoht: EKJÜle ei ole esitatud rahastamispõhimõtteid ja eelnõu tekstist ega seletuskirjast ei selgu, kas § 26 lõike 2 rakendamisel rahastatakse kooli vastavalt § 26 lõikes 1 nimetatud piirnormist lähtuvalt või kõiki kooli nimekirjas olevaid õpilasi. Suurem paindlikkus on hea, kuid rahastamise põhimõtted peavad olema selgelt ja arusaadavalt reguleeritud.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Põhikooli- ja gümnaasiumiseaduse § 26 lg 2 ei sätesta rahastamise põhimõtteid, vaid reguleerib klassi täitumuse erandjuhul suurendamist. Eristada tuleb rahastamise arvestuslikke aluseid ja piirnorme.</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31 lõige 6 punkt 2: „kooli õppekavas sätestatud õppesuunast tulenevat ainevaldkonda või ainevaldkondi ning sotsiaal- ja loodusvaldkonda hõlmav gümnaasiumi koolieksam“;</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sõnastada nimetatud lõige järgmiselt: „gümnaasiumi koolieksam“. Nimetatud muudatusettepanek on asjakohane ja uue õppekava ideoloogilises plaanis ka vajalik.</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Esiteks § 31 lõiget 6 käesoleva eelnõuga ei muudeta. Teiseks on ettepanekus kasutatud sõnu „gümnaasiumi koolieksam“, mis sisaldub juba kehtivas regulatsioonis.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37 lõige 3:  „Õpilase arengu toetamiseks korraldatakse temaga koolis arenguvestlusi, mille põhjal lepitakse kokku edasises õppes ja arengu eesmärkides. Arenguvestluse korraldamine on kohustuslik, kui seda taotleb vanem või kui õpilasel ilmnevad hariduslikud erivajadused.“;</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elnõu tekstist ega seletuskirjast ei selgu, kas vanemale on arenguvestlus kohustuslik, kui kool näeb selleks vajadust. Lisaks tundub ebaotstarbekas arenguvestluse nõude kitsendamine hariduslike erivajadustega, on ka andekus hariduslik erivajadu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Jätta § 37 lõike 3 sõnastusest välja teine laus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enguvestlus ei muutu vabatahtlikuks. Eelnõu eesmärk oli muuta arenguvestluste korraldus paindlikumaks, nn oma kooli nägu. Paljud arvamuseavaldajad on kahjuks mõistnud (vaatamata seletuskirja põhjalikkusele selles küsimuses) eelnõud nii, et arenguvestlusi enam korraldama ei pea. Peab küll, aga kooli kehtestatud korras, mis hoolekoguga läbi on arutatud. Selguse huvides muudame sõnastuse täpsemaks:</w:t>
            </w:r>
          </w:p>
          <w:p>
            <w:pPr>
              <w:pStyle w:val="Normal"/>
              <w:rPr>
                <w:rFonts w:ascii="Arial Narrow;Arial" w:hAnsi="Arial Narrow;Arial" w:cs="Arial Narrow;Arial"/>
              </w:rPr>
            </w:pPr>
            <w:r>
              <w:rPr>
                <w:rFonts w:cs="Arial Narrow;Arial" w:ascii="Arial Narrow;Arial" w:hAnsi="Arial Narrow;Arial"/>
                <w:sz w:val="22"/>
                <w:szCs w:val="22"/>
              </w:rPr>
              <w:t>„</w:t>
            </w:r>
            <w:r>
              <w:rPr>
                <w:rFonts w:cs="Arial Narrow;Arial" w:ascii="Arial Narrow;Arial" w:hAnsi="Arial Narrow;Arial"/>
                <w:sz w:val="22"/>
                <w:szCs w:val="22"/>
              </w:rPr>
              <w:t>Õpilase arengu toetamiseks korraldatakse temaga koolis perioodiliselt arenguvestlusi kooli kehtestatud korras ja juhul, kui seda taotleb vanem. Arenguvestluse  põhjal lepitakse kokku õpilase edasises õppes ja arengu eesmärkide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xml:space="preserve">§ 51 lõige 1: „Hariduslike erivajadustega õpilastele õppe paremaks korraldamiseks võib koolis moodustada õpiabirühmi ja klasse hariduslike erivajadustega õpilastele, et luua vajalikud tugiteenused õpilastele, kellele neid ei ole võimalik tagada tavaklassis. Hariduslike erivajadustega õpilaste rühma või klassi täitumuse ülemised piirnormid on järgnevad: </w:t>
            </w:r>
          </w:p>
          <w:p>
            <w:pPr>
              <w:pStyle w:val="Normal"/>
              <w:spacing w:before="0" w:after="0"/>
              <w:ind w:left="720" w:hanging="0"/>
              <w:contextualSpacing/>
              <w:rPr>
                <w:rFonts w:ascii="Arial Narrow;Arial" w:hAnsi="Arial Narrow;Arial" w:cs="Arial Narrow;Arial"/>
              </w:rPr>
            </w:pPr>
            <w:r>
              <w:rPr>
                <w:rFonts w:cs="Arial Narrow;Arial" w:ascii="Arial Narrow;Arial" w:hAnsi="Arial Narrow;Arial"/>
                <w:sz w:val="22"/>
                <w:szCs w:val="22"/>
              </w:rPr>
              <w:t>2) nägemis-, kuulmis- ja liikumispuuetega õpilaste klassis 12 õpilast;</w:t>
            </w:r>
          </w:p>
          <w:p>
            <w:pPr>
              <w:pStyle w:val="Normal"/>
              <w:spacing w:before="0" w:after="0"/>
              <w:ind w:left="720" w:hanging="0"/>
              <w:contextualSpacing/>
              <w:rPr>
                <w:rFonts w:ascii="Arial Narrow;Arial" w:hAnsi="Arial Narrow;Arial" w:cs="Arial Narrow;Arial"/>
              </w:rPr>
            </w:pPr>
            <w:r>
              <w:rPr>
                <w:rFonts w:cs="Arial Narrow;Arial" w:ascii="Arial Narrow;Arial" w:hAnsi="Arial Narrow;Arial"/>
                <w:sz w:val="22"/>
                <w:szCs w:val="22"/>
              </w:rPr>
              <w:t>3) põhiharidust omandavate käitumisraskustega õpilaste klassis 12 õpilast;</w:t>
            </w:r>
          </w:p>
          <w:p>
            <w:pPr>
              <w:pStyle w:val="Normal"/>
              <w:spacing w:before="0" w:after="0"/>
              <w:ind w:left="720" w:hanging="0"/>
              <w:contextualSpacing/>
              <w:rPr>
                <w:rFonts w:ascii="Arial Narrow;Arial" w:hAnsi="Arial Narrow;Arial" w:cs="Arial Narrow;Arial"/>
              </w:rPr>
            </w:pPr>
            <w:r>
              <w:rPr>
                <w:rFonts w:cs="Arial Narrow;Arial" w:ascii="Arial Narrow;Arial" w:hAnsi="Arial Narrow;Arial"/>
                <w:sz w:val="22"/>
                <w:szCs w:val="22"/>
              </w:rPr>
              <w:t>4) põhiharidust omandavate õpiraskustega õpilaste klassis ja lihtsustatud õppel olevate õpilaste klassis 12 õpilast;</w:t>
            </w:r>
          </w:p>
          <w:p>
            <w:pPr>
              <w:pStyle w:val="Normal"/>
              <w:spacing w:before="0" w:after="0"/>
              <w:ind w:left="720" w:hanging="0"/>
              <w:contextualSpacing/>
              <w:rPr>
                <w:rFonts w:ascii="Arial Narrow;Arial" w:hAnsi="Arial Narrow;Arial" w:cs="Arial Narrow;Arial"/>
              </w:rPr>
            </w:pPr>
            <w:r>
              <w:rPr>
                <w:rFonts w:cs="Arial Narrow;Arial" w:ascii="Arial Narrow;Arial" w:hAnsi="Arial Narrow;Arial"/>
                <w:sz w:val="22"/>
                <w:szCs w:val="22"/>
              </w:rPr>
              <w:t>5) põhiharidust omandavate tundeelu- ja käitumishäiretega õpilaste klassis 8 õpilast;</w:t>
            </w:r>
          </w:p>
          <w:p>
            <w:pPr>
              <w:pStyle w:val="Normal"/>
              <w:spacing w:before="0" w:after="0"/>
              <w:ind w:left="720" w:hanging="0"/>
              <w:contextualSpacing/>
              <w:rPr>
                <w:rFonts w:ascii="Arial Narrow;Arial" w:hAnsi="Arial Narrow;Arial" w:cs="Arial Narrow;Arial"/>
              </w:rPr>
            </w:pPr>
            <w:r>
              <w:rPr>
                <w:rFonts w:cs="Arial Narrow;Arial" w:ascii="Arial Narrow;Arial" w:hAnsi="Arial Narrow;Arial"/>
                <w:sz w:val="22"/>
                <w:szCs w:val="22"/>
              </w:rPr>
              <w:t>6) põhiharidust omandavate toimetulekuõppel olevate õpilaste klassis 6 õpilast;</w:t>
            </w:r>
          </w:p>
          <w:p>
            <w:pPr>
              <w:pStyle w:val="Normal"/>
              <w:spacing w:before="0" w:after="0"/>
              <w:ind w:left="720" w:hanging="0"/>
              <w:contextualSpacing/>
              <w:rPr>
                <w:rFonts w:ascii="Arial Narrow;Arial" w:hAnsi="Arial Narrow;Arial" w:cs="Arial Narrow;Arial"/>
              </w:rPr>
            </w:pPr>
            <w:r>
              <w:rPr>
                <w:rFonts w:cs="Arial Narrow;Arial" w:ascii="Arial Narrow;Arial" w:hAnsi="Arial Narrow;Arial"/>
                <w:sz w:val="22"/>
                <w:szCs w:val="22"/>
              </w:rPr>
              <w:t>7) põhiharidust omandavate hooldusõppel olevate õpilaste klassis ja väikeklassis 4 õpilas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KJÜ seisukoht: Ei selgu millistel kaalutlustel on jäänud õpiabirühmad eripedagoogilise või logopeedilise abi osutamiseks (seni rühmatäituvus kuni 6 õpilast) loetelust välja? Tegelik vajadus nimetatud spetsialistide järele on aastatega reaalselt suurenenud tulenevalt ühiskonnas toimunud muutustest.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Kuna PGS-s ei ole määratletud koolipidajast tulenevaid erisusi, siis on võimatu hetkel riigikoolides kõnepuudega, liitpuudega, raskete somaatiliste haigustega õpilaste klasside kaotamise ülekandmine KOV koolidele. KOV koolid ei saa kaduvate riigikoolide õpilasi vastavalt vajadusele õpetada, sest on kaotatud vastavad klassitüübid ja spetsialistid. PGS muudatuste seletuskiri soovitab kasutada seniste eriklasside kaotamisel logopeedi abi. Paraku tänases koolis puudub logopeed, kes on asendatud eripedagoogiga. Jääb selgusetuks kuidas saab aidata kõnepuudega lapsi, kui nende klassitüübid kaovad ja koolides ei ole ka logopeede? Lisaks on segadus erivajaduse mõistetes. Näiteks liitpuudega on seni olnud vaimu- ja meelepuude liitumise määratlus. Muutuvas PGS-s on laiendatud liitpuude mõistet ja kaotatud on liitpuudega õpilaste klass. Nimetatud muudatuste rakendamisel on reaalne oht, et suur arv erivajadustega õpilastest jääb ilma hädavajalikust abi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Seletuskirja on täienda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u w:val="single"/>
              </w:rPr>
            </w:pPr>
            <w:r>
              <w:rPr>
                <w:rFonts w:eastAsia="MS Mincho;?l?r ??fc" w:cs="Arial Narrow;Arial" w:ascii="Arial Narrow;Arial" w:hAnsi="Arial Narrow;Arial"/>
                <w:sz w:val="22"/>
                <w:szCs w:val="22"/>
              </w:rPr>
              <w:t>Õpiabirühmade moodustamise võimalus on alles jäänud, see on kirjas lõikes 1, kuid eelnõuga sooviti paindlikkuse huvides kaotada ainult õpiabirühmade täitumuse ülemine piirnorm (mis oleks jäänud kooli otsustada). Eelnõusse on tagasi lisatud punkt: „õpiabirühmas põhiharidust omandavatele õpilastele eripedagoogilise või logopeedilise abi osutamiseks – rühmatäitumuse piirnormiga 6 õpilast“.</w:t>
            </w:r>
          </w:p>
          <w:p>
            <w:pPr>
              <w:pStyle w:val="Normal"/>
              <w:rPr>
                <w:rFonts w:ascii="Arial Narrow;Arial" w:hAnsi="Arial Narrow;Arial" w:eastAsia="MS Mincho;?l?r ??fc" w:cs="Arial Narrow;Arial"/>
                <w:u w:val="single"/>
              </w:rPr>
            </w:pPr>
            <w:r>
              <w:rPr>
                <w:rFonts w:eastAsia="MS Mincho;?l?r ??fc" w:cs="Arial Narrow;Arial" w:ascii="Arial Narrow;Arial" w:hAnsi="Arial Narrow;Arial"/>
                <w:u w:val="single"/>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õnepuudega, liitpuudega, raskete somaatiliste haigustega õpilaste klasside väljajätmise mõte ei olnud kohustuste ülekandmine kohaliku omavalitsuse  koolidele, vaid tulenes praktikast. Somaatiliste haigustega õpilased, kui nad ei vaja õpetamist erikoolis, õpivad tavakoolis. Kõnepuudega laste klasse võib endiselt moodustada, kui selleks on vajadus. Liitpuudega lapsed õpivadki PGS-s sätestatud HEV klassides, mille täitumusnorm on tavaklassist väiksem ehk siis vaimupuuetega laste klassis võivad õppida ka meelepuudega õpilased. Varasem regulatsioon andis võimaluse hooldusõppe õpilasest (kes on sisuliselt kõik liitpuudega) moodustada klassi täitumusega 6 õpilast. Nende laste õpetamine nii suures rühmas ei ole võimalik.</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ripedagoogiline abi sisaldab ka logopeedilist abi ja logopeedide rakendamine kooli ei ole keelatud. Kõik sõltub vajadusest.</w:t>
            </w:r>
          </w:p>
          <w:p>
            <w:pPr>
              <w:pStyle w:val="Normal"/>
              <w:rPr>
                <w:rFonts w:ascii="Arial Narrow;Arial" w:hAnsi="Arial Narrow;Arial" w:eastAsia="MS Mincho;?l?r ??fc" w:cs="Arial Narrow;Arial"/>
                <w:u w:val="single"/>
              </w:rPr>
            </w:pPr>
            <w:r>
              <w:rPr>
                <w:rFonts w:eastAsia="MS Mincho;?l?r ??fc" w:cs="Arial Narrow;Arial" w:ascii="Arial Narrow;Arial" w:hAnsi="Arial Narrow;Arial"/>
                <w:u w:val="single"/>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0"/>
              </w:numPr>
              <w:rPr>
                <w:rFonts w:ascii="Arial Narrow;Arial" w:hAnsi="Arial Narrow;Arial" w:cs="Arial Narrow;Arial"/>
              </w:rPr>
            </w:pPr>
            <w:r>
              <w:rPr>
                <w:rFonts w:cs="Arial Narrow;Arial" w:ascii="Arial Narrow;Arial" w:hAnsi="Arial Narrow;Arial"/>
                <w:sz w:val="22"/>
                <w:szCs w:val="22"/>
              </w:rPr>
              <w:t xml:space="preserve">§ 71 lõige 1: „Kooli juhib direktor. </w:t>
            </w:r>
            <w:r>
              <w:rPr>
                <w:rFonts w:cs="Arial Narrow;Arial" w:ascii="Arial Narrow;Arial" w:hAnsi="Arial Narrow;Arial"/>
                <w:sz w:val="22"/>
                <w:szCs w:val="22"/>
                <w:u w:val="single"/>
              </w:rPr>
              <w:t>Direktor vastutab</w:t>
            </w:r>
            <w:r>
              <w:rPr>
                <w:rFonts w:cs="Arial Narrow;Arial" w:ascii="Arial Narrow;Arial" w:hAnsi="Arial Narrow;Arial"/>
                <w:sz w:val="22"/>
                <w:szCs w:val="22"/>
              </w:rPr>
              <w:t xml:space="preserve"> oma pädevuse piires õppe- ja kasvatustegevuse korralduse ja tulemuslikkuse ja muude koolis läbiviidavate tegevuste, </w:t>
            </w:r>
            <w:r>
              <w:rPr>
                <w:rFonts w:cs="Arial Narrow;Arial" w:ascii="Arial Narrow;Arial" w:hAnsi="Arial Narrow;Arial"/>
                <w:sz w:val="22"/>
                <w:szCs w:val="22"/>
                <w:u w:val="single"/>
              </w:rPr>
              <w:t>kooli</w:t>
            </w:r>
            <w:r>
              <w:rPr>
                <w:rFonts w:cs="Arial Narrow;Arial" w:ascii="Arial Narrow;Arial" w:hAnsi="Arial Narrow;Arial"/>
                <w:sz w:val="22"/>
                <w:szCs w:val="22"/>
              </w:rPr>
              <w:t xml:space="preserve"> </w:t>
            </w:r>
            <w:r>
              <w:rPr>
                <w:rFonts w:cs="Arial Narrow;Arial" w:ascii="Arial Narrow;Arial" w:hAnsi="Arial Narrow;Arial"/>
                <w:sz w:val="22"/>
                <w:szCs w:val="22"/>
                <w:u w:val="single"/>
              </w:rPr>
              <w:t>üldseisundi</w:t>
            </w:r>
            <w:r>
              <w:rPr>
                <w:rFonts w:cs="Arial Narrow;Arial" w:ascii="Arial Narrow;Arial" w:hAnsi="Arial Narrow;Arial"/>
                <w:sz w:val="22"/>
                <w:szCs w:val="22"/>
              </w:rPr>
              <w:t xml:space="preserve"> ja arengu ning rahaliste vahendite õiguspärase ja otstarbeka kasutamise ees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ttepanek: Muuta sõnastust võttes välja kohustuse vastutada kooli üldseisundi eest või sõnastada selgelt riigipoolse rahastamise põhimõtted nimetatud kohustuse täitmiseks. Ei saa vastutada, kui ressursse po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fc" w:cs="Arial Narrow;Arial" w:ascii="Arial Narrow;Arial" w:hAnsi="Arial Narrow;Arial"/>
                <w:sz w:val="22"/>
                <w:szCs w:val="22"/>
              </w:rPr>
              <w:t>Mitte arvestatud. Tegemist on esiteks kehtiva regulatsiooniga, direktor on ka seni PGS § 71 lg 1 kohaselt koolijuhina vastutanud oma pädevuse piires õppe- ja kasvatustegevuse ja muude koolis läbiviidavate tegevuste, kooli üldseisundi ja arengu ning rahaliste vahendite õiguspärase ja otstarbeka kasutamise eest.</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Teiseks ei ole kooli üldseisundi eest vastutamine üheselt seotud riigipoolsete rahaliste ressursside olemasolu või puudumisega. Kooli direktor vastutab mõistagi vaid oma pädevuse piires (seda rõhutab selgelt § 71 lõike 1 teise lause algus), mitte riigi või kohaliku omavalitsuse tegevuse või tegevusetuse eest.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rPr>
            </w:pPr>
            <w:r>
              <w:rPr>
                <w:rFonts w:cs="Arial Narrow;Arial" w:ascii="Arial Narrow;Arial" w:hAnsi="Arial Narrow;Arial"/>
                <w:sz w:val="22"/>
                <w:szCs w:val="22"/>
              </w:rPr>
              <w:t>§ 72 lõige 2: „Õppenõukogu liikmeteks on kooli direktor, õppealajuhataja, õpetajad ja teised direktori poolt kaasatud isikud. Õppenõukogu tegevusse kaasatakse õpilasesinduse määratud õpilaste esindaja.“</w:t>
            </w:r>
          </w:p>
          <w:p>
            <w:pPr>
              <w:pStyle w:val="Normal"/>
              <w:rPr>
                <w:rFonts w:ascii="Arial Narrow;Arial" w:hAnsi="Arial Narrow;Arial" w:cs="Arial Narrow;Arial"/>
              </w:rPr>
            </w:pPr>
            <w:r>
              <w:rPr>
                <w:rFonts w:cs="Arial Narrow;Arial" w:ascii="Arial Narrow;Arial" w:hAnsi="Arial Narrow;Arial"/>
                <w:sz w:val="22"/>
                <w:szCs w:val="22"/>
              </w:rPr>
              <w:t>Ettepanek: Jätta sõnastusest välja sõna „määratud“. Õpilasesindus valib demokraatlikult oma esindaj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Sõnastatud kui  „õpilasesinduse esindaj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rPr>
            </w:pPr>
            <w:r>
              <w:rPr>
                <w:rFonts w:cs="Arial Narrow;Arial" w:ascii="Arial Narrow;Arial" w:hAnsi="Arial Narrow;Arial"/>
                <w:sz w:val="22"/>
                <w:szCs w:val="22"/>
              </w:rPr>
              <w:t>§ 75 lõige 2: „Õpetaja ametialane kohustus on täiendada oma kutseoskusi ja olla kursis haridusuuendustega. Õpetajate professionaalse arengu toetamiseks nähakse riigi ja kooli eelarves ette vajalikud rahalised vahendid“.</w:t>
            </w:r>
          </w:p>
          <w:p>
            <w:pPr>
              <w:pStyle w:val="Normal"/>
              <w:rPr>
                <w:rFonts w:ascii="Arial Narrow;Arial" w:hAnsi="Arial Narrow;Arial" w:cs="Arial Narrow;Arial"/>
              </w:rPr>
            </w:pPr>
            <w:r>
              <w:rPr>
                <w:rFonts w:cs="Arial Narrow;Arial" w:ascii="Arial Narrow;Arial" w:hAnsi="Arial Narrow;Arial"/>
                <w:sz w:val="22"/>
                <w:szCs w:val="22"/>
              </w:rPr>
              <w:t xml:space="preserve">EKJÜ seisukoht: Ei selgu millistest rahalistest vahenditest kaetakse õpetajale nimetatud kohustuse täitmisega kaasnevad kulud (nii koolitus-, sõidu- kui majutuskulud). Samuti jääb selgusetuks, kas nimetatud kulud peab katma kool. Koolijuht ei saa vastutada õpetajate professionaalse kompetentsuse eest kavandatava koolitusrahade rahastamismudeliga (kooli eelarvesse ainult 1 % palgafondist senise 3% asemel). Jääb selgusetuks, kuidas üleüldse koolijuhid saavad vastutada uue õppekava elluviimise eest, kui neil puudub võimalus õpetajaid koolitustele suunata? Suunata koolitustele, mis tulenevad õpetajate ja kooli vajadustest, mitte kohustusest koolitusi läbida. </w:t>
            </w:r>
          </w:p>
          <w:p>
            <w:pPr>
              <w:pStyle w:val="Normal"/>
              <w:rPr>
                <w:rFonts w:ascii="Arial Narrow;Arial" w:hAnsi="Arial Narrow;Arial" w:cs="Arial Narrow;Arial"/>
              </w:rPr>
            </w:pPr>
            <w:r>
              <w:rPr>
                <w:rFonts w:cs="Arial Narrow;Arial" w:ascii="Arial Narrow;Arial" w:hAnsi="Arial Narrow;Arial"/>
                <w:sz w:val="22"/>
                <w:szCs w:val="22"/>
              </w:rPr>
              <w:t>Ei selgu, kuidas riik toetab õpetajate HEV koolituses osalemist, sest igale HEV õpilasele peab koostama individuaalse õppekava, st, et igas klassis, kus õpib individuaalse õppekava järgi õpilane, peaks olema HEV koolituse läbinud õpetaja.</w:t>
            </w:r>
          </w:p>
          <w:p>
            <w:pPr>
              <w:pStyle w:val="Normal"/>
              <w:rPr>
                <w:rFonts w:ascii="Arial Narrow;Arial" w:hAnsi="Arial Narrow;Arial" w:cs="Arial Narrow;Arial"/>
              </w:rPr>
            </w:pPr>
            <w:r>
              <w:rPr>
                <w:rFonts w:cs="Arial Narrow;Arial" w:ascii="Arial Narrow;Arial" w:hAnsi="Arial Narrow;Arial"/>
                <w:sz w:val="22"/>
                <w:szCs w:val="22"/>
              </w:rPr>
              <w:t>Lisaks ei selgu põhjused, miks muudatustega lõhutakse ka mujal Euroopas tunnustust leidnud paindlik õppijat arvestav koolitussüsteem, mis võimaldab kool ja õpetajal valida just talle vajaliku koolituse, ka meeskonnakoolituse ja ei pea selleks erinevaid projekte vmt kirjutam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Lõike 2 teine lause (Õpetajate professionaalse arengu toetamiseks nähakse riigi ja kooli eelarves ette vajalikud rahalised vahendid) on välja jäetud, sest rahastamist, sh täienduskoolitust, reguleerib § 82 lg 4. </w:t>
            </w:r>
          </w:p>
          <w:p>
            <w:pPr>
              <w:pStyle w:val="Normal"/>
              <w:rPr>
                <w:rFonts w:ascii="Arial Narrow;Arial" w:hAnsi="Arial Narrow;Arial" w:cs="Tahoma;Lucidasans"/>
              </w:rPr>
            </w:pPr>
            <w:r>
              <w:rPr>
                <w:rFonts w:cs="Tahoma;Lucidasans" w:ascii="Arial Narrow;Arial" w:hAnsi="Arial Narrow;Arial"/>
                <w:sz w:val="22"/>
                <w:szCs w:val="22"/>
              </w:rPr>
              <w:t xml:space="preserve">Riigi poolt asutakse toetama õpetajate täiendkoolitust vastavuses riiklike prioriteetidega peamiselt tsentraliseeritud koolitusprogrammide kaudu, sh ja eelkõige kaasates struktuurifondide vahendeid. Kavandatakse riiklik õpetajakoolituse arendusprogramm, eesmärgiga muuta õpetajakoolituse raamnõudeid, õpetajate ettevalmistus avatumaks, paindlikumaks ja enam praktikale suunatuks ning tagada riiklikult õpetajatele kvaliteetne ja asjakohane täiendkoolitus ja metoodiline tugi. </w:t>
            </w:r>
          </w:p>
          <w:p>
            <w:pPr>
              <w:pStyle w:val="Normal"/>
              <w:rPr>
                <w:rFonts w:ascii="Arial Narrow;Arial" w:hAnsi="Arial Narrow;Arial" w:cs="Tahoma;Lucidasans"/>
              </w:rPr>
            </w:pPr>
            <w:r>
              <w:rPr>
                <w:rFonts w:cs="Tahoma;Lucidasans" w:ascii="Arial Narrow;Arial" w:hAnsi="Arial Narrow;Arial"/>
                <w:sz w:val="22"/>
                <w:szCs w:val="22"/>
              </w:rPr>
              <w:t>Täienduskoolitusele kavandatavate summade arvestamise alused ja maht ei muutu. Kuid 2/3 ulatuses kavandatakse täienduskoolituse vahendeid riikliku täienduskoolitusprogrammi kaudu aastateks 2014-2020 (ESF vahendid) ning 1/3 jääb kooli eripära arvestavaks täienduskoolituseks kooli otsustada. Riikliku täiendusprogrammi raames tagatakse haridusuuenduste mõistmist ja rakendamist toetav ning õpetajate kutseoskuste arendamisele suunatud täienduskoolitus.</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ui HEV koolitustes osalemine on vajalik, siis ei ole hetkel ühtegi piirangut, miks õpetajad selles osaleda ei saaks ja riik selles osalemist toetada ei võiks. See on võimalik plaanitava tsentraliseeritud koolitusprogrammi raame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rPr>
            </w:pPr>
            <w:r>
              <w:rPr>
                <w:rFonts w:cs="Arial Narrow;Arial" w:ascii="Arial Narrow;Arial" w:hAnsi="Arial Narrow;Arial"/>
                <w:bCs/>
                <w:sz w:val="22"/>
                <w:szCs w:val="22"/>
              </w:rPr>
              <w:t>§ 75 lõige</w:t>
            </w:r>
            <w:r>
              <w:rPr>
                <w:rFonts w:cs="Arial Narrow;Arial" w:ascii="Arial Narrow;Arial" w:hAnsi="Arial Narrow;Arial"/>
                <w:b/>
                <w:bCs/>
                <w:sz w:val="22"/>
                <w:szCs w:val="22"/>
              </w:rPr>
              <w:t xml:space="preserve"> </w:t>
            </w:r>
            <w:r>
              <w:rPr>
                <w:rFonts w:cs="Arial Narrow;Arial" w:ascii="Arial Narrow;Arial" w:hAnsi="Arial Narrow;Arial"/>
                <w:sz w:val="22"/>
                <w:szCs w:val="22"/>
              </w:rPr>
              <w:t>3: „Õpetaja ametikoha ja töötasu hulka arvestatakse kõik tööülesanded, mida õpetaja töölepingu alusel täidab“.</w:t>
            </w:r>
          </w:p>
          <w:p>
            <w:pPr>
              <w:pStyle w:val="Normal"/>
              <w:rPr>
                <w:rFonts w:ascii="Arial Narrow;Arial" w:hAnsi="Arial Narrow;Arial" w:cs="Arial Narrow;Arial"/>
              </w:rPr>
            </w:pPr>
            <w:r>
              <w:rPr>
                <w:rFonts w:cs="Arial Narrow;Arial" w:ascii="Arial Narrow;Arial" w:hAnsi="Arial Narrow;Arial"/>
                <w:sz w:val="22"/>
                <w:szCs w:val="22"/>
              </w:rPr>
              <w:t xml:space="preserve">EKJÜ seisukoht: Eelnõu tekstist ja seletuskirjast ei selgu sätte mõte. Sõnastus on deklaratiivne, milles peegeldub otsene soov peita kõik olemasolevad ja tulevased õpetaja tööülesanded ühe, veidi tõstetud palganumbri taha (praegune näide: uurimis- ja loovtööde juhendamine). </w:t>
            </w:r>
          </w:p>
          <w:p>
            <w:pPr>
              <w:pStyle w:val="Normal"/>
              <w:rPr>
                <w:rFonts w:ascii="Arial Narrow;Arial" w:hAnsi="Arial Narrow;Arial" w:cs="Arial Narrow;Arial"/>
              </w:rPr>
            </w:pPr>
            <w:r>
              <w:rPr>
                <w:rFonts w:cs="Arial Narrow;Arial" w:ascii="Arial Narrow;Arial" w:hAnsi="Arial Narrow;Arial"/>
                <w:sz w:val="22"/>
                <w:szCs w:val="22"/>
              </w:rPr>
              <w:t>Ettepanek: muudatust mitte sisse vii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cs="Arial Narrow;Arial" w:ascii="Arial Narrow;Arial" w:hAnsi="Arial Narrow;Arial"/>
                <w:sz w:val="22"/>
                <w:szCs w:val="22"/>
              </w:rPr>
              <w:t>Õpetaja tööülesannete määratlemine on nagu iga teisegi töölepingu seaduse alusel töötava isiku (töötaja) puhul töötaja ja tööandja kokkuleppe küsimus. Õpetajaametis on ametikoha põhine tasu, mille puhul lähtutakse üldtööajast ja see hõlmab kõigi ametiülesannete täitmist. Täiesti alusetud on kartused, et õppetundide ülempiiri kaotamine toob kaasa õpetajate ületöötamise, õppeprotsessi kvaliteedi languse või isegi töökoormuse kasvu senisega võrreldes. Töölepingu seaduse § 12 alusel on töölepingut võimalik muuta vaid poolte kokkuleppel.</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rPr>
            </w:pPr>
            <w:r>
              <w:rPr>
                <w:rFonts w:cs="Arial Narrow;Arial" w:ascii="Arial Narrow;Arial" w:hAnsi="Arial Narrow;Arial"/>
                <w:sz w:val="22"/>
                <w:szCs w:val="22"/>
              </w:rPr>
              <w:t xml:space="preserve">§ 75 lõige 4: „Õpetaja kvalifikatsiooninõudeks on vähemalt </w:t>
            </w:r>
            <w:r>
              <w:rPr>
                <w:rFonts w:cs="Arial Narrow;Arial" w:ascii="Arial Narrow;Arial" w:hAnsi="Arial Narrow;Arial"/>
                <w:sz w:val="22"/>
                <w:szCs w:val="22"/>
                <w:u w:val="single"/>
              </w:rPr>
              <w:t>kõrgharidus</w:t>
            </w:r>
            <w:r>
              <w:rPr>
                <w:rFonts w:cs="Arial Narrow;Arial" w:ascii="Arial Narrow;Arial" w:hAnsi="Arial Narrow;Arial"/>
                <w:sz w:val="22"/>
                <w:szCs w:val="22"/>
              </w:rPr>
              <w:t xml:space="preserve"> ning käesoleva seaduse § 74 lõike 5 alusel kehtestatud kvalifikatsiooninõuetele vastav pedagoogiline ja ainealane ettevalmistus, mis saadakse ennekõike õpetajakoolituse ja/või täienduskoolituse läbimise või kutseomistamise kaudu. Kool kohustub õpetaja kutseoskusi ja kutsemeisterlikkust hindama ja õpetaja tööle tagasisidet andma“.</w:t>
            </w:r>
          </w:p>
          <w:p>
            <w:pPr>
              <w:pStyle w:val="Normal"/>
              <w:spacing w:before="0" w:after="0"/>
              <w:contextualSpacing/>
              <w:rPr>
                <w:rFonts w:ascii="Arial Narrow;Arial" w:hAnsi="Arial Narrow;Arial" w:cs="Arial Narrow;Arial"/>
              </w:rPr>
            </w:pPr>
            <w:r>
              <w:rPr>
                <w:rFonts w:cs="Arial Narrow;Arial" w:ascii="Arial Narrow;Arial" w:hAnsi="Arial Narrow;Arial"/>
                <w:sz w:val="22"/>
                <w:szCs w:val="22"/>
              </w:rPr>
              <w:t>Ei selgu, kas õpetajana võib töötada bakalaureuse tasemega täiendkoolituse läbinud isik. Kõrgharidus tähendab Eesti Vabariigis bakalaureuse kraadi.  Samuti jääb selgusetuks lõike 4 viimase lause mõte, sest koolides kehtiva korra kohaselt tehakse sisehindamist, mille käigus hinnatakse õpetaja kutseoskusi ja kutsemeisterlikkust ning antakse õpetaja tööle tagasisidet.</w:t>
            </w:r>
          </w:p>
          <w:p>
            <w:pPr>
              <w:pStyle w:val="Normal"/>
              <w:rPr>
                <w:rFonts w:ascii="Arial Narrow;Arial" w:hAnsi="Arial Narrow;Arial" w:cs="Arial Narrow;Arial"/>
              </w:rPr>
            </w:pPr>
            <w:r>
              <w:rPr>
                <w:rFonts w:cs="Arial Narrow;Arial" w:ascii="Arial Narrow;Arial" w:hAnsi="Arial Narrow;Arial"/>
                <w:sz w:val="22"/>
                <w:szCs w:val="22"/>
              </w:rPr>
              <w:t>Ettepanek: jätta lõike 4 sõnastusest välja viimane lause „Kool kohustub  õpetaja kutseoskusi ja kutsemeisterlikkust hindama ja õpetaja tööle tagasisidet andm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Sätte uus sõnastus:</w:t>
            </w:r>
          </w:p>
          <w:p>
            <w:pPr>
              <w:pStyle w:val="Normal"/>
              <w:rPr>
                <w:rFonts w:ascii="Arial Narrow;Arial" w:hAnsi="Arial Narrow;Arial" w:eastAsia="MS Mincho;?l?r ??fc" w:cs="Arial Narrow;Arial"/>
              </w:rPr>
            </w:pPr>
            <w:r>
              <w:rPr>
                <w:rFonts w:cs="Arial Narrow;Arial" w:ascii="Arial Narrow;Arial" w:hAnsi="Arial Narrow;Arial"/>
                <w:sz w:val="22"/>
                <w:szCs w:val="22"/>
              </w:rPr>
              <w:t>„</w:t>
            </w:r>
            <w:r>
              <w:rPr>
                <w:rFonts w:cs="Arial Narrow;Arial" w:ascii="Arial Narrow;Arial" w:hAnsi="Arial Narrow;Arial"/>
                <w:sz w:val="22"/>
                <w:szCs w:val="22"/>
              </w:rPr>
              <w:t>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w:t>
            </w:r>
          </w:p>
          <w:p>
            <w:pPr>
              <w:pStyle w:val="Normal"/>
              <w:rPr>
                <w:rFonts w:ascii="Arial Narrow;Arial" w:hAnsi="Arial Narrow;Arial" w:cs="Tahoma;Lucidasans"/>
              </w:rPr>
            </w:pPr>
            <w:r>
              <w:rPr>
                <w:rFonts w:eastAsia="MS Mincho;?l?r ??fc" w:cs="Arial Narrow;Arial" w:ascii="Arial Narrow;Arial" w:hAnsi="Arial Narrow;Arial"/>
                <w:sz w:val="22"/>
                <w:szCs w:val="22"/>
              </w:rPr>
              <w:t xml:space="preserve">Õpetaja kvalifikatsiooninõuet (kõrgharidus) pole kehtivaga võrreldes lahjendatud. 2007. aastast kehtivates kvalifikatsiooninõuetes nõutakse õpetajalt magistritaset. Meie eesmärk on teha õpetajaks saamise teed ja selle (kutsestandardile vastavuse) kinnitamise teed võimalikult paindlikuks. Programm </w:t>
            </w:r>
            <w:r>
              <w:rPr>
                <w:rFonts w:eastAsia="MS Mincho;?l?r ??fc" w:cs="Arial Narrow;Arial" w:ascii="Arial Narrow;Arial" w:hAnsi="Arial Narrow;Arial"/>
                <w:i/>
                <w:sz w:val="22"/>
                <w:szCs w:val="22"/>
              </w:rPr>
              <w:t>Noored Kooli</w:t>
            </w:r>
            <w:r>
              <w:rPr>
                <w:rFonts w:eastAsia="MS Mincho;?l?r ??fc" w:cs="Arial Narrow;Arial" w:ascii="Arial Narrow;Arial" w:hAnsi="Arial Narrow;Arial"/>
                <w:sz w:val="22"/>
                <w:szCs w:val="22"/>
              </w:rPr>
              <w:t xml:space="preserve"> on selle valiku õigsust tõestanud. Kõrgkoolid   on liikunud oma õpetajakoolituse õppekavade arendamisel selles suunas, et bakalaureusetasemel oleks õpetajakoolituse ained sees. Pedagoogide kvalifikatsiooninõuete määrusest  selgub täpselt konkreetse õpetaja või mõne teise koolitöötaja kvalifikatsiooninõue. Seadusandja soovis kehtivat põhikooli- ja gümnaasiumiseadust vastu võttes rõhutada justnimelt seaduses, et õpetajal peab olema kõrgharidus. </w:t>
            </w:r>
          </w:p>
          <w:p>
            <w:pPr>
              <w:pStyle w:val="Normal"/>
              <w:rPr>
                <w:rFonts w:ascii="Arial Narrow;Arial" w:hAnsi="Arial Narrow;Arial" w:cs="Tahoma;Lucidasans"/>
              </w:rPr>
            </w:pPr>
            <w:r>
              <w:rPr>
                <w:rFonts w:cs="Tahoma;Lucidasans" w:ascii="Arial Narrow;Arial" w:hAnsi="Arial Narrow;Arial"/>
              </w:rPr>
            </w:r>
          </w:p>
          <w:p>
            <w:pPr>
              <w:pStyle w:val="Normal"/>
              <w:rPr>
                <w:rFonts w:ascii="Arial Narrow;Arial" w:hAnsi="Arial Narrow;Arial" w:cs="Tahoma;Lucidasans"/>
              </w:rPr>
            </w:pPr>
            <w:r>
              <w:rPr>
                <w:rFonts w:cs="Tahoma;Lucidasans" w:ascii="Arial Narrow;Arial" w:hAnsi="Arial Narrow;Arial"/>
                <w:sz w:val="22"/>
                <w:szCs w:val="22"/>
              </w:rPr>
              <w:t>Õpetajate kutsemeisterlikkuse ja kutseoskuse hindamine on oluline eelkõige õpetajatöö tagasisidestamise ja motiveerimise võtmes. Vajadusele õpetaja töösoorituse hindamisele  enam tähelepanu pöörata ja selle sidumisele motivatsioonisüsteemidega on viidanud ka Tartu Ülikooli poolt 2011.a läbi viidud uurimus, kus suuremahulise valimiga küsitleti nii koolijuhte kui ka õpetajaid.</w:t>
            </w:r>
          </w:p>
          <w:p>
            <w:pPr>
              <w:pStyle w:val="Normal"/>
              <w:rPr>
                <w:rFonts w:ascii="Arial Narrow;Arial" w:hAnsi="Arial Narrow;Arial" w:eastAsia="MS Mincho;?l?r ??fc" w:cs="Arial Narrow;Arial"/>
              </w:rPr>
            </w:pPr>
            <w:r>
              <w:rPr>
                <w:rFonts w:cs="Tahoma;Lucidasans" w:ascii="Arial Narrow;Arial" w:hAnsi="Arial Narrow;Arial"/>
                <w:sz w:val="22"/>
                <w:szCs w:val="22"/>
              </w:rPr>
              <w:t xml:space="preserve">Atesteerimissüsteemi vahetab välja iga asutuse sisene motiveerimissüsteem. On üsna loomulik ja mõistlik, et iga tööandja ise vastava süsteemi välja töötab (nii on see selgelt ka erasektoris – seal me ei oota, et riik kujundaks ühtse motiveerimissüsteemi). Direktoril on vabadus valida, kuidas seda teha, kuid mitmel tasandil väljatöötatud kutsestandardid on kindlasti sisuline kutseoskuste hindamise alus.  Paragrahvi 75 lg 4 viimane lause on välja jäe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rPr>
            </w:pPr>
            <w:r>
              <w:rPr>
                <w:rFonts w:cs="Arial Narrow;Arial" w:ascii="Arial Narrow;Arial" w:hAnsi="Arial Narrow;Arial"/>
                <w:sz w:val="22"/>
                <w:szCs w:val="22"/>
              </w:rPr>
              <w:t>§ 82 lõige 3: „Munitsipaalkooli kulud katab kooli pidaja. Lähtudes munitsipaalkoolide õpilaste arvust, eraldatakse kooskõlas riigieelarve seadusega igal aastal riigieelarvest valdadele ja linnadele sihtotstarbelised eraldised munitsipaalkoolide direktorite, õppealajuhatajate ja õpetajate töötasu ning nende täiendkoolituse ja õppekirjanduse kulude katmise toetuseks.“</w:t>
            </w:r>
          </w:p>
          <w:p>
            <w:pPr>
              <w:pStyle w:val="Normal"/>
              <w:rPr>
                <w:rFonts w:ascii="Arial Narrow;Arial" w:hAnsi="Arial Narrow;Arial" w:cs="Arial Narrow;Arial"/>
              </w:rPr>
            </w:pPr>
            <w:r>
              <w:rPr>
                <w:rFonts w:cs="Arial Narrow;Arial" w:ascii="Arial Narrow;Arial" w:hAnsi="Arial Narrow;Arial"/>
                <w:sz w:val="22"/>
                <w:szCs w:val="22"/>
              </w:rPr>
              <w:t>EKJÜ seisukoht: Lõike 3 sõnastus on liiga üldine ega lähtu seletuskirjas toodud eesmärgist „… täpsustada riigi ja kohaliku omavalitsuse vastutust …“. Nimetatud loetelust puuduvad tugispetsialistidele eraldatavad toetused riigieelarvest, mis ei ole kooskõlas riiklikes õppekavades seatud eesmärkidega.</w:t>
            </w:r>
          </w:p>
          <w:p>
            <w:pPr>
              <w:pStyle w:val="Normal"/>
              <w:rPr>
                <w:rFonts w:ascii="Arial Narrow;Arial" w:hAnsi="Arial Narrow;Arial" w:cs="Arial Narrow;Arial"/>
              </w:rPr>
            </w:pPr>
            <w:r>
              <w:rPr>
                <w:rFonts w:cs="Arial Narrow;Arial" w:ascii="Arial Narrow;Arial" w:hAnsi="Arial Narrow;Arial"/>
                <w:sz w:val="22"/>
                <w:szCs w:val="22"/>
              </w:rPr>
              <w:t>Ettepanek: Sõnastada § 82 lõige 3 järgmiselt:  „Munitsipaalkooli kulud katab kooli pidaja. Lähtudes munitsipaalkoolide õpilaste arvust, määratakse kooskõlas riigieelarve seadusega igal aastal riigieelarvest toetus valdadele ja linnadele munitsipaalkoolide õpetajate, direktorite, õppealajuhatajate ja käesoleva seaduse § 37 lg 2 loetletud tugispetsialistide töötasu ning täiendkoolituse, investeeringute ning käesoleva seaduse § 20 lõikes 1 nimetatud õppevahenditega seotud kulude katmiseks. Kui käesoleva seaduse § 20 lõikes 1 nimetatud õppevahendite seotud kulud on kaetud või kooli õppekava ei nõua nende õppevahendite kasutamist, võib õppevahenditega seotud kulude katmiseks riigieelarvest eraldatud toetust kasutada kooli õppekava läbimiseks vajalike muude õppevahendite tasuta kasutamise võimaldamisek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elnõus nähakse ka edaspidi ette (PGS § 82 lg 6), et kui põhikooli- ja gümnaasiumiseaduse § 20 lõikes 1 nimetatud õppekirjandusega seotud kulud on kaetud või kooli õppekava ei nõua selle õppekirjanduse kasutamist, võib õppekirjandusega seotud kulude katmiseks riigieelarvest eraldatud eraldist kasutada kooli õppekava läbimiseks vajalike muu õppekirjanduse ja õppevahendite tasuta kasutamise võimaldamiseks.</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Senine tasandusfondi kaudu esitatav toetus asendatakse sihtotstarbelise eraldisega, mis vähendab olulisel määral riigi poolt eraldatud rahaliste vahendite ebasihipärast kasutamist. Eraldistega tagatakse riigi poolt kavandatud õpetajate töötasu vahendite jõudmine õpetajateni ning suurendatakse seeläbi õpetajate kindlustunnet väärika töötasu saamiseks kõikjal Eestis. 2011. a alguses Haridus- ja Teadusministeeriumi poolt läbi viidud analüüsist selgus, et riik eraldas toetusfondi kaudu õpetajate töötasuks 4,3 % enam vahendeid, kui olid tegelikud kulud õpetajate töötasudeks 2010. aastal.</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gil pole ka seni olnud põhikooli- ja gümnaasiumiseaduse § 82 kohaselt kohustust tugispetsialiste rahastada. Toetusfond on iga-aastane ning erandina nähti 2011.a ja 2012.a riigi poolt ette tavapärasest suurem lõtkuprotsent, mis võimaldas tugispetsialistide töötasu tarbeks sealt raha kasutada. Eelnõuga ei ole kavas seniseid rahastamise kohustusi laiendad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Tugispetsialistide ametikohti ei pea olema koolis moodustatud, kuna juba kehtiva regulatsiooni kohaselt võivad koolid selle asemel teenust (vajaduse tekkel) sisse osta. Põhikooli- ja gümnaasiumiseaduse § 37 lg 2 ei kohusta iga kooli (ka väga väikese õpilaste arvuga) tööle võtma täiskohaga eripedagoogi, sotsiaalpedagoogi ja koolipsühholoogi ning riiki seda rahastam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rPr>
            </w:pPr>
            <w:r>
              <w:rPr>
                <w:rFonts w:cs="Arial Narrow;Arial" w:ascii="Arial Narrow;Arial" w:hAnsi="Arial Narrow;Arial"/>
                <w:sz w:val="22"/>
                <w:szCs w:val="22"/>
              </w:rPr>
              <w:t>§ 82 lõige 11: „Kooli õppekava alusel munitsipaal- või riigikoolis toimuvas põhi- või keskharidusõppes osalemise eest ei tohi nõuda kaasrahastamist õpilaste või vanemate poolt. Koolis korraldatava tegevuse puhul, mis ei ole kooli õppekava osa (õppekavaväline tegevus), võib kulude katmine toimuda kooli põhimääruses sätestatud tingimustel ja korras õppekavavälises tegevuses osalejate kaasrahastamisel.“;</w:t>
            </w:r>
          </w:p>
          <w:p>
            <w:pPr>
              <w:pStyle w:val="Normal"/>
              <w:rPr>
                <w:rFonts w:ascii="Arial Narrow;Arial" w:hAnsi="Arial Narrow;Arial" w:cs="Arial Narrow;Arial"/>
              </w:rPr>
            </w:pPr>
            <w:r>
              <w:rPr>
                <w:rFonts w:cs="Arial Narrow;Arial" w:ascii="Arial Narrow;Arial" w:hAnsi="Arial Narrow;Arial"/>
                <w:sz w:val="22"/>
                <w:szCs w:val="22"/>
              </w:rPr>
              <w:t>EKJÜ seisukoht: PGS § 20 lõige 1: „Kool võimaldab ... kasutada tasuta … üldkeskharidust omandaval õpilasel vähemalt kooli õppekava läbimiseks vajalikke õpikuid“. Kuidas saavad § 82 lõike 11 põhjal gümnaasiumiõpilased kasutada töövihikuid ja muid õppematerjale sh digitaalseid, kui kaasrahastamine õppekavaliste tegevuste jaoks on keelatu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Vanemate poolse kaasrahastamise keelas juba kehtiva põhikooli- ja gümnaasiumiseaduse § 7 lõige 8. Seega ei ole  lisatud § 82 lõike 11 näol tegemist sisuliselt uue sättega, vaid antud juhul tõstetakse põhikooli- ja gümnaasiumiseaduse § 7 lõikes 8 sätestatu ümber § 82 lõikesse 11.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Lisaks nähakse eelnõus ka edaspidi ette (PGS § 82 lg 6), et kui põhikooli- ja gümnaasiumiseaduse § 20 lõikes 1 nimetatud õppekirjandusega seotud kulud on kaetud või kooli õppekava ei nõua selle õppekirjanduse kasutamist, võib õppekirjandusega seotud kulude katmiseks riigieelarvest eraldatud eraldist kasutada kooli õppekava läbimiseks vajalike muu õppekirjanduse ja õppevahendite tasuta kasutamise võimaldamiseks.</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b/>
                <w:b/>
              </w:rPr>
            </w:pPr>
            <w:r>
              <w:rPr>
                <w:rFonts w:cs="Arial Narrow;Arial" w:ascii="Arial Narrow;Arial" w:hAnsi="Arial Narrow;Arial"/>
                <w:sz w:val="22"/>
                <w:szCs w:val="22"/>
              </w:rPr>
              <w:t>§ 100</w:t>
            </w:r>
            <w:r>
              <w:rPr>
                <w:rFonts w:cs="Arial Narrow;Arial" w:ascii="Arial Narrow;Arial" w:hAnsi="Arial Narrow;Arial"/>
                <w:sz w:val="22"/>
                <w:szCs w:val="22"/>
                <w:vertAlign w:val="superscript"/>
              </w:rPr>
              <w:t>2</w:t>
            </w:r>
            <w:r>
              <w:rPr>
                <w:rFonts w:cs="Arial Narrow;Arial" w:ascii="Arial Narrow;Arial" w:hAnsi="Arial Narrow;Arial"/>
                <w:sz w:val="22"/>
                <w:szCs w:val="22"/>
              </w:rPr>
              <w:t xml:space="preserve"> lõige</w:t>
            </w:r>
            <w:r>
              <w:rPr>
                <w:rFonts w:cs="Arial Narrow;Arial" w:ascii="Arial Narrow;Arial" w:hAnsi="Arial Narrow;Arial"/>
                <w:b/>
                <w:sz w:val="22"/>
                <w:szCs w:val="22"/>
              </w:rPr>
              <w:t xml:space="preserve"> </w:t>
            </w:r>
            <w:r>
              <w:rPr>
                <w:rFonts w:cs="Arial Narrow;Arial" w:ascii="Arial Narrow;Arial" w:hAnsi="Arial Narrow;Arial"/>
                <w:sz w:val="22"/>
                <w:szCs w:val="22"/>
              </w:rPr>
              <w:t>1: „2013. aasta 1. septembri seisuga tegutsevatele munitsipaalkoolidele ei kohaldata käesoleva seaduse § 7</w:t>
            </w:r>
            <w:r>
              <w:rPr>
                <w:rFonts w:cs="Arial Narrow;Arial" w:ascii="Arial Narrow;Arial" w:hAnsi="Arial Narrow;Arial"/>
                <w:sz w:val="22"/>
                <w:szCs w:val="22"/>
                <w:vertAlign w:val="superscript"/>
              </w:rPr>
              <w:t>1</w:t>
            </w:r>
            <w:r>
              <w:rPr>
                <w:rFonts w:cs="Arial Narrow;Arial" w:ascii="Arial Narrow;Arial" w:hAnsi="Arial Narrow;Arial"/>
                <w:sz w:val="22"/>
                <w:szCs w:val="22"/>
              </w:rPr>
              <w:t xml:space="preserve"> lõiget 2 ja neil on õigus jätkata tegevust munitsipaalkoolidena ning riigil ei teki sellisel juhul kohustust tagada käesoleva seaduse § 7 lõike 3</w:t>
            </w:r>
            <w:r>
              <w:rPr>
                <w:rFonts w:cs="Arial Narrow;Arial" w:ascii="Arial Narrow;Arial" w:hAnsi="Arial Narrow;Arial"/>
                <w:sz w:val="22"/>
                <w:szCs w:val="22"/>
                <w:vertAlign w:val="superscript"/>
              </w:rPr>
              <w:t>1</w:t>
            </w:r>
            <w:r>
              <w:rPr>
                <w:rFonts w:cs="Arial Narrow;Arial" w:ascii="Arial Narrow;Arial" w:hAnsi="Arial Narrow;Arial"/>
                <w:sz w:val="22"/>
                <w:szCs w:val="22"/>
              </w:rPr>
              <w:t xml:space="preserve"> alusel vastavas maakonnas piisaval arvul gümnaasiume“.</w:t>
            </w:r>
          </w:p>
          <w:p>
            <w:pPr>
              <w:pStyle w:val="Normal"/>
              <w:rPr>
                <w:rFonts w:ascii="Arial Narrow;Arial" w:hAnsi="Arial Narrow;Arial" w:cs="Arial Narrow;Arial"/>
              </w:rPr>
            </w:pPr>
            <w:r>
              <w:rPr>
                <w:rFonts w:cs="Arial Narrow;Arial" w:ascii="Arial Narrow;Arial" w:hAnsi="Arial Narrow;Arial"/>
                <w:sz w:val="22"/>
                <w:szCs w:val="22"/>
              </w:rPr>
              <w:t>Ettepanek: Jätta ära seaduse täiendamine §100</w:t>
            </w:r>
            <w:r>
              <w:rPr>
                <w:rFonts w:cs="Arial Narrow;Arial" w:ascii="Arial Narrow;Arial" w:hAnsi="Arial Narrow;Arial"/>
                <w:sz w:val="22"/>
                <w:szCs w:val="22"/>
                <w:vertAlign w:val="superscript"/>
              </w:rPr>
              <w:t xml:space="preserve">2 </w:t>
            </w:r>
            <w:r>
              <w:rPr>
                <w:rFonts w:cs="Arial Narrow;Arial" w:ascii="Arial Narrow;Arial" w:hAnsi="Arial Narrow;Arial"/>
                <w:sz w:val="22"/>
                <w:szCs w:val="22"/>
              </w:rPr>
              <w:t>lõige 1, sest nimetatud muudatus ei ole gümnaasiumihariduse tagamise võimaldaja, vaid seadustatud jõupositsioon omavalitsustega läbirääkimiste alustamisel.</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PGS §-de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ja 100</w:t>
            </w:r>
            <w:r>
              <w:rPr>
                <w:rFonts w:eastAsia="MS Mincho;?l?r ??fc" w:cs="Arial Narrow;Arial" w:ascii="Arial Narrow;Arial" w:hAnsi="Arial Narrow;Arial"/>
                <w:sz w:val="22"/>
                <w:szCs w:val="22"/>
                <w:vertAlign w:val="superscript"/>
              </w:rPr>
              <w:t>2</w:t>
            </w:r>
            <w:r>
              <w:rPr>
                <w:rFonts w:eastAsia="MS Mincho;?l?r ??fc" w:cs="Arial Narrow;Arial" w:ascii="Arial Narrow;Arial" w:hAnsi="Arial Narrow;Arial"/>
                <w:sz w:val="22"/>
                <w:szCs w:val="22"/>
              </w:rPr>
              <w:t xml:space="preserve"> sõnastust on muudetud. Riik ja kohalik omavalitsus tagavad üldkeskhariduse omandamise võimaluse, pidades igas maakonnas õpilaste arvust lähtuvalt vajalikul arvul gümnaasiume. Riik kohustub pidama igas maakonnas vähemalt ühte gümnaasiumi. Riigi kohustus tagada igas maakonnas vähemalt ühe riigigümnaasiumi pidamine jõustub 1. septembriks 2020. a. Eelnõu ei võta omavalitsustelt õigust ise gümnaasiume pidada. Gümnaasiumide üleandmine saab toimuda vaid riigi ja kohalike omavalitsuste läbirääkimiste ja koostöö tulemusen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ascii="Arial Narrow;Arial" w:hAnsi="Arial Narrow;Arial" w:cs="Arial Narrow;Arial"/>
                <w:b/>
                <w:b/>
              </w:rPr>
            </w:pPr>
            <w:r>
              <w:rPr>
                <w:rFonts w:cs="Arial Narrow;Arial" w:ascii="Arial Narrow;Arial" w:hAnsi="Arial Narrow;Arial"/>
                <w:sz w:val="22"/>
                <w:szCs w:val="22"/>
              </w:rPr>
              <w:t>§100</w:t>
            </w:r>
            <w:r>
              <w:rPr>
                <w:rFonts w:cs="Arial Narrow;Arial" w:ascii="Arial Narrow;Arial" w:hAnsi="Arial Narrow;Arial"/>
                <w:sz w:val="22"/>
                <w:szCs w:val="22"/>
                <w:vertAlign w:val="superscript"/>
              </w:rPr>
              <w:t>3</w:t>
            </w:r>
            <w:r>
              <w:rPr>
                <w:rFonts w:cs="Arial Narrow;Arial" w:ascii="Arial Narrow;Arial" w:hAnsi="Arial Narrow;Arial"/>
                <w:sz w:val="22"/>
                <w:szCs w:val="22"/>
              </w:rPr>
              <w:t>. Õpetajate atesteerimine:</w:t>
            </w:r>
            <w:r>
              <w:rPr>
                <w:rFonts w:cs="Arial Narrow;Arial" w:ascii="Arial Narrow;Arial" w:hAnsi="Arial Narrow;Arial"/>
                <w:b/>
                <w:sz w:val="22"/>
                <w:szCs w:val="22"/>
              </w:rPr>
              <w:t xml:space="preserve"> „</w:t>
            </w:r>
            <w:r>
              <w:rPr>
                <w:rFonts w:cs="Arial Narrow;Arial" w:ascii="Arial Narrow;Arial" w:hAnsi="Arial Narrow;Arial"/>
                <w:sz w:val="22"/>
                <w:szCs w:val="22"/>
              </w:rPr>
              <w:t>Kuni 2014. aasta 1. jaanuarini korraldatakse käesoleva seaduse § 74 lõike 5 alusel kehtestatud haridus- ja teadusministri määruses nimetatud õpetajate kutseoskuste ja kutsemeisterlikkuse ning nende kvalifikatsioonitaseme hindamiseks atesteerimine, millele kohaldatakse käesoleva seaduse § 75 lõike 4 alusel kehtinud atesteerimise tingimusi ja korda.“.</w:t>
            </w:r>
          </w:p>
          <w:p>
            <w:pPr>
              <w:pStyle w:val="Normal"/>
              <w:rPr>
                <w:rFonts w:ascii="Arial Narrow;Arial" w:hAnsi="Arial Narrow;Arial" w:cs="Arial Narrow;Arial"/>
              </w:rPr>
            </w:pPr>
            <w:r>
              <w:rPr>
                <w:rFonts w:cs="Arial Narrow;Arial" w:ascii="Arial Narrow;Arial" w:hAnsi="Arial Narrow;Arial"/>
                <w:sz w:val="22"/>
                <w:szCs w:val="22"/>
              </w:rPr>
              <w:t>EKJÜ seisukoht: On äärmiselt ebaõiglane, kui õpetajale on omistatud õpetaja-metoodiku ametijärk viieks aastaks ja riik ei garanteeri selle aja jooksul neile sihtfinantseerimisega lubatud töötasu. Õpetajatel on õigustatud ootus, et HTM-i atesteerimiskomisjoni otsusest tulenevalt tema järk ja palgatase on viieks aastaks kehtinud määruse alusel ikka kindel.</w:t>
            </w:r>
          </w:p>
          <w:p>
            <w:pPr>
              <w:pStyle w:val="Normal"/>
              <w:rPr>
                <w:rFonts w:ascii="Arial Narrow;Arial" w:hAnsi="Arial Narrow;Arial" w:cs="Arial Narrow;Arial"/>
              </w:rPr>
            </w:pPr>
            <w:r>
              <w:rPr>
                <w:rFonts w:cs="Arial Narrow;Arial" w:ascii="Arial Narrow;Arial" w:hAnsi="Arial Narrow;Arial"/>
                <w:sz w:val="22"/>
                <w:szCs w:val="22"/>
              </w:rPr>
              <w:t>Ettepanek: Muuta §100</w:t>
            </w:r>
            <w:r>
              <w:rPr>
                <w:rFonts w:cs="Arial Narrow;Arial" w:ascii="Arial Narrow;Arial" w:hAnsi="Arial Narrow;Arial"/>
                <w:sz w:val="22"/>
                <w:szCs w:val="22"/>
                <w:vertAlign w:val="superscript"/>
              </w:rPr>
              <w:t>3</w:t>
            </w:r>
            <w:r>
              <w:rPr>
                <w:rFonts w:cs="Arial Narrow;Arial" w:ascii="Arial Narrow;Arial" w:hAnsi="Arial Narrow;Arial"/>
                <w:sz w:val="22"/>
                <w:szCs w:val="22"/>
              </w:rPr>
              <w:t xml:space="preserve"> sõnastust nii, et oleks üheselt arusaadav pedagoog-metoodikute palga säilitamine õpetajatele omistatud ametijärgu kehtivuse lõpuni.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Üleminekuajal tagatakse kõigile õpetajate ametijärkudele vastavate seniste palgamäärade säilimine või tõus. </w:t>
            </w:r>
            <w:r>
              <w:rPr>
                <w:rFonts w:cs="Arial Narrow;Arial" w:ascii="Arial Narrow;Arial" w:hAnsi="Arial Narrow;Arial"/>
                <w:sz w:val="22"/>
                <w:szCs w:val="22"/>
              </w:rPr>
              <w:t>Atesteerimissüsteem küll kaob, kuid omistatud ametijärgud jäävad kehtima nende kehtivusaja lõpuni. Vastav säte on eelnõusse lisatud.</w:t>
            </w:r>
          </w:p>
          <w:p>
            <w:pPr>
              <w:pStyle w:val="Normal"/>
              <w:rPr/>
            </w:pPr>
            <w:r>
              <w:rPr>
                <w:rFonts w:eastAsia="MS Mincho;?l?r ??fc" w:cs="Arial Narrow;Arial" w:ascii="Arial Narrow;Arial" w:hAnsi="Arial Narrow;Arial"/>
                <w:sz w:val="22"/>
                <w:szCs w:val="22"/>
              </w:rPr>
              <w:t xml:space="preserve">Töölepingu seaduse § 12 kohaselt saab töölepingut muuta (kokkulepe töötasus on üks töölepingu olulisemaid tingimusi) vaid poolte kokkuleppel. Riigi poolt 2013. aastal ja hiljem eraldatavad rahalised vahendid võimaldavad neile õpetajatele, kellele on omistatud pedagoog-metoodiku ametijärk, säilitada endine töötasu ja seda ka suurendada. Seega on õpetajatel (sh pedagoog-metoodikutel) piisav kindlustunne on töötasu säilimise osas.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Arial Narrow;Arial" w:hAnsi="Arial Narrow;Arial" w:cs="Arial Narrow;Arial"/>
                <w:b/>
                <w:b/>
              </w:rPr>
            </w:pPr>
            <w:r>
              <w:rPr>
                <w:rFonts w:cs="Helvetica-Bold;Arial" w:ascii="Arial Narrow;Arial" w:hAnsi="Arial Narrow;Arial"/>
                <w:b/>
                <w:bCs/>
                <w:sz w:val="22"/>
                <w:szCs w:val="22"/>
                <w:lang w:eastAsia="en-US"/>
              </w:rPr>
              <w:t>EESTI AMETIÜHINGUTE KESKLII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6"/>
              </w:numPr>
              <w:autoSpaceDE w:val="false"/>
              <w:rPr>
                <w:rFonts w:ascii="Arial Narrow;Arial" w:hAnsi="Arial Narrow;Arial" w:cs="Times-Roman;Times New Roman"/>
                <w:lang w:eastAsia="en-US"/>
              </w:rPr>
            </w:pPr>
            <w:r>
              <w:rPr>
                <w:rFonts w:cs="Times-Roman;Times New Roman" w:ascii="Arial Narrow;Arial" w:hAnsi="Arial Narrow;Arial"/>
                <w:sz w:val="22"/>
                <w:szCs w:val="22"/>
                <w:lang w:eastAsia="en-US"/>
              </w:rPr>
              <w:t>EAKL peab vajalikuks muuta eelnõu § 8 Põhikooli- ja gümnaasiumiseaduse muutmine p. 43 ja sõnastada see järgmiselt: „paragrahvid 74 ja 75 sõnastatakse järgmiselt“.</w:t>
            </w:r>
          </w:p>
          <w:p>
            <w:pPr>
              <w:pStyle w:val="Normal"/>
              <w:autoSpaceDE w:val="false"/>
              <w:rPr>
                <w:rFonts w:ascii="Arial Narrow;Arial" w:hAnsi="Arial Narrow;Arial" w:cs="Times-Roman;Times New Roman"/>
                <w:lang w:eastAsia="en-US"/>
              </w:rPr>
            </w:pPr>
            <w:r>
              <w:rPr>
                <w:rFonts w:cs="Times-Roman;Times New Roman" w:ascii="Arial Narrow;Arial" w:hAnsi="Arial Narrow;Arial"/>
                <w:sz w:val="22"/>
                <w:szCs w:val="22"/>
                <w:lang w:eastAsia="en-US"/>
              </w:rPr>
              <w:t xml:space="preserve">Selle muudatusega säilitatakse </w:t>
            </w:r>
            <w:r>
              <w:rPr>
                <w:rFonts w:cs="Times-Italic;Times New Roman" w:ascii="Arial Narrow;Arial" w:hAnsi="Arial Narrow;Arial"/>
                <w:i/>
                <w:iCs/>
                <w:sz w:val="22"/>
                <w:szCs w:val="22"/>
                <w:lang w:eastAsia="en-US"/>
              </w:rPr>
              <w:t xml:space="preserve">põhikooli- ja gümnaasiumiseaduse </w:t>
            </w:r>
            <w:r>
              <w:rPr>
                <w:rFonts w:cs="Times-Roman;Times New Roman" w:ascii="Arial Narrow;Arial" w:hAnsi="Arial Narrow;Arial"/>
                <w:sz w:val="22"/>
                <w:szCs w:val="22"/>
                <w:lang w:eastAsia="en-US"/>
              </w:rPr>
              <w:t xml:space="preserve">§ 76 praeguses sõnastuses, mis näeb ette alampalgamäärade kehtestamise kõigi õpetajatele riigi poolt ette nähtud atesteerimisel antavate ametijärkude kaupa. Õiglase, läbipaistva ja motiveeriva palgakorralduse olemasolu on äärmiselt oluline tervel real põhjustel, millest üks tähtsamaid on oma tööd südamega tegevate noorte pedagoogide toomine kooli – ja seda ka tegude, mitte pelgalt loosungite tasemel. </w:t>
            </w:r>
          </w:p>
          <w:p>
            <w:pPr>
              <w:pStyle w:val="Normal"/>
              <w:autoSpaceDE w:val="false"/>
              <w:rPr>
                <w:rFonts w:ascii="Arial Narrow;Arial" w:hAnsi="Arial Narrow;Arial" w:cs="Times-Roman;Times New Roman"/>
                <w:lang w:eastAsia="en-US"/>
              </w:rPr>
            </w:pPr>
            <w:r>
              <w:rPr>
                <w:rFonts w:cs="Times-Roman;Times New Roman" w:ascii="Arial Narrow;Arial" w:hAnsi="Arial Narrow;Arial"/>
                <w:sz w:val="22"/>
                <w:szCs w:val="22"/>
                <w:lang w:eastAsia="en-US"/>
              </w:rPr>
              <w:t>Sellega seoses osundame õpetajate ametiühingute korduvalt välja öeldud ettepanekule tagada õpetajate palgasüsteemi madalaimal astmel palgamäär, mis võrduks riigi statistilise keskmise brutopalgaga. Ühtlasi oleme veendunud, et nelja töötasu miinimummäära säilitamist õpetajatele ei saa kuidagi käsitleda koolide otsustusvabaduse piiramisena oma palgakorralduse väljatöötamisel ja kehtestamisel.</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Puudub põhjus kahelda koolijuhtide suutlikkuses teha mõistlikke otsuseid koolis kohapeal või arvatakse, et see välistab õiglase, läbipaistva ja motiveeriva palgakorralduse. Vastavalt eelnõule peab koolijuht esitama palgakorralduse põhimõtted enne kinnitamist hoolekogule arvamuse avaldamiseks ja kooli pidajale kooskõlastamiseks. Õpetaja poolt tehtavat tööd tuleb hinnata kooli tasandil ehk tööandja poolt. Keegi teine ei saa anda hinnangut õpetaja poolt tehtavale tööle.</w:t>
            </w:r>
          </w:p>
          <w:p>
            <w:pPr>
              <w:pStyle w:val="Normal"/>
              <w:rPr/>
            </w:pPr>
            <w:r>
              <w:rPr>
                <w:rFonts w:cs="Arial Narrow;Arial" w:ascii="Arial Narrow;Arial" w:hAnsi="Arial Narrow;Arial"/>
                <w:sz w:val="22"/>
                <w:szCs w:val="22"/>
              </w:rPr>
              <w:t xml:space="preserve">Atesteerimissüsteem kaob, kuid omistatud ametijärgud jäävad kehtima nende kehtivusaja lõpuni. Vastav säte on eelnõusse lisatud. </w:t>
            </w:r>
            <w:r>
              <w:rPr>
                <w:rFonts w:eastAsia="MS Mincho;?l?r ??fc" w:cs="Arial Narrow;Arial" w:ascii="Arial Narrow;Arial" w:hAnsi="Arial Narrow;Arial"/>
                <w:sz w:val="22"/>
                <w:szCs w:val="22"/>
              </w:rPr>
              <w:t>Üleminekuajal tagatakse kõigile õpetajate ametijärkudele vastavate seniste palgamäärade säilimine või tõu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6"/>
              </w:numPr>
              <w:autoSpaceDE w:val="false"/>
              <w:rPr>
                <w:rFonts w:ascii="Arial Narrow;Arial" w:hAnsi="Arial Narrow;Arial" w:cs="Times-Roman;Times New Roman"/>
                <w:color w:val="000000"/>
                <w:lang w:eastAsia="en-US"/>
              </w:rPr>
            </w:pPr>
            <w:r>
              <w:rPr>
                <w:rFonts w:cs="Times-Roman;Times New Roman" w:ascii="Arial Narrow;Arial" w:hAnsi="Arial Narrow;Arial"/>
                <w:color w:val="000000"/>
                <w:sz w:val="22"/>
                <w:szCs w:val="22"/>
                <w:lang w:eastAsia="en-US"/>
              </w:rPr>
              <w:t xml:space="preserve">EAKL peab vajalikuks täiendada sätestada eelnõu § 8 sätetega, mis selgelt ja ühemõtteliselt fikseerivad riiklikud standardid õpetajate tööaja osas, arvestades pedagoogilise töö eripäraga (vahetu õppekoormus ning klassis antavatele tundidele lisanduv töökoormus). </w:t>
            </w:r>
          </w:p>
          <w:p>
            <w:pPr>
              <w:pStyle w:val="Normal"/>
              <w:autoSpaceDE w:val="false"/>
              <w:rPr>
                <w:rFonts w:ascii="Arial Narrow;Arial" w:hAnsi="Arial Narrow;Arial" w:cs="Times-Roman;Times New Roman"/>
                <w:color w:val="000000"/>
                <w:lang w:eastAsia="en-US"/>
              </w:rPr>
            </w:pPr>
            <w:r>
              <w:rPr>
                <w:rFonts w:cs="Times-Roman;Times New Roman" w:ascii="Arial Narrow;Arial" w:hAnsi="Arial Narrow;Arial"/>
                <w:color w:val="000000"/>
                <w:sz w:val="22"/>
                <w:szCs w:val="22"/>
                <w:lang w:eastAsia="en-US"/>
              </w:rPr>
              <w:t>Teatavasti on Põhiseaduse art. 29 kohaselt töötingimused riigi kontrolli all, mis hõlmab nii miinimumstandardite kehtestamist riigi poolt kui ka riiklikku kontrolli nende täitmise üle. Viimaste aastate õigusloomes on riik selgelt ja ühemõtteliselt lähtunud põhimõttest, et töötingimused (üldjuhul miinimummäärad, tööaja puhul aga lubatud maksimumid) tuleb kehtestada seadusega ning alamastme õigusaktidega on võimalik reguleerida nende rakendamise korda. Eelnevast tulenevalt on selge, et tööaja lubatud maksimummäärad peavad olema ühtsed kogu riigi jaoks ja nende kehtestamist ei saa jätta kooli (direktori) pädevusse.</w:t>
            </w:r>
          </w:p>
          <w:p>
            <w:pPr>
              <w:pStyle w:val="Normal"/>
              <w:autoSpaceDE w:val="false"/>
              <w:rPr>
                <w:rFonts w:ascii="Arial Narrow;Arial" w:hAnsi="Arial Narrow;Arial" w:cs="Times-Roman;Times New Roman"/>
                <w:color w:val="222222"/>
                <w:lang w:eastAsia="en-US"/>
              </w:rPr>
            </w:pPr>
            <w:r>
              <w:rPr>
                <w:rFonts w:cs="Times-Roman;Times New Roman" w:ascii="Arial Narrow;Arial" w:hAnsi="Arial Narrow;Arial"/>
                <w:color w:val="000000"/>
                <w:sz w:val="22"/>
                <w:szCs w:val="22"/>
                <w:lang w:eastAsia="en-US"/>
              </w:rPr>
              <w:t xml:space="preserve">EAKL toetab ettepanekut </w:t>
            </w:r>
            <w:r>
              <w:rPr>
                <w:rFonts w:cs="Times-Roman;Times New Roman" w:ascii="Arial Narrow;Arial" w:hAnsi="Arial Narrow;Arial"/>
                <w:color w:val="222222"/>
                <w:sz w:val="22"/>
                <w:szCs w:val="22"/>
                <w:lang w:eastAsia="en-US"/>
              </w:rPr>
              <w:t>vähendada tunniandmise koormuse (nn kontakttundide) piirmäära 35-tunnise töönädala puhul põhikoolis, gümnaasiumis ning kutsekoolis 18 õppetunnini ning liitklassides 16 õppetunnini.</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Töötingimused on ka tulevikus riigi kontrolli all. Riigikogu poolt on vastu võetud töölepingu seadus; endiselt tegutseb Tööinspektsioon, mis teostab riiklikku järelevalvet töötervishoidu, tööohutust ja töösuhteid sätestavate õigusaktide nõuete töökeskkonnas täitmise üle; lisaks sellele sätestatakse endiselt mitmesugused miinimumstandardid ka haridusvaldkondlikes õigusaktides (lühem täistööaeg õpetajatele ja teistele koolitöötajatele; riiklik töötasu alammäär õpetajale; pikem põhipuhkus õpetajale ja teistele koolitöötajatele jne). </w:t>
            </w:r>
          </w:p>
          <w:p>
            <w:pPr>
              <w:pStyle w:val="Normal"/>
              <w:rPr>
                <w:rFonts w:ascii="Arial Narrow;Arial" w:hAnsi="Arial Narrow;Arial" w:eastAsia="MS Mincho;?l?r ??fc" w:cs="Arial Narrow;Arial"/>
              </w:rPr>
            </w:pPr>
            <w:r>
              <w:rPr>
                <w:rFonts w:cs="Arial Narrow;Arial" w:ascii="Arial Narrow;Arial" w:hAnsi="Arial Narrow;Arial"/>
                <w:sz w:val="22"/>
                <w:szCs w:val="22"/>
              </w:rPr>
              <w:t>Õpetaja tööülesannete määratlemine on nagu iga teisegi töölepingu seaduse alusel töötava isiku (töötaja) puhul töötaja ja tööandja kokkuleppe küsimus. Õpetajaametis on ametikoha põhine tasu, mille puhul lähtutakse üldtööajast ja see hõlmab kõigi ametiülesannete täitmist. Täiesti alusetud on kartused, et õppetundide ülempiiri kaotamine toob kaasa õpetajate ületöötamise, õppeprotsessi kvaliteedi languse või isegi töökoormuse kasvu senisega võrreldes. Töölepingu seaduse § 12 alusel on töölepingut võimalik muuta vaid poolte kokkuleppel.</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ERAÜLDHARIDUSKOOLIDE ÜHENDUS</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1.</w:t>
            </w:r>
            <w:r>
              <w:rPr>
                <w:rFonts w:cs="Arial Narrow;Arial" w:ascii="Arial Narrow;Arial" w:hAnsi="Arial Narrow;Arial"/>
                <w:sz w:val="22"/>
                <w:szCs w:val="22"/>
                <w:lang w:eastAsia="en-US"/>
              </w:rPr>
              <w:t xml:space="preserve"> Seletuskirjas on toodud: „Integreeritud gümnaasiumi ja põhikooli ei lahutata seadusega – seadusesse jääb võimalus integreeritud munitsipaalgümnaasiumide tegutsemiseks. Küll nähakse põhikooli- ja gümnaasiumiseaduses ette põhikoolide ja gümnaasiumide (sh seni integreeritud õppeasutuste)</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 xml:space="preserve">käsitlemine funktsionaalselt lahus.“ </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Küsimus: Sõnastus käsitleb vaid munitsipaalgümnaasiumi. Kas see puudutab ka erakoo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elnõuga muudetakse ka erakooliseadust selliselt, et enne 2013.a 1. septembrit loodud põhikooli ja gümnaasiumi ühendasutused saavad oma tegevust senisel kujul jätkat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2.</w:t>
            </w:r>
            <w:r>
              <w:rPr>
                <w:rFonts w:cs="Arial Narrow;Arial" w:ascii="Arial Narrow;Arial" w:hAnsi="Arial Narrow;Arial"/>
                <w:sz w:val="22"/>
                <w:szCs w:val="22"/>
                <w:lang w:eastAsia="en-US"/>
              </w:rPr>
              <w:t xml:space="preserve"> Seletuskirjas on toodud: „KOVile riigi poolt eraldatava haridustoetuse kasutamine on läbipaistmatu ega toeta säästlikku hariduskorraldust ja lubab väikeste, õpilastele vähe valikuid ja konkurentsivõimetut haridust pakkuvate gümnaasiumiosade ülalpidamist põhikoolile mõeldud vahendite arvelt. KOVi toetusfondi määrust muudetakse, eraldised muudetakse sihtotstarbelisteks kooskõlas põhikooli- ja gümnaasiumiseadusega. KOVile riigi poolt eraldatava haridustoetuse arvestus muudetakse KOVi põhiseks.“</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Küsimus : Sõnastus käsitleb vaid KOV-le eraldatavaid haridustoetusi. Kas ja millisel määral muutub erakoolide rahastamin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Põhikooli- ja gümnaasiumiseaduse § 82 teksti muudetakse ja erakooliseaduse § 22 lõike 2 regulatsioon sätestab, et põhikooli ja gümnaasiumi kulude osaline katmine toimub põhikooli- ja gümnaasiumiseaduse § 82 lõigetes 3 – 5 ja 7 munitsipaalkoolile sätestatud alustel, siis puudutab uus muudatus (riigieelarvest sihtotstarbeline eraldis) ka erakoole. See tähendab seda, et Haridus- ja Teadusministeerium sõlmib edaspidi erakooli pidajatega otse eraldiste lepingud ning erakoole rahastatakse samadel alustel munitsipaalkoolidega. Selleks nähakse erakooliseaduse § 22 lõikes 2 ette, et erakoolide rahastamisel lähtutakse põhikooli- ja gümnaasiumiseaduse § 82 lõigetes 4–7 ja lõike 8 alusel kehtestatud Vabariigi Valitsuse määruses munitsipaalkoolile sätestatud alustest ning et riigieelarvest määratakse neile igal aastal sihtotstarbelised eraldised põhikooli- ja gümnaasiumiseaduse § 82 lõikes 4 nimetatud kulude katmise toetu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3.</w:t>
            </w:r>
            <w:r>
              <w:rPr>
                <w:rFonts w:cs="Arial Narrow;Arial" w:ascii="Arial Narrow;Arial" w:hAnsi="Arial Narrow;Arial"/>
                <w:sz w:val="22"/>
                <w:szCs w:val="22"/>
                <w:lang w:eastAsia="en-US"/>
              </w:rPr>
              <w:t xml:space="preserve"> Seletuskirjas on toodud:  „§ 2 lõikes 2 esitatud loetelus (erakooli liigid) tehakse kaks muudatust. Esiteks asendatakse üks erakooli liik (põhikool ja gümnaasium, mis tegutsevad ühe asutusena) teisega (põhikooli ja gümnaasium, mis tegutsevad ühe asutusena, kus õpe toimub</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ainult Rahvusvahelise Bakalaureuseõppe Organisatsiooni õppekava või Euroopa koolide põhikirja konventsiooni alusel väljatöötatud õppekava kohaselt). Seega ei ole võimalik tulevikus asutada uue koolina põhikooli- ja gümnaasiumi ühendasutusi</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sarnaselt munitsipaalkoolidega), v.a siis, kui koolis toimub õpe ainult Rahvusvahelise Bakalaureuseõppe Organisatsiooni õppekava või Euroopa koolide põhikirja konventsiooni alusel väljatöötatud õppekava kohaselt.“ Küsimus: Kas erandi puhul peab põhikooli- ja gümnaasiumi ühendasutuses olema IB ja/või</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Euroopa koolide õppekava ainult gümnaasiumi astmes või selle ühendasutuse kõigi kooliastmete ulatuses (IB puhul näiteks Primary Years Programm, Middle Year Program, Diploma Program). Kui mõeldakse ainult gümnaasiumiastet, siis peaks sõnastust vastavalt</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täpsustam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Lähtudes kooskõlastusel tehtud märkustest on eelnõust välja võetud erandlik võimalus  asutada ühe asutusena tegutsev põhikool ja gümnaasium, kui seal toimub õpe ainult Rahvusvahelise Bakalaureuseõppe Organisatsiooni õppekava või Euroopa koolide põhikirja konventsiooni alusel väljatöötatud õppekava kohaselt. See ei puuduta juba asutatud õppeasutusi. Vastavalt rakendussätetele (erakoolide osas – § 3 lg 9) võib enne 1. septembrit 2013.a asutatud ühe asutusena tegutsev põhikool ja gümnaasium jätkata tegevust ühe asutusen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4.</w:t>
            </w:r>
            <w:r>
              <w:rPr>
                <w:rFonts w:cs="Arial Narrow;Arial" w:ascii="Arial Narrow;Arial" w:hAnsi="Arial Narrow;Arial"/>
                <w:sz w:val="22"/>
                <w:szCs w:val="22"/>
                <w:lang w:eastAsia="en-US"/>
              </w:rPr>
              <w:t xml:space="preserve"> „Kuna eelnõuga jäetakse seadustest välja sõna „pedagoog“ (asendatakse konkreetse ametinimetusega, kelle kohta vastav säte on mõeldud) asendatakse erakooliseaduse § 5 lõike 5 punkti 5 senine sõnastus – „kooli pidaja kinnitus kvalifikatsiooninõuetele</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vastavate pedagoogide olemasolu kohta“ järgmise sõnastusega – „kooli pidaja kinnitus kvalifikatsiooninõuetele vastavate direktori, õppealajuhataja ja õpetajate olemasolu kohta“. Kommentaar : vt kommentaar PGS § 74 lg 1 muudatuse juur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Koolid ei pea olemasolevaid ametinimetusi muutma, kuna seaduses kasutatakse üldnimetusi (ka kehtivas seaduses on samu nimetusi kasutatud). Kool peab nende ametikohtade teisiti nimetamisel suutma vajadusel ära näidata, et millise ametinimetusega töötaja millist ametikohta täidab.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5.</w:t>
            </w:r>
            <w:r>
              <w:rPr>
                <w:rFonts w:cs="Arial Narrow;Arial" w:ascii="Arial Narrow;Arial" w:hAnsi="Arial Narrow;Arial"/>
                <w:sz w:val="22"/>
                <w:szCs w:val="22"/>
                <w:lang w:eastAsia="en-US"/>
              </w:rPr>
              <w:t xml:space="preserve"> Põhikooli- ja gümnaasiumiseaduse § 2 lõike 3 muutmine. „Eelnõu kohaselt kaob alates seaduse jõustumisest (1. septembrist 2013.a) võimalus asutada ühe asutusena tegutsevat põhikooli ja gümnaasiumi ning ühe asutusena tegutsevat üldhariduskooli ja huvikooli. Jätkuvalt on võimalik asutada ühe asutusena tegutsevat põhikooli ja gümnaasiumi juhul, kui seal toimub ainult mittestatsionaarne õpe või töötatakse Rahvusvahelise Bakalaureuseõppe Organisatsiooni õppekava või Euroopa koolide põhikirja konventsiooni alusel väljatöötatud õppekava alusel.“</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Kommentaar : vt kommentaar EKS § 2 lg 2 muudatuse juur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Lähtudes kooskõlastusel tehtud märkustest on eelnõust välja võetud erandlik võimalus  asutada ühe asutusena tegutsev põhikool ja gümnaasium, kui seal toimub õpe ainult Rahvusvahelise Bakalaureuseõppe Organisatsiooni õppekava või Euroopa koolide põhikirja konventsiooni alusel väljatöötatud õppekava kohaselt. See ei puuduta juba asutatud õppeasutusi. Vastavalt rakendussätetele (erakoolide osas – § 3 lg 9) võib enne 1. septembrit 2013.a asutatud ühe asutusena tegutsev põhikool ja gümnaasium jätkata tegevust ühe asutusen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6.</w:t>
            </w:r>
            <w:r>
              <w:rPr>
                <w:rFonts w:cs="Arial Narrow;Arial" w:ascii="Arial Narrow;Arial" w:hAnsi="Arial Narrow;Arial"/>
                <w:sz w:val="22"/>
                <w:szCs w:val="22"/>
                <w:lang w:eastAsia="en-US"/>
              </w:rPr>
              <w:t xml:space="preserve"> Seaduse täiendamine §-ga 7</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Kuna üldkeskharidust pakkuvate õppeasutuste üleandmine kohalikult omavalitsuselt riigile ei ole kohustuslik, siis vastavalt paragrahvi 100</w:t>
            </w:r>
            <w:r>
              <w:rPr>
                <w:rFonts w:cs="Arial Narrow;Arial" w:ascii="Arial Narrow;Arial" w:hAnsi="Arial Narrow;Arial"/>
                <w:sz w:val="22"/>
                <w:szCs w:val="22"/>
                <w:vertAlign w:val="superscript"/>
                <w:lang w:eastAsia="en-US"/>
              </w:rPr>
              <w:t>2</w:t>
            </w:r>
            <w:r>
              <w:rPr>
                <w:rFonts w:cs="Arial Narrow;Arial" w:ascii="Arial Narrow;Arial" w:hAnsi="Arial Narrow;Arial"/>
                <w:sz w:val="22"/>
                <w:szCs w:val="22"/>
                <w:lang w:eastAsia="en-US"/>
              </w:rPr>
              <w:t xml:space="preserve"> lõikele 1 on seaduse jõustumise hetkel tegutsevatel munitsipaalkoolidel õigus tegevust jätkata. Samas katab riik riigigümnaasiumi tegevuskulud - kohalike omavalitsuste ja riigi arvlemist ei kavandata. Munitsipaalgümnaasiumide puhul jätkavad tegevuskulude katmist jätkuvalt kooli pidajad.“</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Küsimus: Kuidas hakkab toimuma erakoolide tegevuskulude katmine? Kuna erakoolide rahastamine käib täna läbi KOV-i (nii pearahad kui tegevuskulude toetus), siis kas munitsipaalkoolipidajal KOV-l tekib võimalus otsustada, milliste koolide vahel</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tegevuskulude toetus edaspidi jaota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elnõu §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puudutab ainult üldkeskharidust ning ei puuduta põhiharidust. Nn pearahade maksmine on eelnõus kavandatud läbi eraldiste lepingute sõlmimise Haridus- ja Teadusministeeriumi ning erakooli pidaja vahel (vt vastus teisele märkusele). Tegevuskulude katmine jätkub senistel alustel.</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7.</w:t>
            </w:r>
            <w:r>
              <w:rPr>
                <w:rFonts w:cs="Arial Narrow;Arial" w:ascii="Arial Narrow;Arial" w:hAnsi="Arial Narrow;Arial"/>
                <w:sz w:val="22"/>
                <w:szCs w:val="22"/>
                <w:lang w:eastAsia="en-US"/>
              </w:rPr>
              <w:t xml:space="preserve"> § 16 lõike 3 muutmine. „§ 16 lõiget 3 täiendatakse neljanda ja viienda lausega järgmises sõnastuses: „Kooli põhimääruses sätestatud tingimustel ja korras võib rahvusvahelise õppekava rakendamise kulude katmine toimuda rahvusvahelise õppekava alusel õppijate kaasrahastamisel. Õpilaste vastuvõtu tingimused ja korra rahvusvahelisele õppekavale kehtestab haridus- ja</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teadusminister“. Küsimus: Kas õpilaste vastuvõtu tingimused ja korra rahvusvahelisele õppekavale kehtestab haridus- ja teadusminister ka erakoolide puhul?</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Vastavalt põhikooli- ja gümnaasiumiseaduse § 1 lõikele 2 kohaldatakse eraõigusliku juriidilise isiku asutusena tegutsevale koolile põhikooli- ja gümnaasiumiseadust niivõrd, kuivõrd erakooliseadus ei sätesta teisiti. Erakooliseaduse § 12 lõige 1 sätestab – põhikooli, gümnaasiumi, kutseõppeasutuse, kõrgkooli või ülikooli sisseastumisele kohaldatakse sama liiki riigi- ja munitsipaalkoolile või avalik-õiguslikule ülikoolile seadusega kehtestatud sisseastumise tingimusi. Seega peavad erakoolid ka vastavast regulatsioonist juhinduma. Samas on erakooli nõukogul õigus kehtestada täiendavaid tingimusi õpilaste vastuvõtmiseks. Kommenteeritav säte on § 16 lõikest 3 välja jäetud, sest rahvusvahelisele õppekavale vastuvõtu küsimused saab reguleerida § 27 lg 4 alusel kehtestatud määruses (õpilase kooli vastuvõtmise üldised tingimused ja kor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8.</w:t>
            </w:r>
            <w:r>
              <w:rPr>
                <w:rFonts w:cs="Arial Narrow;Arial" w:ascii="Arial Narrow;Arial" w:hAnsi="Arial Narrow;Arial"/>
                <w:sz w:val="22"/>
                <w:szCs w:val="22"/>
                <w:lang w:eastAsia="en-US"/>
              </w:rPr>
              <w:t xml:space="preserve"> § 26 muutmine. „§ 26 lõiget 2 muudetakse ja uus säte on sõnastatud järgmiselt: „Kooli pidaja võib direktori ettepanekul ning hoolekogu nõusolekul kehtestada käesoleva paragrahvi lõikes 1 nimetatud piirnormist suurema klassi täituvuse ülemise piirnormi, tagades vastavuse tervisekaitse- ja ohutusnõuetele.“ Kommentaar: Erakooliseaduse §-de 19 - 21 kohaselt on erakooli juhtorganiks nõukogu ja direktor, hoolekogu mõiste puudub.</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rakoolil on hoolekogu asemel nõukogu, kes vastava nõusoleku annab. Kuna erakooliseadus eraldi klassitäitumuse ülemise piirnormiga seonduvat regulatsiooni ei sätesta ning arvestades põhikooli- ja gümnaasiumiseaduse § 1 lõike 2 viimases lauses sätestatust, tuleb lähtuda PGS § 26 regulatsioonis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9.</w:t>
            </w:r>
            <w:r>
              <w:rPr>
                <w:rFonts w:cs="Arial Narrow;Arial" w:ascii="Arial Narrow;Arial" w:hAnsi="Arial Narrow;Arial"/>
                <w:sz w:val="22"/>
                <w:szCs w:val="22"/>
                <w:lang w:eastAsia="en-US"/>
              </w:rPr>
              <w:t xml:space="preserve"> § 27 muutmine.  „§ 27 lõige 1 on sõnastatud järgmiselt: „Põhikool on kohustatud võtma õpilaseks vastu kõik selleks soovi avaldavad koolikohustuslikud isikud, kellele see kool on elukohajärgne kool. Kui pärast nende õpilaste vastuvõtmist, kelle jaoks kool on elukohajärgne kool, on koolis vabu õppekohti, võib kool vastu võtta ka teisi soovijaid. Eelkõige arvestab kool sama pere teiste laste õppimist samas koolis.“ Kommentaar: Loodetavasti ei laiene elukohajärgse kooli mõiste erakoolide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lukohajärgse kooli mõiste ei laiene erakoolidele. Elukohajärgseks kooliks saab kohalik omavalitsus määrata ainult munitsipaalkooli (vt PGS § 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10.</w:t>
            </w:r>
            <w:r>
              <w:rPr>
                <w:rFonts w:cs="Arial Narrow;Arial" w:ascii="Arial Narrow;Arial" w:hAnsi="Arial Narrow;Arial"/>
                <w:sz w:val="22"/>
                <w:szCs w:val="22"/>
                <w:lang w:eastAsia="en-US"/>
              </w:rPr>
              <w:t xml:space="preserve"> § 67 muutmine. „§ 67 lõige 2 sõnastatakse järgmiselt: „Arengukava ja selle muudatused valmistatakse ette koostöös hoolekogu, õpilasesinduse, õppenõukogu ning ekspertidega koolist või väljastpoolt kooli. Arengukava kinnitatakse ja kooli direktor annab selle täitmisest aru pidaja kehtestatud korras. Arengukava ja selle muudatused esitatakse enne kinnitamist arvamuse andmiseks</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kooli hoolekogule, õpilasesindusele ja õppenõukogule“.</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Kommentaar: vt kommentaar § 26 muutmise juures (hoolekogu). Sama küsimus õppenõukogu osa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rakoolide puhul on erakooliseaduse §-s 7 sätestatud arengukavadega seoses eraldi regulatsioon. Seega ei lähtu erakoolid põhikooli- ja gümnaasiumiseaduse §-s 67 sätestatus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11.</w:t>
            </w:r>
            <w:r>
              <w:rPr>
                <w:rFonts w:cs="Arial Narrow;Arial" w:ascii="Arial Narrow;Arial" w:hAnsi="Arial Narrow;Arial"/>
                <w:sz w:val="22"/>
                <w:szCs w:val="22"/>
                <w:lang w:eastAsia="en-US"/>
              </w:rPr>
              <w:t xml:space="preserve"> § 74 muutmine. „§ 74 lõige 1 sõnastatakse järgmiselt: „Koolitöötajad on direktor, õppealajuhataja, õpetajad ja teised töötajad“. Kommentaar : Kas on otstarbekas seadusesse kohustusena sisse kirjutada konkreetsed ametikohad ja nende nimetused? Sellisel juhul peaks koolid ära muutma olemasolevad ametikohad (näiteks Miina Härma Gümnaasiumis on direktori asetäitjatena „õppejuht“ ja „arendusjuht“) või looma juurde puuduva õppealajuhataja ametikoha (mõnes koolis võib see töö olla ühildatud muu ametikohaga, näiteks kooliastme juhi omaga). Kui § 74 lg 2 muudatus ütleb, et „Koolitöötajate koosseis kinnitatakse direktori ettepanekul kooli pidaja kehtestatud korras“, siis ei peaks ka § 74 lg 1 peale direktori muid ametikohti täpsemalt määratlema. Kui seadus eeldab, et kindlasti peab igas koolis olema eraldi direktori</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ja õppealajuhataja ametikoht, siis peab olema määratletud ka täis- või osalise koormuse tingimused ja vastavalt sellele rahastamise koefitsiendid ka pearahade mudelis (sh erakoolide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Vt vastus Eesti Eraüldhariduskoolide Ühenduse 4. märkusel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12.</w:t>
            </w:r>
            <w:r>
              <w:rPr>
                <w:rFonts w:cs="Arial Narrow;Arial" w:ascii="Arial Narrow;Arial" w:hAnsi="Arial Narrow;Arial"/>
                <w:sz w:val="22"/>
                <w:szCs w:val="22"/>
                <w:lang w:eastAsia="en-US"/>
              </w:rPr>
              <w:t xml:space="preserve"> § 82 lõike 3 muutmine ning täiendamine lõikega 31. „Paragrahvi 82 lõige 3 sõnastatakse järgmiselt: „Munitsipaalkooli kulud katab kooli pidaja. Lähtudes munitsipaalkoolide õpilaste arvust, eraldatakse kooskõlas riigieelarve seadusega igal aastal riigieelarvest valdadele ja linnadele sihtotstarbelised eraldised munitsipaalkoolide direktorite, õppealajuhatajate ja õpetajate töötasu ning nende täiendkoolituse ja õppekirjanduse kulude katmise toetuseks“. Asendatakse senine direktorite, õppealajuhatajate ja õpetajate töötasu toetus samasisuliste sihtotstarbeliste eraldistega kohalikele omavalitsustele. Muudatuse jõustumise järgselt sõlmitakse kohalike omavalitsustega eraldiste</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lepingud vastavalt kehtiva(te)le töötasu alammäära(de)le ning kooskõlas vastava aasta riigieelarve seadusega. Muudatusega tagatakse riigi poolt kavandatud õpetajate töötasu vahendite jõudmine õpetajateni ning suurendatakse seeläbi õpetajate kindlustunnet väärika töötasu saamiseks kõikjal Eestis. Küsimus: Kas ja millisel määral see mõjutab erakoolide rahastami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Vt vastus Eesti Eraüldhariduskoolide Ühenduse 2. märkusele.</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lang w:eastAsia="en-US"/>
              </w:rPr>
            </w:pPr>
            <w:r>
              <w:rPr>
                <w:rFonts w:cs="Arial Narrow;Arial" w:ascii="Arial Narrow;Arial" w:hAnsi="Arial Narrow;Arial"/>
                <w:b/>
                <w:sz w:val="22"/>
                <w:szCs w:val="22"/>
                <w:lang w:eastAsia="en-US"/>
              </w:rPr>
              <w:t>13.</w:t>
            </w:r>
            <w:r>
              <w:rPr>
                <w:rFonts w:cs="Arial Narrow;Arial" w:ascii="Arial Narrow;Arial" w:hAnsi="Arial Narrow;Arial"/>
                <w:sz w:val="22"/>
                <w:szCs w:val="22"/>
                <w:lang w:eastAsia="en-US"/>
              </w:rPr>
              <w:t xml:space="preserve"> Ministri poolt saadetud kirjas esitatud küsimusele, et kas põhikooli vastuvõtmise eeltingimusena katsete või testide läbiviimist tuleks seadusega keelata, on raske üheselt vastata. Praegu mitmete lapsevanemate seas nö populaarsete munitsipaalkoolide poolt</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kasutatavat praktikat ei saa kindlasti pidada õigeks, kuid see on pigem katsete ja testide sisu ning vormi küsimus. Selle tegevuse eesmärk peaks olema lapse kooliküpsuse hindamine ja</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arenguvajaduste kaardistamine, mitte pingeridade koostamine ja stressi tekitamine. Samas paljude erakoolide puhul on nõudlus oluliselt suurem kui pakkumine ja seetõttu tuleb klasside komplekteerimisel teataval määral teha ka valikuid. Erakool ei saa rohkem lapsi vastu võtta kui on kohti ja seega ei saa erakoolide puhul sellekohast tegevust seadusega ära keelata. Väga raske on seadusega tõmmata piir, kust lõpeb kooliküpsuse hindamine ja kust</w:t>
            </w:r>
          </w:p>
          <w:p>
            <w:pPr>
              <w:pStyle w:val="Normal"/>
              <w:autoSpaceDE w:val="false"/>
              <w:rPr>
                <w:rFonts w:ascii="Arial Narrow;Arial" w:hAnsi="Arial Narrow;Arial" w:cs="Arial Narrow;Arial"/>
                <w:lang w:eastAsia="en-US"/>
              </w:rPr>
            </w:pPr>
            <w:r>
              <w:rPr>
                <w:rFonts w:cs="Arial Narrow;Arial" w:ascii="Arial Narrow;Arial" w:hAnsi="Arial Narrow;Arial"/>
                <w:sz w:val="22"/>
                <w:szCs w:val="22"/>
                <w:lang w:eastAsia="en-US"/>
              </w:rPr>
              <w:t>algab valiku langetamin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amus on teadmiseks võetud. </w:t>
            </w:r>
          </w:p>
        </w:tc>
      </w:tr>
      <w:tr>
        <w:trPr/>
        <w:tc>
          <w:tcPr>
            <w:tcW w:w="56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Arial" w:hAnsi="Arial Narrow;Arial" w:cs="Arial Narrow;Arial"/>
                <w:b/>
                <w:b/>
              </w:rPr>
            </w:pPr>
            <w:r>
              <w:rPr>
                <w:rFonts w:cs="Arial Narrow;Arial" w:ascii="Arial Narrow;Arial" w:hAnsi="Arial Narrow;Arial"/>
                <w:b/>
                <w:sz w:val="22"/>
                <w:szCs w:val="22"/>
              </w:rPr>
              <w:t>EESTI MAAOMAVALITSUSTE LIIT, EESTI LINNADE LIIT</w:t>
            </w:r>
          </w:p>
        </w:tc>
        <w:tc>
          <w:tcPr>
            <w:tcW w:w="49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Arial" w:hAnsi="Arial Narrow;Arial" w:eastAsia="MS Mincho;?l?r ??fc" w:cs="Arial Narrow;Arial"/>
                <w:b/>
                <w:b/>
              </w:rPr>
            </w:pPr>
            <w:r>
              <w:rPr>
                <w:rFonts w:eastAsia="MS Mincho;?l?r ??fc" w:cs="Arial Narrow;Arial" w:ascii="Arial Narrow;Arial" w:hAnsi="Arial Narrow;Arial"/>
                <w:b/>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1.</w:t>
            </w:r>
            <w:r>
              <w:rPr>
                <w:rFonts w:cs="Arial Narrow;Arial" w:ascii="Arial Narrow;Arial" w:hAnsi="Arial Narrow;Arial"/>
                <w:sz w:val="22"/>
                <w:szCs w:val="22"/>
                <w:lang w:eastAsia="en-US"/>
              </w:rPr>
              <w:t xml:space="preserve"> Põhikooli- ja gümnaasiumiseaduse ja sellega seonduvalt teiste seaduste muutmise seaduse eelnõu käsitleb ulatuslikke muudatusi üldhariduse korralduses ja kohaliku omavalitsuse põhifunktsiooni täitmise pädevusalas ning riigi ja kohalike omavalitsuse suhete muutmise taotlust olemuslikult kohaliku omavalitsuse põhifunktsioonis (vt Siseministeeriumi kiri 22.06.2010 nr 2-1/3295 “Kokkuvõte seadustes sätestatud kohaliku omavalitsuse üksuste täidetavate riiklike ülesannete kohta”) ja selle korralduses.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Eeltoodust tulenevalt tuleks eeldada põhjalikku kontseptuaalset arutelu ja selgitusi eelnõus sätestatud muudatusettepanekute olemuslikust tähendusest. Vastav selgitus eelnõu seletuskirjas puudub, millest tulenevalt jääb muudatuste tähendus suhtes Põhiseaduse ja Euroopa kohaliku omavalitsuse harta põhimõtetega avamata. Teeme ettepaneku esitada  seletuskirjas põhjalik selgitus muudatuste  suhtest Põhiseaduse ja Euroopa kohaliku omavalitsuse harta põhimõteteg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Seletuskirja on täiendatud. Kohalik omavalitsus võib ka edaspidi koole pidada, eelnõuga võtab riik koolide pidamise osas senisest selgema vastutuse, kuid eelnõu ei muuda põhimõtet, et haridusvaldkonna ülesanded erinevate haldustasandite vahel on ära jaotatud ehk kuuluvad riigi ja kohalike omavalitsuste segapädevusse. See on kooskõlas ka põhiseaduse §-ga 37, mille kohaselt peavad riik ja kohalikud omavalitsused hariduse kättesaadavaks tegemiseks ülal vajalikul arvul õppeasutusi.</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2.</w:t>
            </w:r>
            <w:r>
              <w:rPr>
                <w:rFonts w:cs="Arial Narrow;Arial" w:ascii="Arial Narrow;Arial" w:hAnsi="Arial Narrow;Arial"/>
                <w:sz w:val="22"/>
                <w:szCs w:val="22"/>
                <w:lang w:eastAsia="en-US"/>
              </w:rPr>
              <w:t xml:space="preserve"> Põhimõttelise probleemina näeme, et kavandatavate muudatuste valguses ei ole kindlust üldhariduse edasise kättesaadavuse osa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una esitatud arvamust ei ole põhjendatud, saame selle hinnangu vaid teadmiseks võtt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3. </w:t>
            </w:r>
            <w:r>
              <w:rPr>
                <w:rFonts w:cs="Arial Narrow;Arial" w:ascii="Arial Narrow;Arial" w:hAnsi="Arial Narrow;Arial"/>
                <w:sz w:val="22"/>
                <w:szCs w:val="22"/>
                <w:lang w:eastAsia="en-US"/>
              </w:rPr>
              <w:t>Eelnõu seletuskirjas puudub täielikult majandusarvestuse osa, millest selguks mõjude arvestus kohaliku omavalitsuse eelarvetele ja riigieelarve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Seletuskirja on vastavas osas täiendatud mõjude analüüsi ja rahaliste arvestusteg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color w:val="000000"/>
                <w:lang w:eastAsia="en-US"/>
              </w:rPr>
            </w:pPr>
            <w:r>
              <w:rPr>
                <w:rFonts w:cs="Arial Narrow;Arial" w:ascii="Arial Narrow;Arial" w:hAnsi="Arial Narrow;Arial"/>
                <w:b/>
                <w:sz w:val="22"/>
                <w:szCs w:val="22"/>
                <w:lang w:eastAsia="en-US"/>
              </w:rPr>
              <w:t xml:space="preserve">4. </w:t>
            </w:r>
            <w:r>
              <w:rPr>
                <w:rFonts w:cs="Arial Narrow;Arial" w:ascii="Arial Narrow;Arial" w:hAnsi="Arial Narrow;Arial"/>
                <w:sz w:val="22"/>
                <w:szCs w:val="22"/>
                <w:lang w:eastAsia="en-US"/>
              </w:rPr>
              <w:t>Eelnõu ja sellega kaasnevat seletuskirja läbib selgitus</w:t>
            </w:r>
            <w:r>
              <w:rPr>
                <w:rFonts w:cs="Arial Narrow;Arial" w:ascii="Arial Narrow;Arial" w:hAnsi="Arial Narrow;Arial"/>
                <w:color w:val="000000"/>
                <w:sz w:val="22"/>
                <w:szCs w:val="22"/>
                <w:lang w:eastAsia="en-US"/>
              </w:rPr>
              <w:t xml:space="preserve"> : „...tekstis asendatakse sõna „pedagoog" sõnaga „õpetaja" vastavas käändes. Muudatus on vajalik suurema selguse loomiseks, sest eri õigusaktides on tõlgendatud mõistet „pedagoog" </w:t>
            </w:r>
            <w:r>
              <w:rPr>
                <w:rFonts w:cs="Arial Narrow;Arial" w:ascii="Arial Narrow;Arial" w:hAnsi="Arial Narrow;Arial"/>
                <w:sz w:val="22"/>
                <w:szCs w:val="22"/>
                <w:lang w:eastAsia="en-US"/>
              </w:rPr>
              <w:t>erinevalt“.</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Märgime, et seejuures on jäetud kogu eelnõud läbivalt </w:t>
            </w:r>
            <w:r>
              <w:rPr>
                <w:rFonts w:cs="Arial Narrow;Arial" w:ascii="Arial Narrow;Arial" w:hAnsi="Arial Narrow;Arial"/>
                <w:b/>
                <w:color w:val="000000"/>
                <w:sz w:val="22"/>
                <w:szCs w:val="22"/>
                <w:lang w:eastAsia="en-US"/>
              </w:rPr>
              <w:t>mõiste „õpetaja“</w:t>
            </w:r>
            <w:r>
              <w:rPr>
                <w:rFonts w:cs="Arial Narrow;Arial" w:ascii="Arial Narrow;Arial" w:hAnsi="Arial Narrow;Arial"/>
                <w:color w:val="000000"/>
                <w:sz w:val="22"/>
                <w:szCs w:val="22"/>
                <w:lang w:eastAsia="en-US"/>
              </w:rPr>
              <w:t xml:space="preserve"> selgitamat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PGSis on avatud õpetaja mõist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color w:val="000000"/>
                <w:lang w:eastAsia="en-US"/>
              </w:rPr>
            </w:pPr>
            <w:r>
              <w:rPr>
                <w:rFonts w:cs="Arial Narrow;Arial" w:ascii="Arial Narrow;Arial" w:hAnsi="Arial Narrow;Arial"/>
                <w:b/>
                <w:color w:val="000000"/>
                <w:sz w:val="22"/>
                <w:szCs w:val="22"/>
                <w:lang w:eastAsia="en-US"/>
              </w:rPr>
              <w:t xml:space="preserve">5. </w:t>
            </w:r>
            <w:r>
              <w:rPr>
                <w:rFonts w:cs="Arial Narrow;Arial" w:ascii="Arial Narrow;Arial" w:hAnsi="Arial Narrow;Arial"/>
                <w:i/>
                <w:color w:val="000000"/>
                <w:sz w:val="22"/>
                <w:szCs w:val="22"/>
                <w:lang w:eastAsia="en-US"/>
              </w:rPr>
              <w:t>I Eesti Vabariigi haridusseadus:</w:t>
            </w:r>
          </w:p>
          <w:p>
            <w:pPr>
              <w:pStyle w:val="Normal"/>
              <w:rPr>
                <w:rFonts w:ascii="Arial Narrow;Arial" w:hAnsi="Arial Narrow;Arial" w:cs="Arial Narrow;Arial"/>
                <w:color w:val="000000"/>
                <w:lang w:eastAsia="en-US"/>
              </w:rPr>
            </w:pPr>
            <w:r>
              <w:rPr>
                <w:rFonts w:cs="Arial Narrow;Arial" w:ascii="Arial Narrow;Arial" w:hAnsi="Arial Narrow;Arial"/>
                <w:b/>
                <w:color w:val="000000"/>
                <w:sz w:val="22"/>
                <w:szCs w:val="22"/>
                <w:lang w:eastAsia="en-US"/>
              </w:rPr>
              <w:t xml:space="preserve">5.1. </w:t>
            </w:r>
            <w:r>
              <w:rPr>
                <w:rFonts w:cs="Arial Narrow;Arial" w:ascii="Arial Narrow;Arial" w:hAnsi="Arial Narrow;Arial"/>
                <w:color w:val="000000"/>
                <w:sz w:val="22"/>
                <w:szCs w:val="22"/>
                <w:lang w:eastAsia="en-US"/>
              </w:rPr>
              <w:t>Eelnõuga muudetakse § 4 lõiget 10, millega oluliselt konkretiseeritakse ja suurendatakse haridusasutuse juhi vastutust. Kui kehtivas seaduses on öeldud, et haridusasutuse juhtimisel ühendatakse juhi isiklik vastutus, kollegiaalne otsustamine ja ühiskonna järelevalve, siis uue sõnastuse kohaselt vastutab haridusasutuse juht haridusasutuse tegevuse sh õppetöö korralduse ja tulemuslikkuse eest. Leiame, et koos vastutuse suurenemisega peaks kasvama ka riigi poolt koolijuhile eraldatav töötasu.</w:t>
            </w:r>
          </w:p>
          <w:p>
            <w:pPr>
              <w:pStyle w:val="Normal"/>
              <w:rPr>
                <w:rFonts w:ascii="Arial Narrow;Arial" w:hAnsi="Arial Narrow;Arial" w:cs="Arial Narrow;Arial"/>
                <w:color w:val="000000"/>
                <w:lang w:eastAsia="en-US"/>
              </w:rPr>
            </w:pPr>
            <w:r>
              <w:rPr>
                <w:rFonts w:cs="Arial Narrow;Arial" w:ascii="Arial Narrow;Arial" w:hAnsi="Arial Narrow;Arial"/>
                <w:b/>
                <w:color w:val="000000"/>
                <w:sz w:val="22"/>
                <w:szCs w:val="22"/>
                <w:lang w:eastAsia="en-US"/>
              </w:rPr>
              <w:t xml:space="preserve">5.2. </w:t>
            </w:r>
            <w:r>
              <w:rPr>
                <w:rFonts w:cs="Arial Narrow;Arial" w:ascii="Arial Narrow;Arial" w:hAnsi="Arial Narrow;Arial"/>
                <w:color w:val="000000"/>
                <w:sz w:val="22"/>
                <w:szCs w:val="22"/>
                <w:lang w:eastAsia="en-US"/>
              </w:rPr>
              <w:t>§ 34 lg 1 kehtetuks tunnistamine</w:t>
            </w:r>
          </w:p>
          <w:p>
            <w:pPr>
              <w:pStyle w:val="Normal"/>
              <w:rPr>
                <w:rFonts w:ascii="Arial Narrow;Arial" w:hAnsi="Arial Narrow;Arial" w:cs="Arial Narrow;Arial"/>
                <w:color w:val="000000"/>
                <w:lang w:eastAsia="en-US"/>
              </w:rPr>
            </w:pPr>
            <w:r>
              <w:rPr>
                <w:rFonts w:cs="Arial Narrow;Arial" w:ascii="Arial Narrow;Arial" w:hAnsi="Arial Narrow;Arial"/>
                <w:b/>
                <w:color w:val="000000"/>
                <w:sz w:val="22"/>
                <w:szCs w:val="22"/>
                <w:lang w:eastAsia="en-US"/>
              </w:rPr>
              <w:t>Ettepanek:</w:t>
            </w:r>
            <w:r>
              <w:rPr>
                <w:rFonts w:cs="Arial Narrow;Arial" w:ascii="Arial Narrow;Arial" w:hAnsi="Arial Narrow;Arial"/>
                <w:color w:val="000000"/>
                <w:sz w:val="22"/>
                <w:szCs w:val="22"/>
                <w:lang w:eastAsia="en-US"/>
              </w:rPr>
              <w:t xml:space="preserve"> jätta muutmata kehtiva haridusseaduse § 34 lg 1 sõnastus: „Käesoleva seaduse raames käsitatakse pedagoogidena õppe- ja kasvatusalal töötavaid isikuid ning haridusasutuste juhte“. </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Juhime tähelepanu, et ka seletuskirjas puudub õpetaja mõiste määratlus. Viidatud on õpetajaameti väärtustamisele, ametipalgale, töökoormusele- ja korraldusele kuid selgitamata on jäetud õpetaja roll õppekasvatusprotsessi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5.1. Mitte arvestatud. Asjaolu, et Eesti Vabariigi haridusseaduse § 4 punktis 10 ei räägita enam ühiskonna järelevalvest direktori töö osas, ei tähenda, et selline järelevalve puuduks. Pealegi on direktor ka seni PGS § 71 lg 1 kohaselt koolijuhina vastutanud oma pädevuse piires õppe- ja kasvatustegevuse ja muude koolis läbiviidavate tegevuste, kooli üldseisundi ja arengu ning rahaliste vahendite õiguspärase ja otstarbeka kasutamise eest.</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5.2. Osaliselt arvestatud. Eelnõus on avatud õpetaja mõiste, kuid haridusseaduse § 34 lg 1 ebamäärane regulatsioon tunnistatakse siiski kehtetuks.</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color w:val="000000"/>
                <w:lang w:eastAsia="en-US"/>
              </w:rPr>
            </w:pPr>
            <w:r>
              <w:rPr>
                <w:rFonts w:cs="Arial Narrow;Arial" w:ascii="Arial Narrow;Arial" w:hAnsi="Arial Narrow;Arial"/>
                <w:b/>
                <w:color w:val="000000"/>
                <w:sz w:val="22"/>
                <w:szCs w:val="22"/>
                <w:lang w:eastAsia="en-US"/>
              </w:rPr>
              <w:t xml:space="preserve">6. </w:t>
            </w:r>
            <w:r>
              <w:rPr>
                <w:rFonts w:cs="Arial Narrow;Arial" w:ascii="Arial Narrow;Arial" w:hAnsi="Arial Narrow;Arial"/>
                <w:i/>
                <w:color w:val="000000"/>
                <w:sz w:val="22"/>
                <w:szCs w:val="22"/>
                <w:lang w:eastAsia="en-US"/>
              </w:rPr>
              <w:t>II Huvikooliseaduse § 3 lg 2 kehtetuks tunnistamine</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Seaduse muudatusega kaotatakse võimalus asutada edaspidi ühe asutusena tegutsevaid huvi- ja üldhariduskoole. Leiame, et eksitav on seletuskirjas toodud väide, mille kohaselt ei tule ühendkool edaspidi kõne alla kooli tegutsemise vormina. Nimelt lubab PGS § 100</w:t>
            </w:r>
            <w:r>
              <w:rPr>
                <w:rFonts w:cs="Arial Narrow;Arial" w:ascii="Arial Narrow;Arial" w:hAnsi="Arial Narrow;Arial"/>
                <w:color w:val="000000"/>
                <w:sz w:val="22"/>
                <w:szCs w:val="22"/>
                <w:vertAlign w:val="superscript"/>
                <w:lang w:eastAsia="en-US"/>
              </w:rPr>
              <w:t>1</w:t>
            </w:r>
            <w:r>
              <w:rPr>
                <w:rFonts w:cs="Arial Narrow;Arial" w:ascii="Arial Narrow;Arial" w:hAnsi="Arial Narrow;Arial"/>
                <w:color w:val="000000"/>
                <w:sz w:val="22"/>
                <w:szCs w:val="22"/>
                <w:lang w:eastAsia="en-US"/>
              </w:rPr>
              <w:t xml:space="preserve"> kooli tegutsemise vormina 2013. aasta 1. septembri seisuga tegutseval üldhariduskoolil ja huvikoolil, mis tegutsevad ühe asutusena, jätkata tegevust ühe asutusen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Seletuskirjas on kajastatud ka seda, et ühe asutusena võivad tegevust jätkata 2013. aasta 1. septembri seisuga tegutsevad põhikool ja gümnaasium, mis tegutsevad ühe asutusena, või üldhariduskool ja huvikool, mis tegutsevad ühe asutusen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color w:val="000000"/>
                <w:lang w:eastAsia="en-US"/>
              </w:rPr>
            </w:pPr>
            <w:r>
              <w:rPr>
                <w:rFonts w:cs="Arial Narrow;Arial" w:ascii="Arial Narrow;Arial" w:hAnsi="Arial Narrow;Arial"/>
                <w:b/>
                <w:color w:val="000000"/>
                <w:sz w:val="22"/>
                <w:szCs w:val="22"/>
                <w:lang w:eastAsia="en-US"/>
              </w:rPr>
              <w:t xml:space="preserve">7. </w:t>
            </w:r>
            <w:r>
              <w:rPr>
                <w:rFonts w:cs="Arial Narrow;Arial" w:ascii="Arial Narrow;Arial" w:hAnsi="Arial Narrow;Arial"/>
                <w:i/>
                <w:color w:val="000000"/>
                <w:sz w:val="22"/>
                <w:szCs w:val="22"/>
                <w:lang w:eastAsia="en-US"/>
              </w:rPr>
              <w:t>III Koolieelse lasteasutuse seadus</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1) Eelnõuga muudetav § 20 lg 1 sätestab, et endiselt on lasteasutuse töötaja ka tervishoiutöötaja. Küsimusi tekitab sama paragrahvi lõige 6, kus on öeldud, et teatud karistust kandnud isikud ei tohi töötada õppe- ja kasvatusalal. Hetkel kehtivas seaduses on neil isikuil keelatud töötada ka tervishoiutöötaja või majandamist tagava isikuna. Seletuskirjas puudub selgitus, miks taoline muudatus on tehtud või kas tervishoiutöötaja ja majandamist tagav isik loetakse õppe- ja kasvatusalal töötavaks. </w:t>
            </w:r>
          </w:p>
          <w:p>
            <w:pPr>
              <w:pStyle w:val="Normal"/>
              <w:rPr>
                <w:rFonts w:ascii="Arial Narrow;Arial" w:hAnsi="Arial Narrow;Arial" w:cs="Arial Narrow;Arial"/>
                <w:color w:val="000000"/>
                <w:lang w:eastAsia="en-US"/>
              </w:rPr>
            </w:pPr>
            <w:r>
              <w:rPr>
                <w:rFonts w:cs="Arial Narrow;Arial" w:ascii="Arial Narrow;Arial" w:hAnsi="Arial Narrow;Arial"/>
                <w:color w:val="000000"/>
                <w:lang w:eastAsia="en-US"/>
              </w:rPr>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Sotsiaalministeeriumi on teinud ettepaneku tunnistada kehtetuks tervishoiutöötajaga seotud regulatsioon, kuid kavandame selle muudatuse arutelu eraldiseisvana järgmises koolieelse lasteasutuse muudatuste paketis.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Teatud isikute (seksuaalkuritegusid toimepannud isikute) lasteasutuses (ja koolis) töötamise keeldu on täpsustatud selliselt, et </w:t>
            </w:r>
            <w:r>
              <w:rPr>
                <w:rFonts w:cs="Arial Narrow;Arial" w:ascii="Arial Narrow;Arial" w:hAnsi="Arial Narrow;Arial"/>
                <w:sz w:val="22"/>
                <w:szCs w:val="22"/>
              </w:rPr>
              <w:t>lasteasutuses ei tohi sõltumata isiku ametikohast töötada ükski vastavalt karistatud isik.</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1"/>
              </w:numPr>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 20 lg 2: „Personali koosseis kinnitatakse direktori ettepanekul </w:t>
            </w:r>
            <w:r>
              <w:rPr>
                <w:rFonts w:cs="Arial Narrow;Arial" w:ascii="Arial Narrow;Arial" w:hAnsi="Arial Narrow;Arial"/>
                <w:b/>
                <w:color w:val="000000"/>
                <w:sz w:val="22"/>
                <w:szCs w:val="22"/>
                <w:lang w:eastAsia="en-US"/>
              </w:rPr>
              <w:t>kooli pidaja</w:t>
            </w:r>
            <w:r>
              <w:rPr>
                <w:rFonts w:cs="Arial Narrow;Arial" w:ascii="Arial Narrow;Arial" w:hAnsi="Arial Narrow;Arial"/>
                <w:color w:val="000000"/>
                <w:sz w:val="22"/>
                <w:szCs w:val="22"/>
                <w:lang w:eastAsia="en-US"/>
              </w:rPr>
              <w:t xml:space="preserve"> kehtestatud korras.“</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Miks personali koosseis kinnitatakse direktori ettepanekul </w:t>
            </w:r>
            <w:r>
              <w:rPr>
                <w:rFonts w:cs="Arial Narrow;Arial" w:ascii="Arial Narrow;Arial" w:hAnsi="Arial Narrow;Arial"/>
                <w:b/>
                <w:color w:val="000000"/>
                <w:sz w:val="22"/>
                <w:szCs w:val="22"/>
                <w:lang w:eastAsia="en-US"/>
              </w:rPr>
              <w:t>kooli pidaja</w:t>
            </w:r>
            <w:r>
              <w:rPr>
                <w:rFonts w:cs="Arial Narrow;Arial" w:ascii="Arial Narrow;Arial" w:hAnsi="Arial Narrow;Arial"/>
                <w:color w:val="000000"/>
                <w:sz w:val="22"/>
                <w:szCs w:val="22"/>
                <w:lang w:eastAsia="en-US"/>
              </w:rPr>
              <w:t xml:space="preserve"> kehtestatud korras – kui tegemist on koolieelse lasteasutuse seadusega?</w:t>
            </w:r>
          </w:p>
          <w:p>
            <w:pPr>
              <w:pStyle w:val="Normal"/>
              <w:rPr>
                <w:rFonts w:ascii="Arial Narrow;Arial" w:hAnsi="Arial Narrow;Arial" w:cs="Arial Narrow;Arial"/>
                <w:color w:val="000000"/>
                <w:lang w:eastAsia="en-US"/>
              </w:rPr>
            </w:pPr>
            <w:r>
              <w:rPr>
                <w:rFonts w:cs="Arial Narrow;Arial" w:ascii="Arial Narrow;Arial" w:hAnsi="Arial Narrow;Arial"/>
                <w:b/>
                <w:color w:val="000000"/>
                <w:sz w:val="22"/>
                <w:szCs w:val="22"/>
                <w:lang w:eastAsia="en-US"/>
              </w:rPr>
              <w:t>Ettepanek:</w:t>
            </w:r>
            <w:r>
              <w:rPr>
                <w:rFonts w:cs="Arial Narrow;Arial" w:ascii="Arial Narrow;Arial" w:hAnsi="Arial Narrow;Arial"/>
                <w:color w:val="000000"/>
                <w:sz w:val="22"/>
                <w:szCs w:val="22"/>
                <w:lang w:eastAsia="en-US"/>
              </w:rPr>
              <w:t xml:space="preserve"> Personali koosseisu kinnitab direktor linna- või vallavalitsuse kehtestatud korras.</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Põhjendus: Kuna seletuskirjas on palju räägitud direktorite vastutuse ja õiguste suurendamisest, siis on otstarbekas, et linna- või vallavalitsus kehtestab personali koosseisu kinnitamise korra ja direktor kinnitab vastavalt kehtestatud korrale personali koosseisu.</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Eelnõu sõnastust on muude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1"/>
              </w:numPr>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 22 lg 6 kohaselt peab koolieelse lasteasutuse õpetaja olema vähemalt kõrgema haridusega, mis ei ole kindlasti põhjendatud. Kehtiv seadus koos haridusministri 26.08.2002 määrusega nr 65 „Pedagoogide kvalifikatsiooninõuded“ lubab koolieelse lasteasutuse õpetajana töötada ka vastava ettevalmistusega keskharidusega isikut. Haridusaseme tõstmise vajadust ei ole seletuskirjas kahjuks põhjendatud.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Muudatus on eelnõust välja jäe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i/>
                <w:i/>
                <w:color w:val="000000"/>
                <w:lang w:eastAsia="en-US"/>
              </w:rPr>
            </w:pPr>
            <w:r>
              <w:rPr>
                <w:rFonts w:cs="Arial Narrow;Arial" w:ascii="Arial Narrow;Arial" w:hAnsi="Arial Narrow;Arial"/>
                <w:b/>
                <w:color w:val="000000"/>
                <w:sz w:val="22"/>
                <w:szCs w:val="22"/>
                <w:lang w:eastAsia="en-US"/>
              </w:rPr>
              <w:t xml:space="preserve">8. </w:t>
            </w:r>
            <w:r>
              <w:rPr>
                <w:rFonts w:cs="Arial Narrow;Arial" w:ascii="Arial Narrow;Arial" w:hAnsi="Arial Narrow;Arial"/>
                <w:i/>
                <w:color w:val="000000"/>
                <w:sz w:val="22"/>
                <w:szCs w:val="22"/>
                <w:lang w:eastAsia="en-US"/>
              </w:rPr>
              <w:t>IV Põhikooli- ja gümnaasiumiseadus</w:t>
            </w:r>
          </w:p>
          <w:p>
            <w:pPr>
              <w:pStyle w:val="Normal"/>
              <w:rPr>
                <w:rFonts w:ascii="Arial Narrow;Arial" w:hAnsi="Arial Narrow;Arial" w:cs="Arial Narrow;Arial"/>
                <w:color w:val="000000"/>
                <w:lang w:eastAsia="en-US"/>
              </w:rPr>
            </w:pPr>
            <w:r>
              <w:rPr>
                <w:rFonts w:cs="Arial Narrow;Arial" w:ascii="Arial Narrow;Arial" w:hAnsi="Arial Narrow;Arial"/>
                <w:b/>
                <w:color w:val="000000"/>
                <w:sz w:val="22"/>
                <w:szCs w:val="22"/>
                <w:lang w:eastAsia="en-US"/>
              </w:rPr>
              <w:t xml:space="preserve">8.1. </w:t>
            </w:r>
            <w:r>
              <w:rPr>
                <w:rFonts w:cs="Arial Narrow;Arial" w:ascii="Arial Narrow;Arial" w:hAnsi="Arial Narrow;Arial"/>
                <w:color w:val="000000"/>
                <w:sz w:val="22"/>
                <w:szCs w:val="22"/>
                <w:u w:val="single"/>
                <w:lang w:eastAsia="en-US"/>
              </w:rPr>
              <w:t>§ 2 Põhikool ja gümnaasium ning nende tegutsemise vormid</w:t>
            </w:r>
          </w:p>
          <w:p>
            <w:pPr>
              <w:pStyle w:val="Normal"/>
              <w:numPr>
                <w:ilvl w:val="0"/>
                <w:numId w:val="10"/>
              </w:numPr>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lg 3 p 6: „gümnaasium, milles võib olla põhikooli klasse ning kus toimub üksnes statsionaarne õpe;“ </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Paragrahvi 2 lg 3 p 6 muutmisel on mittestatsionaarne õpe asendatud statsionaarsega. Seletuskirjast võib aru saada, et eelnõus peetakse silmas ikkagi põhikooli ja gümnaasiumi tegutsemise vormi, kus gümnaasiumi juures võib olla põhikooli klasse ning kus toimub üksnes mittestatsionaarne õpe. Ka see on nii? Jääb ebaselgeks, millise koolitüübiga on tegemi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Eelnõu teksti on parandatud ja sõna „statsionaarne“ on asendatud sõnaga „mittestatsionaarn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0"/>
              </w:numPr>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lg 3 p 5: „põhikool ja gümnaasium, mis tegutsevad ühe asutusena, kus õpe toimub ainult Rahvusvahelise Bakalaureuseõppe Organisatsiooni õppekava või Euroopa koolide põhikirja konventsiooni alusel väljatöötatud õppekava kohaselt, kusjuures põhikoolis võib õpe toimuda kas kõikides põhikooliklassides või üksnes mõnes järjestikuses gümnaasiumile eelnevas klassis.“</w:t>
            </w:r>
          </w:p>
          <w:p>
            <w:pPr>
              <w:pStyle w:val="Normal"/>
              <w:rPr>
                <w:rFonts w:ascii="Arial Narrow;Arial" w:hAnsi="Arial Narrow;Arial" w:cs="Arial Narrow;Arial"/>
                <w:color w:val="000000"/>
                <w:lang w:eastAsia="en-US"/>
              </w:rPr>
            </w:pPr>
            <w:r>
              <w:rPr>
                <w:rFonts w:cs="Arial Narrow;Arial" w:ascii="Arial Narrow;Arial" w:hAnsi="Arial Narrow;Arial"/>
                <w:b/>
                <w:color w:val="000000"/>
                <w:sz w:val="22"/>
                <w:szCs w:val="22"/>
                <w:lang w:eastAsia="en-US"/>
              </w:rPr>
              <w:t>Ettepanek:</w:t>
            </w:r>
            <w:r>
              <w:rPr>
                <w:rFonts w:cs="Arial Narrow;Arial" w:ascii="Arial Narrow;Arial" w:hAnsi="Arial Narrow;Arial"/>
                <w:color w:val="000000"/>
                <w:sz w:val="22"/>
                <w:szCs w:val="22"/>
                <w:lang w:eastAsia="en-US"/>
              </w:rPr>
              <w:t xml:space="preserve"> Sõna „ainult“ välja jätta, kuna võib tekkida vajadus väiksema Rahvusvahelise Bakalaureuseõppe õppe mahu järgi ning ei ole otstarbekas pidada kooli, kus toimub õpe ainult ühe, antud juhul IB õppekava alusel.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Rahvusvaheliste õppekavade erand jäetakse samuti välja ja nö „täistsüklikoole“ (põhikooli ja gümnaasiumi ühendasutusi) üldse tulevikus (alates 1. septembrist 2013.a) moodustada ei sa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0"/>
              </w:numPr>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lg 3 p 7 - nähakse ette ühe kooli tegutsemise vormina üldhariduskool ja huvikool, mis tegutsevad ühe asutusena, ei ole otstarbekas kehtetuks tunnistada. Praktikas võib olla vajadus sellise kooli tegutsemise vormi järgi (nt maapiirkonnas). Juhul, kui nimetatud punkt siiski otsustatakse kehtetuks tunnistada, peaks olema rakendussätetes antud üleminekuaeg kolm aastat. Praegu jääb selgusetuks kaua võib sellist kooli pidada, samas kui seadus sellist vormi ette ei näe.</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Märkus: seletuskirjas on kasutatud vale kooli nimetust Vanalinna Täiskasvanute Kolleegium, õige oleks Vanalinna Hariduskolleegium.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osaliselt. Arvestatud on seletuskirja kohta tehtud märkust.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elnõu rakendussätetes antakse võimalus tegutsevatele üldhariduskooli ja huvikooli ühendasutustele võimalus edasi tegutseda (tähtajatult). Kuna üldhariduskoolis võib ka edaspidi anda huviharidust (kaob vaid ühendkoolina tegutsemise vorm), siis pole vajadust tegutsevate ühendasutuste tegevuse keelamiseks mingi tähtaja möödude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0"/>
              </w:numPr>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lg 4 – täpsustatakse hariduslike erivajaduste liike, mille puhul riik tagab koolide asutamise ja pidamise. Samas on seletuskirjas laused: </w:t>
            </w:r>
            <w:r>
              <w:rPr>
                <w:rFonts w:cs="Arial Narrow;Arial" w:ascii="Arial Narrow;Arial" w:hAnsi="Arial Narrow;Arial"/>
                <w:color w:val="000000"/>
                <w:sz w:val="22"/>
                <w:szCs w:val="22"/>
                <w:u w:val="single"/>
                <w:lang w:eastAsia="en-US"/>
              </w:rPr>
              <w:t>„Sättega ei teki riigile kohustust võtta üle kohalike omavalitsuste poolt peetavaid hariduslike erivajadustega õpilastele suunatud õppeasutusi</w:t>
            </w:r>
            <w:r>
              <w:rPr>
                <w:rFonts w:cs="Arial Narrow;Arial" w:ascii="Arial Narrow;Arial" w:hAnsi="Arial Narrow;Arial"/>
                <w:color w:val="000000"/>
                <w:sz w:val="22"/>
                <w:szCs w:val="22"/>
                <w:lang w:eastAsia="en-US"/>
              </w:rPr>
              <w:t>. Lähtudes kohaliku omavalitsuse korralduse seaduse § 6 lg 2 on omavalitsusüksuse ülesanne korraldada antud vallas või linnas põhikoolide ja gümnaasiumide ülalpidamist, juhul kui need on omavalitsusüksuse omanduses.“.</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Eelnõu ei piiritle selget vastutust HEV koolide osas. Siin on teatud vastuolu seletuskirja alguses toodud üldeesmärgiga „Selge ja kasvanud vastutus“, kus on kirjas: Põhikooli- ja gümnaasiumiseaduse eelnõu täpsustab riigi ja kohaliku omavalitsuse vastutust, kuid praegu on ülesanded, kohustused ning vastutus segaselt määratletud. Vastutuse määramatus või ebaselge määratlus ei võimalda parimal viisil tagada põhiseadusest tulenevat igaühe õigust kvaliteetsele haridusele. Paraku näitab selline vastuolu selgelt seda, et HTM ise ei soovi antud eelnõuga HEV koolide eest täisvastutust võtta ja kanda. </w:t>
            </w:r>
          </w:p>
          <w:p>
            <w:pPr>
              <w:pStyle w:val="Normal"/>
              <w:rPr>
                <w:rFonts w:ascii="Arial Narrow;Arial" w:hAnsi="Arial Narrow;Arial" w:cs="Arial Narrow;Arial"/>
                <w:color w:val="000000"/>
                <w:lang w:eastAsia="en-US"/>
              </w:rPr>
            </w:pPr>
            <w:r>
              <w:rPr>
                <w:rFonts w:cs="Arial Narrow;Arial" w:ascii="Arial Narrow;Arial" w:hAnsi="Arial Narrow;Arial"/>
                <w:b/>
                <w:color w:val="000000"/>
                <w:sz w:val="22"/>
                <w:szCs w:val="22"/>
                <w:lang w:eastAsia="en-US"/>
              </w:rPr>
              <w:t>Ettepanek</w:t>
            </w:r>
            <w:r>
              <w:rPr>
                <w:rFonts w:cs="Arial Narrow;Arial" w:ascii="Arial Narrow;Arial" w:hAnsi="Arial Narrow;Arial"/>
                <w:color w:val="000000"/>
                <w:sz w:val="22"/>
                <w:szCs w:val="22"/>
                <w:lang w:eastAsia="en-US"/>
              </w:rPr>
              <w:t xml:space="preserve">:  seletuskirjast see lause välja jätta ja reguleerida eelnõus muuhulgas ka nende HEV koolide riigile üleandmise küsimus, mis seaduse mõttes kuuluksid olemuslikult riigi pidamisele.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Märkuse esitaja poolt viidatud vastuolu ei esine. Kehtiva seaduse § 2 lõiget 4 ei ole võimalik tõlgendada nii, et riigil lasub kohustus kõik kohalike omavalitsuste poolt peetavad hariduslike erivajadustega õpilaste koolid üle võtta (ei pea üle võtma ka § 2 lõikes 4 nimetatud hariduslike erivajadustega lastele mõeldud koole). Kohalik omavalitsus võib endiselt sellist kooli pidada. Nii kehtiva kui ka eelnõus esitatud regulatsiooni mõte on see, et raskemate hariduslike erivajaduste osas võtab riik vastutuse ja loob   riigikoolid (mida riik on ka raskemate erivajaduste puhul tein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right="14" w:hanging="0"/>
              <w:rPr>
                <w:rFonts w:ascii="Arial Narrow;Arial" w:hAnsi="Arial Narrow;Arial" w:cs="Arial Narrow;Arial"/>
                <w:color w:val="000000"/>
                <w:u w:val="single"/>
              </w:rPr>
            </w:pPr>
            <w:r>
              <w:rPr>
                <w:rFonts w:cs="Arial Narrow;Arial" w:ascii="Arial Narrow;Arial" w:hAnsi="Arial Narrow;Arial"/>
                <w:b/>
                <w:color w:val="000000"/>
                <w:sz w:val="22"/>
                <w:szCs w:val="22"/>
              </w:rPr>
              <w:t>8.2.</w:t>
            </w:r>
            <w:r>
              <w:rPr>
                <w:rFonts w:cs="Arial Narrow;Arial" w:ascii="Arial Narrow;Arial" w:hAnsi="Arial Narrow;Arial"/>
                <w:color w:val="000000"/>
                <w:sz w:val="22"/>
                <w:szCs w:val="22"/>
              </w:rPr>
              <w:t xml:space="preserve"> </w:t>
            </w:r>
            <w:r>
              <w:rPr>
                <w:rFonts w:cs="Arial Narrow;Arial" w:ascii="Arial Narrow;Arial" w:hAnsi="Arial Narrow;Arial"/>
                <w:color w:val="000000"/>
                <w:sz w:val="22"/>
                <w:szCs w:val="22"/>
                <w:u w:val="single"/>
              </w:rPr>
              <w:t>§ 7 Põhihariduse kättesaadavus</w:t>
            </w:r>
          </w:p>
          <w:p>
            <w:pPr>
              <w:pStyle w:val="Normal"/>
              <w:rPr>
                <w:rFonts w:ascii="Arial Narrow;Arial" w:hAnsi="Arial Narrow;Arial" w:cs="Arial Narrow;Arial"/>
                <w:b/>
                <w:b/>
                <w:color w:val="000000"/>
                <w:lang w:eastAsia="en-US"/>
              </w:rPr>
            </w:pPr>
            <w:r>
              <w:rPr>
                <w:rFonts w:cs="Arial Narrow;Arial" w:ascii="Arial Narrow;Arial" w:hAnsi="Arial Narrow;Arial"/>
                <w:color w:val="000000"/>
                <w:sz w:val="22"/>
                <w:szCs w:val="22"/>
                <w:lang w:eastAsia="en-US"/>
              </w:rPr>
              <w:t>1) Eelnõu seletuskirjas lk 10 on välja toodud: “</w:t>
            </w:r>
            <w:r>
              <w:rPr>
                <w:rFonts w:cs="Arial Narrow;Arial" w:ascii="Arial Narrow;Arial" w:hAnsi="Arial Narrow;Arial"/>
                <w:b/>
                <w:color w:val="000000"/>
                <w:sz w:val="22"/>
                <w:szCs w:val="22"/>
                <w:lang w:eastAsia="en-US"/>
              </w:rPr>
              <w:t>Kvaliteetse hariduse ning võrdsete võimaluste tagamiseks peab põhikooli ja gümnaasiumi lahutama.</w:t>
            </w:r>
            <w:r>
              <w:rPr>
                <w:rFonts w:cs="Arial Narrow;Arial" w:ascii="Arial Narrow;Arial" w:hAnsi="Arial Narrow;Arial"/>
                <w:color w:val="000000"/>
                <w:sz w:val="22"/>
                <w:szCs w:val="22"/>
                <w:lang w:eastAsia="en-US"/>
              </w:rPr>
              <w:t xml:space="preserve"> </w:t>
            </w:r>
            <w:r>
              <w:rPr>
                <w:rFonts w:cs="Arial Narrow;Arial" w:ascii="Arial Narrow;Arial" w:hAnsi="Arial Narrow;Arial"/>
                <w:b/>
                <w:color w:val="000000"/>
                <w:sz w:val="22"/>
                <w:szCs w:val="22"/>
                <w:lang w:eastAsia="en-US"/>
              </w:rPr>
              <w:t>Samas pole võimalik „üleöö“ ühe asutusena tegutsevaid põhikoole ja gümnaasiumeid lahku lüüa.</w:t>
            </w:r>
            <w:r>
              <w:rPr>
                <w:rFonts w:cs="Arial Narrow;Arial" w:ascii="Arial Narrow;Arial" w:hAnsi="Arial Narrow;Arial"/>
                <w:color w:val="000000"/>
                <w:sz w:val="22"/>
                <w:szCs w:val="22"/>
                <w:lang w:eastAsia="en-US"/>
              </w:rPr>
              <w:t xml:space="preserve"> Arvestada tuleb kasutuses olevate õppehoonete hulka ja ruumikorraldust, õpetajate töökorraldust, jms. Eelnõu ei lahutata integreeritud gümnaasiumi ja põhikooli. Seadusesse jääb jätkuvalt võimalus munitsipaalgümnaasiumide tegutsemiseks, kuid uute integreeritud gümnaasiumide ja põhikoolide loomise võimalus eelnõu vastuvõtmisel kaob. ... Koolivõrgu üldisele korrastamisele saab kaasa aidata</w:t>
            </w:r>
            <w:r>
              <w:rPr>
                <w:rFonts w:cs="Arial Narrow;Arial" w:ascii="Arial Narrow;Arial" w:hAnsi="Arial Narrow;Arial"/>
                <w:b/>
                <w:color w:val="000000"/>
                <w:sz w:val="22"/>
                <w:szCs w:val="22"/>
                <w:lang w:eastAsia="en-US"/>
              </w:rPr>
              <w:t xml:space="preserve"> riigigümnaasiumide loomise, riiklike investeeringtoetuste</w:t>
            </w:r>
            <w:r>
              <w:rPr>
                <w:rFonts w:cs="Arial Narrow;Arial" w:ascii="Arial Narrow;Arial" w:hAnsi="Arial Narrow;Arial"/>
                <w:color w:val="000000"/>
                <w:sz w:val="22"/>
                <w:szCs w:val="22"/>
                <w:lang w:eastAsia="en-US"/>
              </w:rPr>
              <w:t xml:space="preserve"> ning õiglasema ja kodulähedase </w:t>
            </w:r>
            <w:r>
              <w:rPr>
                <w:rFonts w:cs="Arial Narrow;Arial" w:ascii="Arial Narrow;Arial" w:hAnsi="Arial Narrow;Arial"/>
                <w:b/>
                <w:color w:val="000000"/>
                <w:sz w:val="22"/>
                <w:szCs w:val="22"/>
                <w:lang w:eastAsia="en-US"/>
              </w:rPr>
              <w:t>põhikooli säilimist toetava rahastamismudeli järk</w:t>
              <w:softHyphen/>
              <w:t>järgulise rakendamisega.“.</w:t>
            </w:r>
          </w:p>
          <w:p>
            <w:pPr>
              <w:pStyle w:val="Normal"/>
              <w:rPr>
                <w:rFonts w:ascii="Arial Narrow;Arial" w:hAnsi="Arial Narrow;Arial" w:cs="Arial Narrow;Arial"/>
                <w:b/>
                <w:b/>
                <w:color w:val="000000"/>
                <w:lang w:eastAsia="en-US"/>
              </w:rPr>
            </w:pPr>
            <w:r>
              <w:rPr>
                <w:rFonts w:cs="Arial Narrow;Arial" w:ascii="Arial Narrow;Arial" w:hAnsi="Arial Narrow;Arial"/>
                <w:color w:val="000000"/>
                <w:sz w:val="22"/>
                <w:szCs w:val="22"/>
                <w:lang w:eastAsia="en-US"/>
              </w:rPr>
              <w:t>Kas eelnõu koostajad on mõelnud, lisaks numbritele ja keskmistele, selle peale, mida toob gümnaasiumi lahutamine põhikoolist kaasa ühele konkreetsele perekonnale? Lapse õppima asumine kodukohast 20-30 km kaugusele toob kaasa lisakulutusi, kas siis elamiskoha või transpordi osas. Kas seda hakkab finantseerima riik?</w:t>
            </w:r>
          </w:p>
          <w:p>
            <w:pPr>
              <w:pStyle w:val="Normal"/>
              <w:ind w:left="720" w:hanging="0"/>
              <w:rPr>
                <w:rFonts w:ascii="Arial Narrow;Arial" w:hAnsi="Arial Narrow;Arial" w:cs="Arial Narrow;Arial"/>
                <w:bCs/>
                <w:lang w:eastAsia="en-US"/>
              </w:rPr>
            </w:pPr>
            <w:r>
              <w:rPr>
                <w:rFonts w:cs="Arial Narrow;Arial" w:ascii="Arial Narrow;Arial" w:hAnsi="Arial Narrow;Arial"/>
                <w:b/>
                <w:color w:val="000000"/>
                <w:sz w:val="22"/>
                <w:szCs w:val="22"/>
                <w:lang w:eastAsia="en-US"/>
              </w:rPr>
              <w:t>Ettepanek</w:t>
            </w:r>
            <w:r>
              <w:rPr>
                <w:rFonts w:cs="Arial Narrow;Arial" w:ascii="Arial Narrow;Arial" w:hAnsi="Arial Narrow;Arial"/>
                <w:bCs/>
                <w:color w:val="0000FF"/>
                <w:sz w:val="22"/>
                <w:szCs w:val="22"/>
                <w:lang w:eastAsia="en-US"/>
              </w:rPr>
              <w:t xml:space="preserve">: </w:t>
            </w:r>
            <w:r>
              <w:rPr>
                <w:rFonts w:cs="Arial Narrow;Arial" w:ascii="Arial Narrow;Arial" w:hAnsi="Arial Narrow;Arial"/>
                <w:bCs/>
                <w:sz w:val="22"/>
                <w:szCs w:val="22"/>
                <w:lang w:eastAsia="en-US"/>
              </w:rPr>
              <w:t>Õpilaste koolitranspordi kulud peavad olema kaetud riigi poolt, sh  ühistranspordi pileti kulu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ajandus- ja Kommunikatsiooniministeeriumi poolt eestveetava „Transpordi arengukava 2014 – 2020“ rakendamise meetmed peavad tagama õpilaste transpordi, mille marsruudid ja maht vastavad koolivõrgu arengule. Maapiirkonnas tuleb õpilasveost kujundada kohaliku ühistranspordi selgroog lähtudes põhikooli- ja gümnaasiumiseaduses sätestatud kättesaadavuse printsiibist. Vastavad ettepanekud on Haridus- ja Teadusministeerium Majandus- ja Kommunikatsiooniministeeriumile ka edastan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lg 3: „Vähemalt </w:t>
            </w:r>
            <w:r>
              <w:rPr>
                <w:rFonts w:cs="Arial Narrow;Arial" w:ascii="Arial Narrow;Arial" w:hAnsi="Arial Narrow;Arial"/>
                <w:b/>
                <w:color w:val="000000"/>
                <w:sz w:val="22"/>
                <w:szCs w:val="22"/>
                <w:lang w:eastAsia="en-US"/>
              </w:rPr>
              <w:t>90 protsendil</w:t>
            </w:r>
            <w:r>
              <w:rPr>
                <w:rFonts w:cs="Arial Narrow;Arial" w:ascii="Arial Narrow;Arial" w:hAnsi="Arial Narrow;Arial"/>
                <w:color w:val="000000"/>
                <w:sz w:val="22"/>
                <w:szCs w:val="22"/>
                <w:lang w:eastAsia="en-US"/>
              </w:rPr>
              <w:t xml:space="preserve"> õpilastest, kelle jaoks põhikool on elukohajärgne kool, </w:t>
            </w:r>
            <w:r>
              <w:rPr>
                <w:rFonts w:cs="Arial Narrow;Arial" w:ascii="Arial Narrow;Arial" w:hAnsi="Arial Narrow;Arial"/>
                <w:b/>
                <w:color w:val="000000"/>
                <w:sz w:val="22"/>
                <w:szCs w:val="22"/>
                <w:lang w:eastAsia="en-US"/>
              </w:rPr>
              <w:t>ei tohi</w:t>
            </w:r>
            <w:r>
              <w:rPr>
                <w:rFonts w:cs="Arial Narrow;Arial" w:ascii="Arial Narrow;Arial" w:hAnsi="Arial Narrow;Arial"/>
                <w:color w:val="000000"/>
                <w:sz w:val="22"/>
                <w:szCs w:val="22"/>
                <w:lang w:eastAsia="en-US"/>
              </w:rPr>
              <w:t xml:space="preserve"> kooli jõudmiseks kuluda rohkem kui </w:t>
            </w:r>
            <w:r>
              <w:rPr>
                <w:rFonts w:cs="Arial Narrow;Arial" w:ascii="Arial Narrow;Arial" w:hAnsi="Arial Narrow;Arial"/>
                <w:b/>
                <w:color w:val="000000"/>
                <w:sz w:val="22"/>
                <w:szCs w:val="22"/>
                <w:lang w:eastAsia="en-US"/>
              </w:rPr>
              <w:t>30 minutit</w:t>
            </w:r>
            <w:r>
              <w:rPr>
                <w:rFonts w:cs="Arial Narrow;Arial" w:ascii="Arial Narrow;Arial" w:hAnsi="Arial Narrow;Arial"/>
                <w:color w:val="000000"/>
                <w:sz w:val="22"/>
                <w:szCs w:val="22"/>
                <w:lang w:eastAsia="en-US"/>
              </w:rPr>
              <w:t xml:space="preserve">.“ </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Sisuliselt on tegemist hariduse kättesaadavuse standardi muutmisega, mis eeldaks korrektse majandusarvestuse olemasolu seletuskirjas. Eeltoodud 30 minuti muudatus osutub kehtivast nõudest kulukamaks, seda eriti juhul, kui on tegemist suure territooriumi ja hajaasustusega. Õpilasliinide korraldamine  muutub kallimaks, kuna tekib vajadus ühe bussi asemel panna sõitma mitu bussi või siis ühe bussiringi asemel planeerida mitu, et õpilased jõuaksid kooli 30 minutiga. Selgusetuks jääb, kes ja kuidas garanteerib, et antud aega ei tohi ületada ja millised on tagajärjed, kui õpilased ei jõua 30 minuti jooksul kooli.</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Samas jääb arusaamatuks, miks korrigeeritakse arve? - Kehtivas seaduses on arvud vastavalt 80 protsenti ja 60 minutit. Seletuskirjas on toodud, et „sätte eesmärk on tagada tugevate kodulähedaste põhikoolide säilimine“. </w:t>
            </w:r>
          </w:p>
          <w:p>
            <w:pPr>
              <w:pStyle w:val="Normal"/>
              <w:rPr>
                <w:rFonts w:ascii="Arial Narrow;Arial" w:hAnsi="Arial Narrow;Arial" w:cs="Arial Narrow;Arial"/>
                <w:strike/>
                <w:color w:val="000000"/>
              </w:rPr>
            </w:pPr>
            <w:r>
              <w:rPr>
                <w:rFonts w:cs="Arial Narrow;Arial" w:ascii="Arial Narrow;Arial" w:hAnsi="Arial Narrow;Arial"/>
                <w:color w:val="000000"/>
                <w:sz w:val="22"/>
                <w:szCs w:val="22"/>
                <w:lang w:eastAsia="en-US"/>
              </w:rPr>
              <w:t xml:space="preserve">Selgitamata on, kuidas see säte tagab praktikas tugeva kodulähedase kooli säilimise? Kas juhul, kui üle 90 % õpilastest ei jõua 30 minutiga kooli, asutatakse uus kool? Juhul kui see nõuab lisa õpilastranspordi liine, siis kes need rahastab? </w:t>
            </w:r>
            <w:r>
              <w:rPr>
                <w:rFonts w:cs="Arial Narrow;Arial" w:ascii="Arial Narrow;Arial" w:hAnsi="Arial Narrow;Arial"/>
                <w:color w:val="000000"/>
                <w:sz w:val="22"/>
                <w:szCs w:val="22"/>
              </w:rPr>
              <w:t xml:space="preserve">Kokkuvõttes võib tõdeda, et antud muudatus halvendab olukorda, kuna </w:t>
            </w:r>
            <w:r>
              <w:rPr>
                <w:rFonts w:cs="Arial Narrow;Arial" w:ascii="Arial Narrow;Arial" w:hAnsi="Arial Narrow;Arial"/>
                <w:b/>
                <w:bCs/>
                <w:color w:val="000000"/>
                <w:sz w:val="22"/>
                <w:szCs w:val="22"/>
              </w:rPr>
              <w:t>õpilastranspordi rahastamise küsimust ei ole lahendatud ega eelnõus käsitletud.</w:t>
            </w:r>
            <w:r>
              <w:rPr>
                <w:rFonts w:cs="Arial Narrow;Arial" w:ascii="Arial Narrow;Arial" w:hAnsi="Arial Narrow;Arial"/>
                <w:color w:val="000000"/>
                <w:sz w:val="22"/>
                <w:szCs w:val="22"/>
              </w:rPr>
              <w:t xml:space="preserve">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rPr>
            </w:pPr>
            <w:r>
              <w:rPr>
                <w:rFonts w:eastAsia="MS Mincho;?l?r ??fc" w:cs="Arial Narrow;Arial" w:ascii="Arial Narrow;Arial" w:hAnsi="Arial Narrow;Arial"/>
                <w:sz w:val="22"/>
                <w:szCs w:val="22"/>
              </w:rPr>
              <w:t>Arvestatud.</w:t>
            </w:r>
            <w:r>
              <w:rPr>
                <w:rFonts w:cs="Arial Narrow;Arial" w:ascii="Arial Narrow;Arial" w:hAnsi="Arial Narrow;Arial"/>
                <w:sz w:val="22"/>
                <w:szCs w:val="22"/>
              </w:rPr>
              <w:t xml:space="preserve"> Eelnõuga jäädakse kehtiva seaduse § 7 lõikes 2 sätestatu juurde (s.o et vähemalt 80 protsendil õpilastest, kelle jaoks põhikool on elukohajärgne kool, ei tohi kooli jõudmiseks kuluda rohkem kui 60 minutit).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uudatuse eesmärk oli tagada tugevate kodulähedaste põhikoolide säilimine. Põhikooliõpilaste elukoha andmetest ilmneb, et 87,8% elukohajärgses omavalitsuses õppivatest õpilastest elavad koolist kuni 5 km kaugusel ja keskmine elukoha ja kooli vaheline kaugus on linnulennul 1,3 km. Tallinnas õpib väljaspool elukohajärgset linnaosa 32,3% Tallinna põhikooliõpilastest. Nende õpilaste elukoht asub keskmiselt 5 km kaugusel koolist. Andmete analüüsist nähtub, et koolijõudmine ca 30 min on Eesti tingimustes võimalik. Muudatuse eesmärk oli tagada õpilasele kodulähedase põhikooli säilimine ja kättesaadavus ning omavalitsuse kõrgendatud tähelepanu ja tugi neile õpilastele, kelle koolitee pikkus võib ületada 30 minuti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Arial" w:hAnsi="Arial Narrow;Arial" w:cs="Arial Narrow;Arial"/>
                <w:b/>
                <w:b/>
                <w:bCs/>
                <w:color w:val="000000"/>
              </w:rPr>
            </w:pPr>
            <w:r>
              <w:rPr>
                <w:rFonts w:cs="Arial Narrow;Arial" w:ascii="Arial Narrow;Arial" w:hAnsi="Arial Narrow;Arial"/>
                <w:b/>
                <w:bCs/>
                <w:color w:val="000000"/>
                <w:sz w:val="22"/>
                <w:szCs w:val="22"/>
              </w:rPr>
              <w:t xml:space="preserve">8.3. </w:t>
            </w:r>
            <w:r>
              <w:rPr>
                <w:rFonts w:cs="Arial Narrow;Arial" w:ascii="Arial Narrow;Arial" w:hAnsi="Arial Narrow;Arial"/>
                <w:bCs/>
                <w:color w:val="000000"/>
                <w:sz w:val="22"/>
                <w:szCs w:val="22"/>
                <w:u w:val="single"/>
              </w:rPr>
              <w:t>§ 7</w:t>
            </w:r>
            <w:r>
              <w:rPr>
                <w:rFonts w:cs="Arial Narrow;Arial" w:ascii="Arial Narrow;Arial" w:hAnsi="Arial Narrow;Arial"/>
                <w:bCs/>
                <w:color w:val="000000"/>
                <w:sz w:val="22"/>
                <w:szCs w:val="22"/>
                <w:u w:val="single"/>
                <w:vertAlign w:val="superscript"/>
              </w:rPr>
              <w:t>1</w:t>
            </w:r>
            <w:r>
              <w:rPr>
                <w:rFonts w:cs="Arial Narrow;Arial" w:ascii="Arial Narrow;Arial" w:hAnsi="Arial Narrow;Arial"/>
                <w:bCs/>
                <w:color w:val="000000"/>
                <w:sz w:val="22"/>
                <w:szCs w:val="22"/>
                <w:u w:val="single"/>
              </w:rPr>
              <w:t>. Üldkeskhariduse kättesaadavus</w:t>
            </w:r>
          </w:p>
          <w:p>
            <w:pPr>
              <w:pStyle w:val="Normal"/>
              <w:numPr>
                <w:ilvl w:val="0"/>
                <w:numId w:val="15"/>
              </w:numPr>
              <w:rPr>
                <w:rFonts w:ascii="Arial Narrow;Arial" w:hAnsi="Arial Narrow;Arial" w:cs="Arial Narrow;Arial"/>
                <w:color w:val="000000"/>
              </w:rPr>
            </w:pPr>
            <w:r>
              <w:rPr>
                <w:rFonts w:cs="Arial Narrow;Arial" w:ascii="Arial Narrow;Arial" w:hAnsi="Arial Narrow;Arial"/>
                <w:color w:val="000000"/>
                <w:sz w:val="22"/>
                <w:szCs w:val="22"/>
                <w:lang w:eastAsia="en-US"/>
              </w:rPr>
              <w:t xml:space="preserve">lg 1: „Gümnaasiumi pidamisel </w:t>
            </w:r>
            <w:r>
              <w:rPr>
                <w:rFonts w:cs="Arial Narrow;Arial" w:ascii="Arial Narrow;Arial" w:hAnsi="Arial Narrow;Arial"/>
                <w:b/>
                <w:color w:val="000000"/>
                <w:sz w:val="22"/>
                <w:szCs w:val="22"/>
                <w:lang w:eastAsia="en-US"/>
              </w:rPr>
              <w:t>tuleb</w:t>
            </w:r>
            <w:r>
              <w:rPr>
                <w:rFonts w:cs="Arial Narrow;Arial" w:ascii="Arial Narrow;Arial" w:hAnsi="Arial Narrow;Arial"/>
                <w:color w:val="000000"/>
                <w:sz w:val="22"/>
                <w:szCs w:val="22"/>
                <w:lang w:eastAsia="en-US"/>
              </w:rPr>
              <w:t xml:space="preserve"> </w:t>
            </w:r>
            <w:r>
              <w:rPr>
                <w:rFonts w:cs="Arial Narrow;Arial" w:ascii="Arial Narrow;Arial" w:hAnsi="Arial Narrow;Arial"/>
                <w:b/>
                <w:color w:val="000000"/>
                <w:sz w:val="22"/>
                <w:szCs w:val="22"/>
                <w:lang w:eastAsia="en-US"/>
              </w:rPr>
              <w:t>tagada</w:t>
            </w:r>
            <w:r>
              <w:rPr>
                <w:rFonts w:cs="Arial Narrow;Arial" w:ascii="Arial Narrow;Arial" w:hAnsi="Arial Narrow;Arial"/>
                <w:color w:val="000000"/>
                <w:sz w:val="22"/>
                <w:szCs w:val="22"/>
                <w:lang w:eastAsia="en-US"/>
              </w:rPr>
              <w:t xml:space="preserve"> gümnaasiumi riikliku õppekava täitmiseks vajalike kvalifitseeritud õpetajate olemasolu, turvalisuse, tervisekaitse ja õppekava nõuetele vastava õppekeskkonna olemasolu, võimalused õpilase arengu toetamiseks ning võimekus pakkuda lisaks kohustuslikele õppeainetele ka valikõppeaineid ja kujundada valikõppeainetest </w:t>
            </w:r>
            <w:r>
              <w:rPr>
                <w:rFonts w:cs="Arial Narrow;Arial" w:ascii="Arial Narrow;Arial" w:hAnsi="Arial Narrow;Arial"/>
                <w:b/>
                <w:color w:val="000000"/>
                <w:sz w:val="22"/>
                <w:szCs w:val="22"/>
                <w:lang w:eastAsia="en-US"/>
              </w:rPr>
              <w:t>vähemalt kolm õppesuunda</w:t>
            </w:r>
            <w:r>
              <w:rPr>
                <w:rFonts w:cs="Arial Narrow;Arial" w:ascii="Arial Narrow;Arial" w:hAnsi="Arial Narrow;Arial"/>
                <w:color w:val="000000"/>
                <w:sz w:val="22"/>
                <w:szCs w:val="22"/>
                <w:lang w:eastAsia="en-US"/>
              </w:rPr>
              <w:t xml:space="preserve"> gümnaasiumi riiklikus õppekavas sätestatud nõuete kohaselt.“</w:t>
            </w:r>
            <w:r>
              <w:rPr>
                <w:rFonts w:cs="Arial Narrow;Arial" w:ascii="Arial Narrow;Arial" w:hAnsi="Arial Narrow;Arial"/>
                <w:color w:val="000000"/>
                <w:sz w:val="22"/>
                <w:szCs w:val="22"/>
              </w:rPr>
              <w:t xml:space="preserve">. </w:t>
            </w:r>
          </w:p>
          <w:p>
            <w:pPr>
              <w:pStyle w:val="Normal"/>
              <w:rPr>
                <w:rFonts w:ascii="Arial Narrow;Arial" w:hAnsi="Arial Narrow;Arial" w:cs="Arial Narrow;Arial"/>
                <w:color w:val="000000"/>
                <w:lang w:eastAsia="en-US"/>
              </w:rPr>
            </w:pPr>
            <w:r>
              <w:rPr>
                <w:rFonts w:cs="Arial Narrow;Arial" w:ascii="Arial Narrow;Arial" w:hAnsi="Arial Narrow;Arial"/>
                <w:color w:val="000000"/>
                <w:sz w:val="22"/>
                <w:szCs w:val="22"/>
                <w:lang w:eastAsia="en-US"/>
              </w:rPr>
              <w:t xml:space="preserve">Märgime, et Tallinnas nt ei ole kolme õppesuuna nõue otstarbekas nendes koolides, kus on juba traditsiooniliselt õppesuunad välja kujunenud ja õppetöö tulemused väga head (nt Tallinna Reaalkool). Õpilastele on Tallinnas tagatud erinevad võimalused ja valikud. Erinevaid koole, mille vahel pärast põhikooli lõpetamist valida, on palju (sh ka kutsekoolid). </w:t>
            </w:r>
          </w:p>
          <w:p>
            <w:pPr>
              <w:pStyle w:val="Normal"/>
              <w:rPr>
                <w:rFonts w:ascii="Arial Narrow;Arial" w:hAnsi="Arial Narrow;Arial" w:cs="Arial Narrow;Arial"/>
                <w:bCs/>
                <w:lang w:eastAsia="en-US"/>
              </w:rPr>
            </w:pPr>
            <w:r>
              <w:rPr>
                <w:rFonts w:cs="Arial Narrow;Arial" w:ascii="Arial Narrow;Arial" w:hAnsi="Arial Narrow;Arial"/>
                <w:color w:val="000000"/>
                <w:sz w:val="22"/>
                <w:szCs w:val="22"/>
                <w:lang w:eastAsia="en-US"/>
              </w:rPr>
              <w:t xml:space="preserve">Seletuskirjast selgub, et eelnimetatud sättega soovitakse tagada kvaliteetne ja valikuterohke ning riiklikule õppekavale vastav üldkeskhariduse omandamise võimalus, pidades igas maakonnas vajalikul arvul gümnaasiume. Selguse mõttes </w:t>
            </w:r>
            <w:r>
              <w:rPr>
                <w:rFonts w:cs="Arial Narrow;Arial" w:ascii="Arial Narrow;Arial" w:hAnsi="Arial Narrow;Arial"/>
                <w:sz w:val="22"/>
                <w:szCs w:val="22"/>
                <w:lang w:eastAsia="en-US"/>
              </w:rPr>
              <w:t xml:space="preserve">peaks näitama ära kriteeriumid, mis selle tagavad </w:t>
            </w:r>
            <w:r>
              <w:rPr>
                <w:rFonts w:cs="Arial Narrow;Arial" w:ascii="Arial Narrow;Arial" w:hAnsi="Arial Narrow;Arial"/>
                <w:bCs/>
                <w:sz w:val="22"/>
                <w:szCs w:val="22"/>
                <w:lang w:eastAsia="en-US"/>
              </w:rPr>
              <w:t>ja selgitama mis ulatuses ja kuidas riik keskhariduse tagajana rahastab olemasolevaid ja tegevust jätkavaid munitsipaalgümnaasiume.</w:t>
            </w:r>
          </w:p>
          <w:p>
            <w:pPr>
              <w:pStyle w:val="Normal"/>
              <w:rPr>
                <w:rFonts w:ascii="Arial Narrow;Arial" w:hAnsi="Arial Narrow;Arial" w:cs="Arial Narrow;Arial"/>
                <w:bCs/>
                <w:color w:val="000000"/>
                <w:lang w:eastAsia="en-US"/>
              </w:rPr>
            </w:pPr>
            <w:r>
              <w:rPr>
                <w:rFonts w:cs="Arial Narrow;Arial" w:ascii="Arial Narrow;Arial" w:hAnsi="Arial Narrow;Arial"/>
                <w:bCs/>
                <w:color w:val="000000"/>
                <w:lang w:eastAsia="en-US"/>
              </w:rPr>
            </w:r>
          </w:p>
          <w:p>
            <w:pPr>
              <w:pStyle w:val="Normal"/>
              <w:rPr>
                <w:rFonts w:ascii="Arial Narrow;Arial" w:hAnsi="Arial Narrow;Arial" w:cs="Arial Narrow;Arial"/>
                <w:color w:val="FF0000"/>
                <w:lang w:eastAsia="en-US"/>
              </w:rPr>
            </w:pPr>
            <w:r>
              <w:rPr>
                <w:rFonts w:cs="Arial Narrow;Arial" w:ascii="Arial Narrow;Arial" w:hAnsi="Arial Narrow;Arial"/>
                <w:b/>
                <w:color w:val="000000"/>
                <w:sz w:val="22"/>
                <w:szCs w:val="22"/>
                <w:lang w:eastAsia="en-US"/>
              </w:rPr>
              <w:t>Ettepanek:</w:t>
            </w:r>
            <w:r>
              <w:rPr>
                <w:rFonts w:cs="Arial Narrow;Arial" w:ascii="Arial Narrow;Arial" w:hAnsi="Arial Narrow;Arial"/>
                <w:color w:val="000000"/>
                <w:sz w:val="22"/>
                <w:szCs w:val="22"/>
                <w:lang w:eastAsia="en-US"/>
              </w:rPr>
              <w:t xml:space="preserve"> kehtestada seadusega arvulised kriteeriumid, millise arvu õpilaste olemasolul võib gümnaasiumi pidada ning täpsustada lõike esimest lauset sõnadega </w:t>
            </w:r>
            <w:r>
              <w:rPr>
                <w:rFonts w:cs="Arial Narrow;Arial" w:ascii="Arial Narrow;Arial" w:hAnsi="Arial Narrow;Arial"/>
                <w:b/>
                <w:color w:val="000000"/>
                <w:sz w:val="22"/>
                <w:szCs w:val="22"/>
                <w:lang w:eastAsia="en-US"/>
              </w:rPr>
              <w:t xml:space="preserve">„pidaja tagab“.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Kolme õppesuuna nõue ei ole uus nõue, mis alles käesoleva eelnõuga ette nähakse. Kehtiva seaduse § 7 lõike 1 teise lause kohaselt tuleb gümnaasiumi pidamisel täiendavalt tagada võimekus pakkuda lisaks kohustuslikele õppeainetele ka valikõppeaineid ja kujundada valikõppeainetest vähemalt kolm õppesuunda gümnaasiumi riiklikus õppekavas sätestatud nõuete kohaselt.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sitatud märkus jääb arusaamatuks ka seetõttu, et kolme õppesuuna nõue ei takista kuidagi nendel koolidel edukalt edasi toimetamast, kellel on juba traditsiooniliselt õppesuunad välja kujunenud ja õppetöö tulemused väga head (seadus ei nimeta piiravalt ära millised õppesuunad peavad koolil olema ega näe ette ka õppesuundade maksimaalset arvu).</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uliste kriteeriumite seadmine seaduses, mis on piiriks kohalikule omavalitsusele gümnaasiumi pidamise osas ei ole hea mõte, kuna igasugustele arvulistele määradele on omane ka väga lühikeses ajas muutuda ning siis võib tekkida poole õppeaasta pealt olukord, kus kohalikul omavalitsusel kaob õigus gümnaasiumit pidad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Sõnastusettepanekut „pidaja tagab“ on arvest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u w:val="single"/>
                <w:lang w:eastAsia="en-US"/>
              </w:rPr>
            </w:pPr>
            <w:r>
              <w:rPr>
                <w:rFonts w:cs="Arial Narrow;Arial" w:ascii="Arial Narrow;Arial" w:hAnsi="Arial Narrow;Arial"/>
                <w:sz w:val="22"/>
                <w:szCs w:val="22"/>
                <w:lang w:eastAsia="en-US"/>
              </w:rPr>
              <w:t xml:space="preserve">lg 2: “Kvaliteetse ja valikuterohke gümnaasiumihariduse omandamise võimaluse ning gümnaasiumi riiklikule õppekavale vastava üldkeskhariduse andmise </w:t>
            </w:r>
            <w:r>
              <w:rPr>
                <w:rFonts w:cs="Arial Narrow;Arial" w:ascii="Arial Narrow;Arial" w:hAnsi="Arial Narrow;Arial"/>
                <w:b/>
                <w:sz w:val="22"/>
                <w:szCs w:val="22"/>
                <w:lang w:eastAsia="en-US"/>
              </w:rPr>
              <w:t>tagab riik,</w:t>
            </w:r>
            <w:r>
              <w:rPr>
                <w:rFonts w:cs="Arial Narrow;Arial" w:ascii="Arial Narrow;Arial" w:hAnsi="Arial Narrow;Arial"/>
                <w:sz w:val="22"/>
                <w:szCs w:val="22"/>
                <w:lang w:eastAsia="en-US"/>
              </w:rPr>
              <w:t xml:space="preserve"> pidades igas maakonnas vajalikul arvul gümnaasiume. </w:t>
            </w:r>
            <w:r>
              <w:rPr>
                <w:rFonts w:cs="Arial Narrow;Arial" w:ascii="Arial Narrow;Arial" w:hAnsi="Arial Narrow;Arial"/>
                <w:sz w:val="22"/>
                <w:szCs w:val="22"/>
                <w:u w:val="single"/>
                <w:lang w:eastAsia="en-US"/>
              </w:rPr>
              <w:t>Haridus- ja teadusminister võib gümnaasiumi pidamise halduslepinguga üle anda vallale või linnale või eraõiguslikule juriidilisele isikule vastavalt halduskoostöö seadusel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Küsimus: kui riik kooli pidajana võtab endale seadusega kohustuse tagada kvaliteetse ja valikuterohke gümnaasiumihariduse omandamise võimalus ning gümnaasiumi riiklikule õppekavale vastava üldkeskhariduse andmise, siis kuidas on ta kooli pidaja kui kooli pidamine vallale või linnale või eraõiguslikule juriidilisele isikule olgu siis halduslepinguga või mingil muul kujul üle antakse.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Paragrahvi 7¹ lõike 2 teine lause jätta eelnõust välj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Riik võib halduskoostöö seaduse alusel avaliku ülesande täitmise (nt kooli pidamise) halduslepinguga edasi anda teisele juriidilisele isikule. Riigigümnaasiumi pidamise halduslepinguga üleandmine ei võta riigilt vastutust gümnaasiumihariduse eest.</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u w:val="single"/>
                <w:lang w:eastAsia="en-US"/>
              </w:rPr>
            </w:pPr>
            <w:r>
              <w:rPr>
                <w:rFonts w:cs="Arial Narrow;Arial" w:ascii="Arial Narrow;Arial" w:hAnsi="Arial Narrow;Arial"/>
                <w:b/>
                <w:sz w:val="22"/>
                <w:szCs w:val="22"/>
                <w:lang w:eastAsia="en-US"/>
              </w:rPr>
              <w:t xml:space="preserve">8.4. </w:t>
            </w:r>
            <w:r>
              <w:rPr>
                <w:rFonts w:cs="Arial Narrow;Arial" w:ascii="Arial Narrow;Arial" w:hAnsi="Arial Narrow;Arial"/>
                <w:sz w:val="22"/>
                <w:szCs w:val="22"/>
                <w:u w:val="single"/>
                <w:lang w:eastAsia="en-US"/>
              </w:rPr>
              <w:t>§ 10. Valla või linna kohustus koolikohustuse täitmiseks võimaluste loomisel</w:t>
            </w:r>
          </w:p>
          <w:p>
            <w:pPr>
              <w:pStyle w:val="Normal"/>
              <w:numPr>
                <w:ilvl w:val="0"/>
                <w:numId w:val="2"/>
              </w:numPr>
              <w:rPr>
                <w:rFonts w:ascii="Arial Narrow;Arial" w:hAnsi="Arial Narrow;Arial" w:cs="Arial Narrow;Arial"/>
                <w:lang w:eastAsia="en-US"/>
              </w:rPr>
            </w:pPr>
            <w:r>
              <w:rPr>
                <w:rFonts w:cs="Arial Narrow;Arial" w:ascii="Arial Narrow;Arial" w:hAnsi="Arial Narrow;Arial"/>
                <w:sz w:val="22"/>
                <w:szCs w:val="22"/>
                <w:lang w:eastAsia="en-US"/>
              </w:rPr>
              <w:t xml:space="preserve">lg 1:  „… põhihariduse omandamise võimaluse tagamiseks kehtestab valla- või linnavalitsus elukohajärgse munitsipaalkooli (edaspidi elukohajärgne kool) </w:t>
            </w:r>
            <w:r>
              <w:rPr>
                <w:rFonts w:cs="Arial Narrow;Arial" w:ascii="Arial Narrow;Arial" w:hAnsi="Arial Narrow;Arial"/>
                <w:b/>
                <w:sz w:val="22"/>
                <w:szCs w:val="22"/>
                <w:lang w:eastAsia="en-US"/>
              </w:rPr>
              <w:t>määramise</w:t>
            </w:r>
            <w:r>
              <w:rPr>
                <w:rFonts w:cs="Arial Narrow;Arial" w:ascii="Arial Narrow;Arial" w:hAnsi="Arial Narrow;Arial"/>
                <w:sz w:val="22"/>
                <w:szCs w:val="22"/>
                <w:lang w:eastAsia="en-US"/>
              </w:rPr>
              <w:t xml:space="preserve"> tingimused ja korr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lise sõnastuse korral on jätkuvalt tegemist haldusmenetlusega, kus kohalik omavalitsus </w:t>
            </w:r>
            <w:r>
              <w:rPr>
                <w:rFonts w:cs="Arial Narrow;Arial" w:ascii="Arial Narrow;Arial" w:hAnsi="Arial Narrow;Arial"/>
                <w:b/>
                <w:sz w:val="22"/>
                <w:szCs w:val="22"/>
                <w:lang w:eastAsia="en-US"/>
              </w:rPr>
              <w:t>määrab</w:t>
            </w:r>
            <w:r>
              <w:rPr>
                <w:rFonts w:cs="Arial Narrow;Arial" w:ascii="Arial Narrow;Arial" w:hAnsi="Arial Narrow;Arial"/>
                <w:sz w:val="22"/>
                <w:szCs w:val="22"/>
                <w:lang w:eastAsia="en-US"/>
              </w:rPr>
              <w:t xml:space="preserve"> elukohajärgse munitsipaalkooli, kuigi seletuskirjas on väidetud, et põhimõte – igale õpilasele määratakse kool – asendatakse põhimõttega, et igal koolil on õpilased. See ei nõua haldusotsuse tegemist iga õpilase kohta eraldi, vaid võimaldab kohalikul omavalitsusel määratleda koolile piirkond, kus elavad õpilased on automaatselt selle kooli õpilased. Sellisel juhul, kui selline on seletuskirja kohaselt seaduse mõte, tuleks see ka seaduses sätestada.</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Ettepanek: </w:t>
            </w:r>
            <w:r>
              <w:rPr>
                <w:rFonts w:cs="Arial Narrow;Arial" w:ascii="Arial Narrow;Arial" w:hAnsi="Arial Narrow;Arial"/>
                <w:sz w:val="22"/>
                <w:szCs w:val="22"/>
                <w:lang w:eastAsia="en-US"/>
              </w:rPr>
              <w:t xml:space="preserve">sõnastada seaduses: „Valla- või linnavalitsus kehtestab munitsipaalkoolide teeninduspiirkonnad ja munitsipaalkooli vastuvõtu tingimused ja korra.“. </w:t>
            </w:r>
          </w:p>
          <w:p>
            <w:pPr>
              <w:pStyle w:val="Normal"/>
              <w:numPr>
                <w:ilvl w:val="0"/>
                <w:numId w:val="2"/>
              </w:numPr>
              <w:rPr>
                <w:rFonts w:ascii="Arial Narrow;Arial" w:hAnsi="Arial Narrow;Arial" w:cs="Arial Narrow;Arial"/>
                <w:lang w:eastAsia="en-US"/>
              </w:rPr>
            </w:pPr>
            <w:r>
              <w:rPr>
                <w:rFonts w:cs="Arial Narrow;Arial" w:ascii="Arial Narrow;Arial" w:hAnsi="Arial Narrow;Arial"/>
                <w:sz w:val="22"/>
                <w:szCs w:val="22"/>
                <w:lang w:eastAsia="en-US"/>
              </w:rPr>
              <w:t xml:space="preserve">lg 2: „Lapse elukohajärgne kool on lapse elukohale kõige lähemal asuv kool, arvestades </w:t>
            </w:r>
            <w:r>
              <w:rPr>
                <w:rFonts w:cs="Arial Narrow;Arial" w:ascii="Arial Narrow;Arial" w:hAnsi="Arial Narrow;Arial"/>
                <w:b/>
                <w:sz w:val="22"/>
                <w:szCs w:val="22"/>
                <w:lang w:eastAsia="en-US"/>
              </w:rPr>
              <w:t>turvalise</w:t>
            </w:r>
            <w:r>
              <w:rPr>
                <w:rFonts w:cs="Arial Narrow;Arial" w:ascii="Arial Narrow;Arial" w:hAnsi="Arial Narrow;Arial"/>
                <w:sz w:val="22"/>
                <w:szCs w:val="22"/>
                <w:lang w:eastAsia="en-US"/>
              </w:rPr>
              <w:t xml:space="preserve"> koolitee pikkust.“.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Määratlemata on õigusmõiste „</w:t>
            </w:r>
            <w:r>
              <w:rPr>
                <w:rFonts w:cs="Arial Narrow;Arial" w:ascii="Arial Narrow;Arial" w:hAnsi="Arial Narrow;Arial"/>
                <w:b/>
                <w:sz w:val="22"/>
                <w:szCs w:val="22"/>
                <w:lang w:eastAsia="en-US"/>
              </w:rPr>
              <w:t xml:space="preserve">turvaline“, </w:t>
            </w:r>
            <w:r>
              <w:rPr>
                <w:rFonts w:cs="Arial Narrow;Arial" w:ascii="Arial Narrow;Arial" w:hAnsi="Arial Narrow;Arial"/>
                <w:sz w:val="22"/>
                <w:szCs w:val="22"/>
                <w:lang w:eastAsia="en-US"/>
              </w:rPr>
              <w:t>eelnõus selle legaaldefinitsiooni antud ei ole, siis võib turvalise koolitee mõiste olla mitmeti tõlgendatav, põhjustada ebaselgust ja vaidlusi, ega pruugi ühtida elukohale kõige lähemal asuva kooliga (üle raudtee jms).</w:t>
            </w:r>
          </w:p>
          <w:p>
            <w:pPr>
              <w:pStyle w:val="Normal"/>
              <w:rPr>
                <w:rFonts w:ascii="Arial Narrow;Arial" w:hAnsi="Arial Narrow;Arial" w:cs="Arial Narrow;Arial"/>
                <w:b/>
                <w:b/>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nimetatud säte eelnõust välja jätta, eriti juhul, kui arvestatakse ettepanekut kehtestada koolidele teeninduspiirkonnad.</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Lisaks kehtiva sotsiaalministri määruse nr 36 „Tervisekaitsenõuded kooli päevakavale ja õppekorraldusele“ § 7 lg 1 järgi: „Koolikohustusliku õpilase jalgsikäimise koolitee ei tohi olla pikem kui 3 km.“.</w:t>
            </w:r>
          </w:p>
          <w:p>
            <w:pPr>
              <w:pStyle w:val="Normal"/>
              <w:numPr>
                <w:ilvl w:val="0"/>
                <w:numId w:val="2"/>
              </w:numPr>
              <w:rPr>
                <w:rFonts w:ascii="Arial Narrow;Arial" w:hAnsi="Arial Narrow;Arial" w:cs="Arial Narrow;Arial"/>
                <w:lang w:eastAsia="en-US"/>
              </w:rPr>
            </w:pPr>
            <w:r>
              <w:rPr>
                <w:rFonts w:cs="Arial Narrow;Arial" w:ascii="Arial Narrow;Arial" w:hAnsi="Arial Narrow;Arial"/>
                <w:sz w:val="22"/>
                <w:szCs w:val="22"/>
                <w:lang w:eastAsia="en-US"/>
              </w:rPr>
              <w:t>lg 3 kolmas lause: „</w:t>
            </w:r>
            <w:r>
              <w:rPr>
                <w:rFonts w:cs="Arial Narrow;Arial" w:ascii="Arial Narrow;Arial" w:hAnsi="Arial Narrow;Arial"/>
                <w:b/>
                <w:sz w:val="22"/>
                <w:szCs w:val="22"/>
                <w:lang w:eastAsia="en-US"/>
              </w:rPr>
              <w:t>Vald või linn teatab</w:t>
            </w:r>
            <w:r>
              <w:rPr>
                <w:rFonts w:cs="Arial Narrow;Arial" w:ascii="Arial Narrow;Arial" w:hAnsi="Arial Narrow;Arial"/>
                <w:sz w:val="22"/>
                <w:szCs w:val="22"/>
                <w:lang w:eastAsia="en-US"/>
              </w:rPr>
              <w:t xml:space="preserve"> Haridus- ja Teadusministeeriumile vähemalt üks kord õppeaastas, hiljemalt 10. novembril, koolikohustust mittetäitvate laste arvu, koolikohustuse täitmata jätmise põhjused ja valla või linna kavandatavad meetmed koolikohustuse täitmise tagamisek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gusetuks jääb, miks peab vald või linn teatama koolikohustust mittetäitvate laste arvu ja põhjused, kui need arvud on võimalik võtta Eesti Hariduse Infosüsteemist? Põhjendamatu on panna kohalikule omavalitsusele kohustus, mida riik saab olemasolevate andmete põhjal ise tuvastada. Siinkohal jääb selgusetuks HTMi roll koolikohustuse täitmise üle järelevalve teostamisel ja selle tagamisel. Andmete esitamise nõude seadustamisel (kohustuse panemisel) peaks siiski olema paremini lahti kirjutatud, mis nende andmetega edasi tehakse ja kuidas HTM ise saaks paremini aidata kaasa koolikohustuse täitmise tagamisele. Niivõrd konkreetse kohustuse täitmine toob kohalikele omavalitsustele kindlast kaasa ka täiendava halduskoormuse ja sellega kaasnevaid lisakulutusi.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vajadusel võib täiendada eelnimetatud infosüsteemi. Nt omavalitsustel võiks olla võimalus andmed koolikohustust mittetäitvate laste kohta EHIS-esse kanda, kui on teada, et õpilane viibib ja õpib välismaal juba mitmendat aastat (nt Iirimaal, Soom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osaliselt. § 10 lõikeid 1 ja 2 on eelnõus muudetud ja turvalise koolitee mõiste on välja jäe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Eesti Hariduse Infosüsteemist saame andmed koolikohustuse täitmise edasilükkamise kohta (ainult koolieelsete lasteasutuse puhul) ja nõustamiskomisjoni vastava otsuse ehk andmed põhikooli- ja gümnaasiumiseaduse § 9 lõike 3 alusel koolikohustuse edasilükkamise kohta.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Põhikooli- ja gümnaasiumiseaduse § 36 lõikest 4 tulenevalt kantakse andmed õpilaste kohta, kes on ühe õppeveerandi jooksul õppest mõjuva põhjuseta puudunud enam kui 20 protsendist õppetundidest, hariduse infosüsteemi õpilaste, üliõpilaste ning arst-residentide alamregistrisse.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oolikohustuse täitmise tagamiseks on vaja, et kohalikud omavalitsused esitaks eelnõus nimetatud andmed. Arvestades, et kohalikul omavalitsusel peavad need andmed ka praegu olemas olema, et täita talle seadusega pandud kohustust tagada oma haldusterritooriumil koolikohustuse täitmine, ei panda omavalitsustele uusi kohustusi. Omavalitsused peavad edaspidi need andmed ka riigile edastam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Arial" w:hAnsi="Arial Narrow;Arial" w:cs="Arial Narrow;Arial"/>
                <w:bCs/>
                <w:u w:val="single"/>
                <w:lang w:eastAsia="en-US"/>
              </w:rPr>
            </w:pPr>
            <w:r>
              <w:rPr>
                <w:rFonts w:cs="Arial Narrow;Arial" w:ascii="Arial Narrow;Arial" w:hAnsi="Arial Narrow;Arial"/>
                <w:b/>
                <w:bCs/>
                <w:sz w:val="22"/>
                <w:szCs w:val="22"/>
                <w:lang w:eastAsia="en-US"/>
              </w:rPr>
              <w:t xml:space="preserve">8.5. </w:t>
            </w:r>
            <w:r>
              <w:rPr>
                <w:rFonts w:cs="Arial Narrow;Arial" w:ascii="Arial Narrow;Arial" w:hAnsi="Arial Narrow;Arial"/>
                <w:b/>
                <w:bCs/>
                <w:sz w:val="22"/>
                <w:szCs w:val="22"/>
                <w:u w:val="single"/>
                <w:lang w:eastAsia="en-US"/>
              </w:rPr>
              <w:t xml:space="preserve"> </w:t>
            </w:r>
            <w:r>
              <w:rPr>
                <w:rFonts w:cs="Arial Narrow;Arial" w:ascii="Arial Narrow;Arial" w:hAnsi="Arial Narrow;Arial"/>
                <w:bCs/>
                <w:sz w:val="22"/>
                <w:szCs w:val="22"/>
                <w:u w:val="single"/>
                <w:lang w:eastAsia="en-US"/>
              </w:rPr>
              <w:t>§16. Õpe Rahvusvahelise Bakalaureuseõppe Organisatsiooni õppekava või Euroopa koolide põhikirja konventsiooni alusel väljatöötatud õppekava kohaselt</w:t>
            </w:r>
          </w:p>
          <w:p>
            <w:pPr>
              <w:pStyle w:val="Normal"/>
              <w:numPr>
                <w:ilvl w:val="0"/>
                <w:numId w:val="4"/>
              </w:numPr>
              <w:rPr>
                <w:rFonts w:ascii="Arial Narrow;Arial" w:hAnsi="Arial Narrow;Arial" w:cs="Arial Narrow;Arial"/>
                <w:lang w:eastAsia="en-US"/>
              </w:rPr>
            </w:pPr>
            <w:r>
              <w:rPr>
                <w:rFonts w:cs="Arial Narrow;Arial" w:ascii="Arial Narrow;Arial" w:hAnsi="Arial Narrow;Arial"/>
                <w:sz w:val="22"/>
                <w:szCs w:val="22"/>
                <w:lang w:eastAsia="en-US"/>
              </w:rPr>
              <w:t xml:space="preserve">lg 3: „Kooli põhimääruses sätestatud tingimustel ja korras võib rahvusvahelise õppekava </w:t>
            </w:r>
            <w:r>
              <w:rPr>
                <w:rFonts w:cs="Arial Narrow;Arial" w:ascii="Arial Narrow;Arial" w:hAnsi="Arial Narrow;Arial"/>
                <w:b/>
                <w:sz w:val="22"/>
                <w:szCs w:val="22"/>
                <w:lang w:eastAsia="en-US"/>
              </w:rPr>
              <w:t>rakendamise kulude katmine toimuda rahvusvahelise õppekava alusel õppijate kaasrahastamisel.</w:t>
            </w:r>
            <w:r>
              <w:rPr>
                <w:rFonts w:cs="Arial Narrow;Arial" w:ascii="Arial Narrow;Arial" w:hAnsi="Arial Narrow;Arial"/>
                <w:sz w:val="22"/>
                <w:szCs w:val="22"/>
                <w:lang w:eastAsia="en-US"/>
              </w:rPr>
              <w:t xml:space="preserve"> </w:t>
            </w:r>
            <w:r>
              <w:rPr>
                <w:rFonts w:cs="Arial Narrow;Arial" w:ascii="Arial Narrow;Arial" w:hAnsi="Arial Narrow;Arial"/>
                <w:b/>
                <w:sz w:val="22"/>
                <w:szCs w:val="22"/>
                <w:lang w:eastAsia="en-US"/>
              </w:rPr>
              <w:t>Õpilaste vastuvõtu tingimused ja korra rahvusvahelisele õppekavale kehtestab haridus- ja teadusminister“.</w:t>
            </w:r>
            <w:r>
              <w:rPr>
                <w:rFonts w:cs="Arial Narrow;Arial" w:ascii="Arial Narrow;Arial" w:hAnsi="Arial Narrow;Arial"/>
                <w:sz w:val="22"/>
                <w:szCs w:val="22"/>
                <w:lang w:eastAsia="en-US"/>
              </w:rPr>
              <w:t xml:space="preserv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Arusaamatuks jääb, miks peaks haridus- ja teadusminister saama volituse õpilaste vastuvõtu tingimuste ja korra kehtestamiseks rahvusvahelisele õppekavale munitsipaalkoolis, mille pidajaks ta ei ole ja mille rahastamist ta ei taga. Seaduse kohaselt rahastab IB õpet kohalik omavalitsus, kaasrahastamise tagab õpilane, seos HTMga puudub. Muudatus oleks arusaadav, kui IB õppe rahastamise tagaks riik. Ka peaks selguse huvides olema seaduses sätestatud, kui suures osas katab IB õppe kulud riik, kui suures osas toimub õppijate kaasrahastamine, mida mõeldakse kaasrahastamise all.</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etuskirjas põhjendatakse seda koolipidaja rahalise koormuse vähendamisega. Üldpõhimõttena jääb kehtima, et rahvusvahelise õppekava rakendamist rahastab kooli pidaja, samas on seletuskirjas täpsustatud, et </w:t>
            </w:r>
            <w:r>
              <w:rPr>
                <w:rFonts w:cs="Arial Narrow;Arial" w:ascii="Arial Narrow;Arial" w:hAnsi="Arial Narrow;Arial"/>
                <w:b/>
                <w:sz w:val="22"/>
                <w:szCs w:val="22"/>
                <w:lang w:eastAsia="en-US"/>
              </w:rPr>
              <w:t>„...tegemist on selgelt kooli pidaja enda valikuküsimusega (õigus iseseisvalt otsustada)</w:t>
            </w:r>
            <w:r>
              <w:rPr>
                <w:rFonts w:cs="Arial Narrow;Arial" w:ascii="Arial Narrow;Arial" w:hAnsi="Arial Narrow;Arial"/>
                <w:sz w:val="22"/>
                <w:szCs w:val="22"/>
                <w:lang w:eastAsia="en-US"/>
              </w:rPr>
              <w:t xml:space="preserve">, kas on vajadus lisaks riiklikule õppekavale mõnes oma koolis õpetada õpilasi ka Rahvusvahelise Bakalaureuse Organisatsiooni õppekava või Euroopa koolide põhikirja konventsiooni alusel väljatöötatud õppekava järgi.“. Lisaks on rõhutatud, et sätestatud regulatsioon loob koolidele ja nende pidajatele täiendava võimaluse, mitte kohustus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etuskirjast lause: „Haridus- ja teadusminister sõlmib kooli pidajaga õppe täiendavaks rahastamiseks halduslepingu juhul, kui see on </w:t>
            </w:r>
            <w:r>
              <w:rPr>
                <w:rFonts w:cs="Arial Narrow;Arial" w:ascii="Arial Narrow;Arial" w:hAnsi="Arial Narrow;Arial"/>
                <w:b/>
                <w:sz w:val="22"/>
                <w:szCs w:val="22"/>
                <w:lang w:eastAsia="en-US"/>
              </w:rPr>
              <w:t>vajalik riiklike prioriteetide</w:t>
            </w:r>
            <w:r>
              <w:rPr>
                <w:rFonts w:cs="Arial Narrow;Arial" w:ascii="Arial Narrow;Arial" w:hAnsi="Arial Narrow;Arial"/>
                <w:sz w:val="22"/>
                <w:szCs w:val="22"/>
                <w:lang w:eastAsia="en-US"/>
              </w:rPr>
              <w:t xml:space="preserve"> toetamiseks.“.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gusetuks jääb, millistel alustel ja kes riiklikud prioriteedid määrab?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Ettepanek </w:t>
            </w:r>
            <w:r>
              <w:rPr>
                <w:rFonts w:cs="Arial Narrow;Arial" w:ascii="Arial Narrow;Arial" w:hAnsi="Arial Narrow;Arial"/>
                <w:sz w:val="22"/>
                <w:szCs w:val="22"/>
                <w:lang w:eastAsia="en-US"/>
              </w:rPr>
              <w:t xml:space="preserve">sõnastada lg 3 teine lause järgmiselt: „Õpilaste vastuvõtu tingimused ja korra rahvusvahelisele õppekavale kehtestab </w:t>
            </w:r>
            <w:r>
              <w:rPr>
                <w:rFonts w:cs="Arial Narrow;Arial" w:ascii="Arial Narrow;Arial" w:hAnsi="Arial Narrow;Arial"/>
                <w:b/>
                <w:sz w:val="22"/>
                <w:szCs w:val="22"/>
                <w:lang w:eastAsia="en-US"/>
              </w:rPr>
              <w:t>kooli pidaja</w:t>
            </w:r>
            <w:r>
              <w:rPr>
                <w:rFonts w:cs="Arial Narrow;Arial" w:ascii="Arial Narrow;Arial" w:hAnsi="Arial Narrow;Arial"/>
                <w:sz w:val="22"/>
                <w:szCs w:val="22"/>
                <w:lang w:eastAsia="en-US"/>
              </w:rPr>
              <w:t>.“.</w:t>
            </w:r>
          </w:p>
          <w:p>
            <w:pPr>
              <w:pStyle w:val="Normal"/>
              <w:numPr>
                <w:ilvl w:val="0"/>
                <w:numId w:val="4"/>
              </w:numPr>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 16 täiendada lausega, millega </w:t>
            </w:r>
            <w:r>
              <w:rPr>
                <w:rFonts w:cs="Arial Narrow;Arial" w:ascii="Arial Narrow;Arial" w:hAnsi="Arial Narrow;Arial"/>
                <w:b/>
                <w:sz w:val="22"/>
                <w:szCs w:val="22"/>
                <w:lang w:eastAsia="en-US"/>
              </w:rPr>
              <w:t>sätestatakse tähtaeg halduslepingu sõlmimiseks.</w:t>
            </w:r>
            <w:r>
              <w:rPr>
                <w:rFonts w:cs="Arial Narrow;Arial" w:ascii="Arial Narrow;Arial" w:hAnsi="Arial Narrow;Arial"/>
                <w:sz w:val="22"/>
                <w:szCs w:val="22"/>
                <w:lang w:eastAsia="en-US"/>
              </w:rPr>
              <w:t xml:space="preserv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Nt alustas Tallinna linn HTMga läbirääkimisi Rahvusvahelise Bakalaureuseõppe Organisatsiooni õppekava rakendamiseks halduslepingu sõlmimiseks 2010. aastal. Vaatamata haldusmenetluse põhimõtete kehtimisele, mis näevad ette menetluse läbiviimise mõistliku aja jooksul, ei ole HTM käesoleva ajani HTM halduslepingut allkirjastanud. Kaks aastat on ilmselt ebamõistlik aeg halduslepingu sõlmimiseks, mis takistab PGS §-s 16 sätestatud eesmärkide saavutamist. Seadus ei näe ette ka mingisugust sanktsiooni, kui haldusorgan viivitab halduslepingu sõlmimisega, mis annab võimaluse läbirääkimiste lõputuks venitamiseks. Seetõttu on mõistlik sätestada PGSis tähtaeg, mille jooksul on haldusorganid kohustatud halduslepingu sõlmim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Kõigi koolide osas kehtestab haridus- ja teadusminister põhikooli- ja gümnaasiumiseaduse § 27 lõike 4 alusel määrusega õpilase kooli vastuvõtmise üldised tingimused ja korra, sõltumata sellest, et sama seaduse § 82 lõikest 3 tulenevalt katab munitsipaalkooli kulud kooli pidaja. Seega on eelnõust välja jäetud eraldi volitusnorm ministri määruse kehtestamiseks rahvusvahelise õppekava jaoks, sest rahvusvahelisele õppekavale vastuvõtu küsimused saab reguleerida § 27 lg 4 alusel kehtestatud määruses (õpilase kooli vastuvõtmise üldised tingimused ja kor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Seletuskirjas on juba selgitatud, et kooli kulud katab kooli pidaja. Haridus- ja teadusminister võib sõlmida kooli pidajaga õppe täiendavaks rahastamiseks halduslepingu juhul, kui see on vajalik riiklike prioriteetide toetamiseks. Need põhimõtted on ka kehtivas seaduses ja eelnõuga ei muutu. Eelnõuga lisatakse koolile õigus küsida lapsevanematelt õppe eest tasu (see on analoogiline erakooli õigusele küsida lapsevanematelt erakoolis õppimise eest õppemaksu). Ei nõustu arvamusega, et seaduses peaks olema nimetatud, kui suures osas katab rahvusvahelise õppe rakendamise kulud riik, kui suures osas toimub õppijate kaasrahastamine ja mida mõeldakse kaasrahastamise osas.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Riik ei peaks iga kooli pidaja poolt rahvusvaheliste õppekavade rakendamist osaliselt kinni maksma, kui tegelikkuses ei pruugi nende õppekavade rakendamise järele vastavas piirkonnas üldse vajadust olla. Siinkohal on otstarbekas seaduses näha ette veidi paindlikum regulatsioon, et lepingu sõlmimisel saaks arvesse võtta ka riigi huve ja konkreetset rahastamise vajadust.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Riiklikud prioriteedid ja selle, millisel juhul riik toetab näeb ette riik (nt kui see on vajalik rahvusvahelise suhtluse, rahvusvahelise koostöö või/ning majandusliku koostöö tugevdamiseks ning kui see on sellega seonduvalt suunatud mõistliku õppemaksu suuruse tagamisele). </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Halduslepingu sõlmimine haridus- ja teadusministri ja kooli pidaja vahel ei ole viibinud, sest lepingu sõlmimine sõltub pooltevahelistest läbirääkimistest ja kokkuleppe saavutamisest. Kuna riigil ei ole lepingu sõlmimise kohustust, vaid lepingu sõlmimine eeldab poolte kokkulepet, ei ole otstarbekas ette näha lepingu sõlmimiseks tähtaega. Tähtaja kehtestamisega ei saa sundida pooli kokkulepet saavutama. </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Arial" w:hAnsi="Arial Narrow;Arial" w:cs="Arial Narrow;Arial"/>
                <w:bCs/>
                <w:u w:val="single"/>
                <w:lang w:eastAsia="en-US"/>
              </w:rPr>
            </w:pPr>
            <w:r>
              <w:rPr>
                <w:rFonts w:cs="Arial Narrow;Arial" w:ascii="Arial Narrow;Arial" w:hAnsi="Arial Narrow;Arial"/>
                <w:b/>
                <w:bCs/>
                <w:sz w:val="22"/>
                <w:szCs w:val="22"/>
                <w:lang w:eastAsia="en-US"/>
              </w:rPr>
              <w:t xml:space="preserve">8.6. </w:t>
            </w:r>
            <w:r>
              <w:rPr>
                <w:rFonts w:cs="Arial Narrow;Arial" w:ascii="Arial Narrow;Arial" w:hAnsi="Arial Narrow;Arial"/>
                <w:bCs/>
                <w:sz w:val="22"/>
                <w:szCs w:val="22"/>
                <w:u w:val="single"/>
                <w:lang w:eastAsia="en-US"/>
              </w:rPr>
              <w:t>§ 17. Kooli õppekav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lg 1: „Riiklike õppekavade alusel koostab kool õppekava (edaspidi kooli õppekava), mis on koolis õpingute alusdokument ja milles eelkõige tuuakse välja </w:t>
            </w:r>
            <w:r>
              <w:rPr>
                <w:rFonts w:cs="Arial Narrow;Arial" w:ascii="Arial Narrow;Arial" w:hAnsi="Arial Narrow;Arial"/>
                <w:b/>
                <w:sz w:val="22"/>
                <w:szCs w:val="22"/>
                <w:lang w:eastAsia="en-US"/>
              </w:rPr>
              <w:t>kooli eripärast</w:t>
            </w:r>
            <w:r>
              <w:rPr>
                <w:rFonts w:cs="Arial Narrow;Arial" w:ascii="Arial Narrow;Arial" w:hAnsi="Arial Narrow;Arial"/>
                <w:sz w:val="22"/>
                <w:szCs w:val="22"/>
                <w:lang w:eastAsia="en-US"/>
              </w:rPr>
              <w:t xml:space="preserve"> tulenevad valikud riiklike õppekavade raame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ripära on laialt tõlgendatav mõiste. Kehtiv põhikooli- ja gümnaasiumiseadus on arusaadavam: „Riiklike õppekavade alusel koostab kool õppekava, mis on koolis õpingute alusdokument.“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Ettepanek:  </w:t>
            </w:r>
            <w:r>
              <w:rPr>
                <w:rFonts w:cs="Arial Narrow;Arial" w:ascii="Arial Narrow;Arial" w:hAnsi="Arial Narrow;Arial"/>
                <w:sz w:val="22"/>
                <w:szCs w:val="22"/>
                <w:lang w:eastAsia="en-US"/>
              </w:rPr>
              <w:t>jätta alles kehtiv seaduse sõnastu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Muudatus on vajalik, et koolid ei kirjutaks lihtsalt riiklikke õppekavasid ümber, vaid mõtleksid senisest enam ka oma koolis väljaviidava õppe erilisusele ja tooksid selle ka kooli õppekavas esile. Seletuskirja on täiend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Arial" w:hAnsi="Arial Narrow;Arial" w:cs="Arial Narrow;Arial"/>
                <w:bCs/>
                <w:u w:val="single"/>
                <w:lang w:eastAsia="en-US"/>
              </w:rPr>
            </w:pPr>
            <w:r>
              <w:rPr>
                <w:rFonts w:cs="Arial Narrow;Arial" w:ascii="Arial Narrow;Arial" w:hAnsi="Arial Narrow;Arial"/>
                <w:b/>
                <w:bCs/>
                <w:sz w:val="22"/>
                <w:szCs w:val="22"/>
                <w:lang w:eastAsia="en-US"/>
              </w:rPr>
              <w:t xml:space="preserve">8.7. </w:t>
            </w:r>
            <w:r>
              <w:rPr>
                <w:rFonts w:cs="Arial Narrow;Arial" w:ascii="Arial Narrow;Arial" w:hAnsi="Arial Narrow;Arial"/>
                <w:bCs/>
                <w:sz w:val="22"/>
                <w:szCs w:val="22"/>
                <w:u w:val="single"/>
                <w:lang w:eastAsia="en-US"/>
              </w:rPr>
              <w:t xml:space="preserve">§ 18. </w:t>
            </w:r>
            <w:bookmarkStart w:id="1" w:name="para18"/>
            <w:r>
              <w:rPr>
                <w:rFonts w:cs="Arial Narrow;Arial" w:ascii="Arial Narrow;Arial" w:hAnsi="Arial Narrow;Arial"/>
                <w:bCs/>
                <w:sz w:val="22"/>
                <w:szCs w:val="22"/>
                <w:u w:val="single"/>
                <w:lang w:eastAsia="en-US"/>
              </w:rPr>
              <w:t> </w:t>
            </w:r>
            <w:bookmarkEnd w:id="1"/>
            <w:r>
              <w:rPr>
                <w:rFonts w:cs="Arial Narrow;Arial" w:ascii="Arial Narrow;Arial" w:hAnsi="Arial Narrow;Arial"/>
                <w:bCs/>
                <w:sz w:val="22"/>
                <w:szCs w:val="22"/>
                <w:u w:val="single"/>
                <w:lang w:eastAsia="en-US"/>
              </w:rPr>
              <w:t>Individuaalne õppekava</w:t>
            </w:r>
          </w:p>
          <w:p>
            <w:pPr>
              <w:pStyle w:val="Normal"/>
              <w:numPr>
                <w:ilvl w:val="0"/>
                <w:numId w:val="8"/>
              </w:numPr>
              <w:rPr>
                <w:rFonts w:ascii="Arial Narrow;Arial" w:hAnsi="Arial Narrow;Arial" w:cs="Arial Narrow;Arial"/>
                <w:lang w:eastAsia="en-US"/>
              </w:rPr>
            </w:pPr>
            <w:r>
              <w:rPr>
                <w:rFonts w:cs="Arial Narrow;Arial" w:ascii="Arial Narrow;Arial" w:hAnsi="Arial Narrow;Arial"/>
                <w:sz w:val="22"/>
                <w:szCs w:val="22"/>
                <w:lang w:eastAsia="en-US"/>
              </w:rPr>
              <w:t>lg 2</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Kõikidele toimetuleku- ja hooldusõppel olevatele õpilastele koostatakse individuaalne õppekav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Kes individuaalse õppekava kinnitab või kuidas seda peaks tegema?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antud regulatsioon vajab täpsustami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See, kes koostab õppekava, nähtub § 18 lõikest 1, ja see, kuidas koostada, kõigist olemasolevatest § 18 lõigetest.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8. </w:t>
            </w:r>
            <w:r>
              <w:rPr>
                <w:rFonts w:cs="Arial Narrow;Arial" w:ascii="Arial Narrow;Arial" w:hAnsi="Arial Narrow;Arial"/>
                <w:sz w:val="22"/>
                <w:szCs w:val="22"/>
                <w:u w:val="single"/>
                <w:lang w:eastAsia="en-US"/>
              </w:rPr>
              <w:t>§ 20. Õppekirjandus</w:t>
            </w:r>
            <w:r>
              <w:rPr>
                <w:rFonts w:cs="Arial Narrow;Arial" w:ascii="Arial Narrow;Arial" w:hAnsi="Arial Narrow;Arial"/>
                <w:sz w:val="22"/>
                <w:szCs w:val="22"/>
                <w:lang w:eastAsia="en-US"/>
              </w:rPr>
              <w:t xml:space="preserve"> </w:t>
            </w:r>
          </w:p>
          <w:p>
            <w:pPr>
              <w:pStyle w:val="Normal"/>
              <w:numPr>
                <w:ilvl w:val="0"/>
                <w:numId w:val="28"/>
              </w:numPr>
              <w:rPr>
                <w:rFonts w:ascii="Arial Narrow;Arial" w:hAnsi="Arial Narrow;Arial" w:cs="Arial Narrow;Arial"/>
                <w:lang w:eastAsia="en-US"/>
              </w:rPr>
            </w:pPr>
            <w:r>
              <w:rPr>
                <w:rFonts w:cs="Arial Narrow;Arial" w:ascii="Arial Narrow;Arial" w:hAnsi="Arial Narrow;Arial"/>
                <w:sz w:val="22"/>
                <w:szCs w:val="22"/>
                <w:lang w:eastAsia="en-US"/>
              </w:rPr>
              <w:t xml:space="preserve">lg 1: „Kool võimaldab põhiharidust omandaval õpilasel kasutada tasuta vähemalt kooli õppekava läbimiseks vajalikku </w:t>
            </w:r>
            <w:r>
              <w:rPr>
                <w:rFonts w:cs="Arial Narrow;Arial" w:ascii="Arial Narrow;Arial" w:hAnsi="Arial Narrow;Arial"/>
                <w:b/>
                <w:sz w:val="22"/>
                <w:szCs w:val="22"/>
                <w:lang w:eastAsia="en-US"/>
              </w:rPr>
              <w:t>õppekirjandust</w:t>
            </w:r>
            <w:r>
              <w:rPr>
                <w:rFonts w:cs="Arial Narrow;Arial" w:ascii="Arial Narrow;Arial" w:hAnsi="Arial Narrow;Arial"/>
                <w:sz w:val="22"/>
                <w:szCs w:val="22"/>
                <w:lang w:eastAsia="en-US"/>
              </w:rPr>
              <w:t>...“</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selgemini peaks olema defineeritud, mis on õppekirjandus. Õiguskindluse tagamiseks teeme ettepaneku avada termini sisu seaduses mitte seletuskirjas. </w:t>
            </w:r>
          </w:p>
          <w:p>
            <w:pPr>
              <w:pStyle w:val="Normal"/>
              <w:numPr>
                <w:ilvl w:val="0"/>
                <w:numId w:val="28"/>
              </w:numPr>
              <w:rPr>
                <w:rFonts w:ascii="Arial Narrow;Arial" w:hAnsi="Arial Narrow;Arial" w:cs="Arial Narrow;Arial"/>
                <w:lang w:eastAsia="en-US"/>
              </w:rPr>
            </w:pPr>
            <w:r>
              <w:rPr>
                <w:rFonts w:cs="Arial Narrow;Arial" w:ascii="Arial Narrow;Arial" w:hAnsi="Arial Narrow;Arial"/>
                <w:sz w:val="22"/>
                <w:szCs w:val="22"/>
                <w:lang w:eastAsia="en-US"/>
              </w:rPr>
              <w:t xml:space="preserve">lg 2 „Õppekirjandusele esitatavad nõuded, õppekirjanduse retsenseerimisele ja retsensentidele esitatavad nõuded ning riiklike õppekavade alusel toimuva õppe tagamist toetava </w:t>
            </w:r>
            <w:r>
              <w:rPr>
                <w:rFonts w:cs="Arial Narrow;Arial" w:ascii="Arial Narrow;Arial" w:hAnsi="Arial Narrow;Arial"/>
                <w:b/>
                <w:sz w:val="22"/>
                <w:szCs w:val="22"/>
                <w:lang w:eastAsia="en-US"/>
              </w:rPr>
              <w:t>minimaalse õppekirjanduse loetelu</w:t>
            </w:r>
            <w:r>
              <w:rPr>
                <w:rFonts w:cs="Arial Narrow;Arial" w:ascii="Arial Narrow;Arial" w:hAnsi="Arial Narrow;Arial"/>
                <w:sz w:val="22"/>
                <w:szCs w:val="22"/>
                <w:lang w:eastAsia="en-US"/>
              </w:rPr>
              <w:t xml:space="preserve"> kehtestab haridus- ja teadusministe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gusetuks jääb, mida tähendab „minimaalne õppekirjanduse loetelu“? Kas see on üldine loetelu nõuetele või  konkreetne, millises klassis millist õppekirjandust võib kasutada?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minimaalne õppekirjanduse loetelu – sõnastus peab olema konkreetne kuna tegemist on rahastamist puudutava muudatuseg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Paragrahvi 20 lõiked 1 ja 2 on eelnõus ümber sõnastatud.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Lisaks nähakse eelnõus jätkuvalt ette (PGS § 82 lg 6), et kui põhikooli- ja gümnaasiumiseaduse § 20 lõikes 1 nimetatud õppekirjandusega seotud kulud on kaetud või kooli õppekava ei nõua selle õppekirjanduse kasutamist, võib õppekirjandusega seotud kulude katmiseks riigieelarvest eraldatud eraldist kasutada kooli õppekava läbimiseks vajalike muu õppekirjanduse ja õppevahendite tasuta kasutamise võimald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Arial" w:hAnsi="Arial Narrow;Arial" w:cs="Arial Narrow;Arial"/>
                <w:bCs/>
                <w:u w:val="single"/>
                <w:lang w:eastAsia="en-US"/>
              </w:rPr>
            </w:pPr>
            <w:r>
              <w:rPr>
                <w:rFonts w:cs="Arial Narrow;Arial" w:ascii="Arial Narrow;Arial" w:hAnsi="Arial Narrow;Arial"/>
                <w:b/>
                <w:bCs/>
                <w:sz w:val="22"/>
                <w:szCs w:val="22"/>
                <w:lang w:eastAsia="en-US"/>
              </w:rPr>
              <w:t xml:space="preserve">8.9. </w:t>
            </w:r>
            <w:r>
              <w:rPr>
                <w:rFonts w:cs="Arial Narrow;Arial" w:ascii="Arial Narrow;Arial" w:hAnsi="Arial Narrow;Arial"/>
                <w:bCs/>
                <w:sz w:val="22"/>
                <w:szCs w:val="22"/>
                <w:u w:val="single"/>
                <w:lang w:eastAsia="en-US"/>
              </w:rPr>
              <w:t xml:space="preserve">§ 25. </w:t>
            </w:r>
            <w:r>
              <w:rPr>
                <w:rFonts w:cs="Arial Narrow;Arial" w:ascii="Arial Narrow;Arial" w:hAnsi="Arial Narrow;Arial"/>
                <w:bCs/>
                <w:sz w:val="22"/>
                <w:szCs w:val="22"/>
                <w:u w:val="single"/>
                <w:lang w:eastAsia="en-US"/>
              </w:rPr>
              <w:t>Õppekoormus ja päevakava</w:t>
            </w:r>
          </w:p>
          <w:p>
            <w:pPr>
              <w:pStyle w:val="Normal"/>
              <w:numPr>
                <w:ilvl w:val="0"/>
                <w:numId w:val="18"/>
              </w:numPr>
              <w:rPr>
                <w:rFonts w:ascii="Arial Narrow;Arial" w:hAnsi="Arial Narrow;Arial" w:cs="Arial Narrow;Arial"/>
                <w:lang w:eastAsia="en-US"/>
              </w:rPr>
            </w:pPr>
            <w:r>
              <w:rPr>
                <w:rFonts w:cs="Arial Narrow;Arial" w:ascii="Arial Narrow;Arial" w:hAnsi="Arial Narrow;Arial"/>
                <w:sz w:val="22"/>
                <w:szCs w:val="22"/>
                <w:lang w:eastAsia="en-US"/>
              </w:rPr>
              <w:t>lg 2</w:t>
            </w:r>
            <w:r>
              <w:rPr>
                <w:rFonts w:cs="Arial Narrow;Arial" w:ascii="Arial Narrow;Arial" w:hAnsi="Arial Narrow;Arial"/>
                <w:sz w:val="22"/>
                <w:szCs w:val="22"/>
                <w:vertAlign w:val="superscript"/>
                <w:lang w:eastAsia="en-US"/>
              </w:rPr>
              <w:t>1: „</w:t>
            </w:r>
            <w:r>
              <w:rPr>
                <w:rFonts w:cs="Arial Narrow;Arial" w:ascii="Arial Narrow;Arial" w:hAnsi="Arial Narrow;Arial"/>
                <w:sz w:val="22"/>
                <w:szCs w:val="22"/>
                <w:lang w:eastAsia="en-US"/>
              </w:rPr>
              <w:t>Põhikooli lihtsustatud riikliku õppekava hooldusõppe õppekava alusel õppiva õpilase suurim lubatud nädala õppekoormus õppetundides on 20.“;</w:t>
            </w:r>
          </w:p>
          <w:p>
            <w:pPr>
              <w:pStyle w:val="Normal"/>
              <w:numPr>
                <w:ilvl w:val="0"/>
                <w:numId w:val="0"/>
              </w:numPr>
              <w:outlineLvl w:val="2"/>
              <w:rPr>
                <w:rFonts w:ascii="Arial Narrow;Arial" w:hAnsi="Arial Narrow;Arial" w:cs="Arial Narrow;Arial"/>
                <w:bCs/>
                <w:lang w:eastAsia="en-US"/>
              </w:rPr>
            </w:pPr>
            <w:r>
              <w:rPr>
                <w:rFonts w:cs="Arial Narrow;Arial" w:ascii="Arial Narrow;Arial" w:hAnsi="Arial Narrow;Arial"/>
                <w:bCs/>
                <w:sz w:val="22"/>
                <w:szCs w:val="22"/>
                <w:lang w:eastAsia="en-US"/>
              </w:rPr>
              <w:t>Kuna tegemist on spetsiifilise küsimusega, esitame siinkohal Võru LV seisukoh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w:t>
            </w:r>
            <w:r>
              <w:rPr>
                <w:rFonts w:cs="Arial Narrow;Arial" w:ascii="Arial Narrow;Arial" w:hAnsi="Arial Narrow;Arial"/>
                <w:sz w:val="22"/>
                <w:szCs w:val="22"/>
                <w:lang w:eastAsia="en-US"/>
              </w:rPr>
              <w:t>Antud sätte puhul on hooldusõppe õppekava alusel õpetavad koolid häiritud, kuna peavad ebaõiglaseks, et selliste laste harimist peetakse vähem oluliseks. Samal teemal on erinevate erivajadustega laste koolide juhid saatnud õiguskantslerile kirja.“.</w:t>
            </w:r>
          </w:p>
          <w:p>
            <w:pPr>
              <w:pStyle w:val="Normal"/>
              <w:numPr>
                <w:ilvl w:val="0"/>
                <w:numId w:val="0"/>
              </w:numPr>
              <w:outlineLvl w:val="2"/>
              <w:rPr>
                <w:rFonts w:ascii="Arial Narrow;Arial" w:hAnsi="Arial Narrow;Arial" w:cs="Arial Narrow;Arial"/>
                <w:bCs/>
                <w:lang w:eastAsia="en-US"/>
              </w:rPr>
            </w:pPr>
            <w:r>
              <w:rPr>
                <w:rFonts w:cs="Arial Narrow;Arial" w:ascii="Arial Narrow;Arial" w:hAnsi="Arial Narrow;Arial"/>
                <w:bCs/>
                <w:lang w:eastAsia="en-US"/>
              </w:rPr>
            </w:r>
          </w:p>
          <w:p>
            <w:pPr>
              <w:pStyle w:val="Normal"/>
              <w:numPr>
                <w:ilvl w:val="0"/>
                <w:numId w:val="0"/>
              </w:numPr>
              <w:outlineLvl w:val="2"/>
              <w:rPr>
                <w:rFonts w:ascii="Arial Narrow;Arial" w:hAnsi="Arial Narrow;Arial" w:cs="Arial Narrow;Arial"/>
                <w:bCs/>
                <w:lang w:eastAsia="en-US"/>
              </w:rPr>
            </w:pPr>
            <w:r>
              <w:rPr>
                <w:rFonts w:cs="Arial Narrow;Arial" w:ascii="Arial Narrow;Arial" w:hAnsi="Arial Narrow;Arial"/>
                <w:bCs/>
                <w:lang w:eastAsia="en-US"/>
              </w:rPr>
            </w:r>
          </w:p>
          <w:p>
            <w:pPr>
              <w:pStyle w:val="Normal"/>
              <w:numPr>
                <w:ilvl w:val="0"/>
                <w:numId w:val="0"/>
              </w:numPr>
              <w:outlineLvl w:val="2"/>
              <w:rPr>
                <w:rFonts w:ascii="Arial Narrow;Arial" w:hAnsi="Arial Narrow;Arial" w:cs="Arial Narrow;Arial"/>
                <w:bCs/>
                <w:lang w:eastAsia="en-US"/>
              </w:rPr>
            </w:pPr>
            <w:r>
              <w:rPr>
                <w:rFonts w:cs="Arial Narrow;Arial" w:ascii="Arial Narrow;Arial" w:hAnsi="Arial Narrow;Arial"/>
                <w:bCs/>
                <w:lang w:eastAsia="en-US"/>
              </w:rPr>
            </w:r>
          </w:p>
          <w:p>
            <w:pPr>
              <w:pStyle w:val="Normal"/>
              <w:numPr>
                <w:ilvl w:val="0"/>
                <w:numId w:val="18"/>
              </w:numPr>
              <w:rPr>
                <w:rFonts w:ascii="Arial Narrow;Arial" w:hAnsi="Arial Narrow;Arial" w:cs="Arial Narrow;Arial"/>
                <w:lang w:eastAsia="en-US"/>
              </w:rPr>
            </w:pPr>
            <w:r>
              <w:rPr>
                <w:rFonts w:cs="Arial Narrow;Arial" w:ascii="Arial Narrow;Arial" w:hAnsi="Arial Narrow;Arial"/>
                <w:sz w:val="22"/>
                <w:szCs w:val="22"/>
                <w:lang w:eastAsia="en-US"/>
              </w:rPr>
              <w:t>eelnõust on välja jäetud säte lg 7 muudatuse osas, millele viitab aga seletuskiri: „</w:t>
            </w:r>
            <w:r>
              <w:rPr>
                <w:rFonts w:cs="Arial Narrow;Arial" w:ascii="Arial Narrow;Arial" w:hAnsi="Arial Narrow;Arial"/>
                <w:b/>
                <w:sz w:val="22"/>
                <w:szCs w:val="22"/>
                <w:lang w:eastAsia="en-US"/>
              </w:rPr>
              <w:t>Kooli pidaja korraldab kooli päevakava ja õppekorralduse rahvatervise seaduse alusel sätestatud tervisekaitsenõuete kohasel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Juhime tähelepanu, et kehtivas Rahvatervise seaduses § 7 lõike 2 punktis 11  puudub viide (link) määrusele „Tervisekaitsenõuded koolidele“, st antud määrus ei kehti hetkel.</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uudatus on eelnõust välja jäetud. Sama regulatsioon on kehtestatud Vabariigi Valitsuse 16. detsembri 2010. a määruse 182 „Põhikooli lihtsustatud riikliku õppekava“ lisa 3 „Hooldusõpe“ punktis 4.5.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Kindlasti ei peeta selliste laste haridust vähem oluliseks, vaid nende õpilaste õppe- ja kasvatuseesmärgid erinevad oluliselt põhikooli riikliku õppekava ja ka lihtsustatud riiklikus õppekavas sätestatud lihtsustatud ja toimetulekuõppe eesmärkidest. Tulenevalt nende õpilaste arengulistest iseärasustest ei ole neile võimalik rakendada traditsioonilist õppekorraldust ja nad ei ole võimelised väga pikka aega keskenduma mõtestatud õppetegevusele.</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Teadmiseks võetud. Haridus- ja Teadusministeerium on teadlik, et vastav Vabariigi Valitsuse määrus hetkel veel ei kehti. Juhime tähelepanu, et vastav Vabariigi Valitsuse määruse eelnõu on välja töötatud ja Sotsiaalministeerium on selle Eelnõude infosüsteemis kättesaadavaks tein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Arial" w:hAnsi="Arial Narrow;Arial" w:cs="Arial Narrow;Arial"/>
                <w:bCs/>
                <w:u w:val="single"/>
                <w:lang w:eastAsia="en-US"/>
              </w:rPr>
            </w:pPr>
            <w:r>
              <w:rPr>
                <w:rFonts w:cs="Arial Narrow;Arial" w:ascii="Arial Narrow;Arial" w:hAnsi="Arial Narrow;Arial"/>
                <w:b/>
                <w:bCs/>
                <w:sz w:val="22"/>
                <w:szCs w:val="22"/>
                <w:lang w:eastAsia="en-US"/>
              </w:rPr>
              <w:t xml:space="preserve">8.10. </w:t>
            </w:r>
            <w:r>
              <w:rPr>
                <w:rFonts w:cs="Arial Narrow;Arial" w:ascii="Arial Narrow;Arial" w:hAnsi="Arial Narrow;Arial"/>
                <w:bCs/>
                <w:sz w:val="22"/>
                <w:szCs w:val="22"/>
                <w:u w:val="single"/>
                <w:lang w:eastAsia="en-US"/>
              </w:rPr>
              <w:t>§ 26.</w:t>
            </w:r>
            <w:r>
              <w:rPr>
                <w:rFonts w:cs="Arial Narrow;Arial" w:ascii="Arial Narrow;Arial" w:hAnsi="Arial Narrow;Arial"/>
                <w:b/>
                <w:bCs/>
                <w:sz w:val="22"/>
                <w:szCs w:val="22"/>
                <w:u w:val="single"/>
                <w:lang w:eastAsia="en-US"/>
              </w:rPr>
              <w:t xml:space="preserve"> </w:t>
            </w:r>
            <w:bookmarkStart w:id="2" w:name="para26"/>
            <w:r>
              <w:rPr>
                <w:rFonts w:cs="Arial Narrow;Arial" w:ascii="Arial Narrow;Arial" w:hAnsi="Arial Narrow;Arial"/>
                <w:bCs/>
                <w:sz w:val="22"/>
                <w:szCs w:val="22"/>
                <w:u w:val="single"/>
                <w:lang w:eastAsia="en-US"/>
              </w:rPr>
              <w:t> </w:t>
            </w:r>
            <w:bookmarkEnd w:id="2"/>
            <w:r>
              <w:rPr>
                <w:rFonts w:cs="Arial Narrow;Arial" w:ascii="Arial Narrow;Arial" w:hAnsi="Arial Narrow;Arial"/>
                <w:bCs/>
                <w:sz w:val="22"/>
                <w:szCs w:val="22"/>
                <w:u w:val="single"/>
                <w:lang w:eastAsia="en-US"/>
              </w:rPr>
              <w:t>Põhikooli õpilaste arv klassis ja õpperühmas</w:t>
            </w:r>
          </w:p>
          <w:p>
            <w:pPr>
              <w:pStyle w:val="Normal"/>
              <w:numPr>
                <w:ilvl w:val="0"/>
                <w:numId w:val="7"/>
              </w:numPr>
              <w:rPr>
                <w:rFonts w:ascii="Arial Narrow;Arial" w:hAnsi="Arial Narrow;Arial" w:cs="Arial Narrow;Arial"/>
                <w:lang w:eastAsia="en-US"/>
              </w:rPr>
            </w:pPr>
            <w:r>
              <w:rPr>
                <w:rFonts w:cs="Arial Narrow;Arial" w:ascii="Arial Narrow;Arial" w:hAnsi="Arial Narrow;Arial"/>
                <w:sz w:val="22"/>
                <w:szCs w:val="22"/>
                <w:lang w:eastAsia="en-US"/>
              </w:rPr>
              <w:t xml:space="preserve">lg 2: „Kooli pidaja võib direktori ettepanekul ning hoolekogu nõusolekul kehtestada käesoleva paragrahvi lõikes 1 nimetatud piirnormist suurema klassi täitumuse ülemise piirnormi, </w:t>
            </w:r>
            <w:r>
              <w:rPr>
                <w:rFonts w:cs="Arial Narrow;Arial" w:ascii="Arial Narrow;Arial" w:hAnsi="Arial Narrow;Arial"/>
                <w:b/>
                <w:sz w:val="22"/>
                <w:szCs w:val="22"/>
                <w:lang w:eastAsia="en-US"/>
              </w:rPr>
              <w:t>tagades vastavuse tervisekaitse-ja ohutusnõuetele</w:t>
            </w:r>
            <w:r>
              <w:rPr>
                <w:rFonts w:cs="Arial Narrow;Arial" w:ascii="Arial Narrow;Arial" w:hAnsi="Arial Narrow;Arial"/>
                <w:sz w:val="22"/>
                <w:szCs w:val="22"/>
                <w:lang w:eastAsia="en-US"/>
              </w:rPr>
              <w: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Seletuskirjas: „</w:t>
            </w:r>
            <w:r>
              <w:rPr>
                <w:rFonts w:cs="Arial Narrow;Arial" w:ascii="Arial Narrow;Arial" w:hAnsi="Arial Narrow;Arial"/>
                <w:b/>
                <w:sz w:val="22"/>
                <w:szCs w:val="22"/>
                <w:lang w:eastAsia="en-US"/>
              </w:rPr>
              <w:t>Eelnõu kohaselt tuleb selle asemel arvesse võtta Vabariigi Valitsuse poolt määruse kehtestatud tervisekaitsenõudeid koolidele</w:t>
            </w:r>
            <w:r>
              <w:rPr>
                <w:rFonts w:cs="Arial Narrow;Arial" w:ascii="Arial Narrow;Arial" w:hAnsi="Arial Narrow;Arial"/>
                <w:sz w:val="22"/>
                <w:szCs w:val="22"/>
                <w:lang w:eastAsia="en-US"/>
              </w:rPr>
              <w:t xml:space="preserve"> (milles määratakse muuhulgas ära minimaalne õpperuumi pindala suurus põhikooli õpilase kohta jm nõuded) ning üldiseid ohutusnõudeid.“.</w:t>
            </w:r>
          </w:p>
          <w:p>
            <w:pPr>
              <w:pStyle w:val="Normal"/>
              <w:ind w:left="360" w:hanging="0"/>
              <w:rPr>
                <w:rFonts w:ascii="Arial Narrow;Arial" w:hAnsi="Arial Narrow;Arial" w:cs="Arial Narrow;Arial"/>
                <w:b/>
                <w:b/>
                <w:strike/>
                <w:lang w:eastAsia="en-US"/>
              </w:rPr>
            </w:pPr>
            <w:r>
              <w:rPr>
                <w:rFonts w:cs="Arial Narrow;Arial" w:ascii="Arial Narrow;Arial" w:hAnsi="Arial Narrow;Arial"/>
                <w:sz w:val="22"/>
                <w:szCs w:val="22"/>
                <w:lang w:eastAsia="en-US"/>
              </w:rPr>
              <w:t>Juhime tähelepanu, et seletuskirjas viidatud Vabariigi Valitsuse määrus ei kehti hetkel.</w:t>
            </w:r>
          </w:p>
          <w:p>
            <w:pPr>
              <w:pStyle w:val="Normal"/>
              <w:numPr>
                <w:ilvl w:val="0"/>
                <w:numId w:val="12"/>
              </w:numPr>
              <w:rPr>
                <w:rFonts w:ascii="Arial Narrow;Arial" w:hAnsi="Arial Narrow;Arial" w:cs="Arial Narrow;Arial"/>
                <w:lang w:eastAsia="en-US"/>
              </w:rPr>
            </w:pPr>
            <w:r>
              <w:rPr>
                <w:rFonts w:cs="Arial Narrow;Arial" w:ascii="Arial Narrow;Arial" w:hAnsi="Arial Narrow;Arial"/>
                <w:sz w:val="22"/>
                <w:szCs w:val="22"/>
                <w:lang w:eastAsia="en-US"/>
              </w:rPr>
              <w:t>Kehtiva PGS  § 26 lg 1 kohaselt on klassi täituvuse ülemine piirnorm 24 õpilast, mida uue lg 2 kohaselt võib suurendada. Seadus peaks kehtestama kõik piirnormid, ka need mida kasutatakse rahastamismudelis (klasside minimaalne täitumisnorm, mille alusel saadakse õigus lisarahastamisele erinevatele põhikooli astmetele). See annab selge teabe omavalitsusele, millise õpilaste arvuga põhikooli on võimalik üldse pidad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Teadmiseks võetud. Haridus- ja Teadusministeerium on teadlik, et vastav Vabariigi Valitsuse määrus hetkel veel ei kehti. Juhime tähelepanu, et vastav Vabariigi Valitsuse määruse eelnõu on välja töötatud ja Sotsiaalministeerium on selle Eelnõude infosüsteemis kättesaadavaks tein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Eelnõuga ei anta õigust piirnormi suurendada, ülemiseks piirnormiks jääb endiselt 24 õpilast. Eelnõu annab võimaluse erandjuhul suurendada õpilaste arvu konkreetses klassis ja üheks õppeaastakse üle piirnormi ning seda tingimusel, et täidetud on tervisekaitse- ja ohutusnõuded ning täiendavalt on sellele oma nõusoleku andnud hoolekogu. Seega on põhikooli õpilaste arvule klassis ülemine piirnorm seatud, milleks on 24 õpilast. Rahastamise arvestusmudelit ei pea seaduses kehtestam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Arial" w:hAnsi="Arial Narrow;Arial" w:cs="Arial Narrow;Arial"/>
                <w:bCs/>
                <w:lang w:eastAsia="en-US"/>
              </w:rPr>
            </w:pPr>
            <w:r>
              <w:rPr>
                <w:rFonts w:cs="Arial Narrow;Arial" w:ascii="Arial Narrow;Arial" w:hAnsi="Arial Narrow;Arial"/>
                <w:b/>
                <w:bCs/>
                <w:sz w:val="22"/>
                <w:szCs w:val="22"/>
                <w:lang w:eastAsia="en-US"/>
              </w:rPr>
              <w:t xml:space="preserve">8.11. </w:t>
            </w:r>
            <w:r>
              <w:rPr>
                <w:rFonts w:cs="Arial Narrow;Arial" w:ascii="Arial Narrow;Arial" w:hAnsi="Arial Narrow;Arial"/>
                <w:bCs/>
                <w:sz w:val="22"/>
                <w:szCs w:val="22"/>
                <w:u w:val="single"/>
                <w:lang w:eastAsia="en-US"/>
              </w:rPr>
              <w:t xml:space="preserve">§ 28. </w:t>
            </w:r>
            <w:bookmarkStart w:id="3" w:name="para28"/>
            <w:r>
              <w:rPr>
                <w:rFonts w:cs="Arial Narrow;Arial" w:ascii="Arial Narrow;Arial" w:hAnsi="Arial Narrow;Arial"/>
                <w:bCs/>
                <w:sz w:val="22"/>
                <w:szCs w:val="22"/>
                <w:u w:val="single"/>
                <w:lang w:eastAsia="en-US"/>
              </w:rPr>
              <w:t> </w:t>
            </w:r>
            <w:bookmarkEnd w:id="3"/>
            <w:r>
              <w:rPr>
                <w:rFonts w:cs="Arial Narrow;Arial" w:ascii="Arial Narrow;Arial" w:hAnsi="Arial Narrow;Arial"/>
                <w:bCs/>
                <w:sz w:val="22"/>
                <w:szCs w:val="22"/>
                <w:u w:val="single"/>
                <w:lang w:eastAsia="en-US"/>
              </w:rPr>
              <w:t>Õpilase koolist väljaarvamine</w:t>
            </w:r>
          </w:p>
          <w:p>
            <w:pPr>
              <w:pStyle w:val="Normal"/>
              <w:numPr>
                <w:ilvl w:val="0"/>
                <w:numId w:val="23"/>
              </w:numPr>
              <w:rPr>
                <w:rFonts w:ascii="Arial Narrow;Arial" w:hAnsi="Arial Narrow;Arial" w:cs="Arial Narrow;Arial"/>
                <w:lang w:eastAsia="en-US"/>
              </w:rPr>
            </w:pPr>
            <w:r>
              <w:rPr>
                <w:rFonts w:cs="Arial Narrow;Arial" w:ascii="Arial Narrow;Arial" w:hAnsi="Arial Narrow;Arial"/>
                <w:sz w:val="22"/>
                <w:szCs w:val="22"/>
                <w:lang w:eastAsia="en-US"/>
              </w:rPr>
              <w:t xml:space="preserve">lg 3 viimane lause: „Õpilase või </w:t>
            </w:r>
            <w:r>
              <w:rPr>
                <w:rFonts w:cs="Arial Narrow;Arial" w:ascii="Arial Narrow;Arial" w:hAnsi="Arial Narrow;Arial"/>
                <w:b/>
                <w:sz w:val="22"/>
                <w:szCs w:val="22"/>
                <w:lang w:eastAsia="en-US"/>
              </w:rPr>
              <w:t>piiratud teovõimega vanema</w:t>
            </w:r>
            <w:r>
              <w:rPr>
                <w:rFonts w:cs="Arial Narrow;Arial" w:ascii="Arial Narrow;Arial" w:hAnsi="Arial Narrow;Arial"/>
                <w:sz w:val="22"/>
                <w:szCs w:val="22"/>
                <w:lang w:eastAsia="en-US"/>
              </w:rPr>
              <w:t xml:space="preserve"> taotlusel võib õpilane vajaduse korral jätkata õpinguid madalamas klassis.".</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teksti lõik „piiratud teovõimega vanema“ asendada lõiguga „piiratud teovõimega </w:t>
            </w:r>
            <w:r>
              <w:rPr>
                <w:rFonts w:cs="Arial Narrow;Arial" w:ascii="Arial Narrow;Arial" w:hAnsi="Arial Narrow;Arial"/>
                <w:b/>
                <w:sz w:val="22"/>
                <w:szCs w:val="22"/>
                <w:lang w:eastAsia="en-US"/>
              </w:rPr>
              <w:t>õpilase</w:t>
            </w:r>
            <w:r>
              <w:rPr>
                <w:rFonts w:cs="Arial Narrow;Arial" w:ascii="Arial Narrow;Arial" w:hAnsi="Arial Narrow;Arial"/>
                <w:sz w:val="22"/>
                <w:szCs w:val="22"/>
                <w:lang w:eastAsia="en-US"/>
              </w:rPr>
              <w:t xml:space="preserve"> vanema“. Sama soovitus muuta ka seletuskirja teksti.</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u w:val="single"/>
                <w:lang w:eastAsia="en-US"/>
              </w:rPr>
            </w:pPr>
            <w:r>
              <w:rPr>
                <w:rFonts w:cs="Arial Narrow;Arial" w:ascii="Arial Narrow;Arial" w:hAnsi="Arial Narrow;Arial"/>
                <w:b/>
                <w:sz w:val="22"/>
                <w:szCs w:val="22"/>
                <w:lang w:eastAsia="en-US"/>
              </w:rPr>
              <w:t xml:space="preserve">8.12. </w:t>
            </w:r>
            <w:r>
              <w:rPr>
                <w:rFonts w:cs="Arial Narrow;Arial" w:ascii="Arial Narrow;Arial" w:hAnsi="Arial Narrow;Arial"/>
                <w:sz w:val="22"/>
                <w:szCs w:val="22"/>
                <w:u w:val="single"/>
                <w:lang w:eastAsia="en-US"/>
              </w:rPr>
              <w:t xml:space="preserve">§ 37. </w:t>
            </w:r>
            <w:bookmarkStart w:id="4" w:name="para37"/>
            <w:r>
              <w:rPr>
                <w:rFonts w:cs="Arial Narrow;Arial" w:ascii="Arial Narrow;Arial" w:hAnsi="Arial Narrow;Arial"/>
                <w:sz w:val="22"/>
                <w:szCs w:val="22"/>
                <w:u w:val="single"/>
                <w:lang w:eastAsia="en-US"/>
              </w:rPr>
              <w:t> </w:t>
            </w:r>
            <w:bookmarkEnd w:id="4"/>
            <w:r>
              <w:rPr>
                <w:rFonts w:cs="Arial Narrow;Arial" w:ascii="Arial Narrow;Arial" w:hAnsi="Arial Narrow;Arial"/>
                <w:sz w:val="22"/>
                <w:szCs w:val="22"/>
                <w:u w:val="single"/>
                <w:lang w:eastAsia="en-US"/>
              </w:rPr>
              <w:t>Õpilase arengu toetamin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lg 3: „Õpilase arengu toetamiseks korraldatakse temaga koolis arenguvestlusi, mille põhjal lepitakse kokku edasises õppes ja arengu eesmärkides. Arenguvestluse </w:t>
            </w:r>
            <w:r>
              <w:rPr>
                <w:rFonts w:cs="Arial Narrow;Arial" w:ascii="Arial Narrow;Arial" w:hAnsi="Arial Narrow;Arial"/>
                <w:b/>
                <w:sz w:val="22"/>
                <w:szCs w:val="22"/>
                <w:lang w:eastAsia="en-US"/>
              </w:rPr>
              <w:t>korraldamine on kohustuslik, kui seda taotleb vanem</w:t>
            </w:r>
            <w:r>
              <w:rPr>
                <w:rFonts w:cs="Arial Narrow;Arial" w:ascii="Arial Narrow;Arial" w:hAnsi="Arial Narrow;Arial"/>
                <w:sz w:val="22"/>
                <w:szCs w:val="22"/>
                <w:lang w:eastAsia="en-US"/>
              </w:rPr>
              <w:t xml:space="preserve"> või kui õpilasel ilmnevad hariduslikud erivajadused.“;</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Arenguvestluse keskmes on õpilane</w:t>
            </w:r>
            <w:r>
              <w:rPr>
                <w:rFonts w:cs="Arial Narrow;Arial" w:ascii="Arial Narrow;Arial" w:hAnsi="Arial Narrow;Arial"/>
                <w:sz w:val="22"/>
                <w:szCs w:val="22"/>
                <w:lang w:eastAsia="en-US"/>
              </w:rPr>
              <w:t xml:space="preserve">. Vestluse käigus arutatakse, kuidas on kulgenud õpilase individuaalse õppekava täitmine ja lepitakse kokku edasises. </w:t>
            </w:r>
          </w:p>
          <w:p>
            <w:pPr>
              <w:pStyle w:val="Normal"/>
              <w:rPr>
                <w:rFonts w:ascii="Arial Narrow;Arial" w:hAnsi="Arial Narrow;Arial" w:cs="Arial Narrow;Arial"/>
                <w:b/>
                <w:b/>
                <w:lang w:eastAsia="en-US"/>
              </w:rPr>
            </w:pPr>
            <w:r>
              <w:rPr>
                <w:rFonts w:cs="Arial Narrow;Arial" w:ascii="Arial Narrow;Arial" w:hAnsi="Arial Narrow;Arial"/>
                <w:sz w:val="22"/>
                <w:szCs w:val="22"/>
                <w:lang w:eastAsia="en-US"/>
              </w:rPr>
              <w:t xml:space="preserve">Ei saa nõustuda väitega seletuskirjas, et  </w:t>
            </w:r>
            <w:r>
              <w:rPr>
                <w:rFonts w:cs="Arial Narrow;Arial" w:ascii="Arial Narrow;Arial" w:hAnsi="Arial Narrow;Arial"/>
                <w:b/>
                <w:sz w:val="22"/>
                <w:szCs w:val="22"/>
                <w:lang w:eastAsia="en-US"/>
              </w:rPr>
              <w:t xml:space="preserve">väheneb õpetaja  koormus </w:t>
            </w:r>
            <w:r>
              <w:rPr>
                <w:rFonts w:cs="Arial Narrow;Arial" w:ascii="Arial Narrow;Arial" w:hAnsi="Arial Narrow;Arial"/>
                <w:sz w:val="22"/>
                <w:szCs w:val="22"/>
                <w:lang w:eastAsia="en-US"/>
              </w:rPr>
              <w:t>ning sättega</w:t>
            </w:r>
            <w:r>
              <w:rPr>
                <w:rFonts w:cs="Arial Narrow;Arial" w:ascii="Arial Narrow;Arial" w:hAnsi="Arial Narrow;Arial"/>
                <w:b/>
                <w:sz w:val="22"/>
                <w:szCs w:val="22"/>
                <w:lang w:eastAsia="en-US"/>
              </w:rPr>
              <w:t>: kui seda taotleb vanem.</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etuskirja järgi peetakse arenguvestlust väga oluliseks: „Arenguvestlused võimaldavadki läheneda õpilasele individuaalselt ja saada informatsiooni selle kohta kuidas õpetaja või kool saaks kaasa aidata sellele, et õpilasel läheks koolis hästi, tegelda talle muret tekitavate teemadega, luua talle paremad arenguvõimalused. Samuti </w:t>
            </w:r>
            <w:r>
              <w:rPr>
                <w:rFonts w:cs="Arial Narrow;Arial" w:ascii="Arial Narrow;Arial" w:hAnsi="Arial Narrow;Arial"/>
                <w:sz w:val="22"/>
                <w:szCs w:val="22"/>
                <w:u w:val="single"/>
                <w:lang w:eastAsia="en-US"/>
              </w:rPr>
              <w:t>võimaldab arenguvestlus parandada kodu ja kooli koostööd ning süvendada vastastikuseid kontakte.</w:t>
            </w:r>
            <w:r>
              <w:rPr>
                <w:rFonts w:cs="Arial Narrow;Arial" w:ascii="Arial Narrow;Arial" w:hAnsi="Arial Narrow;Arial"/>
                <w:sz w:val="22"/>
                <w:szCs w:val="22"/>
                <w:lang w:eastAsia="en-US"/>
              </w:rPr>
              <w:t xml:space="preserve"> Arenguvestlused </w:t>
            </w:r>
            <w:r>
              <w:rPr>
                <w:rFonts w:cs="Arial Narrow;Arial" w:ascii="Arial Narrow;Arial" w:hAnsi="Arial Narrow;Arial"/>
                <w:b/>
                <w:sz w:val="22"/>
                <w:szCs w:val="22"/>
                <w:lang w:eastAsia="en-US"/>
              </w:rPr>
              <w:t>aitavad lapsevanemal</w:t>
            </w:r>
            <w:r>
              <w:rPr>
                <w:rFonts w:cs="Arial Narrow;Arial" w:ascii="Arial Narrow;Arial" w:hAnsi="Arial Narrow;Arial"/>
                <w:sz w:val="22"/>
                <w:szCs w:val="22"/>
                <w:lang w:eastAsia="en-US"/>
              </w:rPr>
              <w:t xml:space="preserve"> vaadata ja analüüsida oma last ja tema tegevust kõrvalseisja pilguga. </w:t>
            </w:r>
            <w:r>
              <w:rPr>
                <w:rFonts w:cs="Arial Narrow;Arial" w:ascii="Arial Narrow;Arial" w:hAnsi="Arial Narrow;Arial"/>
                <w:sz w:val="22"/>
                <w:szCs w:val="22"/>
                <w:u w:val="single"/>
                <w:lang w:eastAsia="en-US"/>
              </w:rPr>
              <w:t>Arenguvestluse käigus lahatakse arenguvestluse osapoolte (</w:t>
            </w:r>
            <w:r>
              <w:rPr>
                <w:rFonts w:cs="Arial Narrow;Arial" w:ascii="Arial Narrow;Arial" w:hAnsi="Arial Narrow;Arial"/>
                <w:b/>
                <w:sz w:val="22"/>
                <w:szCs w:val="22"/>
                <w:u w:val="single"/>
                <w:lang w:eastAsia="en-US"/>
              </w:rPr>
              <w:t>kool, lapsevanem, õpilane</w:t>
            </w:r>
            <w:r>
              <w:rPr>
                <w:rFonts w:cs="Arial Narrow;Arial" w:ascii="Arial Narrow;Arial" w:hAnsi="Arial Narrow;Arial"/>
                <w:sz w:val="22"/>
                <w:szCs w:val="22"/>
                <w:u w:val="single"/>
                <w:lang w:eastAsia="en-US"/>
              </w:rPr>
              <w:t xml:space="preserve"> jt) osalemisel järgmisi tegureid - õpitulemused, õpilase nõrkused ja tugevused (millistes ainetes on teadmiste omandamine tekitanud probleeme), hobid, käitumine, läbisaamine õpetajate ja teiste õpilastega jne. Kooli jaoks on arenguvestlus oluline, et saada lapsevanemalt tuge tema lapse probleemide lahendamisel (eriti käitumisprobleemid), kuna ei pruugi üksinda hakkama saada.</w:t>
            </w:r>
          </w:p>
          <w:p>
            <w:pPr>
              <w:pStyle w:val="Normal"/>
              <w:rPr>
                <w:rFonts w:ascii="Arial Narrow;Arial" w:hAnsi="Arial Narrow;Arial" w:cs="Arial Narrow;Arial"/>
                <w:b/>
                <w:b/>
                <w:lang w:eastAsia="en-US"/>
              </w:rPr>
            </w:pPr>
            <w:r>
              <w:rPr>
                <w:rFonts w:cs="Arial Narrow;Arial" w:ascii="Arial Narrow;Arial" w:hAnsi="Arial Narrow;Arial"/>
                <w:sz w:val="22"/>
                <w:szCs w:val="22"/>
                <w:lang w:eastAsia="en-US"/>
              </w:rPr>
              <w:t>Eriti olulised on arenguvestlused laste puhul, kellel on hariduslik erivajadus või</w:t>
            </w:r>
            <w:r>
              <w:rPr>
                <w:rFonts w:cs="Arial Narrow;Arial" w:ascii="Arial Narrow;Arial" w:hAnsi="Arial Narrow;Arial"/>
                <w:sz w:val="22"/>
                <w:szCs w:val="22"/>
                <w:u w:val="single"/>
                <w:lang w:eastAsia="en-US"/>
              </w:rPr>
              <w:t xml:space="preserve"> käitumuslik probleem või ei ole kooli igapäevatöös õnnestunud saavutada koduga piisavalt tulemuslikku side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Oleme seisukohal, et iga õpilase ja ta vanema jaoks on oluline, et vähemalt kord aastas osapooled omavahel kohtuvad ning vastastikku informatsiooni jagavad. Kool on siiski õpilase jaok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enguvestluse korraldamine on ka edaspidi oluline ja selle korraldamine ei muutu vabatahtlikuks. Eelnõu eesmärk oli muuta arenguvestluste korraldus paindlikumaks, nn oma kooli nägu. Paljud arvamuseavaldajad on kahjuks mõistnud (vaatamata seletuskirja põhjalikkusele selles küsimuses) eelnõud nii, et arenguvestlusi enam korraldama ei pea. Peab küll, aga kooli kehtestatud korras, mis hoolekoguga läbi on arutatud. Selguse huvides muudame sõnastuse täpsemaks:</w:t>
            </w:r>
          </w:p>
          <w:p>
            <w:pPr>
              <w:pStyle w:val="Normal"/>
              <w:rPr>
                <w:rFonts w:ascii="Arial Narrow;Arial" w:hAnsi="Arial Narrow;Arial" w:cs="Arial Narrow;Arial"/>
              </w:rPr>
            </w:pPr>
            <w:r>
              <w:rPr>
                <w:rFonts w:cs="Arial Narrow;Arial" w:ascii="Arial Narrow;Arial" w:hAnsi="Arial Narrow;Arial"/>
                <w:sz w:val="22"/>
                <w:szCs w:val="22"/>
              </w:rPr>
              <w:t>„</w:t>
            </w:r>
            <w:r>
              <w:rPr>
                <w:rFonts w:cs="Arial Narrow;Arial" w:ascii="Arial Narrow;Arial" w:hAnsi="Arial Narrow;Arial"/>
                <w:sz w:val="22"/>
                <w:szCs w:val="22"/>
              </w:rPr>
              <w:t>Õpilase arengu toetamiseks korraldatakse temaga koolis perioodiliselt arenguvestlusi kooli kehtestatud korras ja juhul, kui seda taotleb vanem. Arenguvestluse  põhjal lepitakse kokku õpilase edasises õppes ja arengu eesmärkide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13. </w:t>
            </w:r>
            <w:r>
              <w:rPr>
                <w:rFonts w:cs="Arial Narrow;Arial" w:ascii="Arial Narrow;Arial" w:hAnsi="Arial Narrow;Arial"/>
                <w:sz w:val="22"/>
                <w:szCs w:val="22"/>
                <w:u w:val="single"/>
                <w:lang w:eastAsia="en-US"/>
              </w:rPr>
              <w:t xml:space="preserve">§ 38. </w:t>
            </w:r>
            <w:bookmarkStart w:id="5" w:name="para38"/>
            <w:r>
              <w:rPr>
                <w:rFonts w:cs="Arial Narrow;Arial" w:ascii="Arial Narrow;Arial" w:hAnsi="Arial Narrow;Arial"/>
                <w:sz w:val="22"/>
                <w:szCs w:val="22"/>
                <w:u w:val="single"/>
                <w:lang w:eastAsia="en-US"/>
              </w:rPr>
              <w:t> </w:t>
            </w:r>
            <w:bookmarkEnd w:id="5"/>
            <w:r>
              <w:rPr>
                <w:rFonts w:cs="Arial Narrow;Arial" w:ascii="Arial Narrow;Arial" w:hAnsi="Arial Narrow;Arial"/>
                <w:sz w:val="22"/>
                <w:szCs w:val="22"/>
                <w:u w:val="single"/>
                <w:lang w:eastAsia="en-US"/>
              </w:rPr>
              <w:t>Pikapäevarühm</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lg 3 tunnistatakse kehtetuks:” Pikapäevarühma täitumuse ülemine piirnorm on 24 õpilast. ...“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Seletuskirjas viidatakse: „...koolidel säilib kohustus järgida õpilaste turvalisuse ja tervisekaitse tagamiseks</w:t>
            </w:r>
            <w:r>
              <w:rPr>
                <w:rFonts w:cs="Arial Narrow;Arial" w:ascii="Arial Narrow;Arial" w:hAnsi="Arial Narrow;Arial"/>
                <w:b/>
                <w:sz w:val="22"/>
                <w:szCs w:val="22"/>
                <w:lang w:eastAsia="en-US"/>
              </w:rPr>
              <w:t xml:space="preserve"> kehtestatud nõudeid (eelkõige Vabariigi Valitsuse määrus, millega kehtestatakse tervisekaitsenõuded koolidele</w:t>
            </w:r>
            <w:r>
              <w:rPr>
                <w:rFonts w:cs="Arial Narrow;Arial" w:ascii="Arial Narrow;Arial" w:hAnsi="Arial Narrow;Arial"/>
                <w:sz w:val="22"/>
                <w:szCs w:val="22"/>
                <w:lang w:eastAsia="en-US"/>
              </w:rPr>
              <w:t>).“.</w:t>
            </w:r>
          </w:p>
          <w:p>
            <w:pPr>
              <w:pStyle w:val="Normal"/>
              <w:numPr>
                <w:ilvl w:val="0"/>
                <w:numId w:val="0"/>
              </w:numPr>
              <w:outlineLvl w:val="2"/>
              <w:rPr>
                <w:rFonts w:ascii="Arial Narrow;Arial" w:hAnsi="Arial Narrow;Arial" w:cs="Arial Narrow;Arial"/>
                <w:bCs/>
                <w:lang w:eastAsia="en-US"/>
              </w:rPr>
            </w:pPr>
            <w:r>
              <w:rPr>
                <w:rFonts w:cs="Arial Narrow;Arial" w:ascii="Arial Narrow;Arial" w:hAnsi="Arial Narrow;Arial"/>
                <w:bCs/>
                <w:sz w:val="22"/>
                <w:szCs w:val="22"/>
                <w:lang w:eastAsia="en-US"/>
              </w:rPr>
              <w:t>Märkus: vt § 25 ja § 26 osas tehtud märku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Teadmiseks võetud. Haridus- ja Teadusministeerium on teadlik, et vastav Vabariigi Valitsuse määrus hetkel veel ei kehti. Juhime tähelepanu, et vastav Vabariigi Valitsuse määruse eelnõu on välja töötatud ja Sotsiaalministeerium on selle Eelnõude infosüsteemis kättesaadavaks teinud.</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Arial" w:hAnsi="Arial Narrow;Arial" w:cs="Arial Narrow;Arial"/>
                <w:b/>
                <w:b/>
                <w:bCs/>
                <w:u w:val="single"/>
                <w:lang w:eastAsia="en-US"/>
              </w:rPr>
            </w:pPr>
            <w:r>
              <w:rPr>
                <w:rFonts w:cs="Arial Narrow;Arial" w:ascii="Arial Narrow;Arial" w:hAnsi="Arial Narrow;Arial"/>
                <w:b/>
                <w:bCs/>
                <w:sz w:val="22"/>
                <w:szCs w:val="22"/>
                <w:lang w:eastAsia="en-US"/>
              </w:rPr>
              <w:t xml:space="preserve">8.14. </w:t>
            </w:r>
            <w:r>
              <w:rPr>
                <w:rFonts w:cs="Arial Narrow;Arial" w:ascii="Arial Narrow;Arial" w:hAnsi="Arial Narrow;Arial"/>
                <w:bCs/>
                <w:sz w:val="22"/>
                <w:szCs w:val="22"/>
                <w:u w:val="single"/>
                <w:lang w:eastAsia="en-US"/>
              </w:rPr>
              <w:t xml:space="preserve">§ 39. </w:t>
            </w:r>
            <w:bookmarkStart w:id="6" w:name="para39"/>
            <w:r>
              <w:rPr>
                <w:rFonts w:cs="Arial Narrow;Arial" w:ascii="Arial Narrow;Arial" w:hAnsi="Arial Narrow;Arial"/>
                <w:bCs/>
                <w:sz w:val="22"/>
                <w:szCs w:val="22"/>
                <w:u w:val="single"/>
                <w:lang w:eastAsia="en-US"/>
              </w:rPr>
              <w:t> </w:t>
            </w:r>
            <w:bookmarkEnd w:id="6"/>
            <w:r>
              <w:rPr>
                <w:rFonts w:cs="Arial Narrow;Arial" w:ascii="Arial Narrow;Arial" w:hAnsi="Arial Narrow;Arial"/>
                <w:bCs/>
                <w:sz w:val="22"/>
                <w:szCs w:val="22"/>
                <w:u w:val="single"/>
                <w:lang w:eastAsia="en-US"/>
              </w:rPr>
              <w:t>Kooli õpilaskodu</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lg 2: „Õpilaskodus korraldatakse õppekavavälist tegevust, millega tagatakse õpilasele tema vajadustele ja huvidele ning </w:t>
            </w:r>
            <w:r>
              <w:rPr>
                <w:rFonts w:cs="Arial Narrow;Arial" w:ascii="Arial Narrow;Arial" w:hAnsi="Arial Narrow;Arial"/>
                <w:b/>
                <w:sz w:val="22"/>
                <w:szCs w:val="22"/>
                <w:lang w:eastAsia="en-US"/>
              </w:rPr>
              <w:t>turvalisuse ja tervisekaitse nõuetele vastavad õppimis-, elamis- ja kasvatustingimused</w:t>
            </w:r>
            <w:r>
              <w:rPr>
                <w:rFonts w:cs="Arial Narrow;Arial" w:ascii="Arial Narrow;Arial" w:hAnsi="Arial Narrow;Arial"/>
                <w:sz w:val="22"/>
                <w:szCs w:val="22"/>
                <w:lang w:eastAsia="en-US"/>
              </w:rPr>
              <w:t xml:space="preserv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Seletuskirjas: „...millega soovitakse rõhutada, et õpilaskodus korraldatava õppekavavälise tegevuse puhul peavad nii õppimis-, elamis- kui ka kasvatustingimused olema turvalised ja vastama kehtestatud tervisekaitsenõuetel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Millises õigusaktis kehtestatud tervisekaitsenõuete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Nõuded nähakse ette Vabariigi Valitsuse määruses, millega kehtestatakse tervisekaitsenõuded koolidele. Vastav Vabariigi Valitsuse määruse eelnõu on välja töötatud ja Sotsiaalministeerium on selle Eelnõude infosüsteemis kättesaadavaks teinud.</w:t>
            </w:r>
          </w:p>
          <w:p>
            <w:pPr>
              <w:pStyle w:val="Normal"/>
              <w:rPr>
                <w:rFonts w:ascii="Arial Narrow;Arial" w:hAnsi="Arial Narrow;Arial" w:eastAsia="MS Mincho;?l?r ??fc" w:cs="Arial Narrow;Arial"/>
              </w:rPr>
            </w:pPr>
            <w:r>
              <w:rPr>
                <w:rFonts w:eastAsia="MS Mincho;?l?r ??fc" w:cs="Arial Narrow;Arial" w:ascii="Arial Narrow;Arial" w:hAnsi="Arial Narrow;Arial"/>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15. </w:t>
            </w:r>
            <w:r>
              <w:rPr>
                <w:rFonts w:cs="Arial Narrow;Arial" w:ascii="Arial Narrow;Arial" w:hAnsi="Arial Narrow;Arial"/>
                <w:sz w:val="22"/>
                <w:szCs w:val="22"/>
                <w:u w:val="single"/>
                <w:lang w:eastAsia="en-US"/>
              </w:rPr>
              <w:t xml:space="preserve">§ 61. </w:t>
            </w:r>
            <w:bookmarkStart w:id="7" w:name="para61"/>
            <w:r>
              <w:rPr>
                <w:rFonts w:cs="Arial Narrow;Arial" w:ascii="Arial Narrow;Arial" w:hAnsi="Arial Narrow;Arial"/>
                <w:sz w:val="22"/>
                <w:szCs w:val="22"/>
                <w:u w:val="single"/>
                <w:lang w:eastAsia="en-US"/>
              </w:rPr>
              <w:t> </w:t>
            </w:r>
            <w:bookmarkEnd w:id="7"/>
            <w:r>
              <w:rPr>
                <w:rFonts w:cs="Arial Narrow;Arial" w:ascii="Arial Narrow;Arial" w:hAnsi="Arial Narrow;Arial"/>
                <w:sz w:val="22"/>
                <w:szCs w:val="22"/>
                <w:u w:val="single"/>
                <w:lang w:eastAsia="en-US"/>
              </w:rPr>
              <w:t>Kooli asutamin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lg 3</w:t>
            </w:r>
            <w:r>
              <w:rPr>
                <w:rFonts w:cs="Arial Narrow;Arial" w:ascii="Arial Narrow;Arial" w:hAnsi="Arial Narrow;Arial"/>
                <w:sz w:val="22"/>
                <w:szCs w:val="22"/>
                <w:vertAlign w:val="superscript"/>
                <w:lang w:eastAsia="en-US"/>
              </w:rPr>
              <w:t xml:space="preserve">1: </w:t>
            </w:r>
            <w:r>
              <w:rPr>
                <w:rFonts w:cs="Arial Narrow;Arial" w:ascii="Arial Narrow;Arial" w:hAnsi="Arial Narrow;Arial"/>
                <w:sz w:val="22"/>
                <w:szCs w:val="22"/>
                <w:lang w:eastAsia="en-US"/>
              </w:rPr>
              <w:t>“Munitsipaalkool võib teise valla või linna haldusterritooriumil tegutseda</w:t>
            </w:r>
            <w:r>
              <w:rPr>
                <w:rFonts w:cs="Arial Narrow;Arial" w:ascii="Arial Narrow;Arial" w:hAnsi="Arial Narrow;Arial"/>
                <w:b/>
                <w:sz w:val="22"/>
                <w:szCs w:val="22"/>
                <w:lang w:eastAsia="en-US"/>
              </w:rPr>
              <w:t xml:space="preserve"> selle</w:t>
            </w:r>
            <w:r>
              <w:rPr>
                <w:rFonts w:cs="Arial Narrow;Arial" w:ascii="Arial Narrow;Arial" w:hAnsi="Arial Narrow;Arial"/>
                <w:sz w:val="22"/>
                <w:szCs w:val="22"/>
                <w:lang w:eastAsia="en-US"/>
              </w:rPr>
              <w:t xml:space="preserve"> valla või linna nõusolekul.“</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täpsustada antud lõike sõnastust – sõna „selle“ kasutamine lauses ei ole piisavalt täpn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Lause esimeses pooles kasutatakse sõna „teise“, siis on selge, et sõna „selle“ puhul arvestatakse seda sama valda või linn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16. </w:t>
            </w:r>
            <w:r>
              <w:rPr>
                <w:rFonts w:cs="Arial Narrow;Arial" w:ascii="Arial Narrow;Arial" w:hAnsi="Arial Narrow;Arial"/>
                <w:sz w:val="22"/>
                <w:szCs w:val="22"/>
                <w:u w:val="single"/>
                <w:lang w:eastAsia="en-US"/>
              </w:rPr>
              <w:t xml:space="preserve">§ 71. </w:t>
            </w:r>
            <w:bookmarkStart w:id="8" w:name="para71"/>
            <w:r>
              <w:rPr>
                <w:rFonts w:cs="Arial Narrow;Arial" w:ascii="Arial Narrow;Arial" w:hAnsi="Arial Narrow;Arial"/>
                <w:sz w:val="22"/>
                <w:szCs w:val="22"/>
                <w:u w:val="single"/>
                <w:lang w:eastAsia="en-US"/>
              </w:rPr>
              <w:t> </w:t>
            </w:r>
            <w:bookmarkEnd w:id="8"/>
            <w:r>
              <w:rPr>
                <w:rFonts w:cs="Arial Narrow;Arial" w:ascii="Arial Narrow;Arial" w:hAnsi="Arial Narrow;Arial"/>
                <w:sz w:val="22"/>
                <w:szCs w:val="22"/>
                <w:u w:val="single"/>
                <w:lang w:eastAsia="en-US"/>
              </w:rPr>
              <w:t>Direkto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lg 2 p 4: „kehtestab kooli palgakorralduse põhimõtted ja sõlmib õpetajate ning teiste töötajatega töölepingud;“.</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Ainuisikuline kehtestamine ei ole alati otstarbekas, ka teised seotud/huvitatud isikud, nagu koolitöötajad või/ja hoolekogu võiksid arvamust avaldada.</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Ettepanek </w:t>
            </w:r>
            <w:r>
              <w:rPr>
                <w:rFonts w:cs="Arial Narrow;Arial" w:ascii="Arial Narrow;Arial" w:hAnsi="Arial Narrow;Arial"/>
                <w:sz w:val="22"/>
                <w:szCs w:val="22"/>
                <w:lang w:eastAsia="en-US"/>
              </w:rPr>
              <w:t>sõnastada lõige järgnevalt: „kehtestab kooli töötasustamise põhimõtted, mis eelnevalt esitatakse arvamuse avaldamiseks kooli hoolekogu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w:t>
            </w:r>
            <w:r>
              <w:rPr>
                <w:rFonts w:cs="Arial Narrow;Arial" w:ascii="Arial Narrow;Arial" w:hAnsi="Arial Narrow;Arial"/>
                <w:sz w:val="22"/>
                <w:szCs w:val="22"/>
              </w:rPr>
              <w:t>Nimetatud sätet on muudetud järgmiselt – „4) Direktor kehtestab kooli palgakorralduse põhimõtted ja esitab need hoolekogule arvamuse andmiseks ja kooli pidajale kooskõlast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17. </w:t>
            </w:r>
            <w:r>
              <w:rPr>
                <w:rFonts w:cs="Arial Narrow;Arial" w:ascii="Arial Narrow;Arial" w:hAnsi="Arial Narrow;Arial"/>
                <w:sz w:val="22"/>
                <w:szCs w:val="22"/>
                <w:u w:val="single"/>
                <w:lang w:eastAsia="en-US"/>
              </w:rPr>
              <w:t xml:space="preserve">§ 72. </w:t>
            </w:r>
            <w:bookmarkStart w:id="9" w:name="para72"/>
            <w:r>
              <w:rPr>
                <w:rFonts w:cs="Arial Narrow;Arial" w:ascii="Arial Narrow;Arial" w:hAnsi="Arial Narrow;Arial"/>
                <w:sz w:val="22"/>
                <w:szCs w:val="22"/>
                <w:u w:val="single"/>
                <w:lang w:eastAsia="en-US"/>
              </w:rPr>
              <w:t> </w:t>
            </w:r>
            <w:bookmarkEnd w:id="9"/>
            <w:r>
              <w:rPr>
                <w:rFonts w:cs="Arial Narrow;Arial" w:ascii="Arial Narrow;Arial" w:hAnsi="Arial Narrow;Arial"/>
                <w:sz w:val="22"/>
                <w:szCs w:val="22"/>
                <w:u w:val="single"/>
                <w:lang w:eastAsia="en-US"/>
              </w:rPr>
              <w:t>Õppenõukogu</w:t>
            </w:r>
          </w:p>
          <w:p>
            <w:pPr>
              <w:pStyle w:val="Normal"/>
              <w:numPr>
                <w:ilvl w:val="0"/>
                <w:numId w:val="3"/>
              </w:numPr>
              <w:rPr>
                <w:rFonts w:ascii="Arial Narrow;Arial" w:hAnsi="Arial Narrow;Arial" w:cs="Arial Narrow;Arial"/>
                <w:lang w:eastAsia="en-US"/>
              </w:rPr>
            </w:pPr>
            <w:r>
              <w:rPr>
                <w:rFonts w:cs="Arial Narrow;Arial" w:ascii="Arial Narrow;Arial" w:hAnsi="Arial Narrow;Arial"/>
                <w:sz w:val="22"/>
                <w:szCs w:val="22"/>
                <w:lang w:eastAsia="en-US"/>
              </w:rPr>
              <w:t xml:space="preserve">lg 2: „Õppenõukogu liikmeteks on kooli direktor, õppealajuhataja, õpetajad ja teised direktori poolt kaasatud isikud. </w:t>
            </w:r>
            <w:r>
              <w:rPr>
                <w:rFonts w:cs="Arial Narrow;Arial" w:ascii="Arial Narrow;Arial" w:hAnsi="Arial Narrow;Arial"/>
                <w:b/>
                <w:sz w:val="22"/>
                <w:szCs w:val="22"/>
                <w:lang w:eastAsia="en-US"/>
              </w:rPr>
              <w:t>Õppenõukogu tegevusse kaasatakse õpilasesinduse määratud õpilaste esindaja.“</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täpsustada lõike teise lause sõnastust või see välja jätta, kuna õpilasesindus on ka põhikoolide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õhjendus:  põhikooli õpilane on veel alaealine, seega peaks ta õppenõukogus osalema koos esindajaga ehk vanemaga.  See on lisakohustus õpilasele, tulla nt koolivaheajal või hilisel pärastlõunal koosolekule.</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Tegemist on kehtiva regulatsiooniga. Õpilaste esindaja ei ole õppenõukogu liige, vaid vajadusel kaasatav isik (mõne konkreetse teemaga seoses). Kuna liikme määrab õpilasesindus, siis peab see õpilane olema vastuvõetavatest ülesannetest ja kohustustest teadlik ning eelduslikult on liige vabatahtlikult olnud nõus õpilaste esindajaks olem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u w:val="single"/>
                <w:lang w:eastAsia="en-US"/>
              </w:rPr>
            </w:pPr>
            <w:r>
              <w:rPr>
                <w:rFonts w:cs="Arial Narrow;Arial" w:ascii="Arial Narrow;Arial" w:hAnsi="Arial Narrow;Arial"/>
                <w:b/>
                <w:sz w:val="22"/>
                <w:szCs w:val="22"/>
                <w:lang w:eastAsia="en-US"/>
              </w:rPr>
              <w:t xml:space="preserve">8.18. </w:t>
            </w:r>
            <w:r>
              <w:rPr>
                <w:rFonts w:cs="Arial Narrow;Arial" w:ascii="Arial Narrow;Arial" w:hAnsi="Arial Narrow;Arial"/>
                <w:sz w:val="22"/>
                <w:szCs w:val="22"/>
                <w:u w:val="single"/>
                <w:lang w:eastAsia="en-US"/>
              </w:rPr>
              <w:t xml:space="preserve">§ 74. </w:t>
            </w:r>
            <w:bookmarkStart w:id="10" w:name="para74"/>
            <w:r>
              <w:rPr>
                <w:rFonts w:cs="Arial Narrow;Arial" w:ascii="Arial Narrow;Arial" w:hAnsi="Arial Narrow;Arial"/>
                <w:sz w:val="22"/>
                <w:szCs w:val="22"/>
                <w:u w:val="single"/>
                <w:lang w:eastAsia="en-US"/>
              </w:rPr>
              <w:t> </w:t>
            </w:r>
            <w:bookmarkEnd w:id="10"/>
            <w:r>
              <w:rPr>
                <w:rFonts w:cs="Arial Narrow;Arial" w:ascii="Arial Narrow;Arial" w:hAnsi="Arial Narrow;Arial"/>
                <w:sz w:val="22"/>
                <w:szCs w:val="22"/>
                <w:u w:val="single"/>
                <w:lang w:eastAsia="en-US"/>
              </w:rPr>
              <w:t>Koolitöötajad</w:t>
            </w:r>
          </w:p>
          <w:p>
            <w:pPr>
              <w:pStyle w:val="Normal"/>
              <w:numPr>
                <w:ilvl w:val="0"/>
                <w:numId w:val="9"/>
              </w:numPr>
              <w:rPr>
                <w:rFonts w:ascii="Arial Narrow;Arial" w:hAnsi="Arial Narrow;Arial" w:cs="Arial Narrow;Arial"/>
                <w:lang w:eastAsia="en-US"/>
              </w:rPr>
            </w:pPr>
            <w:r>
              <w:rPr>
                <w:rFonts w:cs="Arial Narrow;Arial" w:ascii="Arial Narrow;Arial" w:hAnsi="Arial Narrow;Arial"/>
                <w:sz w:val="22"/>
                <w:szCs w:val="22"/>
                <w:lang w:eastAsia="en-US"/>
              </w:rPr>
              <w:t xml:space="preserve">lg 1: „Koolitöötajad on direktor, õppealajuhataja, õpetajad </w:t>
            </w:r>
            <w:r>
              <w:rPr>
                <w:rFonts w:cs="Arial Narrow;Arial" w:ascii="Arial Narrow;Arial" w:hAnsi="Arial Narrow;Arial"/>
                <w:b/>
                <w:sz w:val="22"/>
                <w:szCs w:val="22"/>
                <w:lang w:eastAsia="en-US"/>
              </w:rPr>
              <w:t>ja teised töötajad</w:t>
            </w:r>
            <w:r>
              <w:rPr>
                <w:rFonts w:cs="Arial Narrow;Arial" w:ascii="Arial Narrow;Arial" w:hAnsi="Arial Narrow;Arial"/>
                <w:sz w:val="22"/>
                <w:szCs w:val="22"/>
                <w:lang w:eastAsia="en-US"/>
              </w:rPr>
              <w:t xml:space="preserv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Kas </w:t>
            </w:r>
            <w:r>
              <w:rPr>
                <w:rFonts w:cs="Arial Narrow;Arial" w:ascii="Arial Narrow;Arial" w:hAnsi="Arial Narrow;Arial"/>
                <w:b/>
                <w:sz w:val="22"/>
                <w:szCs w:val="22"/>
                <w:lang w:eastAsia="en-US"/>
              </w:rPr>
              <w:t>tugispetsialistid ja huvijuhid</w:t>
            </w:r>
            <w:r>
              <w:rPr>
                <w:rFonts w:cs="Arial Narrow;Arial" w:ascii="Arial Narrow;Arial" w:hAnsi="Arial Narrow;Arial"/>
                <w:sz w:val="22"/>
                <w:szCs w:val="22"/>
                <w:lang w:eastAsia="en-US"/>
              </w:rPr>
              <w:t xml:space="preserve"> on edaspidi teised töötajad? Kas  antud lõikes toodud mõisteid kirjutatakse ka kusagil selgemalt lahti,  nii tekitab see väga palju segadust nt ainuüksi õppenõukogu koosseisu juures ja ka mujal. (Sama märkus kehtib ka koolieelse lasteasutuse seaduse muutmise juurde).</w:t>
            </w:r>
          </w:p>
          <w:p>
            <w:pPr>
              <w:pStyle w:val="Normal"/>
              <w:rPr>
                <w:rFonts w:ascii="Arial Narrow;Arial" w:hAnsi="Arial Narrow;Arial" w:cs="Arial Narrow;Arial"/>
                <w:lang w:eastAsia="en-US"/>
              </w:rPr>
            </w:pPr>
            <w:r>
              <w:rPr>
                <w:rFonts w:cs="Arial Narrow;Arial" w:ascii="Arial Narrow;Arial" w:hAnsi="Arial Narrow;Arial"/>
                <w:lang w:eastAsia="en-US"/>
              </w:rPr>
            </w:r>
          </w:p>
          <w:p>
            <w:pPr>
              <w:pStyle w:val="Normal"/>
              <w:numPr>
                <w:ilvl w:val="0"/>
                <w:numId w:val="9"/>
              </w:numPr>
              <w:rPr>
                <w:rFonts w:ascii="Arial Narrow;Arial" w:hAnsi="Arial Narrow;Arial" w:cs="Arial Narrow;Arial"/>
                <w:lang w:eastAsia="en-US"/>
              </w:rPr>
            </w:pPr>
            <w:r>
              <w:rPr>
                <w:rFonts w:cs="Arial Narrow;Arial" w:ascii="Arial Narrow;Arial" w:hAnsi="Arial Narrow;Arial"/>
                <w:sz w:val="22"/>
                <w:szCs w:val="22"/>
                <w:lang w:eastAsia="en-US"/>
              </w:rPr>
              <w:t>lg 2: „Koolitöötajate koosseis kinnitatakse direktori ettepanekul kooli pidaja kehtestatud korras.“.</w:t>
            </w:r>
          </w:p>
          <w:p>
            <w:pPr>
              <w:pStyle w:val="Normal"/>
              <w:rPr>
                <w:rFonts w:ascii="Arial Narrow;Arial" w:hAnsi="Arial Narrow;Arial" w:cs="Arial Narrow;Arial"/>
                <w:b/>
                <w:b/>
                <w:lang w:eastAsia="en-US"/>
              </w:rPr>
            </w:pPr>
            <w:r>
              <w:rPr>
                <w:rFonts w:cs="Arial Narrow;Arial" w:ascii="Arial Narrow;Arial" w:hAnsi="Arial Narrow;Arial"/>
                <w:sz w:val="22"/>
                <w:szCs w:val="22"/>
                <w:lang w:eastAsia="en-US"/>
              </w:rPr>
              <w:t xml:space="preserve">Juhime tähelepanu, et </w:t>
            </w:r>
            <w:r>
              <w:rPr>
                <w:rFonts w:cs="Arial Narrow;Arial" w:ascii="Arial Narrow;Arial" w:hAnsi="Arial Narrow;Arial"/>
                <w:b/>
                <w:sz w:val="22"/>
                <w:szCs w:val="22"/>
                <w:lang w:eastAsia="en-US"/>
              </w:rPr>
              <w:t>Koolieelse lasteasutuse seaduses</w:t>
            </w:r>
            <w:r>
              <w:rPr>
                <w:rFonts w:cs="Arial Narrow;Arial" w:ascii="Arial Narrow;Arial" w:hAnsi="Arial Narrow;Arial"/>
                <w:sz w:val="22"/>
                <w:szCs w:val="22"/>
                <w:lang w:eastAsia="en-US"/>
              </w:rPr>
              <w:t xml:space="preserve"> kasutatakse</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 20  mõistet „Personal“.</w:t>
            </w:r>
          </w:p>
          <w:p>
            <w:pPr>
              <w:pStyle w:val="Normal"/>
              <w:rPr>
                <w:rFonts w:ascii="Arial Narrow;Arial" w:hAnsi="Arial Narrow;Arial" w:cs="Arial Narrow;Arial"/>
                <w:b/>
                <w:b/>
                <w:lang w:eastAsia="en-US"/>
              </w:rPr>
            </w:pPr>
            <w:r>
              <w:rPr>
                <w:rFonts w:cs="Arial Narrow;Arial" w:ascii="Arial Narrow;Arial" w:hAnsi="Arial Narrow;Arial"/>
                <w:b/>
                <w:sz w:val="22"/>
                <w:szCs w:val="22"/>
                <w:lang w:eastAsia="en-US"/>
              </w:rPr>
              <w:t xml:space="preserve">Ettepanek: </w:t>
            </w:r>
            <w:r>
              <w:rPr>
                <w:rFonts w:cs="Arial Narrow;Arial" w:ascii="Arial Narrow;Arial" w:hAnsi="Arial Narrow;Arial"/>
                <w:sz w:val="22"/>
                <w:szCs w:val="22"/>
                <w:lang w:eastAsia="en-US"/>
              </w:rPr>
              <w:t>ühtlustada seadustes mõisted</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ja</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sõnastada lõige järgnevalt: „Personali koosseisu kinnitab direktor linna- või vallavalitsuse kehtestatud korra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õhjendus: Kuna on rõhutatud direktori vastutuse ja õiguste suurendamisest, on otstarbekas, et linna- või vallavalitsus kehtestab korra personali koosseisu kinnitamiseks ja direktor kinnitab vastavalt kehtestatud korrale personali koosseisu, mitte, et personali koosseisu kinnitamisel arvestatakse ainult direktori ettepanekut.</w:t>
            </w:r>
          </w:p>
          <w:p>
            <w:pPr>
              <w:pStyle w:val="Normal"/>
              <w:rPr>
                <w:rFonts w:ascii="Arial Narrow;Arial" w:hAnsi="Arial Narrow;Arial" w:cs="Arial Narrow;Arial"/>
                <w:lang w:eastAsia="en-US"/>
              </w:rPr>
            </w:pPr>
            <w:r>
              <w:rPr>
                <w:rFonts w:cs="Arial Narrow;Arial" w:ascii="Arial Narrow;Arial" w:hAnsi="Arial Narrow;Arial"/>
                <w:lang w:eastAsia="en-US"/>
              </w:rPr>
            </w:r>
          </w:p>
          <w:p>
            <w:pPr>
              <w:pStyle w:val="Normal"/>
              <w:numPr>
                <w:ilvl w:val="0"/>
                <w:numId w:val="9"/>
              </w:numPr>
              <w:rPr>
                <w:rFonts w:ascii="Arial Narrow;Arial" w:hAnsi="Arial Narrow;Arial" w:cs="Arial Narrow;Arial"/>
                <w:lang w:eastAsia="en-US"/>
              </w:rPr>
            </w:pPr>
            <w:r>
              <w:rPr>
                <w:rFonts w:cs="Arial Narrow;Arial" w:ascii="Arial Narrow;Arial" w:hAnsi="Arial Narrow;Arial"/>
                <w:sz w:val="22"/>
                <w:szCs w:val="22"/>
                <w:lang w:eastAsia="en-US"/>
              </w:rPr>
              <w:t xml:space="preserve">lg 3: „Koolitöötajate õigused, kohustused ja vastutus määratakse kindlaks kooli põhimääruse, </w:t>
            </w:r>
            <w:r>
              <w:rPr>
                <w:rFonts w:cs="Arial Narrow;Arial" w:ascii="Arial Narrow;Arial" w:hAnsi="Arial Narrow;Arial"/>
                <w:b/>
                <w:sz w:val="22"/>
                <w:szCs w:val="22"/>
                <w:lang w:eastAsia="en-US"/>
              </w:rPr>
              <w:t>tööandja</w:t>
            </w:r>
            <w:r>
              <w:rPr>
                <w:rFonts w:cs="Arial Narrow;Arial" w:ascii="Arial Narrow;Arial" w:hAnsi="Arial Narrow;Arial"/>
                <w:sz w:val="22"/>
                <w:szCs w:val="22"/>
                <w:lang w:eastAsia="en-US"/>
              </w:rPr>
              <w:t xml:space="preserve"> poolt kehtestatud töökorralduse reeglite, ametijuhendi ja töölepingug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PGS-i jaoks on mõiste „tööandja“ palju segadust tekitav. See peaks mõnes mõttes olema justkui omavalitsus, aga tegelikult kehtestab need reeglid ikka koolijuht.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mõistet „tööandja“  vältida ja vajadusel sõnastada “...asutuse juhi poolt kehtestatu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Loetellu on lisatud ka õppe- ja kasvatusalal töötavad isikud, kelleks on seletuskirja kohaselt koolitöötajad, kes puutuvad õpilasega kokku õppe- ja kasvatustegevuses. </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Muudetud on sõnastust selliselt, et „kinnitab direktor“. Personali terminit ei ole hetkel hädavajalik muuta, seda võib arutada edaspidi.</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Tööandja termin on sisustatud töölepingu seaduses ning see hõlmab direktorit õpetajate ja teiste koolitöötajate puhul ning kohalikku omavalitsust direktori puhul. Seega ei ole õige siin tööandja terminist loobud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19. </w:t>
            </w:r>
            <w:r>
              <w:rPr>
                <w:rFonts w:cs="Arial Narrow;Arial" w:ascii="Arial Narrow;Arial" w:hAnsi="Arial Narrow;Arial"/>
                <w:sz w:val="22"/>
                <w:szCs w:val="22"/>
                <w:u w:val="single"/>
                <w:lang w:eastAsia="en-US"/>
              </w:rPr>
              <w:t xml:space="preserve">§ 75. </w:t>
            </w:r>
            <w:bookmarkStart w:id="11" w:name="para75"/>
            <w:r>
              <w:rPr>
                <w:rFonts w:cs="Arial Narrow;Arial" w:ascii="Arial Narrow;Arial" w:hAnsi="Arial Narrow;Arial"/>
                <w:sz w:val="22"/>
                <w:szCs w:val="22"/>
                <w:u w:val="single"/>
                <w:lang w:eastAsia="en-US"/>
              </w:rPr>
              <w:t> </w:t>
            </w:r>
            <w:bookmarkEnd w:id="11"/>
            <w:r>
              <w:rPr>
                <w:rFonts w:cs="Arial Narrow;Arial" w:ascii="Arial Narrow;Arial" w:hAnsi="Arial Narrow;Arial"/>
                <w:sz w:val="22"/>
                <w:szCs w:val="22"/>
                <w:u w:val="single"/>
                <w:lang w:eastAsia="en-US"/>
              </w:rPr>
              <w:t>Õpetajad</w:t>
            </w:r>
          </w:p>
          <w:p>
            <w:pPr>
              <w:pStyle w:val="Normal"/>
              <w:numPr>
                <w:ilvl w:val="0"/>
                <w:numId w:val="26"/>
              </w:numPr>
              <w:rPr>
                <w:rFonts w:ascii="Arial Narrow;Arial" w:hAnsi="Arial Narrow;Arial" w:cs="Arial Narrow;Arial"/>
                <w:lang w:eastAsia="en-US"/>
              </w:rPr>
            </w:pPr>
            <w:r>
              <w:rPr>
                <w:rFonts w:cs="Arial Narrow;Arial" w:ascii="Arial Narrow;Arial" w:hAnsi="Arial Narrow;Arial"/>
                <w:sz w:val="22"/>
                <w:szCs w:val="22"/>
                <w:lang w:eastAsia="en-US"/>
              </w:rPr>
              <w:t xml:space="preserve">lg 3: „Õpetaja ametikoha ja töötasu hulka arvestatakse </w:t>
            </w:r>
            <w:r>
              <w:rPr>
                <w:rFonts w:cs="Arial Narrow;Arial" w:ascii="Arial Narrow;Arial" w:hAnsi="Arial Narrow;Arial"/>
                <w:b/>
                <w:sz w:val="22"/>
                <w:szCs w:val="22"/>
                <w:lang w:eastAsia="en-US"/>
              </w:rPr>
              <w:t>kõik tööülesanded</w:t>
            </w:r>
            <w:r>
              <w:rPr>
                <w:rFonts w:cs="Arial Narrow;Arial" w:ascii="Arial Narrow;Arial" w:hAnsi="Arial Narrow;Arial"/>
                <w:sz w:val="22"/>
                <w:szCs w:val="22"/>
                <w:lang w:eastAsia="en-US"/>
              </w:rPr>
              <w:t>, mida õpetaja töölepingu alusel täidab.“</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Kõige rohkem küsimusi tekitav muudatus, millega ei saa nõustuda, kuna õpetajale lisanduvad tööülesanded, samas kaotab ta töötasus.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jätta säte eelnõust välj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w:t>
            </w:r>
          </w:p>
          <w:p>
            <w:pPr>
              <w:pStyle w:val="Normal"/>
              <w:rPr>
                <w:rFonts w:ascii="Arial Narrow;Arial" w:hAnsi="Arial Narrow;Arial" w:eastAsia="MS Mincho;?l?r ??fc" w:cs="Arial Narrow;Arial"/>
              </w:rPr>
            </w:pPr>
            <w:r>
              <w:rPr>
                <w:rFonts w:cs="Arial Narrow;Arial" w:ascii="Arial Narrow;Arial" w:hAnsi="Arial Narrow;Arial"/>
                <w:sz w:val="22"/>
                <w:szCs w:val="22"/>
              </w:rPr>
              <w:t>Õpetaja tööülesannete määratlemine on nagu iga teisegi töölepingu seaduse alusel töötava isiku (töötaja) puhul töötaja ja tööandja kokkuleppe küsimus. Õpetajaametis on ametikoha põhine tasu, mille puhul lähtutakse üldtööajast ja see hõlmab kõigi ametiülesannete täitmist. Täiesti alusetud on kartused, et õppetundide ülempiiri kaotamine toob kaasa õpetajate ületöötamise, õppeprotsessi kvaliteedi languse või isegi töökoormuse kasvu senisega võrreldes. Töölepingu seaduse § 12 alusel on töölepingut võimalik muuta vaid poolte kokkuleppel.</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20. </w:t>
            </w:r>
            <w:r>
              <w:rPr>
                <w:rFonts w:cs="Arial Narrow;Arial" w:ascii="Arial Narrow;Arial" w:hAnsi="Arial Narrow;Arial"/>
                <w:sz w:val="22"/>
                <w:szCs w:val="22"/>
                <w:u w:val="single"/>
                <w:lang w:eastAsia="en-US"/>
              </w:rPr>
              <w:t>§ 76. Õpetaja töötasu alammää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w:t>
            </w:r>
            <w:r>
              <w:rPr>
                <w:rFonts w:cs="Arial Narrow;Arial" w:ascii="Arial Narrow;Arial" w:hAnsi="Arial Narrow;Arial"/>
                <w:sz w:val="22"/>
                <w:szCs w:val="22"/>
                <w:lang w:eastAsia="en-US"/>
              </w:rPr>
              <w:t xml:space="preserve">Õpetaja töötasu alammääras lepivad kokku tööandjate esindajatena haridus- ja teadusminister, </w:t>
            </w:r>
            <w:r>
              <w:rPr>
                <w:rFonts w:cs="Arial Narrow;Arial" w:ascii="Arial Narrow;Arial" w:hAnsi="Arial Narrow;Arial"/>
                <w:b/>
                <w:sz w:val="22"/>
                <w:szCs w:val="22"/>
                <w:lang w:eastAsia="en-US"/>
              </w:rPr>
              <w:t>üleriigiliste kohaliku omavalitsuse üksuste liitude volitatud esindajad või kohalike omavalitsuse üksuste</w:t>
            </w:r>
            <w:r>
              <w:rPr>
                <w:rFonts w:cs="Arial Narrow;Arial" w:ascii="Arial Narrow;Arial" w:hAnsi="Arial Narrow;Arial"/>
                <w:sz w:val="22"/>
                <w:szCs w:val="22"/>
                <w:lang w:eastAsia="en-US"/>
              </w:rPr>
              <w:t xml:space="preserve"> ja erakoole pidavate eraõiguslike juriidiliste isikute volitatud esindajad ning töötajate esindajana õpetajate registreeritud ühenduste volitatud esindajad kollektiivlepingu seaduses sätestatud tingimustel ja korras ning need kehtestab Vabariigi Valitsus. Kui kokkulepet ei saavutata, kehtestab õpetaja töötasu alammäära suuruse  Vabariigi Valitsu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Seletuskirjas: „Seega on muudetud kehtivat regulatsiooni, mis näeb ette Vabariigi Valitsuse, </w:t>
            </w:r>
            <w:r>
              <w:rPr>
                <w:rFonts w:cs="Arial Narrow;Arial" w:ascii="Arial Narrow;Arial" w:hAnsi="Arial Narrow;Arial"/>
                <w:sz w:val="22"/>
                <w:szCs w:val="22"/>
                <w:u w:val="single"/>
                <w:lang w:eastAsia="en-US"/>
              </w:rPr>
              <w:t xml:space="preserve">üleriigiliste kohaliku omavalitsuse üksuste liitude </w:t>
            </w:r>
            <w:r>
              <w:rPr>
                <w:rFonts w:cs="Arial Narrow;Arial" w:ascii="Arial Narrow;Arial" w:hAnsi="Arial Narrow;Arial"/>
                <w:sz w:val="22"/>
                <w:szCs w:val="22"/>
                <w:lang w:eastAsia="en-US"/>
              </w:rPr>
              <w:t>ja õpetajate registreeritud ühenduste</w:t>
            </w:r>
            <w:r>
              <w:rPr>
                <w:rFonts w:cs="Arial Narrow;Arial" w:ascii="Arial Narrow;Arial" w:hAnsi="Arial Narrow;Arial"/>
                <w:sz w:val="22"/>
                <w:szCs w:val="22"/>
                <w:u w:val="single"/>
                <w:lang w:eastAsia="en-US"/>
              </w:rPr>
              <w:t xml:space="preserve"> volitatud esindajate üleriigilise kokkuleppe sõlmimise õpetajate töötasus (sh klassijuhataja tasus) alammäärade kaupa,</w:t>
            </w:r>
            <w:r>
              <w:rPr>
                <w:rFonts w:cs="Arial Narrow;Arial" w:ascii="Arial Narrow;Arial" w:hAnsi="Arial Narrow;Arial"/>
                <w:sz w:val="22"/>
                <w:szCs w:val="22"/>
                <w:lang w:eastAsia="en-US"/>
              </w:rPr>
              <w:t xml:space="preserve"> et viia see vastavusse tegeliku olukorraga. </w:t>
            </w:r>
            <w:r>
              <w:rPr>
                <w:rFonts w:cs="Arial Narrow;Arial" w:ascii="Arial Narrow;Arial" w:hAnsi="Arial Narrow;Arial"/>
                <w:b/>
                <w:sz w:val="22"/>
                <w:szCs w:val="22"/>
                <w:lang w:eastAsia="en-US"/>
              </w:rPr>
              <w:t>Kehtivast sättest ei selgu, kes on läbirääkimiste käigus tööandjate ja kes töötajate esindaja.</w:t>
            </w:r>
            <w:r>
              <w:rPr>
                <w:rFonts w:cs="Arial Narrow;Arial" w:ascii="Arial Narrow;Arial" w:hAnsi="Arial Narrow;Arial"/>
                <w:sz w:val="22"/>
                <w:szCs w:val="22"/>
                <w:lang w:eastAsia="en-US"/>
              </w:rPr>
              <w:t xml:space="preserve"> Endiselt otsustab kokkuleppe mittesaavutamisel alammäära suuruse Vabariigi Valitsus.“ Lähtudes eeltoodust ei saa me nõustuda nimetatud muudatustega. Muudatuste tulemusena muutub senigi segadust ja tõlgendusprobleeme põhjustanud säte veelgi põhjendamatumaks. Puudub sisuline analüüs ning selgitused ja põhjendused kavandatava muudatuse kohta, nagu ka omal ajal PGS § 76 kehtiva redaktsiooni vastuvõtmisel. Seletuskirja väide, et muudatusega viiakse säte vastavusse tegeliku olukorraga, ei ole tõsiseltvõetav – mida peetakse silmas tegeliku olukorra all? Alampalgamäära tagamiseks vajalikud vahendid sõltuvad riigi, sh Vabariigi Valitsuse otsustustest ning õpetajate töötasude alammäär kehtestatakse Vabariigi Valitsuse poolt. Omavalitsusüksuste liidu staatust ei saa põhikooli- ja gümnaasiumiseadusega määratleda, samuti ei saa kohalikule omavalitsusele kuuluva ülesande ühiselt täitmist  ja sellega liidu poolt kohalikele omavalitsustele rahaliste kohustuste võtmist ette näha põhikooli- ja gümnaasiumiseaduse viitelise sätte alusel.</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cs="Arial Narrow;Arial" w:ascii="Arial Narrow;Arial" w:hAnsi="Arial Narrow;Arial"/>
                <w:sz w:val="22"/>
                <w:szCs w:val="22"/>
              </w:rPr>
              <w:t xml:space="preserve">Mitte arvestatud. Kollektiivlepingute seadusest tulenevalt räägivad omavahel läbi tööandjate ja töövõtjate esindajad. Kohalike omavalitsuste liitudel peavad olema volitused üleriigilisteks palgaläbirääkimisteks. Kuna kohalikud omavalitsused on autonoomsed, siis vastavad volitused saavad liitudele anda vaid omavalitsused ise.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21. </w:t>
            </w:r>
            <w:r>
              <w:rPr>
                <w:rFonts w:cs="Arial Narrow;Arial" w:ascii="Arial Narrow;Arial" w:hAnsi="Arial Narrow;Arial"/>
                <w:sz w:val="22"/>
                <w:szCs w:val="22"/>
                <w:u w:val="single"/>
                <w:lang w:eastAsia="en-US"/>
              </w:rPr>
              <w:t>§ 78. Kooli sisehindamine</w:t>
            </w:r>
          </w:p>
          <w:p>
            <w:pPr>
              <w:pStyle w:val="Normal"/>
              <w:numPr>
                <w:ilvl w:val="0"/>
                <w:numId w:val="29"/>
              </w:numPr>
              <w:rPr>
                <w:rFonts w:ascii="Arial Narrow;Arial" w:hAnsi="Arial Narrow;Arial" w:cs="Arial Narrow;Arial"/>
                <w:lang w:eastAsia="en-US"/>
              </w:rPr>
            </w:pPr>
            <w:r>
              <w:rPr>
                <w:rFonts w:cs="Arial Narrow;Arial" w:ascii="Arial Narrow;Arial" w:hAnsi="Arial Narrow;Arial"/>
                <w:sz w:val="22"/>
                <w:szCs w:val="22"/>
                <w:lang w:eastAsia="en-US"/>
              </w:rPr>
              <w:t xml:space="preserve">lg 1 esimene lause: „Koolis </w:t>
            </w:r>
            <w:r>
              <w:rPr>
                <w:rFonts w:cs="Arial Narrow;Arial" w:ascii="Arial Narrow;Arial" w:hAnsi="Arial Narrow;Arial"/>
                <w:b/>
                <w:sz w:val="22"/>
                <w:szCs w:val="22"/>
                <w:lang w:eastAsia="en-US"/>
              </w:rPr>
              <w:t>tehakse</w:t>
            </w:r>
            <w:r>
              <w:rPr>
                <w:rFonts w:cs="Arial Narrow;Arial" w:ascii="Arial Narrow;Arial" w:hAnsi="Arial Narrow;Arial"/>
                <w:sz w:val="22"/>
                <w:szCs w:val="22"/>
                <w:lang w:eastAsia="en-US"/>
              </w:rPr>
              <w:t xml:space="preserve"> sisehindamis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Mida on mõeldud sõna  „tehakse“ all, millest? või miks? või kuidas?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asendada sõna „tehakse“ sõnaga „viiakse läbi“ või „teostataks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Arusaamatuks jääb, et eelnõu kohaselt enam aruannet ei koostata ja seega ka seda kuhugi ei esitata? </w:t>
            </w:r>
          </w:p>
          <w:p>
            <w:pPr>
              <w:pStyle w:val="Normal"/>
              <w:numPr>
                <w:ilvl w:val="0"/>
                <w:numId w:val="29"/>
              </w:numPr>
              <w:rPr>
                <w:rFonts w:ascii="Arial Narrow;Arial" w:hAnsi="Arial Narrow;Arial" w:cs="Arial Narrow;Arial"/>
                <w:lang w:eastAsia="en-US"/>
              </w:rPr>
            </w:pPr>
            <w:r>
              <w:rPr>
                <w:rFonts w:cs="Arial Narrow;Arial" w:ascii="Arial Narrow;Arial" w:hAnsi="Arial Narrow;Arial"/>
                <w:sz w:val="22"/>
                <w:szCs w:val="22"/>
                <w:lang w:eastAsia="en-US"/>
              </w:rPr>
              <w:t>lg 2: „Kooli sisehindamise korra kehtestab direktor.“;</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Kas ükski teine üksus sisehindamise kehtestamise juures sõnaõigust ei peaks omama?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kaasata protsessi hoolekogu ja kooli pidaj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Kehtiva põhikooli- ja gümnaasiumiseaduse puhul on kasutatud juba väljapakutud sõnastust, kuid keeletoimetajad toimetasid selle nii kehtivat seadust tehes.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Hoolekoguga kooskõlastamise kohustus on lg-sse 2 lisatud. Eelnõu kohaselt: § 78  lg 2: „ Kooli sisehindamise korra kehtestab direktor, </w:t>
            </w:r>
            <w:r>
              <w:rPr>
                <w:rFonts w:eastAsia="MS Mincho;?l?r ??fc" w:cs="Arial Narrow;Arial" w:ascii="Arial Narrow;Arial" w:hAnsi="Arial Narrow;Arial"/>
                <w:sz w:val="22"/>
                <w:szCs w:val="22"/>
                <w:u w:val="single"/>
              </w:rPr>
              <w:t>esitades selle enne arvamuse avaldamiseks hoolekogule.“</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22. </w:t>
            </w:r>
            <w:r>
              <w:rPr>
                <w:rFonts w:cs="Arial Narrow;Arial" w:ascii="Arial Narrow;Arial" w:hAnsi="Arial Narrow;Arial"/>
                <w:sz w:val="22"/>
                <w:szCs w:val="22"/>
                <w:u w:val="single"/>
                <w:lang w:eastAsia="en-US"/>
              </w:rPr>
              <w:t xml:space="preserve">§ 82. </w:t>
            </w:r>
            <w:bookmarkStart w:id="12" w:name="para82"/>
            <w:r>
              <w:rPr>
                <w:rFonts w:cs="Arial Narrow;Arial" w:ascii="Arial Narrow;Arial" w:hAnsi="Arial Narrow;Arial"/>
                <w:sz w:val="22"/>
                <w:szCs w:val="22"/>
                <w:u w:val="single"/>
                <w:lang w:eastAsia="en-US"/>
              </w:rPr>
              <w:t> </w:t>
            </w:r>
            <w:bookmarkEnd w:id="12"/>
            <w:r>
              <w:rPr>
                <w:rFonts w:cs="Arial Narrow;Arial" w:ascii="Arial Narrow;Arial" w:hAnsi="Arial Narrow;Arial"/>
                <w:sz w:val="22"/>
                <w:szCs w:val="22"/>
                <w:u w:val="single"/>
                <w:lang w:eastAsia="en-US"/>
              </w:rPr>
              <w:t>Kooli rahastamine ja eelarve</w:t>
            </w:r>
          </w:p>
          <w:p>
            <w:pPr>
              <w:pStyle w:val="Normal"/>
              <w:numPr>
                <w:ilvl w:val="0"/>
                <w:numId w:val="22"/>
              </w:numPr>
              <w:rPr>
                <w:rFonts w:ascii="Arial Narrow;Arial" w:hAnsi="Arial Narrow;Arial" w:cs="Arial Narrow;Arial"/>
                <w:lang w:eastAsia="en-US"/>
              </w:rPr>
            </w:pPr>
            <w:r>
              <w:rPr>
                <w:rFonts w:cs="Arial Narrow;Arial" w:ascii="Arial Narrow;Arial" w:hAnsi="Arial Narrow;Arial"/>
                <w:sz w:val="22"/>
                <w:szCs w:val="22"/>
                <w:lang w:eastAsia="en-US"/>
              </w:rPr>
              <w:t xml:space="preserve">Ei saa nõustuda eelnõuga esitatud kehtiva põhikooli- ja gümnaasiumiseaduse § 82 lg 3 sätestatud kooli rahastamise põhimõtete muutmisega ning teeme </w:t>
            </w:r>
            <w:r>
              <w:rPr>
                <w:rFonts w:cs="Arial Narrow;Arial" w:ascii="Arial Narrow;Arial" w:hAnsi="Arial Narrow;Arial"/>
                <w:b/>
                <w:sz w:val="22"/>
                <w:szCs w:val="22"/>
                <w:lang w:eastAsia="en-US"/>
              </w:rPr>
              <w:t xml:space="preserve">ettepaneku </w:t>
            </w:r>
            <w:r>
              <w:rPr>
                <w:rFonts w:cs="Arial Narrow;Arial" w:ascii="Arial Narrow;Arial" w:hAnsi="Arial Narrow;Arial"/>
                <w:sz w:val="22"/>
                <w:szCs w:val="22"/>
                <w:lang w:eastAsia="en-US"/>
              </w:rPr>
              <w:t>sõnastada paragrahvi 82 lõige 3 järgmisel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w:t>
            </w:r>
            <w:r>
              <w:rPr>
                <w:rFonts w:cs="Arial Narrow;Arial" w:ascii="Arial Narrow;Arial" w:hAnsi="Arial Narrow;Arial"/>
                <w:sz w:val="22"/>
                <w:szCs w:val="22"/>
                <w:lang w:eastAsia="en-US"/>
              </w:rPr>
              <w:t>Munitsipaalkooli kulud katab kooli pidaja. Lähtudes munitsipaalkoolide õpilaste arvust, määratakse kooskõlas riigieelarve seadusega igal aastal riigieelarvest toetus valdadele ja linnadele munitsipaalkoolide õpetajate, direktorite, õppealajuhatajate ja käesoleva seaduse § 37 lg 2 loetletud tugispetsialistide töötasu ning  täiendkoolituse, investeeringute ning käesoleva seaduse § 20 lõikes 1 nimetatud õppevahenditega seotud kulude katmiseks. Kui käesoleva seaduse § 20 lõikes 1 nimetatud õppevahendite seotud kulud on kaetud või kooli õppekava ei nõua nende õppevahendite kasutamist, võib õppevahenditega seotud kulude katmiseks riigieelarvest eraldatud toetust kasutada kooli õppekava läbimiseks vajalike muude õppevahendite tasuta kasutamise võimaldamiseks.“</w:t>
            </w:r>
          </w:p>
          <w:p>
            <w:pPr>
              <w:pStyle w:val="Normal"/>
              <w:rPr>
                <w:rFonts w:ascii="Arial Narrow;Arial" w:hAnsi="Arial Narrow;Arial" w:cs="Arial Narrow;Arial"/>
                <w:lang w:eastAsia="en-US"/>
              </w:rPr>
            </w:pPr>
            <w:r>
              <w:rPr>
                <w:rFonts w:cs="Arial Narrow;Arial" w:ascii="Arial Narrow;Arial" w:hAnsi="Arial Narrow;Arial"/>
                <w:lang w:eastAsia="en-US"/>
              </w:rPr>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Esitatud eelnõus kavandatud muudatused ei ole kooskõlas põhiseaduses sätestatud õigusselguse põhimõttega ja rikuvad põhimõtet, et kohaliku omavalitsuse ülesannete täitmiseks tuleb tagada piisavad rahalised vahendid. Põhiseadusevastane on säte selles osas, et pole arusaadav, millises mahus on riik kohustatud KOVdele vahendeid eraldama. HTM on kõnesolevas sättes asendanud sõna „võib“ sõnaga „eraldatakse“, kuid ka see ei anna selgust, millised on riigi kohustused. Seega jätkuvalt on olukord, kus riik eraldab rahalisi vahendeid vastavalt sellele, kuidas ta soovib ning aluseks pole võetud tegelikku kulude katmise vajadust. Samal ajal ei ole KOVl võimalik kohustuse täitmisest loobuda. Kohustuste ja rahastamise vastuolu, ülesannete andmine KOVle ilma finantsideta eelnõu kohaselt jätkub. Põhjendatud ei ole siduda raha eraldamine sihtotstarbeliste eraldistega. See ei taga haridussüsteemi paindlikust ning piirab vahendite kasutamise õigust (vt Riigikohtu lahend </w:t>
            </w:r>
            <w:hyperlink r:id="rId3">
              <w:r>
                <w:rPr>
                  <w:rStyle w:val="InternetLink"/>
                  <w:rFonts w:cs="Arial Narrow;Arial" w:ascii="Arial Narrow;Arial" w:hAnsi="Arial Narrow;Arial"/>
                  <w:sz w:val="22"/>
                  <w:szCs w:val="22"/>
                  <w:u w:val="single"/>
                  <w:lang w:eastAsia="en-US"/>
                </w:rPr>
                <w:t>3-4-1-8-09</w:t>
              </w:r>
            </w:hyperlink>
            <w:r>
              <w:rPr>
                <w:rFonts w:cs="Arial Narrow;Arial" w:ascii="Arial Narrow;Arial" w:hAnsi="Arial Narrow;Arial"/>
                <w:sz w:val="22"/>
                <w:szCs w:val="22"/>
                <w:lang w:eastAsia="en-US"/>
              </w:rPr>
              <w:t>).</w:t>
            </w:r>
          </w:p>
          <w:p>
            <w:pPr>
              <w:pStyle w:val="Normal"/>
              <w:numPr>
                <w:ilvl w:val="0"/>
                <w:numId w:val="17"/>
              </w:numPr>
              <w:ind w:left="426" w:hanging="360"/>
              <w:rPr>
                <w:rFonts w:ascii="Arial Narrow;Arial" w:hAnsi="Arial Narrow;Arial" w:cs="Arial Narrow;Arial"/>
                <w:lang w:eastAsia="en-US"/>
              </w:rPr>
            </w:pPr>
            <w:r>
              <w:rPr>
                <w:rFonts w:cs="Arial Narrow;Arial" w:ascii="Arial Narrow;Arial" w:hAnsi="Arial Narrow;Arial"/>
                <w:sz w:val="22"/>
                <w:szCs w:val="22"/>
                <w:lang w:eastAsia="en-US"/>
              </w:rPr>
              <w:t xml:space="preserve">Ettepanek: nimetatud loetellu tuleb </w:t>
            </w:r>
            <w:r>
              <w:rPr>
                <w:rFonts w:cs="Arial Narrow;Arial" w:ascii="Arial Narrow;Arial" w:hAnsi="Arial Narrow;Arial"/>
                <w:b/>
                <w:sz w:val="22"/>
                <w:szCs w:val="22"/>
                <w:lang w:eastAsia="en-US"/>
              </w:rPr>
              <w:t>lisada kohustus eraldada vahendeid</w:t>
            </w:r>
            <w:r>
              <w:rPr>
                <w:rFonts w:cs="Arial Narrow;Arial" w:ascii="Arial Narrow;Arial" w:hAnsi="Arial Narrow;Arial"/>
                <w:sz w:val="22"/>
                <w:szCs w:val="22"/>
                <w:lang w:eastAsia="en-US"/>
              </w:rPr>
              <w:t xml:space="preserve"> </w:t>
            </w:r>
            <w:r>
              <w:rPr>
                <w:rFonts w:cs="Arial Narrow;Arial" w:ascii="Arial Narrow;Arial" w:hAnsi="Arial Narrow;Arial"/>
                <w:b/>
                <w:sz w:val="22"/>
                <w:szCs w:val="22"/>
                <w:lang w:eastAsia="en-US"/>
              </w:rPr>
              <w:t>ka tugispetsialistide kulude katmiseks</w:t>
            </w:r>
            <w:r>
              <w:rPr>
                <w:rFonts w:cs="Arial Narrow;Arial" w:ascii="Arial Narrow;Arial" w:hAnsi="Arial Narrow;Arial"/>
                <w:sz w:val="22"/>
                <w:szCs w:val="22"/>
                <w:lang w:eastAsia="en-US"/>
              </w:rPr>
              <w:t xml:space="preserve">, kuna KOVde vahendid ei ole piisavad ning 2010. aasta 1. septembril jõustunud PGSga pandi KOVdele täiendavaid kaalukaid kohustusi tugispetsialistide kaasamiseks. Juhime tähelepanu, et riik on antud lõike alusel eraldanud tugispetsialistide töötasuks täiendavaid vahendeid, kuid see on toimunud kaootiliselt ja ei vastanud PGSi osundatud sätte sõnastusele. Kuna riik kehtestab tugispetsialistidele võrdselt õpetajatega kvalifikatsiooninõuded, siis leiame, et vastavad ametikohad peaksid olema võrdselt riigi poolt ka rahastatud, sest HEV õpilaste õppekorralduse nõuetekohane rakendamine eeldab kvalifitseeritud ja õpetajatega võrdselt tasustatud tugispetsialistide olemasolu, vastasel korral ei ole võimalik rakendada kaasavat õpet. </w:t>
            </w:r>
          </w:p>
          <w:p>
            <w:pPr>
              <w:pStyle w:val="Normal"/>
              <w:ind w:left="66" w:hanging="0"/>
              <w:rPr>
                <w:rFonts w:ascii="Arial Narrow;Arial" w:hAnsi="Arial Narrow;Arial" w:cs="Arial Narrow;Arial"/>
                <w:bCs/>
                <w:lang w:eastAsia="en-US"/>
              </w:rPr>
            </w:pPr>
            <w:r>
              <w:rPr>
                <w:rFonts w:cs="Arial Narrow;Arial" w:ascii="Arial Narrow;Arial" w:hAnsi="Arial Narrow;Arial"/>
                <w:bCs/>
                <w:sz w:val="22"/>
                <w:szCs w:val="22"/>
                <w:lang w:eastAsia="en-US"/>
              </w:rPr>
              <w:t>Selles paragrahvis oleks samuti otstarbekas määratleda, millise minimaalse õpilaste arvu korral vastaval põhikooli astmel ja jätkuvalt tegutsevas gümnaasiumis kaetakse koolijuhi, õppealajuhataja ja õpetajate töötasu täielikult ja nende täiendkoolituse ja õppematerjalide kulu katteks eraldatakse riigieelarvest toetust.  See teeks selgemaks rahastamise alused ning annaks omavalitsusele kindlustunde kooli pidamisel, samas kindlustaks põhikooli koduläheduse.</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Ühtlasi leiame, et eelnõu seletuskirjas toodud põhjendused põhikooli- ja gümnaasiumiseaduse § 82 lg 3 muutmiseks ei ole veenvad.</w:t>
            </w:r>
          </w:p>
          <w:p>
            <w:pPr>
              <w:pStyle w:val="Normal"/>
              <w:rPr>
                <w:rFonts w:ascii="Arial Narrow;Arial" w:hAnsi="Arial Narrow;Arial" w:cs="Arial Narrow;Arial"/>
                <w:lang w:eastAsia="en-US"/>
              </w:rPr>
            </w:pPr>
            <w:r>
              <w:rPr>
                <w:rFonts w:cs="Arial Narrow;Arial" w:ascii="Arial Narrow;Arial" w:hAnsi="Arial Narrow;Arial"/>
                <w:lang w:eastAsia="en-US"/>
              </w:rPr>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Seletuskirjas lk 31 toodud põhjendus – „p 2: „</w:t>
            </w:r>
            <w:r>
              <w:rPr>
                <w:rFonts w:cs="Arial Narrow;Arial" w:ascii="Arial Narrow;Arial" w:hAnsi="Arial Narrow;Arial"/>
                <w:sz w:val="22"/>
                <w:szCs w:val="22"/>
                <w:u w:val="single"/>
                <w:lang w:eastAsia="en-US"/>
              </w:rPr>
              <w:t>Eraldatav toetus on liiga väike investeerimiseks, mistõttu raha ei leia kasutamist sihtotstarbeliselt.</w:t>
            </w:r>
            <w:r>
              <w:rPr>
                <w:rFonts w:cs="Arial Narrow;Arial" w:ascii="Arial Narrow;Arial" w:hAnsi="Arial Narrow;Arial"/>
                <w:sz w:val="22"/>
                <w:szCs w:val="22"/>
                <w:lang w:eastAsia="en-US"/>
              </w:rPr>
              <w:t xml:space="preserve"> Eraldatav toetus on nii väike (eelkõige väikeste kohalike omavalitsuste puhul), et puudub võimalus toetust iga-aastaselt mõistlikult investeeringutesse suunata ning seetõttu leiab raha rakendust mujal....“ on pelgalt nõrk ettekääne kehtivate ja varasemalt põhjaliku parlamendidebati läbinud põhimõtete muutmiseks. Investeeringukomponent, mis on küll väikestel koolidel väike, on siiski oluline tugi KOVi panusele. Küsimus ei ole mitte investeeringutoetuse jaotuspõhimõtetes vaid selles, et 2008.aastal kärbiti riigieelarvelist investeeringutoetust viiekordselt (toetus vähenes 250 miljonilt 50-le miljonile kroonile aastas). Peale kärbet saidki omavalitsused teha vaid minimaalselt hädavajalikke töid või tasuda selle toetuse arvelt rendi (RKAS) või laenumakseid. Veelgi varasemalt oli umbes sama suur summa kavandatud nn riikliku investeeringute programmis (RIP), mida jaotati tsentraalselt. Tegemist ei ole kunagi olnud nn haridusrahaga vaid pigem toetusega kohalikele omavalitsustele kapitalikulude katmiseks, millest suurem osa kasutati just haridusobjektile. See tulenes sellest, et KOV tulubaas oli ja on jätkuvalt madal. Investeerimisvõime arvelt palkade tõstmine ei ole kindlasti perspektiivis mõistlik ja jätkusuutlik, viidates sisulisele probleemile ühekordse lahendi kasuks otsustamist, mida kindlasti ei saa aktsepteerida. Eelnõu käsitlemisel oleks otstarbekas üle vaadata varasemad arutelud, mille pinnal investeeringutoetus haridustoetuse komponendina rakendati, vältimaks varasemate probleemide kordumist. Vastavad arutelud on leitavad Riigikogu stenogrammides.</w:t>
            </w:r>
          </w:p>
          <w:p>
            <w:pPr>
              <w:pStyle w:val="Normal"/>
              <w:rPr>
                <w:rFonts w:ascii="Arial Narrow;Arial" w:hAnsi="Arial Narrow;Arial" w:cs="Arial Narrow;Arial"/>
                <w:lang w:eastAsia="en-US"/>
              </w:rPr>
            </w:pPr>
            <w:r>
              <w:rPr>
                <w:rFonts w:cs="Arial Narrow;Arial" w:ascii="Arial Narrow;Arial" w:hAnsi="Arial Narrow;Arial"/>
                <w:lang w:eastAsia="en-US"/>
              </w:rPr>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Seletuskirjas lk 32 antakse lubadus, et „Arvestades reaalseid vajadusi koolivõrgu korrastamiseks toetab riik investeeringuid Euroopa Liidu struktuurifondide kaudu. Lõppeva perioodi (2007-2013) vahenditest tehakse 24 miljoni euro (ERM rahad) kasutamise rahastamisotsused kavandatavalt 2012. aastal. Uue perioodi (2014-2020) vahendites on investeeringud.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Juhime tähelepanu asjaolule, et Euroopa Liidu struktuurifondide kasutamise valdkonnad ja tingimused  uueks perioodiks ei ole veel selgunud. Samas tuleb meeles pidada, et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investeeringutoetuse kaotamisel väheneb omavalitsuste kaasfinantseerimise võimekus ka struktuurifondidest jm. meemetest toetuse taotlemisel. Näiteks nn ERMi rahade taotlemisel on nõutav vähemalt 15%-ne omaosalus.</w:t>
            </w:r>
          </w:p>
          <w:p>
            <w:pPr>
              <w:pStyle w:val="Normal"/>
              <w:rPr>
                <w:rFonts w:ascii="Arial Narrow;Arial" w:hAnsi="Arial Narrow;Arial" w:cs="Arial Narrow;Arial"/>
                <w:lang w:eastAsia="en-US"/>
              </w:rPr>
            </w:pPr>
            <w:r>
              <w:rPr>
                <w:rFonts w:cs="Arial Narrow;Arial" w:ascii="Arial Narrow;Arial" w:hAnsi="Arial Narrow;Arial"/>
                <w:lang w:eastAsia="en-US"/>
              </w:rPr>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Seletuskirjas lk 32 toodud väide, et “Teistes valdkondades (nt haiglad) on kapitalikulude toetus kaotatud aastaid tagasi, seega oleks aeg rakendada ühtseid printsiipe kõigile. ..“ ei ole üldhariduskoolide osas rakendatav. Võrreldakse võrreldamatut. Haiglad teenivad ka omatulu, sealhulgas visiiditasu näol, haridusasutused seda teha ei saa või kui saavad, siis väga minimaalselt.</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Märgime, et senine haridustoetuste jaotamise süsteem on toiminud võrdlemisi hästi. Kavandatava muudatusega (Senine haridustoetus muudetakse sihtotstarbelisteks eraldisteks; kaotatakse ära investeeringutoetus; täiendkoolitusraha viiakse umbmääraselt sõltuvaks riigieelarve võimalustest; raha eraldamine eraldislepingutega hakkab sõltuma ühe ministeeriumi mitte valitsuse seisukohast.) rikutakse oluliselt kohaliku omavalitsuse põhiseaduslikku enesekorralduse põhimõtet st, et omavalitsused pannakse sõltuma neile HTM poolt eraldatavast sihtotstarbelisest eraldisest ning muudetakse riigipoolse raha vahendajateks, omamata seejuures kohalikest erisustest tulenevat otsustusõigust.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Rahastamise muudatusi on seletuskirjas põhjalikumalt avatud.</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Paragrahvis 82 nähakse ette (PGS § 82 lg 6), et kui põhikooli- ja gümnaasiumiseaduse § 20 lõikes 1 nimetatud õppekirjandusega seotud kulud on kaetud või kooli õppekava ei nõua selle õppekirjanduse kasutamist, võib õppekirjandusega seotud kulude katmiseks riigieelarvest eraldatud eraldist kasutada kooli õppekava läbimiseks vajalike muu õppekirjanduse ja õppevahendite tasuta kasutamise võimaldamiseks.</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raldistega tagatakse riigi poolt kavandatud õpetajate töötasu vahendite jõudmine õpetajateni ning suurendatakse seeläbi õpetajate kindlustunnet väärika töötasu saamiseks kõikjal Eestis. 2011. a alguses Haridus- ja Teadusministeeriumi poolt läbi viidud analüüsist selgus, et riik eraldas toetusfondi kaudu õpetajate töötasuks 4,3 % enam vahendeid, kui olid tegelikud kulud õpetajate töötasudeks 2010. aastal.</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Eelnõu ei muuda põhimõtet, et haridusvaldkonna ülesanded erinevate haldustasandite vahel on ära jaotatud ehk kuuluvad riigi ja kohalike omavalitsuste segapädevusse, kuna kohalik omavalitsusüksus võib ka edaspidi gümnaasiume pidada. Eelnõuga võtab riik gümnaasiumide pidamise osas senisest selgema vastutuse. See on kooskõlas ka põhiseaduse §-ga 37, mille kohaselt peavad riik ja kohalikud omavalitsused hariduse kättesaadavaks tegemiseks ülal vajalikul arvul õppeasutusi.</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Ei ole õige arvamus, et KOV ei saa ülesande täitmisest loobuda. See on siiski teatud ulatuses võimalik. Praegu on küllalt neid kohalikke omavalitsusi, kes peavad üleval 4 või 5 kooli, kuigi sellist vajadust neil ei ole ja õpilased saaksid õppida ka 1 või 2 koolis.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gil pole ka seni olnud põhikooli- ja gümnaasiumiseaduse § 82 kohaselt kohustust tugispetsialiste rahastada (toetusfond on iga-aastane) ning eelnõuga ei ole kavas seniseid rahastamise kohustusi laiendad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Tugispetsialistide ametikohti ei pea olema koolis moodustatud, kuna juba kehtiva regulatsiooni kohaselt võivad koolid selle asemel teenust (vajaduse tekkel) sisse osta. Põhikooli- ja gümnaasiumiseaduse § 37 lg 2 ei kohusta iga kooli (ka väga väikese õpilaste arvuga) tööle võtma täiskohaga eripedagoogi, sotsiaalpedagoogi ja koolipsühholoogi ning riiki seda rahastama. </w:t>
            </w:r>
          </w:p>
          <w:p>
            <w:pPr>
              <w:pStyle w:val="Normal"/>
              <w:rPr>
                <w:rFonts w:ascii="Arial Narrow;Arial" w:hAnsi="Arial Narrow;Arial" w:eastAsia="MS Mincho;?l?r ??fc" w:cs="Arial Narrow;Arial"/>
              </w:rPr>
            </w:pPr>
            <w:r>
              <w:rPr>
                <w:rFonts w:eastAsia="MS Mincho;?l?r ??fc" w:cs="Arial Narrow;Arial" w:ascii="Arial Narrow;Arial" w:hAnsi="Arial Narrow;Arial"/>
              </w:rPr>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Riigi kavandatav panus koolivõrgu investeeringutesse kasvab oluliselt – seniselt 3,2 miljonilt eurolt aastas keskmiselt vähemalt 35 miljoni euroni aasta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 82 täiendatakse eelnõus lg 11: „Kooli õppekava alusel munitsipaal- või riigikoolis toimuvas põhi- või keskharidusõppes osalemise eest ei tohi nõuda kaasrahastamist õpilaste või vanemate poolt. Koolis korraldatava tegevuse puhul, mis ei ole kooli õppekava osa (õppekavaväline tegevus), võib kulude katmine toimuda kooli põhimääruses sätestatud tingimustel ja korras õppekavavälises tegevuses osalejate kaasrahastamisel.“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Antud säte on põhjustanud praktikas palju segadust. Tihti jääb selgusetuks, milliseid õppevahendeid peab kool tagama tasuta ja milliseid võib/peab õpilasele muretsema lapsevanem. Vaja oleks seaduses või seletuskirjas anda täpsem selgitus selle sätte rakendamise kohta praktikas. Vastasel juhul tekitab see probleeme, segadust ja rahulolematust kooli ja lapsevanemate suhetes. Seda enam, et kulude täismahus katmist riigieelarvest ette ei nähta ja koolipidajatel pole samuti võimalik kõiki kulusid katta. Nt võiksid kõik individuaalsed õppevahendid olla siiski lapsevanema poolt lapsele soetatud ja kooli kaasa antud.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Osaliselt arvestatud.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Vanemate poolse kaasrahastamise keelas juba kehtiva põhikooli- ja gümnaasiumiseaduse § 7 lõige 8. Seega ei ole  lisatud § 82 lõike 11 näol tegemist sisuliselt uue sättega, vaid antud juhul tõstetakse põhikooli- ja gümnaasiumiseaduse § 7 lõikes 8 sätestatu ümber § 82 lõikesse 11. </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Paragrahvis 82 nähakse ette (PGS § 82 lg 6), et kui põhikooli- ja gümnaasiumiseaduse § 20 lõikes 1 nimetatud õppekirjandusega seotud kulud on kaetud või kooli õppekava ei nõua selle õppekirjanduse kasutamist, võib õppekirjandusega seotud kulude katmiseks riigieelarvest eraldatud eraldist kasutada kooli õppekava läbimiseks vajalike muu õppekirjanduse ja õppevahendite tasuta kasutamise võimaldamiseks.</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bCs/>
                <w:u w:val="single"/>
                <w:lang w:eastAsia="en-US"/>
              </w:rPr>
            </w:pPr>
            <w:r>
              <w:rPr>
                <w:rFonts w:cs="Arial Narrow;Arial" w:ascii="Arial Narrow;Arial" w:hAnsi="Arial Narrow;Arial"/>
                <w:b/>
                <w:sz w:val="22"/>
                <w:szCs w:val="22"/>
                <w:lang w:eastAsia="en-US"/>
              </w:rPr>
              <w:t xml:space="preserve">8.23. </w:t>
            </w:r>
            <w:r>
              <w:rPr>
                <w:rFonts w:cs="Arial Narrow;Arial" w:ascii="Arial Narrow;Arial" w:hAnsi="Arial Narrow;Arial"/>
                <w:sz w:val="22"/>
                <w:szCs w:val="22"/>
                <w:u w:val="single"/>
                <w:lang w:eastAsia="en-US"/>
              </w:rPr>
              <w:t>§ 100</w:t>
            </w:r>
            <w:r>
              <w:rPr>
                <w:rFonts w:cs="Arial Narrow;Arial" w:ascii="Arial Narrow;Arial" w:hAnsi="Arial Narrow;Arial"/>
                <w:sz w:val="22"/>
                <w:szCs w:val="22"/>
                <w:u w:val="single"/>
                <w:vertAlign w:val="superscript"/>
                <w:lang w:eastAsia="en-US"/>
              </w:rPr>
              <w:t xml:space="preserve">2 </w:t>
            </w:r>
            <w:r>
              <w:rPr>
                <w:rFonts w:cs="Arial Narrow;Arial" w:ascii="Arial Narrow;Arial" w:hAnsi="Arial Narrow;Arial"/>
                <w:sz w:val="22"/>
                <w:szCs w:val="22"/>
                <w:u w:val="single"/>
                <w:lang w:eastAsia="en-US"/>
              </w:rPr>
              <w:t xml:space="preserve">Gümnaasiumihariduse tagamine </w:t>
            </w:r>
          </w:p>
          <w:p>
            <w:pPr>
              <w:pStyle w:val="Normal"/>
              <w:numPr>
                <w:ilvl w:val="0"/>
                <w:numId w:val="5"/>
              </w:numPr>
              <w:rPr>
                <w:rFonts w:ascii="Arial Narrow;Arial" w:hAnsi="Arial Narrow;Arial" w:cs="Arial Narrow;Arial"/>
                <w:bCs/>
                <w:lang w:eastAsia="en-US"/>
              </w:rPr>
            </w:pPr>
            <w:r>
              <w:rPr>
                <w:rFonts w:cs="Arial Narrow;Arial" w:ascii="Arial Narrow;Arial" w:hAnsi="Arial Narrow;Arial"/>
                <w:bCs/>
                <w:sz w:val="22"/>
                <w:szCs w:val="22"/>
                <w:lang w:eastAsia="en-US"/>
              </w:rPr>
              <w:t>lg 1: „2013 aasta 1.septembri seisuga tegutsevatele munitsipaalkoolidele ei kohaldata käesoleva seaduse §  7</w:t>
            </w:r>
            <w:r>
              <w:rPr>
                <w:rFonts w:cs="Arial Narrow;Arial" w:ascii="Arial Narrow;Arial" w:hAnsi="Arial Narrow;Arial"/>
                <w:bCs/>
                <w:sz w:val="22"/>
                <w:szCs w:val="22"/>
                <w:vertAlign w:val="superscript"/>
                <w:lang w:eastAsia="en-US"/>
              </w:rPr>
              <w:t>1</w:t>
            </w:r>
            <w:r>
              <w:rPr>
                <w:rFonts w:cs="Arial Narrow;Arial" w:ascii="Arial Narrow;Arial" w:hAnsi="Arial Narrow;Arial"/>
                <w:bCs/>
                <w:sz w:val="22"/>
                <w:szCs w:val="22"/>
                <w:lang w:eastAsia="en-US"/>
              </w:rPr>
              <w:t xml:space="preserve"> lg 2 ja neil on õigus jätkata tegevust munitsipaalkoolidena ning riigile ei teki sellisel juhul kohustust tagada käesoleva seaduse §7 lg 3</w:t>
            </w:r>
            <w:r>
              <w:rPr>
                <w:rFonts w:cs="Arial Narrow;Arial" w:ascii="Arial Narrow;Arial" w:hAnsi="Arial Narrow;Arial"/>
                <w:bCs/>
                <w:sz w:val="22"/>
                <w:szCs w:val="22"/>
                <w:vertAlign w:val="superscript"/>
                <w:lang w:eastAsia="en-US"/>
              </w:rPr>
              <w:t>1</w:t>
            </w:r>
            <w:r>
              <w:rPr>
                <w:rFonts w:cs="Arial Narrow;Arial" w:ascii="Arial Narrow;Arial" w:hAnsi="Arial Narrow;Arial"/>
                <w:bCs/>
                <w:sz w:val="22"/>
                <w:szCs w:val="22"/>
                <w:lang w:eastAsia="en-US"/>
              </w:rPr>
              <w:t xml:space="preserve"> alusel vastavas maakonnas piisaval arvaul gümnaasiume“. </w:t>
            </w:r>
          </w:p>
          <w:p>
            <w:pPr>
              <w:pStyle w:val="Normal"/>
              <w:numPr>
                <w:ilvl w:val="0"/>
                <w:numId w:val="5"/>
              </w:numPr>
              <w:rPr>
                <w:rFonts w:ascii="Arial Narrow;Arial" w:hAnsi="Arial Narrow;Arial" w:cs="Arial Narrow;Arial"/>
                <w:lang w:eastAsia="en-US"/>
              </w:rPr>
            </w:pPr>
            <w:r>
              <w:rPr>
                <w:rFonts w:cs="Arial Narrow;Arial" w:ascii="Arial Narrow;Arial" w:hAnsi="Arial Narrow;Arial"/>
                <w:sz w:val="22"/>
                <w:szCs w:val="22"/>
                <w:lang w:eastAsia="en-US"/>
              </w:rPr>
              <w:t>lg 2: „Käesoleva seaduse § 7</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xml:space="preserve"> lg 2 sätestatud kohustus loetakse täidetuks, kui riik on loonud maakonnas gümnaasiumi või kui Haridus- ja Teadusministeerium ja vald või linn lepivad kokku piisaval arvul käesoleva seaduse § 2 lg 3 punktis 4 nimetatud vormis tegutsevate munitsipaalgümnaasiumide pidamise üleandmises riigile käesoleva seaduse §-s 81 sätestatud tingimustel ja korra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Mida tähendab piisav arv, kuidas see selgub? </w:t>
            </w:r>
          </w:p>
          <w:p>
            <w:pPr>
              <w:pStyle w:val="Normal"/>
              <w:rPr>
                <w:rFonts w:ascii="Arial Narrow;Arial" w:hAnsi="Arial Narrow;Arial" w:cs="Arial Narrow;Arial"/>
                <w:bCs/>
                <w:lang w:eastAsia="en-US"/>
              </w:rPr>
            </w:pPr>
            <w:r>
              <w:rPr>
                <w:rFonts w:cs="Arial Narrow;Arial" w:ascii="Arial Narrow;Arial" w:hAnsi="Arial Narrow;Arial"/>
                <w:sz w:val="22"/>
                <w:szCs w:val="22"/>
                <w:lang w:eastAsia="en-US"/>
              </w:rPr>
              <w:t>Küsimus: PGSi muudatuste eelnõu üheks peamiseks nurgakiviks on põhikooli ja gümnaasiumi lahutamine. Eelnõu kohaselt seni koos tegutsevad põhikool ja gümnaasium võivad senisel kujul tegevust jätkata. PGSi täiendatakse §-ga 7</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kus sätestatakse põhimõte, et kvaliteetse ja valikuterohke gümnaasiumihariduse omandamise võimaluse ning gümnaasiumi riiklikule õppekavale vastava üldkeskhariduseandmise tagab riik, pidades igas maakonnas ajalikul arvul gümnaasiume. Samas ei toeta seda põhimõtet PGSi muutmise seaduse käesolev rakendussäte § 100</w:t>
            </w:r>
            <w:r>
              <w:rPr>
                <w:rFonts w:cs="Arial Narrow;Arial" w:ascii="Arial Narrow;Arial" w:hAnsi="Arial Narrow;Arial"/>
                <w:sz w:val="22"/>
                <w:szCs w:val="22"/>
                <w:vertAlign w:val="superscript"/>
                <w:lang w:eastAsia="en-US"/>
              </w:rPr>
              <w:t>2</w:t>
            </w:r>
            <w:r>
              <w:rPr>
                <w:rFonts w:cs="Arial Narrow;Arial" w:ascii="Arial Narrow;Arial" w:hAnsi="Arial Narrow;Arial"/>
                <w:sz w:val="22"/>
                <w:szCs w:val="22"/>
                <w:lang w:eastAsia="en-US"/>
              </w:rPr>
              <w:t xml:space="preserve">, kus sisuliselt riik vabastab end seadusandjale kaalumisele esitatud kohustuse võtmisest täites gümnaasiumi pidamise kohustust ainult siis, kui soovib selles linnaga/vallaga kokku leppida. See tähendab, et sisuliselt hakkab ministeeriumi ametnikkond (mitte kodanikud või nende poolt valitud esindus) valima, milliseid gümnaasiume üle võtta ja milliseid mitte, </w:t>
            </w:r>
            <w:r>
              <w:rPr>
                <w:rFonts w:cs="Arial Narrow;Arial" w:ascii="Arial Narrow;Arial" w:hAnsi="Arial Narrow;Arial"/>
                <w:bCs/>
                <w:sz w:val="22"/>
                <w:szCs w:val="22"/>
                <w:lang w:eastAsia="en-US"/>
              </w:rPr>
              <w:t>milliseid finantseerida ja milliseid mitte.</w:t>
            </w:r>
            <w:r>
              <w:rPr>
                <w:rFonts w:cs="Arial Narrow;Arial" w:ascii="Arial Narrow;Arial" w:hAnsi="Arial Narrow;Arial"/>
                <w:b/>
                <w:sz w:val="22"/>
                <w:szCs w:val="22"/>
                <w:lang w:eastAsia="en-US"/>
              </w:rPr>
              <w:t xml:space="preserve"> </w:t>
            </w:r>
            <w:r>
              <w:rPr>
                <w:rFonts w:cs="Arial Narrow;Arial" w:ascii="Arial Narrow;Arial" w:hAnsi="Arial Narrow;Arial"/>
                <w:sz w:val="22"/>
                <w:szCs w:val="22"/>
                <w:lang w:eastAsia="en-US"/>
              </w:rPr>
              <w:t xml:space="preserve">Kahtlemata ei ole see kodanikuühiskonnaks pürgivale riigile kohane lahenduskäik kohapealse elukorralduse jaoks põhimõtteliste otsuste langetamiseks ning jätab kaheldava väärtuse märgi eelnõus esitatud konstruktsiooni aluseks olevale filosoofiale.   </w:t>
            </w:r>
            <w:r>
              <w:rPr>
                <w:rFonts w:cs="Arial Narrow;Arial" w:ascii="Arial Narrow;Arial" w:hAnsi="Arial Narrow;Arial"/>
                <w:bCs/>
                <w:sz w:val="22"/>
                <w:szCs w:val="22"/>
                <w:lang w:eastAsia="en-US"/>
              </w:rPr>
              <w:t>Samuti jääb arusaamatuks lg 1 viide olematule sättele § 7 lg 3</w:t>
            </w:r>
            <w:r>
              <w:rPr>
                <w:rFonts w:cs="Arial Narrow;Arial" w:ascii="Arial Narrow;Arial" w:hAnsi="Arial Narrow;Arial"/>
                <w:bCs/>
                <w:sz w:val="22"/>
                <w:szCs w:val="22"/>
                <w:vertAlign w:val="superscript"/>
                <w:lang w:eastAsia="en-US"/>
              </w:rPr>
              <w:t>1</w:t>
            </w:r>
            <w:r>
              <w:rPr>
                <w:rFonts w:cs="Arial Narrow;Arial" w:ascii="Arial Narrow;Arial" w:hAnsi="Arial Narrow;Arial"/>
                <w:bCs/>
                <w:sz w:val="22"/>
                <w:szCs w:val="22"/>
                <w:lang w:eastAsia="en-US"/>
              </w:rPr>
              <w:t>, mistõttu jääb veelgi ebaselgemaks, mida kavatseb riik üldse teha ja mida mitte alates 1.septembrist 2013.</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Osaliselt arvestatud. PGS §-de 7</w:t>
            </w:r>
            <w:r>
              <w:rPr>
                <w:rFonts w:eastAsia="MS Mincho;?l?r ??fc" w:cs="Arial Narrow;Arial" w:ascii="Arial Narrow;Arial" w:hAnsi="Arial Narrow;Arial"/>
                <w:sz w:val="22"/>
                <w:szCs w:val="22"/>
                <w:vertAlign w:val="superscript"/>
              </w:rPr>
              <w:t>1</w:t>
            </w:r>
            <w:r>
              <w:rPr>
                <w:rFonts w:eastAsia="MS Mincho;?l?r ??fc" w:cs="Arial Narrow;Arial" w:ascii="Arial Narrow;Arial" w:hAnsi="Arial Narrow;Arial"/>
                <w:sz w:val="22"/>
                <w:szCs w:val="22"/>
              </w:rPr>
              <w:t xml:space="preserve"> ja 100</w:t>
            </w:r>
            <w:r>
              <w:rPr>
                <w:rFonts w:eastAsia="MS Mincho;?l?r ??fc" w:cs="Arial Narrow;Arial" w:ascii="Arial Narrow;Arial" w:hAnsi="Arial Narrow;Arial"/>
                <w:sz w:val="22"/>
                <w:szCs w:val="22"/>
                <w:vertAlign w:val="superscript"/>
              </w:rPr>
              <w:t>2</w:t>
            </w:r>
            <w:r>
              <w:rPr>
                <w:rFonts w:eastAsia="MS Mincho;?l?r ??fc" w:cs="Arial Narrow;Arial" w:ascii="Arial Narrow;Arial" w:hAnsi="Arial Narrow;Arial"/>
                <w:sz w:val="22"/>
                <w:szCs w:val="22"/>
              </w:rPr>
              <w:t xml:space="preserve"> sõnastust on muudetud. Riik ja kohalik omavalitsus tagavad üldkeskhariduse omandamise võimaluse, pidades igas maakonnas õpilaste arvust lähtuvalt vajalikul arvul gümnaasiume. Riik kohustub pidama igas maakonnas vähemalt ühte gümnaasiumi. Riigi kohustus tagada igas maakonnas vähemalt ühe riigigümnaasiumi pidamine jõustub 1. septembriks 2020. a. Eelnõu ei võta omavalitsustelt õigust ise gümnaasiume pidada. Gümnaasiumide üleandmine saab toimuda vaid riigi ja kohalike omavalitsuste läbirääkimiste ja koostöö tulemusena.</w:t>
            </w:r>
          </w:p>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Viide on parand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24. </w:t>
            </w:r>
            <w:r>
              <w:rPr>
                <w:rFonts w:cs="Arial Narrow;Arial" w:ascii="Arial Narrow;Arial" w:hAnsi="Arial Narrow;Arial"/>
                <w:sz w:val="22"/>
                <w:szCs w:val="22"/>
                <w:u w:val="single"/>
                <w:lang w:eastAsia="en-US"/>
              </w:rPr>
              <w:t>Lisaks esitame järgmised märkused:</w:t>
            </w:r>
          </w:p>
          <w:p>
            <w:pPr>
              <w:pStyle w:val="Normal"/>
              <w:numPr>
                <w:ilvl w:val="0"/>
                <w:numId w:val="27"/>
              </w:numPr>
              <w:rPr>
                <w:rFonts w:ascii="Arial Narrow;Arial" w:hAnsi="Arial Narrow;Arial" w:cs="Arial Narrow;Arial"/>
                <w:lang w:eastAsia="en-US"/>
              </w:rPr>
            </w:pPr>
            <w:r>
              <w:rPr>
                <w:rFonts w:cs="Arial Narrow;Arial" w:ascii="Arial Narrow;Arial" w:hAnsi="Arial Narrow;Arial"/>
                <w:sz w:val="22"/>
                <w:szCs w:val="22"/>
                <w:lang w:eastAsia="en-US"/>
              </w:rPr>
              <w:t>Esitatud eelnõu puhul jääb siiski arusaamatuks, kuidas kavandatavad muudatused aitavad kaasa õppetöö sisulisele toetamisele, õppekava ülekoormatusest ja riigieksamite ületähtsustamisest tulenevate probleemide lahendamisele. Kooli õppekava sisu mõningane täpsustamine (§ 17), õppekirjanduse digitaalselt kättesaadavaks tegemise kohustuse panemine kirjastustele (§ 20), arenguvestluste pidamise kohustuse paindlikumaks muutmine (§ 37) ja sisehindamise aruannete esitamise kohustuse tühistamine (§ 78) on küll positiivsed sammud, kuid sellest jääb sisulise eesmärgi täitmiseks siiski vähek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Arvestatud. Seletuskirjas on mõjude osa täpsustatud.</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Narrow;Arial" w:hAnsi="Arial Narrow;Arial" w:cs="Arial Narrow;Arial"/>
                <w:lang w:eastAsia="en-US"/>
              </w:rPr>
            </w:pPr>
            <w:r>
              <w:rPr>
                <w:rFonts w:cs="Arial Narrow;Arial" w:ascii="Arial Narrow;Arial" w:hAnsi="Arial Narrow;Arial"/>
                <w:sz w:val="22"/>
                <w:szCs w:val="22"/>
                <w:lang w:eastAsia="en-US"/>
              </w:rPr>
              <w:t>Juhime tähelepanu asjaolule, et eelnõu jõustumisel kaob regulatsioon, millest peaksid oma tegevuses lähtuma ühisasutustena tegutsemist jätkavad haridusasutused.  Eelnõu § 3 p 3 tunnistab kehtetuks sätte, mis lubab erakooli liigina tegutseda ühise asutusena huvikoolil ja üldhariduskoolil. § 4 tunnistab kehtetuks huvikooli seaduse § 3 lg 2, mille kohaselt võivad huvikool ning üldhariduskool tegutseda ühe asutusena. Sama korratakse ka eelnõu § 8 punktiga 5, millega muudetakse PGSi. Samas lubab eelnõu § 100</w:t>
            </w:r>
            <w:r>
              <w:rPr>
                <w:rFonts w:cs="Arial Narrow;Arial" w:ascii="Arial Narrow;Arial" w:hAnsi="Arial Narrow;Arial"/>
                <w:sz w:val="22"/>
                <w:szCs w:val="22"/>
                <w:vertAlign w:val="superscript"/>
                <w:lang w:eastAsia="en-US"/>
              </w:rPr>
              <w:t>1</w:t>
            </w:r>
            <w:r>
              <w:rPr>
                <w:rFonts w:cs="Arial Narrow;Arial" w:ascii="Arial Narrow;Arial" w:hAnsi="Arial Narrow;Arial"/>
                <w:sz w:val="22"/>
                <w:szCs w:val="22"/>
                <w:lang w:eastAsia="en-US"/>
              </w:rPr>
              <w:t xml:space="preserve"> 2013 aasta 1. septembri seisuga ühe asutusena tegutsevatel põhikoolil ja gümnaasiumil ning üldhariduskoolil ja huvikoolil, jätkata tegevust ühe asutusena, kuid reguleerimata jääb, millises osas tegevuse korraldamisel  millisest seadusest lähtutakse</w:t>
            </w:r>
            <w:r>
              <w:rPr>
                <w:rFonts w:cs="Arial Narrow;Arial" w:ascii="Arial Narrow;Arial" w:hAnsi="Arial Narrow;Arial"/>
                <w:b/>
                <w:sz w:val="22"/>
                <w:szCs w:val="22"/>
                <w:lang w:eastAsia="en-US"/>
              </w:rPr>
              <w:t xml:space="preserve"> </w:t>
            </w:r>
            <w:r>
              <w:rPr>
                <w:rFonts w:cs="Arial Narrow;Arial" w:ascii="Arial Narrow;Arial" w:hAnsi="Arial Narrow;Arial"/>
                <w:bCs/>
                <w:sz w:val="22"/>
                <w:szCs w:val="22"/>
                <w:lang w:eastAsia="en-US"/>
              </w:rPr>
              <w:t>ja kuidas riik osaleb nende rahastamisel.</w:t>
            </w:r>
            <w:r>
              <w:rPr>
                <w:rFonts w:cs="Arial Narrow;Arial" w:ascii="Arial Narrow;Arial" w:hAnsi="Arial Narrow;Arial"/>
                <w:sz w:val="22"/>
                <w:szCs w:val="22"/>
                <w:lang w:eastAsia="en-US"/>
              </w:rPr>
              <w:t xml:space="preserve"> Eelnevalt loetletud sätete kehtetuks tunnistamisega tunnistatakse kehtetuks ka vastav täpsustav regulatsioon.</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Eelnõu § 2 lg-s 6 on sätestatud, et huvihariduse korraldamisele koolis laienevad huvikooli seaduse õppekorraldust reguleerivad sätted ja vabaharidusliku koolituse korraldamisele täiskasvanute koolituse seaduse vabaharidusliku koolituse sätted. Sellest tuleb huvihariduse üldhariduskoolis korraldamisel lähtud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Narrow;Arial" w:hAnsi="Arial Narrow;Arial" w:cs="Arial Narrow;Arial"/>
                <w:lang w:eastAsia="en-US"/>
              </w:rPr>
            </w:pPr>
            <w:r>
              <w:rPr>
                <w:rFonts w:cs="Arial Narrow;Arial" w:ascii="Arial Narrow;Arial" w:hAnsi="Arial Narrow;Arial"/>
                <w:sz w:val="22"/>
                <w:szCs w:val="22"/>
                <w:lang w:eastAsia="en-US"/>
              </w:rPr>
              <w:t>Seaduse eelnõu seletuskirja lisa 1 kohaselt toimub edaspidi erakoolide rahastamine otse riigieelarvest vastavalt KOVi pearahale. Kuid see ei kajastu täiel määral seaduse muudatuses. Vaatamata sellele ei ole seadusepaketis kavandatud muuta erakooliseaduse § 22</w:t>
            </w:r>
            <w:r>
              <w:rPr>
                <w:rFonts w:cs="Arial Narrow;Arial" w:ascii="Arial Narrow;Arial" w:hAnsi="Arial Narrow;Arial"/>
                <w:sz w:val="22"/>
                <w:szCs w:val="22"/>
                <w:vertAlign w:val="superscript"/>
                <w:lang w:eastAsia="en-US"/>
              </w:rPr>
              <w:t>2</w:t>
            </w:r>
            <w:r>
              <w:rPr>
                <w:rFonts w:cs="Arial Narrow;Arial" w:ascii="Arial Narrow;Arial" w:hAnsi="Arial Narrow;Arial"/>
                <w:sz w:val="22"/>
                <w:szCs w:val="22"/>
                <w:lang w:eastAsia="en-US"/>
              </w:rPr>
              <w:t xml:space="preserve"> lg 1, mille kohaselt vald või linn osaleb eraüldhariduskooli tegevuskulude katmises proportsionaalselt selles koolis õppivate õpilaste arvuga, kelle rahvastikuregistri järgne elukoht asub selle valla või linna haldusterritooriumil. Seega ei vasta seletuskiri kavandatavatele muudatustele ning on oma sisus eksitav. </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tunnistada erakooliseaduse § 22</w:t>
            </w:r>
            <w:r>
              <w:rPr>
                <w:rFonts w:cs="Arial Narrow;Arial" w:ascii="Arial Narrow;Arial" w:hAnsi="Arial Narrow;Arial"/>
                <w:sz w:val="22"/>
                <w:szCs w:val="22"/>
                <w:vertAlign w:val="superscript"/>
                <w:lang w:eastAsia="en-US"/>
              </w:rPr>
              <w:t xml:space="preserve">2 </w:t>
            </w:r>
            <w:r>
              <w:rPr>
                <w:rFonts w:cs="Arial Narrow;Arial" w:ascii="Arial Narrow;Arial" w:hAnsi="Arial Narrow;Arial"/>
                <w:sz w:val="22"/>
                <w:szCs w:val="22"/>
                <w:lang w:eastAsia="en-US"/>
              </w:rPr>
              <w:t>lg 1 kehtetuk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Tegevuskulude katmine jätkub senistel alustel.</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27"/>
              </w:numPr>
              <w:rPr>
                <w:rFonts w:ascii="Arial Narrow;Arial" w:hAnsi="Arial Narrow;Arial" w:cs="Arial Narrow;Arial"/>
                <w:lang w:eastAsia="en-US"/>
              </w:rPr>
            </w:pPr>
            <w:r>
              <w:rPr>
                <w:rFonts w:cs="Arial Narrow;Arial" w:ascii="Arial Narrow;Arial" w:hAnsi="Arial Narrow;Arial"/>
                <w:sz w:val="22"/>
                <w:szCs w:val="22"/>
                <w:lang w:eastAsia="en-US"/>
              </w:rPr>
              <w:t xml:space="preserve">seaduse eelnõu tekst ja seletuskiri ei ole kogu eelnõu ulatuses omavahel korrektselt kooskõlas. Seadus peab olema üheselt mõistetav, seletuskirjal peaks olema abistav roll. Kordame siinkohal veelkord, et eelnõu seletuskirjas puudub sisuline analüüs kavandatavate muudatuste rahalise mõju kohta. Kavandatavad muudatused suurendavad selgelt kohalike omavalitsuste kulusid, milleks pole arvestatud rahalise katte korraldamise vajadusega.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Arvestatud. Seaduse eelnõu ja seletuskiri on täiendavalt üle vaadatud ja vajalikud parandused on tehtud.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cs="Arial Narrow;Arial"/>
                <w:lang w:eastAsia="en-US"/>
              </w:rPr>
            </w:pPr>
            <w:r>
              <w:rPr>
                <w:rFonts w:cs="Arial Narrow;Arial" w:ascii="Arial Narrow;Arial" w:hAnsi="Arial Narrow;Arial"/>
                <w:b/>
                <w:sz w:val="22"/>
                <w:szCs w:val="22"/>
                <w:lang w:eastAsia="en-US"/>
              </w:rPr>
              <w:t xml:space="preserve">8.25. </w:t>
            </w:r>
            <w:r>
              <w:rPr>
                <w:rFonts w:cs="Arial Narrow;Arial" w:ascii="Arial Narrow;Arial" w:hAnsi="Arial Narrow;Arial"/>
                <w:sz w:val="22"/>
                <w:szCs w:val="22"/>
                <w:u w:val="single"/>
                <w:lang w:eastAsia="en-US"/>
              </w:rPr>
              <w:t>Ettepanekud eelnõu täiendamise kohta</w:t>
            </w:r>
          </w:p>
          <w:p>
            <w:pPr>
              <w:pStyle w:val="Normal"/>
              <w:numPr>
                <w:ilvl w:val="0"/>
                <w:numId w:val="11"/>
              </w:numPr>
              <w:rPr>
                <w:rFonts w:ascii="Arial Narrow;Arial" w:hAnsi="Arial Narrow;Arial" w:cs="Arial Narrow;Arial"/>
                <w:lang w:eastAsia="en-US"/>
              </w:rPr>
            </w:pPr>
            <w:r>
              <w:rPr>
                <w:rFonts w:cs="Arial Narrow;Arial" w:ascii="Arial Narrow;Arial" w:hAnsi="Arial Narrow;Arial"/>
                <w:sz w:val="22"/>
                <w:szCs w:val="22"/>
                <w:lang w:eastAsia="en-US"/>
              </w:rPr>
              <w:t xml:space="preserve">HTM on deklareerinud, et riik tagab haridusstandartide kehtestamise ja järelevalvega kvaliteetse hariduse kättesaadavuse kogu riigi territooriumil (vt eelnõu seletuskirja lisa 1 „Hariduskorralduse kaasajastamine“). Eelnõuga täiendatakse küll haridusseaduse § 6 vastava HTM kohustusena, kuid  esitatud eelnõus ei ole kavandatud ühtegi konkreetset PGS muudatust, mis selle põhimõtte rakendamisele kaasa aitaks.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GS § 85 loetleb endiselt riiklikku järelevalvet teostava ametiisiku ülesannetena:</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a) kontrollida õppe- ja kasvatustegevust reguleerivatest õigusaktidest tulenevate nõuete täitmist ja b) analüüsida probleeme õppe- ja kasvatustegevust reguleerivate õigusaktide rakendamisel.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 xml:space="preserve">HTM välishindamise osakond on olnud senini seisukohal, et riikliku järelevalve ülesanne on  pelgalt õigusaktide täitmise kontrollimine, hariduse kvaliteedi ja sisu üle järelevalve teostamine olevat aga koolipidaja ülesanne. Praktilises elus piirdubki riiklik järelevalve mitte sisulise kvaliteedikontrolliga vaid formaalsete nõuete täitmise kontrolliga. Nt on riikliku järelevalve aruannetes enim välja toodud puudus see, et õppeasutuses ei vasta kõik tööle võetud õpetajad kvalifikatsiooninõuetele. Selle kontrollimine, kas õpetajal on vastavad paberid korras, ei ole väga keeruline ja sellega saaksid hakkama tõepoolest ka koolipidajad ise. Samas ei ole koolipidajad kindlasti </w:t>
            </w:r>
            <w:r>
              <w:rPr>
                <w:rFonts w:cs="Arial Narrow;Arial" w:ascii="Arial Narrow;Arial" w:hAnsi="Arial Narrow;Arial"/>
                <w:bCs/>
                <w:sz w:val="22"/>
                <w:szCs w:val="22"/>
                <w:lang w:eastAsia="en-US"/>
              </w:rPr>
              <w:t xml:space="preserve">alati </w:t>
            </w:r>
            <w:r>
              <w:rPr>
                <w:rFonts w:cs="Arial Narrow;Arial" w:ascii="Arial Narrow;Arial" w:hAnsi="Arial Narrow;Arial"/>
                <w:sz w:val="22"/>
                <w:szCs w:val="22"/>
                <w:lang w:eastAsia="en-US"/>
              </w:rPr>
              <w:t>pädevad hindama ja kontrollima sisulisi kvaliteeti mõjutavaid asjaolusid, selleks on vaja asjatundlikke kogemustega eksperte, keda on võimalik ja mõistlik järelevalve sisulisele toestamisele ning koolide nõustamisele rakendada siiski ainult riigi tasandilt.</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täiendada § 85 vm paragrahvi sätetega, et riigil (HTM, maavalitsused vm organ) oleks ka praktikas võimalik muudetud haridusseaduse §-st 6 tulenevat uut kohustust täit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Kehtivates õigusaktides on kõik võimalused riikliku järelevalve läbiviimiseks olemas. Järelevalvet on võimalik läbi viia nii temaatilise järelevalvena lähtudes järelevalve prioriteetidest kui ka üksikküsimuste raames. HTM ja MV-d on kasutanud mõlemat võimalust. Eelmise kolme õppeaasta temaatilise järelevalve prioriteediks oli pedagoogide kvalifikatsioon, atesteerimine ja täienduskoolitus, millest tulenevalt pööratigi rohkem tähelepanu just nendele valdkondadele. Prioriteedid olid selgelt seotud praeguste kavandatavate muudatustega. 2012/2013. õppeaasta prioriteedid on seotud eelkõige lapse/õpilase arengu toetamisega.</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1"/>
              </w:numPr>
              <w:rPr>
                <w:rFonts w:ascii="Arial Narrow;Arial" w:hAnsi="Arial Narrow;Arial" w:cs="Arial Narrow;Arial"/>
                <w:lang w:eastAsia="en-US"/>
              </w:rPr>
            </w:pPr>
            <w:r>
              <w:rPr>
                <w:rFonts w:cs="Arial Narrow;Arial" w:ascii="Arial Narrow;Arial" w:hAnsi="Arial Narrow;Arial"/>
                <w:sz w:val="22"/>
                <w:szCs w:val="22"/>
                <w:lang w:eastAsia="en-US"/>
              </w:rPr>
              <w:t xml:space="preserve">2008. aastal muudeti PGS selliselt, et kaotati ära direktorite viie-aastased tähtajalised töölepingud. Selle asemele lubati seadustada direktorite perioodilise atesteerimise vm süsteem aga seda senini tehtud ei ole. </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Arengu ja koolijuhtimise kvaliteedi seisukohalt on siiski oluline, et teatud perioodi tagant tuleks koolijuhte hinnata ja otsustada, kas mingi õppeasutus vajab juhtimises muutusi või mitte. Selline süsteem on hästi toiminud kõrgkoolides, kus teatud aja tagant toimuvad rektori valimised ja iga uus juht tahab õppeasutust viia uuele kvaliteedile.</w:t>
            </w:r>
          </w:p>
          <w:p>
            <w:pPr>
              <w:pStyle w:val="Normal"/>
              <w:rPr>
                <w:rFonts w:ascii="Arial Narrow;Arial" w:hAnsi="Arial Narrow;Arial" w:cs="Arial Narrow;Arial"/>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täiendada eelnõud ja taastada varemkehtinud direktorite 5 aastased tähtajalised töölepingud, seda nii üldhariduskoolides, kutseõppeasutustes,  koolieelsetes lasteasutustes ja huvikoolides.</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Ei ole põhjendatud tähtajatu töö puhul tähtajaliste töölepingute sõlmimine töö sisu ja töötaja soovi arvestamata.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Loendilik"/>
              <w:numPr>
                <w:ilvl w:val="0"/>
                <w:numId w:val="11"/>
              </w:numPr>
              <w:rPr>
                <w:rFonts w:ascii="Arial Narrow;Arial" w:hAnsi="Arial Narrow;Arial" w:cs="Arial Narrow;Arial"/>
                <w:lang w:eastAsia="en-US"/>
              </w:rPr>
            </w:pPr>
            <w:r>
              <w:rPr>
                <w:rFonts w:cs="Arial Narrow;Arial" w:ascii="Arial Narrow;Arial" w:hAnsi="Arial Narrow;Arial"/>
                <w:sz w:val="22"/>
                <w:szCs w:val="22"/>
                <w:lang w:eastAsia="en-US"/>
              </w:rPr>
              <w:t>Omavalitsustele on probleeme tekitanud ka kehtiva PGSi § 105, millega tehti muudatusi erakooliseaduses. Sellega täiendati erakooliseadust paragrahviga 22² Eraüldhariduskooli tegevuskulude katmises osalemine. Jättes kõrvale koolivõrgu ja koolikohtade planeerimise probleemistiku (erakoolide asutamine ja neis koolikohtade loomine ei ole tegelikkuses riigi ja omavalitsuste kontrolli all), on mureks siiski KOVdele täiendava kohustuse panemine osaleda erakoolide tegevuskulude katmises.</w:t>
            </w:r>
          </w:p>
          <w:p>
            <w:pPr>
              <w:pStyle w:val="Normal"/>
              <w:rPr>
                <w:rFonts w:ascii="Arial Narrow;Arial" w:hAnsi="Arial Narrow;Arial" w:cs="Arial Narrow;Arial"/>
                <w:lang w:eastAsia="en-US"/>
              </w:rPr>
            </w:pPr>
            <w:r>
              <w:rPr>
                <w:rFonts w:cs="Arial Narrow;Arial" w:ascii="Arial Narrow;Arial" w:hAnsi="Arial Narrow;Arial"/>
                <w:sz w:val="22"/>
                <w:szCs w:val="22"/>
                <w:lang w:eastAsia="en-US"/>
              </w:rPr>
              <w:t>Praktikas on tekkinud olukord, kus õpilase elukohajärgne KOV peab erakoolile tasuma ebaproportsionaalselt suuri summasid võrreldes tema enda kooli või koolide keskmise tegevuskuluga õpilase kohta. Nt  oli eelmisel aastal 737 õpilasega Tartu Annelinna Gümnaasiumi õppekoha tegevuskulu maksumus (33 eurot õpilase kohta kuus) kolm korda väiksem kui 738 õpilasega Rocca al Mare Koolil (92,39 eurot õpilase kohta kuus). Kuigi arvlemine erakoolidega toimub piirmäära (praegu 69 eurot) ulatuses, tuleb Tartul maksta erakoolidele ikkagi ligi kaks korda suurem summa, kui on oma koolide tegevuskulu. Reeglina ongi erakoolide tegevuskulud tunduvalt kõrgemad, kui sama õpilaste arvuga munitsipaalkoolidel ja kohalikel omavalitsusel ei ole kuidagi võimalik neid kulusid mõjutada. Leiame, et kohalik  omavalitsus ei peaks paralleelselt kohustustega üleval pidada munitsipaalkoole, kinni maksma kõiki neid tegevuskulusid, mida erinevad erakoolid kavandavad. Sisuliselt toimub erakoolides pakutava hariduse kinnimaksmine praegu alarahastuse all vaevlevate munitsipaalkoolide arvelt.</w:t>
            </w:r>
          </w:p>
          <w:p>
            <w:pPr>
              <w:pStyle w:val="Normal"/>
              <w:rPr>
                <w:rFonts w:ascii="Arial Narrow;Arial" w:hAnsi="Arial Narrow;Arial" w:cs="Arial Narrow;Arial"/>
                <w:b/>
                <w:b/>
                <w:lang w:eastAsia="en-US"/>
              </w:rPr>
            </w:pPr>
            <w:r>
              <w:rPr>
                <w:rFonts w:cs="Arial Narrow;Arial" w:ascii="Arial Narrow;Arial" w:hAnsi="Arial Narrow;Arial"/>
                <w:b/>
                <w:sz w:val="22"/>
                <w:szCs w:val="22"/>
                <w:lang w:eastAsia="en-US"/>
              </w:rPr>
              <w:t>Ettepanek:</w:t>
            </w:r>
            <w:r>
              <w:rPr>
                <w:rFonts w:cs="Arial Narrow;Arial" w:ascii="Arial Narrow;Arial" w:hAnsi="Arial Narrow;Arial"/>
                <w:sz w:val="22"/>
                <w:szCs w:val="22"/>
                <w:lang w:eastAsia="en-US"/>
              </w:rPr>
              <w:t xml:space="preserve"> tühistada eelnõuga varasemad sätted nii PGS-s kui ka erakooliseaduses, mis puudutavad erakoolidega arvlemise kohustust. Erakoolide arvlemine võiks olla kokkuleppeline, kus ka maksjal poolel oleks sõnaõigus otsustada summa suuruse üle. Alternatiivina kaaluda regulatsiooni täpsustamist selliselt, et erakoolidega arvlemisele (kui see jääb kohustuslikuks) seataks mõistlikud piirid. </w:t>
            </w:r>
            <w:r>
              <w:rPr>
                <w:rFonts w:cs="Arial Narrow;Arial" w:ascii="Arial Narrow;Arial" w:hAnsi="Arial Narrow;Arial"/>
                <w:bCs/>
                <w:sz w:val="22"/>
                <w:szCs w:val="22"/>
                <w:lang w:eastAsia="en-US"/>
              </w:rPr>
              <w:t xml:space="preserve">Kuna erakooli puudub kohustus haridusteenust igal ajal osutada, ei tohiks omavalitsuste arvlemise kohustust erakoolidega olla juhul kui omavalitsuses endal on vastava astme kool. Kui sama astme kool omavalitsuses puudub, tuleks lisarahastamine arvesse vaid poolte kokkuleppel. </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Mitte arvestatud. Tegevuskulude katmine jätkub senistel alustel.</w:t>
            </w:r>
          </w:p>
        </w:tc>
      </w:tr>
      <w:tr>
        <w:trPr>
          <w:trHeight w:val="50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Arial" w:hAnsi="Arial Narrow;Arial" w:cs="Arial Narrow;Arial"/>
                <w:bCs/>
                <w:lang w:eastAsia="en-US"/>
              </w:rPr>
            </w:pPr>
            <w:r>
              <w:rPr>
                <w:rFonts w:cs="Arial Narrow;Arial" w:ascii="Arial Narrow;Arial" w:hAnsi="Arial Narrow;Arial"/>
                <w:bCs/>
                <w:sz w:val="22"/>
                <w:szCs w:val="22"/>
                <w:lang w:eastAsia="en-US"/>
              </w:rPr>
              <w:t>Lisaks eeltoodule palume kaaluda haridusseaduses, põhikooli- ja gümnaasiumiseaduses ning erakooliseaduses ka haridusastmete ja koolitüüpide senist liigendust.</w:t>
            </w:r>
            <w:r>
              <w:rPr>
                <w:rFonts w:cs="Arial Narrow;Arial" w:ascii="Arial Narrow;Arial" w:hAnsi="Arial Narrow;Arial"/>
                <w:b/>
                <w:sz w:val="22"/>
                <w:szCs w:val="22"/>
                <w:lang w:eastAsia="en-US"/>
              </w:rPr>
              <w:t xml:space="preserve"> </w:t>
            </w:r>
            <w:r>
              <w:rPr>
                <w:rFonts w:cs="Arial Narrow;Arial" w:ascii="Arial Narrow;Arial" w:hAnsi="Arial Narrow;Arial"/>
                <w:bCs/>
                <w:sz w:val="22"/>
                <w:szCs w:val="22"/>
                <w:lang w:eastAsia="en-US"/>
              </w:rPr>
              <w:t>Tulenevalt õpilaste arvu vähenemisest ja kulude katmise pingelisusest ei ole tulevikus kohalikul omavalitsusel väikese laste arvu juures võimalik ülal pidada nn täistsükli põhikoole. Seega koduläheduse tagamiseks peab omavalitsus koole ümber korraldama paindlikult ning omama võimalust pidada koole kus töötab ainult põhikooli I või I ja II aste. Neid koole põhikoolideks nimetada oleks eksitav. Nimetada neid koole aga põhikooli I astme või põhikooli I ja II astme kooliks on ebamugav. Seega võiks haridustasemena uuesti sisse tuua alghariduse ja koolina algkooli kus võib olla kaks astet, so klassid 1-3 või 1-3 ja 4-6. Sealjuures võiks põhikool olla ka nn täistsükli põhikool, kus klasside 7-9 kõrval võivad olla ka klassid 4-6 või 4-6 ja 1-3. Ka gümnaasiumi osas võiks koolitüübina võtta kasutusele mõiste progümnaasium, kus gümnaasiumiklasside kõrval oleks põhikooli klassid 7-9 või mõned nendes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rFonts w:ascii="Arial Narrow;Arial" w:hAnsi="Arial Narrow;Arial" w:eastAsia="MS Mincho;?l?r ??fc" w:cs="Arial Narrow;Arial"/>
              </w:rPr>
            </w:pPr>
            <w:r>
              <w:rPr>
                <w:rFonts w:eastAsia="MS Mincho;?l?r ??fc" w:cs="Arial Narrow;Arial" w:ascii="Arial Narrow;Arial" w:hAnsi="Arial Narrow;Arial"/>
                <w:sz w:val="22"/>
                <w:szCs w:val="22"/>
              </w:rPr>
              <w:t xml:space="preserve">Mitte arvestatud. Põhikooli, kus toimub õpe vaid osadel põhikooli astmetel, nimes võib kasutada sõna „algkool“. Selleks ei pea seaduses looma algkooli tüüpi kui kooli tegutsemise vormi. </w:t>
            </w:r>
          </w:p>
        </w:tc>
      </w:tr>
    </w:tbl>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rPr>
          <w:rFonts w:ascii="Arial Narrow;Arial" w:hAnsi="Arial Narrow;Arial" w:cs="Arial Narrow;Arial"/>
          <w:sz w:val="22"/>
          <w:szCs w:val="22"/>
        </w:rPr>
      </w:pPr>
      <w:r>
        <w:rPr>
          <w:rFonts w:cs="Arial Narrow;Arial" w:ascii="Arial Narrow;Arial" w:hAnsi="Arial Narrow;Arial"/>
          <w:sz w:val="22"/>
          <w:szCs w:val="22"/>
        </w:rPr>
      </w:r>
    </w:p>
    <w:p>
      <w:pPr>
        <w:pStyle w:val="Normal"/>
        <w:jc w:val="center"/>
        <w:rPr>
          <w:rFonts w:ascii="Arial Narrow;Arial" w:hAnsi="Arial Narrow;Arial" w:cs="Arial Narrow;Arial"/>
          <w:sz w:val="22"/>
          <w:szCs w:val="22"/>
        </w:rPr>
      </w:pPr>
      <w:r>
        <w:rPr>
          <w:rFonts w:cs="Arial Narrow;Arial" w:ascii="Arial Narrow;Arial" w:hAnsi="Arial Narrow;Arial"/>
          <w:sz w:val="22"/>
          <w:szCs w:val="22"/>
        </w:rPr>
      </w:r>
    </w:p>
    <w:sectPr>
      <w:footerReference w:type="default" r:id="rId4"/>
      <w:footerReference w:type="first" r:id="rId5"/>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Symbol">
    <w:altName w:val="Bookshelf Symbol 3"/>
    <w:charset w:val="02"/>
    <w:family w:val="roman"/>
    <w:pitch w:val="variable"/>
  </w:font>
  <w:font w:name="Arial Narrow">
    <w:altName w:val="Arial"/>
    <w:charset w:val="ba"/>
    <w:family w:val="swiss"/>
    <w:pitch w:val="variable"/>
  </w:font>
  <w:font w:name="Courier New">
    <w:altName w:val="Courier"/>
    <w:charset w:val="ba"/>
    <w:family w:val="modern"/>
    <w:pitch w:val="default"/>
  </w:font>
  <w:font w:name="Wingdings">
    <w:altName w:val="Symbol"/>
    <w:charset w:val="02"/>
    <w:family w:val="auto"/>
    <w:pitch w:val="variable"/>
  </w:font>
  <w:font w:name="Calibri">
    <w:altName w:val="Times New Roman"/>
    <w:charset w:val="ba"/>
    <w:family w:val="swiss"/>
    <w:pitch w:val="variable"/>
  </w:font>
  <w:font w:name="Tahoma">
    <w:altName w:val="Lucidasans"/>
    <w:charset w:val="ba"/>
    <w:family w:val="swiss"/>
    <w:pitch w:val="variable"/>
  </w:font>
  <w:font w:name="Liberation Sans">
    <w:altName w:val="Arial"/>
    <w:charset w:val="01"/>
    <w:family w:val="swiss"/>
    <w:pitch w:val="variable"/>
  </w:font>
  <w:font w:name="Verdana">
    <w:charset w:val="ba"/>
    <w:family w:val="swiss"/>
    <w:pitch w:val="variable"/>
  </w:font>
  <w:font w:name="Cambria Math">
    <w:altName w:val="Calisto M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dstrike w:val="false"/>
        <w:strike w:val="false"/>
        <w:vertAlign w:val="baseline"/>
        <w:position w:val="0"/>
        <w:sz w:val="24"/>
        <w:i w:val="false"/>
        <w:u w:val="none"/>
        <w:b w:val="false"/>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0"/>
        </w:tabs>
        <w:ind w:left="644" w:hanging="360"/>
      </w:pPr>
      <w:rPr>
        <w:dstrike w:val="false"/>
        <w:strike w:val="false"/>
        <w:vertAlign w:val="baseline"/>
        <w:position w:val="0"/>
        <w:sz w:val="24"/>
        <w:i w:val="false"/>
        <w:u w:val="none"/>
        <w:b w:val="false"/>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2"/>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80"/>
        </w:tabs>
        <w:ind w:left="78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2"/>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644" w:hanging="360"/>
      </w:pPr>
      <w:rPr>
        <w:dstrike w:val="false"/>
        <w:strike w:val="false"/>
        <w:vertAlign w:val="baseline"/>
        <w:position w:val="0"/>
        <w:sz w:val="24"/>
        <w:i w:val="false"/>
        <w:u w:val="none"/>
        <w:b w:val="false"/>
        <w:rFonts w:cs="Times New Roman;Times New Roman"/>
      </w:rPr>
    </w:lvl>
  </w:abstractNum>
  <w:abstractNum w:abstractNumId="15">
    <w:lvl w:ilvl="0">
      <w:start w:val="1"/>
      <w:numFmt w:val="decimal"/>
      <w:lvlText w:val="%1)"/>
      <w:lvlJc w:val="left"/>
      <w:pPr>
        <w:tabs>
          <w:tab w:val="num" w:pos="0"/>
        </w:tabs>
        <w:ind w:left="644" w:hanging="360"/>
      </w:pPr>
      <w:rPr>
        <w:dstrike w:val="false"/>
        <w:strike w:val="false"/>
        <w:vertAlign w:val="baseline"/>
        <w:position w:val="0"/>
        <w:sz w:val="24"/>
        <w:i w:val="false"/>
        <w:u w:val="none"/>
        <w:b w:val="false"/>
        <w:rFonts w:cs="Times New Roman;Times New Roman"/>
      </w:rPr>
    </w:lvl>
  </w:abstractNum>
  <w:abstractNum w:abstractNumId="16">
    <w:lvl w:ilvl="0">
      <w:start w:val="1"/>
      <w:numFmt w:val="decimal"/>
      <w:lvlText w:val="%1."/>
      <w:lvlJc w:val="left"/>
      <w:pPr>
        <w:tabs>
          <w:tab w:val="num" w:pos="0"/>
        </w:tabs>
        <w:ind w:left="720" w:hanging="360"/>
      </w:pPr>
      <w:rPr>
        <w:b/>
        <w:rFonts w:cs="Times New Roman;Times New Roman"/>
      </w:rPr>
    </w:lvl>
  </w:abstractNum>
  <w:abstractNum w:abstractNumId="17">
    <w:lvl w:ilvl="0">
      <w:start w:val="1"/>
      <w:numFmt w:val="decimal"/>
      <w:lvlText w:val="%1."/>
      <w:lvlJc w:val="left"/>
      <w:pPr>
        <w:tabs>
          <w:tab w:val="num" w:pos="0"/>
        </w:tabs>
        <w:ind w:left="576" w:hanging="360"/>
      </w:pPr>
      <w:rPr>
        <w:rFonts w:cs="Times New Roman;Times New Roman"/>
      </w:rPr>
    </w:lvl>
  </w:abstractNum>
  <w:abstractNum w:abstractNumId="18">
    <w:lvl w:ilvl="0">
      <w:start w:val="1"/>
      <w:numFmt w:val="decimal"/>
      <w:lvlText w:val="%1)"/>
      <w:lvlJc w:val="left"/>
      <w:pPr>
        <w:tabs>
          <w:tab w:val="num" w:pos="0"/>
        </w:tabs>
        <w:ind w:left="644" w:hanging="360"/>
      </w:pPr>
      <w:rPr>
        <w:dstrike w:val="false"/>
        <w:strike w:val="false"/>
        <w:vertAlign w:val="baseline"/>
        <w:position w:val="0"/>
        <w:sz w:val="24"/>
        <w:i w:val="false"/>
        <w:u w:val="none"/>
        <w:b w:val="false"/>
        <w:rFonts w:cs="Times New Roman;Times New Roman"/>
      </w:rPr>
    </w:lvl>
  </w:abstractNum>
  <w:abstractNum w:abstractNumId="19">
    <w:lvl w:ilvl="0">
      <w:start w:val="1"/>
      <w:numFmt w:val="decimal"/>
      <w:lvlText w:val="(%1)"/>
      <w:lvlJc w:val="left"/>
      <w:pPr>
        <w:tabs>
          <w:tab w:val="num" w:pos="0"/>
        </w:tabs>
        <w:ind w:left="720" w:hanging="360"/>
      </w:pPr>
      <w:rPr>
        <w:rFonts w:cs="Times New Roman;Times New Roman"/>
      </w:rPr>
    </w:lvl>
  </w:abstractNum>
  <w:abstractNum w:abstractNumId="20">
    <w:lvl w:ilvl="0">
      <w:start w:val="1"/>
      <w:numFmt w:val="decimal"/>
      <w:lvlText w:val="%1."/>
      <w:lvlJc w:val="left"/>
      <w:pPr>
        <w:tabs>
          <w:tab w:val="num" w:pos="0"/>
        </w:tabs>
        <w:ind w:left="720" w:hanging="360"/>
      </w:pPr>
      <w:rPr>
        <w:b/>
        <w:rFonts w:cs="Times New Roman;Times New Roman"/>
      </w:rPr>
    </w:lvl>
  </w:abstractNum>
  <w:abstractNum w:abstractNumId="21">
    <w:lvl w:ilvl="0">
      <w:start w:val="1"/>
      <w:numFmt w:val="decimal"/>
      <w:lvlText w:val="%1)"/>
      <w:lvlJc w:val="left"/>
      <w:pPr>
        <w:tabs>
          <w:tab w:val="num" w:pos="0"/>
        </w:tabs>
        <w:ind w:left="720" w:hanging="360"/>
      </w:pPr>
      <w:rPr>
        <w:rFonts w:cs="Times New Roman;Times New Roman"/>
      </w:rPr>
    </w:lvl>
  </w:abstractNum>
  <w:abstractNum w:abstractNumId="22">
    <w:lvl w:ilvl="0">
      <w:start w:val="1"/>
      <w:numFmt w:val="decimal"/>
      <w:lvlText w:val="%1)"/>
      <w:lvlJc w:val="left"/>
      <w:pPr>
        <w:tabs>
          <w:tab w:val="num" w:pos="720"/>
        </w:tabs>
        <w:ind w:left="720" w:hanging="360"/>
      </w:pPr>
      <w:rPr>
        <w:rFonts w:cs="Times New Roman;Times New Roman"/>
      </w:rPr>
    </w:lvl>
  </w:abstractNum>
  <w:abstractNum w:abstractNumId="23">
    <w:lvl w:ilvl="0">
      <w:start w:val="1"/>
      <w:numFmt w:val="decimal"/>
      <w:lvlText w:val="%1)"/>
      <w:lvlJc w:val="left"/>
      <w:pPr>
        <w:tabs>
          <w:tab w:val="num" w:pos="720"/>
        </w:tabs>
        <w:ind w:left="720" w:hanging="360"/>
      </w:pPr>
      <w:rPr>
        <w:rFonts w:cs="Times New Roman;Times New Roman"/>
      </w:rPr>
    </w:lvl>
  </w:abstractNum>
  <w:abstractNum w:abstractNumId="24">
    <w:lvl w:ilvl="0">
      <w:start w:val="1"/>
      <w:numFmt w:val="decimal"/>
      <w:lvlText w:val="%1)"/>
      <w:lvlJc w:val="left"/>
      <w:pPr>
        <w:tabs>
          <w:tab w:val="num" w:pos="0"/>
        </w:tabs>
        <w:ind w:left="720" w:hanging="360"/>
      </w:pPr>
      <w:rPr>
        <w:rFonts w:cs="Times New Roman;Times New Roman"/>
      </w:rPr>
    </w:lvl>
  </w:abstractNum>
  <w:abstractNum w:abstractNumId="25">
    <w:lvl w:ilvl="0">
      <w:start w:val="4"/>
      <w:numFmt w:val="decimal"/>
      <w:lvlText w:val="%1)"/>
      <w:lvlJc w:val="left"/>
      <w:pPr>
        <w:tabs>
          <w:tab w:val="num" w:pos="720"/>
        </w:tabs>
        <w:ind w:left="720" w:hanging="360"/>
      </w:pPr>
      <w:rPr>
        <w:rFonts w:cs="Times New Roman;Times New Roman"/>
      </w:rPr>
    </w:lvl>
  </w:abstractNum>
  <w:abstractNum w:abstractNumId="26">
    <w:lvl w:ilvl="0">
      <w:start w:val="1"/>
      <w:numFmt w:val="decimal"/>
      <w:lvlText w:val="%1)"/>
      <w:lvlJc w:val="left"/>
      <w:pPr>
        <w:tabs>
          <w:tab w:val="num" w:pos="720"/>
        </w:tabs>
        <w:ind w:left="720" w:hanging="360"/>
      </w:pPr>
      <w:rPr>
        <w:rFonts w:cs="Times New Roman;Times New Roman"/>
      </w:rPr>
    </w:lvl>
  </w:abstractNum>
  <w:abstractNum w:abstractNumId="27">
    <w:lvl w:ilvl="0">
      <w:start w:val="1"/>
      <w:numFmt w:val="decimal"/>
      <w:lvlText w:val="%1)"/>
      <w:lvlJc w:val="left"/>
      <w:pPr>
        <w:tabs>
          <w:tab w:val="num" w:pos="720"/>
        </w:tabs>
        <w:ind w:left="720" w:hanging="360"/>
      </w:pPr>
      <w:rPr>
        <w:rFonts w:cs="Times New Roman;Times New Roman"/>
      </w:rPr>
    </w:lvl>
  </w:abstractNum>
  <w:abstractNum w:abstractNumId="28">
    <w:lvl w:ilvl="0">
      <w:start w:val="1"/>
      <w:numFmt w:val="decimal"/>
      <w:lvlText w:val="%1)"/>
      <w:lvlJc w:val="left"/>
      <w:pPr>
        <w:tabs>
          <w:tab w:val="num" w:pos="0"/>
        </w:tabs>
        <w:ind w:left="644" w:hanging="360"/>
      </w:pPr>
      <w:rPr>
        <w:dstrike w:val="false"/>
        <w:strike w:val="false"/>
        <w:vertAlign w:val="baseline"/>
        <w:position w:val="0"/>
        <w:sz w:val="24"/>
        <w:i w:val="false"/>
        <w:u w:val="none"/>
        <w:b w:val="false"/>
        <w:rFonts w:cs="Times New Roman;Times New Roman"/>
      </w:rPr>
    </w:lvl>
  </w:abstractNum>
  <w:abstractNum w:abstractNumId="29">
    <w:lvl w:ilvl="0">
      <w:start w:val="1"/>
      <w:numFmt w:val="decimal"/>
      <w:lvlText w:val="%1)"/>
      <w:lvlJc w:val="left"/>
      <w:pPr>
        <w:tabs>
          <w:tab w:val="num" w:pos="720"/>
        </w:tabs>
        <w:ind w:left="720" w:hanging="360"/>
      </w:pPr>
      <w:rPr>
        <w:rFonts w:cs="Times New Roman;Times New Roman"/>
      </w:rPr>
    </w:lvl>
  </w:abstractNum>
  <w:abstractNum w:abstractNumId="30">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Bookshelf Symbol 3" w:hAnsi="Symbol;Bookshelf Symbol 3" w:cs="Symbol;Bookshelf Symbol 3"/>
    </w:rPr>
  </w:style>
  <w:style w:type="character" w:styleId="WW8Num2z0">
    <w:name w:val="WW8Num2z0"/>
    <w:qFormat/>
    <w:rPr>
      <w:rFonts w:ascii="Arial Narrow;Arial" w:hAnsi="Arial Narrow;Arial"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i w:val="false"/>
      <w:strike w:val="false"/>
      <w:dstrike w:val="false"/>
      <w:position w:val="0"/>
      <w:sz w:val="24"/>
      <w:u w:val="none"/>
      <w:vertAlign w:val="baselin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val="false"/>
      <w:i w:val="false"/>
      <w:strike w:val="false"/>
      <w:dstrike w:val="false"/>
      <w:position w:val="0"/>
      <w:sz w:val="24"/>
      <w:u w:val="none"/>
      <w:vertAlign w:val="baselin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Bookshelf Symbol 3" w:hAnsi="Symbol;Bookshelf Symbol 3" w:cs="Symbol;Bookshelf Symbol 3"/>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Symbol" w:hAnsi="Wingdings;Symbol" w:cs="Wingdings;Symbol"/>
    </w:rPr>
  </w:style>
  <w:style w:type="character" w:styleId="WW8Num12z0">
    <w:name w:val="WW8Num12z0"/>
    <w:qFormat/>
    <w:rPr>
      <w:rFonts w:cs="Times New Roman;Times New Roman"/>
    </w:rPr>
  </w:style>
  <w:style w:type="character" w:styleId="WW8Num12z1">
    <w:name w:val="WW8Num12z1"/>
    <w:qFormat/>
    <w:rPr>
      <w:rFonts w:ascii="Symbol;Bookshelf Symbol 3" w:hAnsi="Symbol;Bookshelf Symbol 3" w:cs="Symbol;Bookshelf Symbol 3"/>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Calibri;Times New Roman" w:hAnsi="Calibri;Times New Roman" w:eastAsia="Times New Roman;Times New Roman" w:cs="Calibri;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7z3">
    <w:name w:val="WW8Num17z3"/>
    <w:qFormat/>
    <w:rPr>
      <w:rFonts w:ascii="Symbol;Bookshelf Symbol 3" w:hAnsi="Symbol;Bookshelf Symbol 3" w:cs="Symbol;Bookshelf Symbol 3"/>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8z3">
    <w:name w:val="WW8Num18z3"/>
    <w:qFormat/>
    <w:rPr>
      <w:rFonts w:ascii="Symbol;Bookshelf Symbol 3" w:hAnsi="Symbol;Bookshelf Symbol 3" w:cs="Symbol;Bookshelf Symbol 3"/>
    </w:rPr>
  </w:style>
  <w:style w:type="character" w:styleId="WW8Num19z0">
    <w:name w:val="WW8Num19z0"/>
    <w:qFormat/>
    <w:rPr>
      <w:rFonts w:cs="Times New Roman;Times New Roman"/>
      <w:b w:val="false"/>
      <w:i w:val="false"/>
      <w:strike w:val="false"/>
      <w:dstrike w:val="false"/>
      <w:position w:val="0"/>
      <w:sz w:val="24"/>
      <w:u w:val="none"/>
      <w:vertAlign w:val="baseline"/>
    </w:rPr>
  </w:style>
  <w:style w:type="character" w:styleId="WW8Num19z1">
    <w:name w:val="WW8Num19z1"/>
    <w:qFormat/>
    <w:rPr>
      <w:rFonts w:cs="Times New Roman;Times New Roman"/>
    </w:rPr>
  </w:style>
  <w:style w:type="character" w:styleId="WW8Num20z0">
    <w:name w:val="WW8Num20z0"/>
    <w:qFormat/>
    <w:rPr>
      <w:rFonts w:ascii="Symbol;Bookshelf Symbol 3" w:hAnsi="Symbol;Bookshelf Symbol 3" w:cs="Symbol;Bookshelf Symbol 3"/>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1z0">
    <w:name w:val="WW8Num21z0"/>
    <w:qFormat/>
    <w:rPr>
      <w:rFonts w:cs="Times New Roman;Times New Roman"/>
      <w:b w:val="false"/>
      <w:i w:val="false"/>
      <w:strike w:val="false"/>
      <w:dstrike w:val="false"/>
      <w:position w:val="0"/>
      <w:sz w:val="24"/>
      <w:u w:val="none"/>
      <w:vertAlign w:val="baseline"/>
    </w:rPr>
  </w:style>
  <w:style w:type="character" w:styleId="WW8Num21z1">
    <w:name w:val="WW8Num21z1"/>
    <w:qFormat/>
    <w:rPr>
      <w:rFonts w:cs="Times New Roman;Times New Roman"/>
    </w:rPr>
  </w:style>
  <w:style w:type="character" w:styleId="WW8Num22z0">
    <w:name w:val="WW8Num22z0"/>
    <w:qFormat/>
    <w:rPr>
      <w:rFonts w:cs="Times New Roman;Times New Roman"/>
      <w:b/>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b w:val="false"/>
      <w:i w:val="false"/>
      <w:strike w:val="false"/>
      <w:dstrike w:val="false"/>
      <w:position w:val="0"/>
      <w:sz w:val="24"/>
      <w:u w:val="none"/>
      <w:vertAlign w:val="baseline"/>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b/>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Bookshelf Symbol 3" w:hAnsi="Symbol;Bookshelf Symbol 3" w:cs="Symbol;Bookshelf Symbol 3"/>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Symbol" w:hAnsi="Wingdings;Symbol" w:cs="Wingdings;Symbol"/>
    </w:rPr>
  </w:style>
  <w:style w:type="character" w:styleId="WW8Num39z0">
    <w:name w:val="WW8Num39z0"/>
    <w:qFormat/>
    <w:rPr>
      <w:rFonts w:cs="Times New Roman;Times New Roman"/>
      <w:b w:val="false"/>
      <w:i w:val="false"/>
      <w:strike w:val="false"/>
      <w:dstrike w:val="false"/>
      <w:position w:val="0"/>
      <w:sz w:val="24"/>
      <w:u w:val="none"/>
      <w:vertAlign w:val="baselin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Liguvaikefont">
    <w:name w:val="Lõigu vaikefont"/>
    <w:qFormat/>
    <w:rPr/>
  </w:style>
  <w:style w:type="character" w:styleId="Pealkiri3Mrk">
    <w:name w:val="Pealkiri 3 Märk"/>
    <w:basedOn w:val="Liguvaikefont"/>
    <w:qFormat/>
    <w:rPr>
      <w:rFonts w:ascii="Times New Roman;Times New Roman" w:hAnsi="Times New Roman;Times New Roman" w:cs="Times New Roman;Times New Roman"/>
      <w:b/>
      <w:bCs/>
      <w:sz w:val="27"/>
      <w:szCs w:val="27"/>
      <w:lang w:val="en-US"/>
    </w:rPr>
  </w:style>
  <w:style w:type="character" w:styleId="Pealkiri1Mrk">
    <w:name w:val="Pealkiri 1 Märk"/>
    <w:basedOn w:val="Liguvaikefont"/>
    <w:qFormat/>
    <w:rPr>
      <w:rFonts w:ascii="Cambria" w:hAnsi="Cambria" w:eastAsia="Times New Roman;Times New Roman" w:cs="Times New Roman;Times New Roman"/>
      <w:b/>
      <w:bCs/>
      <w:color w:val="365F91"/>
      <w:sz w:val="28"/>
      <w:szCs w:val="28"/>
      <w:lang w:val="en-US"/>
    </w:rPr>
  </w:style>
  <w:style w:type="character" w:styleId="StrongEmphasis">
    <w:name w:val="Strong"/>
    <w:basedOn w:val="Liguvaikefont"/>
    <w:qFormat/>
    <w:rPr>
      <w:rFonts w:cs="Times New Roman;Times New Roman"/>
      <w:b/>
    </w:rPr>
  </w:style>
  <w:style w:type="character" w:styleId="InternetLink">
    <w:name w:val="Hyperlink"/>
    <w:basedOn w:val="Liguvaikefont"/>
    <w:rPr>
      <w:rFonts w:cs="Times New Roman;Times New Roman"/>
      <w:color w:val="0000FF"/>
      <w:u w:val="single"/>
    </w:rPr>
  </w:style>
  <w:style w:type="character" w:styleId="KehatekstMrk">
    <w:name w:val="Kehatekst Märk"/>
    <w:basedOn w:val="Liguvaikefont"/>
    <w:qFormat/>
    <w:rPr>
      <w:rFonts w:ascii="Calibri;Times New Roman" w:hAnsi="Calibri;Times New Roman" w:cs="Times New Roman;Times New Roman"/>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ascii="Times New Roman;Times New Roman" w:hAnsi="Times New Roman;Times New Roman" w:cs="Times New Roman;Times New Roman"/>
      <w:sz w:val="20"/>
      <w:szCs w:val="20"/>
      <w:lang w:val="en-US"/>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Kehatekst2Mrk">
    <w:name w:val="Kehatekst 2 Märk"/>
    <w:basedOn w:val="Liguvaikefont"/>
    <w:qFormat/>
    <w:rPr>
      <w:rFonts w:ascii="Times New Roman;Times New Roman" w:hAnsi="Times New Roman;Times New Roman" w:cs="Times New Roman;Times New Roman"/>
      <w:sz w:val="24"/>
      <w:szCs w:val="24"/>
      <w:lang w:val="en-US"/>
    </w:rPr>
  </w:style>
  <w:style w:type="character" w:styleId="TaandegakehatekstMrk">
    <w:name w:val="Taandega kehatekst Märk"/>
    <w:basedOn w:val="Liguvaikefont"/>
    <w:qFormat/>
    <w:rPr>
      <w:rFonts w:ascii="Times New Roman;Times New Roman" w:hAnsi="Times New Roman;Times New Roman" w:cs="Times New Roman;Times New Roman"/>
      <w:sz w:val="24"/>
      <w:szCs w:val="24"/>
      <w:lang w:val="en-US"/>
    </w:rPr>
  </w:style>
  <w:style w:type="character" w:styleId="PisMrk">
    <w:name w:val="Päis Märk"/>
    <w:basedOn w:val="Liguvaikefont"/>
    <w:qFormat/>
    <w:rPr>
      <w:rFonts w:ascii="Times New Roman;Times New Roman" w:hAnsi="Times New Roman;Times New Roman" w:cs="Times New Roman;Times New Roman"/>
      <w:sz w:val="24"/>
      <w:szCs w:val="24"/>
      <w:lang w:val="en-US"/>
    </w:rPr>
  </w:style>
  <w:style w:type="character" w:styleId="JalusMrk">
    <w:name w:val="Jalus Märk"/>
    <w:basedOn w:val="Liguvaikefont"/>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Times New Roman" w:hAnsi="Calibri;Times New Roman" w:cs="Calibri;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Normaallaadveeb">
    <w:name w:val="Normaallaad (veeb)"/>
    <w:basedOn w:val="Normal"/>
    <w:qFormat/>
    <w:pPr>
      <w:spacing w:before="280" w:after="119"/>
    </w:pPr>
    <w:rPr>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Lucidasans" w:hAnsi="Tahoma;Lucidasans" w:cs="Tahoma;Lucidasans"/>
      <w:sz w:val="16"/>
      <w:szCs w:val="16"/>
    </w:rPr>
  </w:style>
  <w:style w:type="paragraph" w:styleId="Kehatekst2">
    <w:name w:val="Keha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daktsioon">
    <w:name w:val="Redaktsioon"/>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ee/index.php?03262" TargetMode="External"/><Relationship Id="rId3" Type="http://schemas.openxmlformats.org/officeDocument/2006/relationships/hyperlink" Target="http://www.riigikohus.ee/?id=11&amp;tekst=22252348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45:00Z</dcterms:created>
  <dc:creator>Indrek Kilk</dc:creator>
  <dc:description/>
  <dc:language>en-US</dc:language>
  <cp:lastModifiedBy>eeller</cp:lastModifiedBy>
  <dcterms:modified xsi:type="dcterms:W3CDTF">2012-12-13T10:45:00Z</dcterms:modified>
  <cp:revision>2</cp:revision>
  <dc:subject/>
  <dc:title>PGS_tab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A7D1C0A57FDB4CA9E43EC6837AD1AE01001DB33A1CE113B54394365828D0C6F6AD</vt:lpwstr>
  </property>
  <property fmtid="{D5CDD505-2E9C-101B-9397-08002B2CF9AE}" pid="3" name="RMAccessRestrictedFrom">
    <vt:lpwstr/>
  </property>
  <property fmtid="{D5CDD505-2E9C-101B-9397-08002B2CF9AE}" pid="4" name="RMAccessRestrictedUntil">
    <vt:lpwstr/>
  </property>
  <property fmtid="{D5CDD505-2E9C-101B-9397-08002B2CF9AE}" pid="5" name="RMAccessRestrictionEnd">
    <vt:lpwstr/>
  </property>
  <property fmtid="{D5CDD505-2E9C-101B-9397-08002B2CF9AE}" pid="6" name="RMAccessRestrictionOwner">
    <vt:lpwstr/>
  </property>
  <property fmtid="{D5CDD505-2E9C-101B-9397-08002B2CF9AE}" pid="7" name="RMAccessRestrictionStart">
    <vt:lpwstr/>
  </property>
  <property fmtid="{D5CDD505-2E9C-101B-9397-08002B2CF9AE}" pid="8" name="RMAssociations">
    <vt:lpwstr/>
  </property>
  <property fmtid="{D5CDD505-2E9C-101B-9397-08002B2CF9AE}" pid="9" name="RMCaptureSource">
    <vt:lpwstr/>
  </property>
  <property fmtid="{D5CDD505-2E9C-101B-9397-08002B2CF9AE}" pid="10" name="RMCaptureSourceType">
    <vt:lpwstr/>
  </property>
  <property fmtid="{D5CDD505-2E9C-101B-9397-08002B2CF9AE}" pid="11" name="RMHierarchyNodeID">
    <vt:lpwstr/>
  </property>
  <property fmtid="{D5CDD505-2E9C-101B-9397-08002B2CF9AE}" pid="12" name="RMIsSubsumed">
    <vt:lpwstr>0</vt:lpwstr>
  </property>
  <property fmtid="{D5CDD505-2E9C-101B-9397-08002B2CF9AE}" pid="13" name="RMKeywords">
    <vt:lpwstr/>
  </property>
  <property fmtid="{D5CDD505-2E9C-101B-9397-08002B2CF9AE}" pid="14" name="RMNotes">
    <vt:lpwstr/>
  </property>
  <property fmtid="{D5CDD505-2E9C-101B-9397-08002B2CF9AE}" pid="15" name="RMPreviousReferenceCode">
    <vt:lpwstr/>
  </property>
  <property fmtid="{D5CDD505-2E9C-101B-9397-08002B2CF9AE}" pid="16" name="RMReferenceCode">
    <vt:lpwstr/>
  </property>
  <property fmtid="{D5CDD505-2E9C-101B-9397-08002B2CF9AE}" pid="17" name="RMRegistrationDate">
    <vt:lpwstr/>
  </property>
  <property fmtid="{D5CDD505-2E9C-101B-9397-08002B2CF9AE}" pid="18" name="RMRetentionDeadline">
    <vt:lpwstr/>
  </property>
  <property fmtid="{D5CDD505-2E9C-101B-9397-08002B2CF9AE}" pid="19" name="RMStatus">
    <vt:lpwstr>Hõlmatud</vt:lpwstr>
  </property>
  <property fmtid="{D5CDD505-2E9C-101B-9397-08002B2CF9AE}" pid="20" name="RMUniqueID">
    <vt:lpwstr/>
  </property>
  <property fmtid="{D5CDD505-2E9C-101B-9397-08002B2CF9AE}" pid="21" name="RMUpdateToken">
    <vt:lpwstr/>
  </property>
  <property fmtid="{D5CDD505-2E9C-101B-9397-08002B2CF9AE}" pid="22" name="RMVersionMetadata">
    <vt:lpwstr/>
  </property>
  <property fmtid="{D5CDD505-2E9C-101B-9397-08002B2CF9AE}" pid="23" name="RMWorkflowNotes">
    <vt:lpwstr/>
  </property>
</Properties>
</file>