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56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Kaitseväe Peastaap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19. märts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5.07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Sven Mikser, Andre Sepp, Imre Sooäär, </w:t>
      </w:r>
      <w:r>
        <w:rPr>
          <w:rFonts w:cs="Times New Roman" w:ascii="Times New Roman" w:hAnsi="Times New Roman"/>
          <w:sz w:val="24"/>
          <w:szCs w:val="24"/>
        </w:rPr>
        <w:t xml:space="preserve">Olev Aarma (nõunik-sekretariaadijuhataja), Ivar Mölder (nõunik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Jevgeni Ossinovski, Juku-Kalle Raid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ohal viibisid: </w:t>
      </w:r>
      <w:r>
        <w:rPr>
          <w:rStyle w:val="StrongEmphasis"/>
          <w:b w:val="false"/>
        </w:rPr>
        <w:t>Kaitseväe</w:t>
      </w:r>
      <w:r>
        <w:rPr>
          <w:bCs/>
        </w:rPr>
        <w:t xml:space="preserve"> juhataja brigaadikindral Riho Terras</w:t>
      </w:r>
      <w:r>
        <w:rPr/>
        <w:t xml:space="preserve">, </w:t>
      </w:r>
      <w:r>
        <w:rPr>
          <w:iCs/>
        </w:rPr>
        <w:t>Kaitseväe Peastaabi ohvitserid ning kaitseministeeriumi kaitsevalmiduse ja operatsioonide osakonna juhataja Riho Rõngelep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1"/>
        </w:numPr>
        <w:spacing w:before="0" w:after="120"/>
        <w:jc w:val="both"/>
        <w:rPr>
          <w:bCs/>
        </w:rPr>
      </w:pPr>
      <w:r>
        <w:rPr>
          <w:bCs/>
        </w:rPr>
        <w:t>Väliskomisjoni ja riigikaitsekomisjoni väljasõiduistung Kaitseväe Peastaapi. Informatsioon Eesti Kaitseväe üksuste osalemisest rahvusvahelistel missioonidel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allaadveeb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  <w:bCs/>
        </w:rPr>
        <w:t>Väliskomisjoni ja riigikaitsekomisjoni väljasõiduistung Kaitseväe Peastaapi. Informatsioon Eesti Kaitseväe üksuste osalemisest rahvusvahelistel missioonidel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color w:val="000000"/>
        </w:rPr>
        <w:t xml:space="preserve">Kaitseväe esindajad andsid ülevaate Eesti kaitseväe üksuste osalemisest ja olukorrast välisoperatsioonidel ning vastasid komisjoni liikmete küsimustele. 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  <w:bCs/>
        </w:rPr>
        <w:t xml:space="preserve">Otsustati: </w:t>
      </w:r>
      <w:r>
        <w:rPr>
          <w:bCs/>
        </w:rPr>
        <w:t>võtta informatsioon teadmiseks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1:00Z</dcterms:created>
  <dc:creator>lvahtramae</dc:creator>
  <dc:description/>
  <dc:language>en-US</dc:language>
  <cp:lastModifiedBy>lvahtramae</cp:lastModifiedBy>
  <dcterms:modified xsi:type="dcterms:W3CDTF">2013-03-20T08:05:00Z</dcterms:modified>
  <cp:revision>4</cp:revision>
  <dc:subject/>
  <dc:title/>
</cp:coreProperties>
</file>