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Neljapäeval, 26. jaanuar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10, lõpp 11: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Eldar Efendijev, Kaia Iva, Peeter Laurson (Liisa-Ly Pakosta asendusliige), 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Angelika Berg (nõunik-sekretariaadijuhataja),        Atko-Madis Tammar (nõunik) </w:t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Mart Meri, Liisa-Ly Pakosta, Mailis Reps, Priit Sibu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bariigi Valitsuse algatatud ülikooliseaduse, rakenduskõrgkooliseaduse ja teiste seaduste muutmise seaduse eelnõu (89 SE) – kolmandaks lugemiseks Riigikogu  täiskogu päevakorda võtmise ettepaneku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Saata täiskogu päevakorda 08.02.2012 (poolt 6, vastu 0, erapooletuid 1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Panna lõpphääletusele ja vastu võtta (poolt 6, vastu 0, erapooletuid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ind w:left="301" w:hanging="28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uhataja</w:t>
        <w:tab/>
        <w:tab/>
        <w:tab/>
        <w:tab/>
        <w:tab/>
        <w:tab/>
        <w:tab/>
        <w:t>Protokollija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48:00Z</dcterms:created>
  <dc:creator>mnoorlind</dc:creator>
  <dc:description/>
  <cp:keywords/>
  <dc:language>en-US</dc:language>
  <cp:lastModifiedBy>mnoorlind</cp:lastModifiedBy>
  <dcterms:modified xsi:type="dcterms:W3CDTF">2012-02-16T10:28:00Z</dcterms:modified>
  <cp:revision>4</cp:revision>
  <dc:subject/>
  <dc:title/>
</cp:coreProperties>
</file>