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SA</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äärteomenetluse seadustiku muutmise seaduse</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eelnõu seletuskirja juurde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pPr>
      <w:r>
        <w:rPr/>
        <w:t>MÄRKUSTE TABE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i/>
                <w:sz w:val="24"/>
                <w:szCs w:val="24"/>
              </w:rPr>
              <w:t>Märkus või ettepan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Siseministeeriumi seisuko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Eesti Advokat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color w:val="000000"/>
                <w:sz w:val="24"/>
                <w:szCs w:val="24"/>
                <w:lang w:eastAsia="et-EE"/>
              </w:rPr>
              <w:t xml:space="preserve">Eesti Advokatuur ei toeta, et väärteomenetluses luuakse kriminaalmenetlusest erinevaid tõendamisviise ja tõendivorme, millega kaugeneb väärteomenetlus kriminaalmenetluse seadustikus sätestatud tõendamisstandarditest. Kui varasemalt olid väärteomenetluse raames saadud tõendid aktsepteeritavad ka kriminaalmenetluses, siis olukorras, kus need standardid erinevad, tõusetub väärteomenetluses kogutud tõendite kriminaalmenetluses kasutamise lubatavuse probleem ning kriminaalmenetluse seadustiku standarditele mittevastavad tõendid muutuvad lubamatutek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tud selgitus</w:t>
            </w:r>
          </w:p>
          <w:p>
            <w:pPr>
              <w:pStyle w:val="Normal"/>
              <w:spacing w:lineRule="auto" w:line="240" w:before="0" w:after="0"/>
              <w:jc w:val="both"/>
              <w:rPr/>
            </w:pPr>
            <w:r>
              <w:rPr>
                <w:rFonts w:cs="Times New Roman;Times New Roman" w:ascii="Times New Roman;Times New Roman" w:hAnsi="Times New Roman;Times New Roman"/>
                <w:iCs/>
                <w:sz w:val="24"/>
                <w:szCs w:val="24"/>
              </w:rPr>
              <w:t>Tulenevalt VTMS § 31 lõikest 1 koostoimes KrMS § 63 lõikega 3 on ka täna võimalik</w:t>
            </w:r>
            <w:r>
              <w:rPr>
                <w:rFonts w:cs="Times New Roman;Times New Roman" w:ascii="Times New Roman;Times New Roman" w:hAnsi="Times New Roman;Times New Roman"/>
                <w:sz w:val="24"/>
                <w:szCs w:val="24"/>
              </w:rPr>
              <w:t xml:space="preserve"> kasutada väärteomenetluses salvestisi tõendina. Eelnõus toodud lahendus puudutab riikliku järelevalve käigus foto- või videosalvestatud asjaolusid ja nende käsitlemist tõendina. Ka tulevikus on tõendiks foto- ja videosalvestis KrMS § 63 lg 1 ja 3 tähenduses. Sellisel juhul saab riikliku järelevalve käigus või muul viisil saadud tõend (näiteks turvakaamera salvestis) olla tõendiks, kui ta on käsitletud asitõendina ja käideldud asitõendina, st kas vaadeldud asitõendi vaatlusprotokollis või muus menetlustoimingu protokollis piisava põhjalikkusega kirjeldatud. Käesoleval ajal ei saa olla foto või videosalvestis iseseisvaks tõendiks ilma täiendava dokumenteerimiskohutuseta. Siinkohal tugineme Riigikohtu lahendile 3-1-1-21-09 (vt. lisaks selgitus Justiitsministeeriumi märkuse nr 2 juures). </w:t>
            </w:r>
          </w:p>
          <w:p>
            <w:pPr>
              <w:pStyle w:val="Normal"/>
              <w:spacing w:lineRule="auto" w:line="240" w:before="0" w:after="0"/>
              <w:jc w:val="both"/>
              <w:rPr/>
            </w:pPr>
            <w:r>
              <w:rPr>
                <w:rFonts w:cs="Times New Roman;Times New Roman" w:ascii="Times New Roman;Times New Roman" w:hAnsi="Times New Roman;Times New Roman"/>
                <w:sz w:val="24"/>
                <w:szCs w:val="24"/>
              </w:rPr>
              <w:t>Eelnõu eesmärk on saavutada selline olukord, kus näiteks on objektiivselt fotografeeritud või videosalvestatud sõidukijuhi poolt punase fooritulega ristmiku ületamine, siis oleks tõendiks rikkumist tuvastav foto või videosalvestis ja seda ei oleks vaja enam täiendavalt dokumenteerida. Piisaks sellest, kui menetleja märgib kiirmenetluse otsuse kirjeldavas osas tõendina riikliku järelevalve käigus saadud foto või videosalvestise lisamise tõendiks. Seda tutvustatakse menetlusalusele isikule. Samuti oleks võimalik selline lähenemine näiteks kiiruseületamise puhul, kui see on tuvastatud salvestava seadmega. Seega on eelnõu eesmärgiks teha erisus, mis ei ole kohustus, vaid võimalus. Tõendi allikaks on see salvestis, mida siis kohtuvaidluse käigus kohtus vahetult uuritak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uudatus, millega sätestatakse kohtuvälise menetleja ametniku tõendi allikana, ei ole põhjendatud. Muudatuse tulemusena võib tekkida näiteks olukord, kus kohtuvälise menetleja selgituste kandmisel protokolli ja otsusesse, loetakse tegu formaalselt tõendatuks. Nii tekib põhjendamatult olukord, kus nn sõna-sõna vastu olukorras eelistatakse ühe poole, eeldatavalt politseiniku ütlusi. Eeltoodu ei ole vastavuses poolte võrdsuse põhimõtteg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tud selgitus</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Ei saa nõustuda väitega, et antud muudatuse tulemusena võib tekkida olukord, kus tegu loetakse formaalselt tõendatuks. Kindlasti peavad õigusliku vaidluse pooltel olema võrdsed õigused õiguslikus vaidluses. Kohus on neutraalne ning vaidlevatel pooltel on võrdsed võimalused esitada kohtu ees ja avalikult oma väiteid ja tõendid ning lükat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mber vastaspoole väited ja tõendid. Leiame, et eelnõuga kavandatav muudatus ei ohusta poolte võrdsuse printsiipi.</w:t>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st ei selgu, kuidas on tagatud võimalus salvestiste taasesitamiseks menetlustoimikuga tutvumisel või kohtulikul uurimisel. Tekib küsimus, kas ka isikule tagatakse salvestise koop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tud selgitu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lvestisi säilitatakse kohtuvälise menetleja juures, ehk Politsei- ja Piirivalveametis. Ka täna säilitatakse selliseid salvestisi Politsei- ja Piirivalveametis. Juhul, kui tekib vajadus salvestisega tutvuda või seda on vaja esitada näiteks kohtumenetluse käigus, siis on see võimalik kohtuvälise menetleja kaudu. Salvestisi ei edastata seega igakordselt e-toimikusse, vaid neid hoitakse eraldi. Tulenevalt e-toimiku poolsetest mahu piirangutest ei ole see praegusel ajal võimalik.</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t-EE" w:bidi="ar-SA" w:eastAsia="zh-CN"/>
    </w:rPr>
  </w:style>
  <w:style w:type="character" w:styleId="Liguvaikefont">
    <w:name w:val="Lõigu vaikefont"/>
    <w:qFormat/>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rPr>
  </w:style>
  <w:style w:type="character" w:styleId="KommentaariteemaMrk">
    <w:name w:val="Kommentaari teema Märk"/>
    <w:basedOn w:val="KommentaaritekstMrk"/>
    <w:qFormat/>
    <w:rPr>
      <w:b/>
      <w:bCs/>
    </w:rPr>
  </w:style>
  <w:style w:type="character" w:styleId="InternetLink">
    <w:name w:val="Hyperlink"/>
    <w:basedOn w:val="Liguvaikefont"/>
    <w:rPr>
      <w:rFonts w:cs="Times New Roman;Times New Roman"/>
      <w:color w:val="003366"/>
      <w:u w:val="none"/>
    </w:rPr>
  </w:style>
  <w:style w:type="character" w:styleId="JutumullitekstMrk">
    <w:name w:val="Jutumullitekst Märk"/>
    <w:basedOn w:val="Liguvaikefont"/>
    <w:qFormat/>
    <w:rPr>
      <w:rFonts w:ascii="Tahoma;Lucidasans" w:hAnsi="Tahoma;Lucidasans" w:cs="Tahoma;Lucidasans"/>
      <w:sz w:val="16"/>
      <w:szCs w:val="16"/>
    </w:rPr>
  </w:style>
  <w:style w:type="character" w:styleId="PisMrk">
    <w:name w:val="Päis Märk"/>
    <w:basedOn w:val="Liguvaikefont"/>
    <w:qFormat/>
    <w:rPr>
      <w:rFonts w:cs="Times New Roman;Times New Roman"/>
    </w:rPr>
  </w:style>
  <w:style w:type="character" w:styleId="JalusMrk">
    <w:name w:val="Jalus Märk"/>
    <w:basedOn w:val="Liguvaikefont"/>
    <w:qFormat/>
    <w:rPr>
      <w:rFonts w:cs="Times New Roman;Times New Roman"/>
      <w:sz w:val="22"/>
      <w:szCs w:val="22"/>
    </w:rPr>
  </w:style>
  <w:style w:type="character" w:styleId="JalusMrk1">
    <w:name w:val="Jalus Märk1"/>
    <w:basedOn w:val="Liguvaike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Normaallaadveeb">
    <w:name w:val="Normaallaad (veeb)"/>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Vahedeta">
    <w:name w:val="Vahedeta"/>
    <w:qFormat/>
    <w:pPr>
      <w:widowControl/>
      <w:bidi w:val="0"/>
    </w:pPr>
    <w:rPr>
      <w:rFonts w:ascii="Calibri;Century Gothic" w:hAnsi="Calibri;Century Gothic" w:eastAsia="Times New Roman;Times New Roman" w:cs="Times New Roman;Times New Roman"/>
      <w:color w:val="auto"/>
      <w:sz w:val="22"/>
      <w:szCs w:val="22"/>
      <w:lang w:val="et-EE" w:bidi="ar-SA" w:eastAsia="zh-CN"/>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47:00Z</dcterms:created>
  <dc:creator>marjua</dc:creator>
  <dc:description/>
  <dc:language>en-US</dc:language>
  <cp:lastModifiedBy>eeller</cp:lastModifiedBy>
  <dcterms:modified xsi:type="dcterms:W3CDTF">2013-02-12T12:47:00Z</dcterms:modified>
  <cp:revision>2</cp:revision>
  <dc:subject/>
  <dc:title/>
</cp:coreProperties>
</file>