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21</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smaspäev, 10. detsember 2012</w:t>
            </w:r>
          </w:p>
        </w:tc>
      </w:tr>
    </w:tbl>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3.00, lõpp 14.12</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Taavi Rõiv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Ester Tuiksoo, Helmen Kütt, Jevgeni Ossinovski, Jüri Ratas, Arto Aas (Kalev Lillo asendusliige), Kalle Palling, Liisa-Ly Pakosta, Rannar Vassiljev, Reet Roos, Tõnis Kõiv (Urve Tiidus asendusliige), Valdo Randpere, Yana Toom, Kristi Sõber (nõunik), Külli Kapper (nõunik), Kristjan Aruoja (ÕAO nõunik), Helgi Kundla (sotsiaalkomisjoni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Kadri Simson, Marko Mihkelson, Mart Nutt ja Rainer Vakra</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eaminister Andrus Ansip, Riigikantselei Euroopa Liidu asjade direktor Juhan Lepassaar, EL sekretariaadi Euroopa Liidu asjade direktori asetäitja Klen Jäärats, Euroopa Liidu infojuht Villu Känd (1. päevakorrapunkti juures) ja rahandusminister Jürgen Ligi, rahandusministeeriumi Euroopa Liidu ja rahvusvahelise koostöö osakonna juhataja finantspoliitika ja välissuhete asekantsleri ülesannetes Martin Põder (2. päevakorrapunkti juures)</w:t>
      </w:r>
    </w:p>
    <w:p>
      <w:pPr>
        <w:pStyle w:val="Normal"/>
        <w:spacing w:lineRule="atLeast" w:line="20" w:before="36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13.-14. detsembril 2012 toimuval Euroopa Ülemkogu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Informatsioon ja Eesti seisukohad Kreeka teise finantsabi programmi esimese ülevaatuse ja sellega seotud vastastikuse mõistmise memorandumi muudatuste kohta.</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13.-14. detsembril 2012 toimuval Euroopa Ülemkogu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teadmiseks peaministri poolt edastatud informatsioon ja seisukohad 13.-14. detsembril 2012 toimuval Euroopa Ülemkogu istungil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Informatsioon ja Eesti seisukohad Kreeka teise finantsabi programmi esimese ülevaatuse ja sellega seotud vastastikuse mõistmise memorandumi muudatuste kohta.</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informatsioon teadmiseks (konsensus).</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oetada Vabariigi Valitsuse seisukohti Kreeka teise finantsabi programmi esimese ülevaatuse ja sellega seotud vastastikuse mõistmise memorandumi muudatuste kohta (konsensu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avi Rõiv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Cambria">
    <w:altName w:val="Palatino Linotype"/>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Palatino Linotype" w:hAnsi="Cambria;Palatino Linotype" w:eastAsia="Times New Roman;Times New Roman" w:cs="Times New Roman;Times New Roman"/>
      <w:b/>
      <w:bCs/>
      <w:color w:val="000000"/>
      <w:sz w:val="26"/>
      <w:szCs w:val="26"/>
    </w:rPr>
  </w:style>
  <w:style w:type="character" w:styleId="Pealkiri2Mrk">
    <w:name w:val="Pealkiri 2 Märk"/>
    <w:basedOn w:val="Liguvaikefont"/>
    <w:qFormat/>
    <w:rPr>
      <w:rFonts w:ascii="Cambria;Palatino Linotype" w:hAnsi="Cambria;Palatino Linotype" w:eastAsia="Times New Roman;Times New Roman" w:cs="Times New Roman;Times New Roman"/>
      <w:b/>
      <w:bCs/>
      <w:i/>
      <w:iCs/>
      <w:color w:val="000000"/>
      <w:sz w:val="28"/>
      <w:szCs w:val="28"/>
    </w:rPr>
  </w:style>
  <w:style w:type="character" w:styleId="Pealkiri1Mrk">
    <w:name w:val="Pealkiri 1 Märk"/>
    <w:basedOn w:val="Liguvaikefont"/>
    <w:qFormat/>
    <w:rPr>
      <w:rFonts w:ascii="Cambria;Palatino Linotype" w:hAnsi="Cambria;Palatino Linotype"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28:00Z</dcterms:created>
  <dc:creator>pvaller</dc:creator>
  <dc:description/>
  <dc:language>en-US</dc:language>
  <cp:lastModifiedBy>pvaller</cp:lastModifiedBy>
  <dcterms:modified xsi:type="dcterms:W3CDTF">2012-12-10T12:28:00Z</dcterms:modified>
  <cp:revision>2</cp:revision>
  <dc:subject/>
  <dc:title/>
</cp:coreProperties>
</file>