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istungi protokoll nr 111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Reede, 09. november 201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10.00, lõpp 11.25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Taavi Rõivas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Külli Kapper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Marianne Mikko, Aivar Sõerd, Ester Tuiksoo, Helmen Kütt, Jevgeni Ossinovski, Kalev Lillo, Kalle Palling, Mart Nutt, Rannar Vassiljev, Urve Tiidus, Valdo Randpere, Yana Toom, Kristi Sõber (nõunik), Olev Aarma (nõunik-sekretariaadijuhataja), Siret Neeve (nõunik)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Jüri Ratas, Kadri Simson, Liisa-Ly Pakosta, Marko Mihkelson, Rainer Vakra ja Reet Roos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rahandusminister Jürgen Ligi, rahandusministeeriumi Euroopa Liidu ja rahvusvahelise koostöö osakonna juhataja finantspoliitika ja välissuhete asekantsleri ülesannetes Martin Põder, fiskaalpoliitika osakonna analüütik Karin Kondor-Tabun (1. ja 2. päevakorrapunkti juures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Päevakord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1. Eesti seisukohad 12.novembril 2012 toimuval eurogrupi kohtumisel ja 13. novembril 2012 toimuval majandus- ja rahandusküsimuste nõukogu (ECOFIN) istungil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 Eesti seisukohad 2014-2020 Euroopa Liidu finantsraamistiku läbirääkimistel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3. Muud küsimused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. Eesti seisukohad 12.novembril 2012 toimuval eurogrupi kohtumisel ja 13. novembril 2012 toimuval majandus- ja rahandusküsimuste nõukogu (ECOFIN) istungil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1 Toetada Vabariigi Valitsuse seisukohti 12.novembril 2012 toimuval eurogrupi kohtumisel ja 13. novembril 2012 toimuval majandus- ja rahandusküsimuste nõukogu (ECOFIN) istungil (konsensus)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>1.2 Eesti peab olema jätkuvalt nõudlik abisaavate riikide kokkulepitud programmitingimuste täitmisel (konsensus)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2. Eesti seisukohad 2014-2020 Euroopa Liidu finantsraamistiku läbirääkimistel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 Toetada Vabariigi Valitsuse seisukohti 2014-2020 Euroopa Liidu finantsraamistiku läbirääkimistel (konsensus)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3. Muud küsimused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3.1 Toetada komisjoni esimehe T. Rõivase lähetamist 6.-7. detsembril 2012 Washingtonis toimuvale 4. Euroopa-Ameerika Ühendriikide foorumile „Transatlantilised võimudilemmad“. Sõiduga seotud kulud kaetakse EL asjade komisjoni välislähetuste eelarvest (konsensus)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avi Rõiv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Külli Kapp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01:00Z</dcterms:created>
  <dc:creator>pvaller</dc:creator>
  <dc:description/>
  <cp:keywords/>
  <dc:language>en-US</dc:language>
  <cp:lastModifiedBy>pvaller</cp:lastModifiedBy>
  <cp:lastPrinted>2012-11-09T12:44:00Z</cp:lastPrinted>
  <dcterms:modified xsi:type="dcterms:W3CDTF">2012-11-09T13:15:00Z</dcterms:modified>
  <cp:revision>3</cp:revision>
  <dc:subject/>
  <dc:title/>
</cp:coreProperties>
</file>