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7</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26. nov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3.00, lõpp 15.02</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Ester Tuiksoo (lahkus peale pkp 2 arutelu), Jüri Ratas, Kadri Simson, Kalle Palling, Liisa-Ly Pakosta (lahkus peale pkp 2 arutelu), Marko Mihkelson (lahkus peale pkp 2 arutelu), Mart Nutt, Urve Tiidus, Valdo Randpere, Kristi Sõber (nõunik), Külli Kapper (nõunik), Olev Aarma (nõunik-sekretariaadijuhataja), Siret Neeve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Helmen Kütt, Jevgeni Ossinovski, Kalev Lillo, Marianne Mikko, Rainer Vakra, Rannar Vassiljev, Reet Roos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r Helir-Valdor Seeder, põllumajandusministeeriumi eurokoordinatsiooni büroo juhataja Jaanus Heinsar, keskkonnaministeeriumi kalavarude osakonna peaspetsialist Herki Tuus, Riigikantselei EL sekretariaadi nõunik Madis Pärtel (1. päevakorrapunkti juures), peaminister Andrus Ansip, Riigikantselei EL sekretariaadi Euroopa Liidu asjade direktori asetäitja Klen Jäärats (2. päevakorrapunkti juures), rahandusministeeriumi Euroopa Liidu ja rahvusvahelise koostöö osakonna nõunik, erialadiplomaat EV alalises esinduses EL juures Brüsselis Andres Kuningas, Riigikantselei EL sekretariaadi nõunik Liina Lubi (3. päevakorrapunkti juures) ja rahandusministeeriumi Euroopa Liidu ja rahvusvahelise koostöö osakonna nõunik, erialadiplomaat EV alalises esinduses EL juures Brüsselis Andres Kuningas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8.-29. novembril 2012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Ülevaade 22.-23. novembril 2012 toimunud Euroopa Ülemkogu kohtumisest.</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Arvamuse andmine: Eesti seisukohad Hispaania finantsinstitutsioonide rekapitaliseerimise finantsabi programmi esimese ülevaatuse kohta.</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Ülevaade 20. novembril 2012 toimunud erakorralise eurogrupi kohtumisest.</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Mu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8.-29. novembril 2012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28.-29. novembril 2012 toimuval EL põllumajanduse ja kalanduse nõukogu istungil (põllumajandusministeeriumi pädevusse kuuluvates küsimustes)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Võtta teadmiseks keskkonnaministeeriumi poolt esitatud informatsioon ja seisukohad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Ülevaade 22.-23. novembril 2012 toimunud Euroopa Ülemkogu kohtumisest.</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Arvamuse andmine: Eesti seisukohad Hispaania finantsinstitutsioonide rekapitaliseerimise finantsabi programmi esimese ülevaatus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seisukohti Hispaania finantsinstitutsioonide rekapitaliseerimise finantsabi programmi esimese ülevaatuse kohta (poolt 6, vastu 0, erapooletuid 2).</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Komisjon soovib esimesel võimalusel infot selle kohta, millistele finantsinstitutsioonidele abi antakse ning millised on abi andmise alused.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Ülevaade 20. novembril 2012 toimunud erakorralise eurogrupi kohtumisest.</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Arutada päevakorrapunkti EL asjade komisjoni 30. novembri 2012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Muud küsim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Vabariigi Valitsus esitab Riigikogule 13. detsembriks 2012 koos seisukohtade ja taustamaterjalidega Euroopa Parlamendi ja nõukogu direktiivi eelnõu, milles käsitletakse soolise tasakaalu parandamist börsil noteeritud äriühingute tegevjuhtkonda mittekuuluvate juhtorgani liikmete seas ja sellega seotud meetmeid (konsensus).</w:t>
      </w:r>
    </w:p>
    <w:p>
      <w:pPr>
        <w:pStyle w:val="Normal"/>
        <w:spacing w:lineRule="atLeast" w:line="20" w:before="60" w:after="60"/>
        <w:rPr/>
      </w:pPr>
      <w:r>
        <w:rPr>
          <w:rFonts w:cs="Times-Roman;Times New Roman" w:ascii="Times-Roman;Times New Roman" w:hAnsi="Times-Roman;Times New Roman"/>
          <w:b/>
          <w:bCs/>
          <w:color w:val="000000"/>
        </w:rPr>
        <w:t xml:space="preserve">5.2 </w:t>
      </w:r>
      <w:r>
        <w:rPr>
          <w:rFonts w:cs="Times-Roman;Times New Roman" w:ascii="Times-Roman;Times New Roman" w:hAnsi="Times-Roman;Times New Roman"/>
          <w:color w:val="000000"/>
        </w:rPr>
        <w:t>EL asjade komisjon küsib Eesti suurtelt börsiettevõtetelt, Tööandjate Keskliidult ja Kaubandus-Tööstuskojalt arvamust eelnõu kohta (konsensus).</w:t>
      </w:r>
    </w:p>
    <w:p>
      <w:pPr>
        <w:pStyle w:val="Normal"/>
        <w:spacing w:lineRule="atLeast" w:line="20" w:before="60" w:after="60"/>
        <w:rPr/>
      </w:pPr>
      <w:r>
        <w:rPr>
          <w:rFonts w:cs="Times-Roman;Times New Roman" w:ascii="Times-Roman;Times New Roman" w:hAnsi="Times-Roman;Times New Roman"/>
          <w:b/>
          <w:bCs/>
          <w:color w:val="000000"/>
        </w:rPr>
        <w:t xml:space="preserve">5.3 </w:t>
      </w:r>
      <w:r>
        <w:rPr>
          <w:rFonts w:cs="Times-Roman;Times New Roman" w:ascii="Times-Roman;Times New Roman" w:hAnsi="Times-Roman;Times New Roman"/>
          <w:color w:val="000000"/>
        </w:rPr>
        <w:t>EL asjade komisjon arutab direktiivi eelnõud oma 14. detsembri istungil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avi Rõiv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09:00Z</dcterms:created>
  <dc:creator>pvaller</dc:creator>
  <dc:description/>
  <cp:keywords/>
  <dc:language>en-US</dc:language>
  <cp:lastModifiedBy>pvaller</cp:lastModifiedBy>
  <cp:lastPrinted>2012-11-26T17:11:00Z</cp:lastPrinted>
  <dcterms:modified xsi:type="dcterms:W3CDTF">2012-11-26T16:10:00Z</dcterms:modified>
  <cp:revision>3</cp:revision>
  <dc:subject/>
  <dc:title/>
</cp:coreProperties>
</file>