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ELNÕ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427 SE 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ööturuteenuste ja -toetuste seaduse ning töötuskindlustuse seaduse muutmise seadu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1. Tööturuteenuste ja -toetuste seaduse muutmi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ööturuteenuste ja -toetuste seaduse § 27 lõike 3 punkt 2 muudetakse ja sõnastatakse järgmisel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2) on vahepeal olnud hõivatud käesoleva seaduse § 26 lõike 3 punktides 1–3 või punktis 5 nimetatud tegevusega ja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 Töötuskindlustuse seaduse muutmi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ötuskindlustuse seaduse § 8 lõike 2 punkt 2 muudetakse ja sõnastatakse järgmisel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2) on pärast töötuna arveloleku lõpetamist töötanud töölepingu alusel, olnud avalikus teenistuses, aja-, asendus- või reservteenistuses või osutanud teenust võlaõigusliku lepingu alusel ja“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i-FI"/>
        </w:rPr>
      </w:pPr>
      <w:r>
        <w:rPr>
          <w:rFonts w:cs="Times New Roman" w:ascii="Times New Roman" w:hAnsi="Times New Roman"/>
          <w:sz w:val="24"/>
          <w:szCs w:val="24"/>
          <w:lang w:val="fi-FI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i-FI"/>
        </w:rPr>
      </w:pPr>
      <w:r>
        <w:rPr>
          <w:rFonts w:cs="Times New Roman" w:ascii="Times New Roman" w:hAnsi="Times New Roman"/>
          <w:sz w:val="24"/>
          <w:szCs w:val="24"/>
          <w:lang w:val="fi-FI"/>
        </w:rPr>
        <w:t>Ene Ergm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i-FI"/>
        </w:rPr>
      </w:pPr>
      <w:r>
        <w:rPr>
          <w:rFonts w:cs="Times New Roman" w:ascii="Times New Roman" w:hAnsi="Times New Roman"/>
          <w:sz w:val="24"/>
          <w:szCs w:val="24"/>
          <w:lang w:val="fi-FI"/>
        </w:rPr>
        <w:t>Riigikogu esimee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i-FI"/>
        </w:rPr>
      </w:pPr>
      <w:r>
        <w:rPr>
          <w:rFonts w:cs="Times New Roman" w:ascii="Times New Roman" w:hAnsi="Times New Roman"/>
          <w:sz w:val="24"/>
          <w:szCs w:val="24"/>
          <w:lang w:val="fi-FI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allinn,</w:t>
        <w:tab/>
        <w:tab/>
        <w:tab/>
        <w:t xml:space="preserve">2013. a 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lgatab sotsiaalkomisjon 25.04.201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gus Tsahkn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Sotsiaalkomisjoni esimees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2"/>
      <w:szCs w:val="20"/>
      <w:lang w:val="et-EE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29:00Z</dcterms:created>
  <dc:creator>Teet Torgo</dc:creator>
  <dc:description/>
  <dc:language>en-US</dc:language>
  <cp:lastModifiedBy>eeller</cp:lastModifiedBy>
  <cp:lastPrinted>2013-04-23T10:36:00Z</cp:lastPrinted>
  <dcterms:modified xsi:type="dcterms:W3CDTF">2013-04-25T10:29:00Z</dcterms:modified>
  <cp:revision>2</cp:revision>
  <dc:subject/>
  <dc:title/>
</cp:coreProperties>
</file>