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Times New Roman" w:hAnsi="Arial;Times New Roman" w:cs="Arial;Times New Roman"/>
          <w:sz w:val="20"/>
          <w:szCs w:val="20"/>
        </w:rPr>
      </w:pPr>
      <w:r>
        <w:rPr>
          <w:rFonts w:cs="Arial;Times New Roman" w:ascii="Arial;Times New Roman" w:hAnsi="Arial;Times New Roman"/>
          <w:sz w:val="20"/>
          <w:szCs w:val="20"/>
        </w:rPr>
        <w:t xml:space="preserve">Võlaõigusseaduse ja reklaamiseaduse muutmise </w:t>
      </w:r>
    </w:p>
    <w:p>
      <w:pPr>
        <w:pStyle w:val="Normal"/>
        <w:spacing w:lineRule="auto" w:line="240" w:before="0" w:after="0"/>
        <w:jc w:val="right"/>
        <w:rPr>
          <w:rFonts w:ascii="Arial;Times New Roman" w:hAnsi="Arial;Times New Roman" w:cs="Arial;Times New Roman"/>
          <w:sz w:val="20"/>
          <w:szCs w:val="20"/>
        </w:rPr>
      </w:pPr>
      <w:r>
        <w:rPr>
          <w:rFonts w:cs="Arial;Times New Roman" w:ascii="Arial;Times New Roman" w:hAnsi="Arial;Times New Roman"/>
          <w:sz w:val="20"/>
          <w:szCs w:val="20"/>
        </w:rPr>
        <w:t>seaduse eelnõu seletuskirja juurde</w:t>
      </w:r>
    </w:p>
    <w:p>
      <w:pPr>
        <w:pStyle w:val="Normal"/>
        <w:spacing w:lineRule="auto" w:line="240"/>
        <w:jc w:val="right"/>
        <w:rPr>
          <w:rFonts w:ascii="Arial;Times New Roman" w:hAnsi="Arial;Times New Roman" w:cs="Arial;Times New Roman"/>
          <w:sz w:val="20"/>
          <w:szCs w:val="20"/>
        </w:rPr>
      </w:pPr>
      <w:r>
        <w:rPr>
          <w:rFonts w:cs="Arial;Times New Roman" w:ascii="Arial;Times New Roman" w:hAnsi="Arial;Times New Roman"/>
          <w:sz w:val="20"/>
          <w:szCs w:val="20"/>
        </w:rPr>
        <w:t>Lisa 1</w:t>
      </w:r>
    </w:p>
    <w:p>
      <w:pPr>
        <w:pStyle w:val="Normal"/>
        <w:spacing w:lineRule="auto" w:line="240"/>
        <w:jc w:val="both"/>
        <w:rPr>
          <w:rFonts w:ascii="Arial;Times New Roman" w:hAnsi="Arial;Times New Roman" w:cs="Arial;Times New Roman"/>
          <w:b/>
          <w:b/>
          <w:sz w:val="20"/>
          <w:szCs w:val="20"/>
        </w:rPr>
      </w:pPr>
      <w:r>
        <w:rPr>
          <w:rFonts w:cs="Arial;Times New Roman" w:ascii="Arial;Times New Roman" w:hAnsi="Arial;Times New Roman"/>
          <w:b/>
          <w:sz w:val="20"/>
          <w:szCs w:val="20"/>
        </w:rPr>
        <w:t>Võlaõigusseaduse ja reklaamiseaduse muutmise seaduse eelnõu kooskõlastustabel</w:t>
      </w:r>
    </w:p>
    <w:tbl>
      <w:tblPr>
        <w:tblW w:w="9288" w:type="dxa"/>
        <w:jc w:val="left"/>
        <w:tblInd w:w="-113" w:type="dxa"/>
        <w:tblLayout w:type="fixed"/>
        <w:tblCellMar>
          <w:top w:w="0" w:type="dxa"/>
          <w:left w:w="108" w:type="dxa"/>
          <w:bottom w:w="0" w:type="dxa"/>
          <w:right w:w="108" w:type="dxa"/>
        </w:tblCellMar>
      </w:tblPr>
      <w:tblGrid>
        <w:gridCol w:w="527"/>
        <w:gridCol w:w="3751"/>
        <w:gridCol w:w="1926"/>
        <w:gridCol w:w="30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t>Nr.</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t>Ettepaneku/märkuse sis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b/>
                <w:b/>
                <w:sz w:val="20"/>
                <w:szCs w:val="20"/>
              </w:rPr>
            </w:pPr>
            <w:r>
              <w:rPr>
                <w:rFonts w:cs="Arial;Times New Roman" w:ascii="Arial;Times New Roman" w:hAnsi="Arial;Times New Roman"/>
                <w:b/>
                <w:sz w:val="20"/>
                <w:szCs w:val="20"/>
              </w:rPr>
              <w:t>Arvestatud / Mitte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b/>
                <w:b/>
                <w:sz w:val="20"/>
                <w:szCs w:val="20"/>
              </w:rPr>
            </w:pPr>
            <w:r>
              <w:rPr>
                <w:rFonts w:cs="Arial;Times New Roman" w:ascii="Arial;Times New Roman" w:hAnsi="Arial;Times New Roman"/>
                <w:b/>
                <w:sz w:val="20"/>
                <w:szCs w:val="20"/>
              </w:rPr>
              <w:t>MKM, RM, JM seisukohad/vastused</w:t>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r>
          </w:p>
        </w:tc>
        <w:tc>
          <w:tcPr>
            <w:tcW w:w="3751" w:type="dxa"/>
            <w:tcBorders>
              <w:top w:val="single" w:sz="4" w:space="0" w:color="000000"/>
              <w:bottom w:val="single" w:sz="4" w:space="0" w:color="000000"/>
            </w:tcBorders>
          </w:tcPr>
          <w:p>
            <w:pPr>
              <w:pStyle w:val="Normal"/>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t>Eesti Pank</w:t>
            </w:r>
          </w:p>
        </w:tc>
        <w:tc>
          <w:tcPr>
            <w:tcW w:w="1926" w:type="dxa"/>
            <w:tcBorders>
              <w:top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r>
          </w:p>
        </w:tc>
        <w:tc>
          <w:tcPr>
            <w:tcW w:w="308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sti pank toetab eelnõu vastuvõtmist. Eelnõu § 1 sõnastuse kohta esitame järgmised ettepanekud:</w:t>
            </w:r>
          </w:p>
          <w:p>
            <w:pPr>
              <w:pStyle w:val="Normal"/>
              <w:spacing w:lineRule="auto" w:line="240" w:before="0" w:after="0"/>
              <w:jc w:val="both"/>
              <w:rPr/>
            </w:pPr>
            <w:r>
              <w:rPr>
                <w:rFonts w:cs="Arial;Times New Roman" w:ascii="Arial;Times New Roman" w:hAnsi="Arial;Times New Roman"/>
                <w:sz w:val="20"/>
                <w:szCs w:val="20"/>
              </w:rPr>
              <w:t>Võlaõigusseaduse § 403</w:t>
            </w:r>
            <w:r>
              <w:rPr>
                <w:rFonts w:cs="Arial;Times New Roman" w:ascii="Arial;Times New Roman" w:hAnsi="Arial;Times New Roman"/>
                <w:sz w:val="20"/>
                <w:szCs w:val="20"/>
                <w:vertAlign w:val="superscript"/>
              </w:rPr>
              <w:t>2</w:t>
            </w:r>
            <w:r>
              <w:rPr>
                <w:rFonts w:cs="Arial;Times New Roman" w:ascii="Arial;Times New Roman" w:hAnsi="Arial;Times New Roman"/>
                <w:sz w:val="20"/>
                <w:szCs w:val="20"/>
              </w:rPr>
              <w:t xml:space="preserve"> lisatava lõike 1</w:t>
            </w:r>
            <w:r>
              <w:rPr>
                <w:rFonts w:cs="Arial;Times New Roman" w:ascii="Arial;Times New Roman" w:hAnsi="Arial;Times New Roman"/>
                <w:sz w:val="20"/>
                <w:szCs w:val="20"/>
                <w:vertAlign w:val="superscript"/>
              </w:rPr>
              <w:t>1</w:t>
            </w:r>
            <w:r>
              <w:rPr>
                <w:rFonts w:cs="Arial;Times New Roman" w:ascii="Arial;Times New Roman" w:hAnsi="Arial;Times New Roman"/>
                <w:sz w:val="20"/>
                <w:szCs w:val="20"/>
              </w:rPr>
              <w:t xml:space="preserve"> esimeses lauses asendada sõnad „teised varalised kohustused“ samade sõnadega omastavas käändes. Praegusel kujul ei ühildu need ülejäänud lausega.</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Meie hinnangul on see lause keeleliselt korrektne.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pPr>
            <w:r>
              <w:rPr>
                <w:rFonts w:cs="Arial;Times New Roman" w:ascii="Arial;Times New Roman" w:hAnsi="Arial;Times New Roman"/>
                <w:color w:val="000000"/>
                <w:sz w:val="20"/>
                <w:szCs w:val="20"/>
              </w:rPr>
              <w:t xml:space="preserve">Fraas „teised varalised kohustused“ ei ole mõeldud käima kokku lause lõpuga, kust võiks välja lugeda teiste varaliste kohustuste mõju. Mõte on see, et krediidiandja peab arvesse võtma kõik talle teada olevad asjaolud, sh teised varalised kohustused. </w:t>
            </w:r>
          </w:p>
          <w:p>
            <w:pPr>
              <w:pStyle w:val="Normal"/>
              <w:spacing w:lineRule="auto" w:line="240"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Times New Roman" w:ascii="Arial;Times New Roman" w:hAnsi="Arial;Times New Roman"/>
                <w:sz w:val="20"/>
                <w:szCs w:val="20"/>
              </w:rPr>
              <w:t>Võlaõigusseaduse § 403</w:t>
            </w:r>
            <w:r>
              <w:rPr>
                <w:rFonts w:cs="Arial;Times New Roman" w:ascii="Arial;Times New Roman" w:hAnsi="Arial;Times New Roman"/>
                <w:sz w:val="20"/>
                <w:szCs w:val="20"/>
                <w:vertAlign w:val="superscript"/>
              </w:rPr>
              <w:t>2</w:t>
            </w:r>
            <w:r>
              <w:rPr>
                <w:rFonts w:cs="Arial;Times New Roman" w:ascii="Arial;Times New Roman" w:hAnsi="Arial;Times New Roman"/>
                <w:sz w:val="20"/>
                <w:szCs w:val="20"/>
              </w:rPr>
              <w:t xml:space="preserve"> lisatava lõike 1</w:t>
            </w:r>
            <w:r>
              <w:rPr>
                <w:rFonts w:cs="Arial;Times New Roman" w:ascii="Arial;Times New Roman" w:hAnsi="Arial;Times New Roman"/>
                <w:sz w:val="20"/>
                <w:szCs w:val="20"/>
                <w:vertAlign w:val="superscript"/>
              </w:rPr>
              <w:t>1</w:t>
            </w:r>
            <w:r>
              <w:rPr>
                <w:rFonts w:cs="Arial;Times New Roman" w:ascii="Arial;Times New Roman" w:hAnsi="Arial;Times New Roman"/>
                <w:sz w:val="20"/>
                <w:szCs w:val="20"/>
              </w:rPr>
              <w:t xml:space="preserve"> teine lause muuta ja sõnastada see järgmiselt: „krediidiandja peab toimima tarbija krediidivõimelisuse hindamisel mõistlikul viisil ja heas äripraktikas tavalise hoolsusega ning määrama vajalike hindamistoimingute ulatuse nii, et need oleksid vastavuses tarbija kohta olemasolevate andmete, tarbijakrediidilepingu tingimuste ja võetava kohustuse suurusega.“. Põhjendus: praegune teine lause („krediidivõimelisuse hindamise põhjalikkus sõltub tarbijast, tarbijakrediidilepingu tingimustest ja võetud kohustuse suurusest“) on olukorda nentiva iseloomuga ja ei anna pidepunkti krediidiandja käitumise õiguspärasuse hindamiseks. Kuigi tõlgendusliku ebakindluse täielik kõrvaldamine pole eelnõu piiratud eesmärke arvestades võimalik, annaks toetumine äripraktikas tavalise hoolikuse nõudele siiski selgema tõlgendusvõimalu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Arvestatud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sõnastust on muudetud, võttes eeskuju Eesti Panga ettepanekust.</w:t>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3751" w:type="dxa"/>
            <w:tcBorders>
              <w:top w:val="single" w:sz="4" w:space="0" w:color="000000"/>
              <w:bottom w:val="single" w:sz="4" w:space="0" w:color="000000"/>
            </w:tcBorders>
          </w:tcPr>
          <w:p>
            <w:pPr>
              <w:pStyle w:val="Normal"/>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t>Kaubandus- Tööstuskoda</w:t>
            </w:r>
          </w:p>
        </w:tc>
        <w:tc>
          <w:tcPr>
            <w:tcW w:w="1926" w:type="dxa"/>
            <w:tcBorders>
              <w:top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r>
          </w:p>
        </w:tc>
        <w:tc>
          <w:tcPr>
            <w:tcW w:w="308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3751" w:type="dxa"/>
            <w:tcBorders>
              <w:top w:val="single" w:sz="4" w:space="0" w:color="000000"/>
              <w:left w:val="single" w:sz="4" w:space="0" w:color="000000"/>
              <w:bottom w:val="single" w:sz="4" w:space="0" w:color="000000"/>
              <w:right w:val="single" w:sz="4" w:space="0" w:color="000000"/>
            </w:tcBorders>
          </w:tcPr>
          <w:p>
            <w:pPr>
              <w:pStyle w:val="Loendilik"/>
              <w:spacing w:lineRule="auto" w:line="240" w:before="0" w:after="0"/>
              <w:ind w:left="0" w:hanging="0"/>
              <w:contextualSpacing/>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Kaubanduskoda kahtlemata toetab vastutustundlikku laenamise põhimõtet ning krediidiasutuste kohustust asjakohaselt teavitada võimalikest riskidest laenude taotlemisel. Samas soovib Kaubanduskoda osundada, et võlaõigusseaduses toodud muudatused on pigem pedagoogilise tähendusega ja me nendest olulist lisandväärtust ei näe. Kuna tarbijakrediidi taotlemisel on mõlemale poolele oluline just krediidi taotlemise kiirus ning lihtsus, siis mida rohkem segadust tekitavaid nõudeid krediidivõimelisuse hindamiseks seaduses sätestatakse, seda reaalsem on võimalus, et vastava krediidi pakkumine ja taotlemine ei tasu ära ning sellega piiratakse nii ettevõtlusvabadust kui ka tarbijate võimalust valida omale sobiv toode. </w:t>
            </w:r>
          </w:p>
          <w:p>
            <w:pPr>
              <w:pStyle w:val="Loendilik"/>
              <w:spacing w:lineRule="auto" w:line="240" w:before="0" w:after="0"/>
              <w:ind w:left="0" w:hanging="0"/>
              <w:contextualSpacing/>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Loendilik"/>
              <w:spacing w:lineRule="auto" w:line="240" w:before="0" w:after="0"/>
              <w:ind w:left="0" w:hanging="0"/>
              <w:contextualSpacing/>
              <w:jc w:val="both"/>
              <w:rPr>
                <w:rFonts w:ascii="Arial;Times New Roman" w:hAnsi="Arial;Times New Roman" w:cs="Arial;Times New Roman"/>
                <w:sz w:val="20"/>
                <w:szCs w:val="20"/>
              </w:rPr>
            </w:pPr>
            <w:r>
              <w:rPr>
                <w:rFonts w:cs="Arial;Times New Roman" w:ascii="Arial;Times New Roman" w:hAnsi="Arial;Times New Roman"/>
                <w:sz w:val="20"/>
                <w:szCs w:val="20"/>
              </w:rPr>
              <w:t>Kuivõrd selliste kohustuste täitmine tähendab enamasti krediidiandja poolt ka tõenduskoormist, mis väljendub täiendavate dokumentide vormistamises, siis on tõenäoline, et muudatustega võib kokkuvõttes hoopis halveneda tarbija teavitamine lepingu olulistest tingimustest, sest ilmselt on keskmise tarbija võime eristada lepingus või sellega koos vormistatavatest dokumentidest, olulisi tingimusi vähemolulistest, mõnevõrra piiratud.</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w:t>
            </w:r>
          </w:p>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vastatud</w:t>
            </w:r>
          </w:p>
        </w:tc>
        <w:tc>
          <w:tcPr>
            <w:tcW w:w="3084" w:type="dxa"/>
            <w:tcBorders>
              <w:top w:val="single" w:sz="4" w:space="0" w:color="000000"/>
              <w:left w:val="single" w:sz="4" w:space="0" w:color="000000"/>
              <w:bottom w:val="single" w:sz="4" w:space="0" w:color="000000"/>
              <w:right w:val="single" w:sz="4" w:space="0" w:color="000000"/>
            </w:tcBorders>
          </w:tcPr>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 xml:space="preserve">Eelnõuga ei sätestata krediidiandjatele nõudeid, mis oleksid sisuliselt uued. Eelnõuga täpsustatakse mõningaid tarbijakrediidilepingu sõlmimisele eelnevaid kohustusi, mis kohalduvad krediidiandjatele juba alates 01.07.2011. </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 xml:space="preserve">Eelnõu eesmärk ei ole muuta tarbijakrediidi andmist ega võtmist ülemäära keeruliseks ega aeganõudvaks. Kuid samas ei saa krediidi võtmise kiirust pidada olulisemaks sellest, et pooltel oleks võimalik teha kaalutletud laenuotsus ning et nad oleksid laenu võtmisel võimalikult hästi informeeritud. </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Kommentaaritekst"/>
              <w:jc w:val="both"/>
              <w:rPr/>
            </w:pPr>
            <w:r>
              <w:rPr>
                <w:rFonts w:cs="Arial;Times New Roman" w:ascii="Arial;Times New Roman" w:hAnsi="Arial;Times New Roman"/>
                <w:lang w:val="et-EE"/>
              </w:rPr>
              <w:t>Nõustume täielikult, et igasuguse lepingueelse teavitamise juures on oluline tagada, et teave esitataks tarbijale selgelt ja arusaadavalt. Selleks on tarbijakrediidi puhul ette nähtud lepingueelse teabe standardinfo vormi kasutamine (VÕS § 403</w:t>
            </w:r>
            <w:r>
              <w:rPr>
                <w:rFonts w:cs="Arial;Times New Roman" w:ascii="Arial;Times New Roman" w:hAnsi="Arial;Times New Roman"/>
                <w:vertAlign w:val="superscript"/>
                <w:lang w:val="et-EE"/>
              </w:rPr>
              <w:t>1</w:t>
            </w:r>
            <w:r>
              <w:rPr>
                <w:rFonts w:cs="Arial;Times New Roman" w:ascii="Arial;Times New Roman" w:hAnsi="Arial;Times New Roman"/>
                <w:lang w:val="et-EE"/>
              </w:rPr>
              <w:t>). Mis puudutab krediidivõimelisuse hindamist, siis on krediidiandja kohustus krediidivõimelisuse hindamise tulemused tarbijale teatavaks teha ja talle selle pinnalt selgitusi anda (VÕS § 403</w:t>
            </w:r>
            <w:r>
              <w:rPr>
                <w:rFonts w:cs="Arial;Times New Roman" w:ascii="Arial;Times New Roman" w:hAnsi="Arial;Times New Roman"/>
                <w:vertAlign w:val="superscript"/>
                <w:lang w:val="et-EE"/>
              </w:rPr>
              <w:t>2</w:t>
            </w:r>
            <w:r>
              <w:rPr>
                <w:rFonts w:cs="Arial;Times New Roman" w:ascii="Arial;Times New Roman" w:hAnsi="Arial;Times New Roman"/>
                <w:lang w:val="et-EE"/>
              </w:rPr>
              <w:t xml:space="preserve"> lg 1). Lisaks on krediidiandjal täiendav seadusest tulenev kohustus lepingueelset teavet tarbijale selgitada (VÕS § 403</w:t>
            </w:r>
            <w:r>
              <w:rPr>
                <w:rFonts w:cs="Arial;Times New Roman" w:ascii="Arial;Times New Roman" w:hAnsi="Arial;Times New Roman"/>
                <w:vertAlign w:val="superscript"/>
                <w:lang w:val="et-EE"/>
              </w:rPr>
              <w:t>2</w:t>
            </w:r>
            <w:r>
              <w:rPr>
                <w:rFonts w:cs="Arial;Times New Roman" w:ascii="Arial;Times New Roman" w:hAnsi="Arial;Times New Roman"/>
                <w:lang w:val="et-EE"/>
              </w:rPr>
              <w:t xml:space="preserve"> lg 4). Seega isegi, kui krediidiandja annab tarbijale täiendavaid dokumente, siis peab ta eraldi tagama tarbijale täiendavad selgitused lepingu põhiomaduste ja mõju kohta, mida see võib tarbijale avaldada.</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2. </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sätestab VÕS §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 xml:space="preserve"> lg 1</w:t>
            </w:r>
            <w:r>
              <w:rPr>
                <w:rFonts w:cs="Arial;Times New Roman" w:ascii="Arial;Times New Roman" w:hAnsi="Arial;Times New Roman"/>
                <w:sz w:val="20"/>
                <w:szCs w:val="20"/>
                <w:vertAlign w:val="superscript"/>
              </w:rPr>
              <w:t xml:space="preserve">1  </w:t>
            </w:r>
            <w:r>
              <w:rPr>
                <w:rFonts w:cs="Arial;Times New Roman" w:ascii="Arial;Times New Roman" w:hAnsi="Arial;Times New Roman"/>
                <w:sz w:val="20"/>
                <w:szCs w:val="20"/>
              </w:rPr>
              <w:t xml:space="preserve">osas: </w:t>
            </w:r>
            <w:r>
              <w:rPr>
                <w:rFonts w:cs="Arial;Times New Roman" w:ascii="Arial;Times New Roman" w:hAnsi="Arial;Times New Roman"/>
                <w:i/>
                <w:sz w:val="20"/>
                <w:szCs w:val="20"/>
              </w:rPr>
              <w:t>„(1</w:t>
            </w:r>
            <w:r>
              <w:rPr>
                <w:rFonts w:cs="Arial;Times New Roman" w:ascii="Arial;Times New Roman" w:hAnsi="Arial;Times New Roman"/>
                <w:i/>
                <w:sz w:val="20"/>
                <w:szCs w:val="20"/>
                <w:vertAlign w:val="superscript"/>
              </w:rPr>
              <w:t>1</w:t>
            </w:r>
            <w:r>
              <w:rPr>
                <w:rFonts w:cs="Arial;Times New Roman" w:ascii="Arial;Times New Roman" w:hAnsi="Arial;Times New Roman"/>
                <w:i/>
                <w:sz w:val="20"/>
                <w:szCs w:val="20"/>
              </w:rPr>
              <w:t xml:space="preserve">) Krediidivõimelisuse hindamisel peab krediidiandja arvesse võtma kõik talle teada olevad </w:t>
            </w:r>
            <w:r>
              <w:rPr>
                <w:rFonts w:cs="Arial;Times New Roman" w:ascii="Arial;Times New Roman" w:hAnsi="Arial;Times New Roman"/>
                <w:i/>
                <w:sz w:val="20"/>
                <w:szCs w:val="20"/>
                <w:u w:val="single"/>
              </w:rPr>
              <w:t>asjaolud, mis võivad mõjutada tarbija võimet krediit tagasi maksta lepingus sätestatud tingimustel, sealhulgas tarbija varalise seisundi, regulaarse sissetuleku, teised varalised kohustused, varasemate maksekohustuste täitmise ja rahaliste kohustuste võimaliku suurenemise mõju.</w:t>
            </w:r>
            <w:r>
              <w:rPr>
                <w:rFonts w:cs="Arial;Times New Roman" w:ascii="Arial;Times New Roman" w:hAnsi="Arial;Times New Roman"/>
                <w:i/>
                <w:sz w:val="20"/>
                <w:szCs w:val="20"/>
              </w:rPr>
              <w:t xml:space="preserve"> Krediidivõimelisuse hindamise põhjalikkus sõltub tarbijast, tarbijakrediidilepingu tingimustest ja võetud kohustuse suurusest.“;</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lang w:eastAsia="et-EE"/>
              </w:rPr>
            </w:pPr>
            <w:r>
              <w:rPr>
                <w:rFonts w:cs="Arial;Times New Roman" w:ascii="Arial;Times New Roman" w:hAnsi="Arial;Times New Roman"/>
                <w:sz w:val="20"/>
                <w:szCs w:val="20"/>
              </w:rPr>
              <w:t>Lisaks sätestab Eelnõu VÕS §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 xml:space="preserve">lg 2 kohta: </w:t>
            </w:r>
            <w:r>
              <w:rPr>
                <w:rFonts w:cs="Arial;Times New Roman" w:ascii="Arial;Times New Roman" w:hAnsi="Arial;Times New Roman"/>
                <w:i/>
                <w:sz w:val="20"/>
                <w:szCs w:val="20"/>
              </w:rPr>
              <w:t>„</w:t>
            </w:r>
            <w:r>
              <w:rPr>
                <w:rFonts w:cs="Arial;Times New Roman" w:ascii="Arial;Times New Roman" w:hAnsi="Arial;Times New Roman"/>
                <w:i/>
                <w:sz w:val="20"/>
                <w:szCs w:val="20"/>
                <w:lang w:eastAsia="et-EE"/>
              </w:rPr>
              <w:t xml:space="preserve">(2) </w:t>
            </w:r>
            <w:r>
              <w:rPr>
                <w:rFonts w:cs="Arial;Times New Roman" w:ascii="Arial;Times New Roman" w:hAnsi="Arial;Times New Roman"/>
                <w:i/>
                <w:sz w:val="20"/>
                <w:szCs w:val="20"/>
              </w:rPr>
              <w:t xml:space="preserve">Tarbija krediidivõimelisuse hindamist võimaldava teabe omandamiseks </w:t>
            </w:r>
            <w:r>
              <w:rPr>
                <w:rFonts w:cs="Arial;Times New Roman" w:ascii="Arial;Times New Roman" w:hAnsi="Arial;Times New Roman"/>
                <w:i/>
                <w:sz w:val="20"/>
                <w:szCs w:val="20"/>
                <w:u w:val="single"/>
              </w:rPr>
              <w:t>teavitab krediidiandja tarbijat, missugust käesoleva paragrahvi lõikes 1</w:t>
            </w:r>
            <w:r>
              <w:rPr>
                <w:rFonts w:cs="Arial;Times New Roman" w:ascii="Arial;Times New Roman" w:hAnsi="Arial;Times New Roman"/>
                <w:i/>
                <w:sz w:val="20"/>
                <w:szCs w:val="20"/>
                <w:u w:val="single"/>
                <w:vertAlign w:val="superscript"/>
              </w:rPr>
              <w:t>1</w:t>
            </w:r>
            <w:r>
              <w:rPr>
                <w:rFonts w:cs="Arial;Times New Roman" w:ascii="Arial;Times New Roman" w:hAnsi="Arial;Times New Roman"/>
                <w:i/>
                <w:sz w:val="20"/>
                <w:szCs w:val="20"/>
                <w:u w:val="single"/>
              </w:rPr>
              <w:t xml:space="preserve"> viidatud teavet peab tarbija krediidiandjale esitama.</w:t>
            </w:r>
            <w:r>
              <w:rPr>
                <w:rFonts w:cs="Arial;Times New Roman" w:ascii="Arial;Times New Roman" w:hAnsi="Arial;Times New Roman"/>
                <w:i/>
                <w:sz w:val="20"/>
                <w:szCs w:val="20"/>
              </w:rPr>
              <w:t xml:space="preserve"> </w:t>
            </w:r>
            <w:r>
              <w:rPr>
                <w:rFonts w:cs="Arial;Times New Roman" w:ascii="Arial;Times New Roman" w:hAnsi="Arial;Times New Roman"/>
                <w:i/>
                <w:sz w:val="20"/>
                <w:szCs w:val="20"/>
                <w:lang w:eastAsia="et-EE"/>
              </w:rPr>
              <w:t>Krediidiandja ei või soodustada ega julgustada tarbijat tema krediidivõimelisuse hindamiseks vajalikku teavet esitamata jätma.“.</w:t>
            </w:r>
          </w:p>
          <w:p>
            <w:pPr>
              <w:pStyle w:val="Normal"/>
              <w:spacing w:lineRule="auto" w:line="240" w:before="0" w:after="0"/>
              <w:jc w:val="both"/>
              <w:rPr/>
            </w:pPr>
            <w:r>
              <w:rPr>
                <w:rFonts w:cs="Arial;Times New Roman" w:ascii="Arial;Times New Roman" w:hAnsi="Arial;Times New Roman"/>
                <w:sz w:val="20"/>
                <w:szCs w:val="20"/>
              </w:rPr>
              <w:t>Osundame, et kui eelnõu sätestab VÕS §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 xml:space="preserve"> lg 1</w:t>
            </w:r>
            <w:r>
              <w:rPr>
                <w:rFonts w:cs="Arial;Times New Roman" w:ascii="Arial;Times New Roman" w:hAnsi="Arial;Times New Roman"/>
                <w:sz w:val="20"/>
                <w:szCs w:val="20"/>
                <w:vertAlign w:val="superscript"/>
              </w:rPr>
              <w:t xml:space="preserve">1  </w:t>
            </w:r>
            <w:r>
              <w:rPr>
                <w:rFonts w:cs="Arial;Times New Roman" w:ascii="Arial;Times New Roman" w:hAnsi="Arial;Times New Roman"/>
                <w:sz w:val="20"/>
                <w:szCs w:val="20"/>
              </w:rPr>
              <w:t>osas krediidiandjale asjaolud, mis tuleks tarbijalt küsida, tarbija krediidivõimelisuse hindamisel, siis eelnõu §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 xml:space="preserve">lg 2 lubab krediidiandjal endal otsustada, millist teavet peab tarbija esitama, ehk pooled võivad kokkuleppele jõuda, et täiendavat teavet ei olegi vaja. Kaubanduskoda leiab, et eeltoodud võlaõigusseaduse muudatused jäävad seaduse adressaatidele arusaamatuks, kuna on vastuolulised ning ei tekita selgust kuidas neid täpselt täita. </w:t>
            </w:r>
            <w:r>
              <w:rPr>
                <w:rFonts w:cs="Arial;Times New Roman" w:ascii="Arial;Times New Roman" w:hAnsi="Arial;Times New Roman"/>
                <w:sz w:val="20"/>
                <w:szCs w:val="20"/>
                <w:u w:val="single"/>
              </w:rPr>
              <w:t>Seetõttu teeb Kaubanduskoda ettepaneku eelnõus toodud laiendatud sõnastused pigem lahti kirjutada eelnõu seletuskirjas/vastavates juhendites</w:t>
            </w:r>
            <w:r>
              <w:rPr>
                <w:rFonts w:cs="Arial;Times New Roman" w:ascii="Arial;Times New Roman" w:hAnsi="Arial;Times New Roman"/>
                <w:sz w:val="20"/>
                <w:szCs w:val="20"/>
              </w:rPr>
              <w:t>.</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 / vastatud</w:t>
            </w:r>
          </w:p>
        </w:tc>
        <w:tc>
          <w:tcPr>
            <w:tcW w:w="3084" w:type="dxa"/>
            <w:tcBorders>
              <w:top w:val="single" w:sz="4" w:space="0" w:color="000000"/>
              <w:left w:val="single" w:sz="4" w:space="0" w:color="000000"/>
              <w:bottom w:val="single" w:sz="4" w:space="0" w:color="000000"/>
              <w:right w:val="single" w:sz="4" w:space="0" w:color="000000"/>
            </w:tcBorders>
          </w:tcPr>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Praktika on näidanud, et olemasolev regulatsioon vajab teatud määral täpsemaks kirjutamist ning seetõttu on ette valmistatud kõnesolev eelnõu.</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sõnastust on mõnevõrra täpsustatud, samuti on täiendatud eelnõu seletuskirja.</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Lisaks juhime tähelepanu asjaolule, et Tarbijakaitseamet annab peatselt välja ka omapoolse juhendi vastutustundliku laenamise koh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3. </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Reklaamiseaduse muudatustega soovitakse reguleerida finantsteenuste reklaamimise võimalusi, sätestades: </w:t>
            </w:r>
          </w:p>
          <w:p>
            <w:pPr>
              <w:pStyle w:val="Loendilik"/>
              <w:spacing w:lineRule="auto" w:line="240" w:before="240" w:after="280"/>
              <w:ind w:left="0" w:hanging="0"/>
              <w:contextualSpacing/>
              <w:jc w:val="both"/>
              <w:rPr/>
            </w:pPr>
            <w:r>
              <w:rPr>
                <w:rFonts w:cs="Arial;Times New Roman" w:ascii="Arial;Times New Roman" w:hAnsi="Arial;Times New Roman"/>
                <w:i/>
                <w:sz w:val="20"/>
                <w:szCs w:val="20"/>
              </w:rPr>
              <w:t>Eelnõu kohaselt täiendatakse ReKS paragrahvi 29 lõigetega 6-8 järgmises sõnastuses:</w:t>
            </w:r>
            <w:r>
              <w:rPr>
                <w:rFonts w:cs="Arial;Times New Roman" w:ascii="Arial;Times New Roman" w:hAnsi="Arial;Times New Roman"/>
                <w:bCs/>
                <w:i/>
                <w:sz w:val="20"/>
                <w:szCs w:val="20"/>
                <w:lang w:eastAsia="et-EE"/>
              </w:rPr>
              <w:t>„</w:t>
            </w:r>
            <w:r>
              <w:rPr>
                <w:rFonts w:cs="Arial;Times New Roman" w:ascii="Arial;Times New Roman" w:hAnsi="Arial;Times New Roman"/>
                <w:i/>
                <w:sz w:val="20"/>
                <w:szCs w:val="20"/>
              </w:rPr>
              <w:t xml:space="preserve">(6) Lisaks käesoleva paragrahvi lõigetes 2 ja 3 sätestatule võib reklaam, millega teavitatakse valmisolekust anda tarbijakrediiti või vahendada selliseid lepinguid, sisaldada üksnes krediidiandja või krediidivahendaja </w:t>
            </w:r>
            <w:r>
              <w:rPr>
                <w:rFonts w:cs="Arial;Times New Roman" w:ascii="Arial;Times New Roman" w:hAnsi="Arial;Times New Roman"/>
                <w:i/>
                <w:sz w:val="20"/>
                <w:szCs w:val="20"/>
                <w:u w:val="single"/>
              </w:rPr>
              <w:t>nime, teavet tema tööaja, tegevuskoha, veebilehe aadressi, töötajate nime ja kontaktandmete ning osutatava teenuse kohta</w:t>
            </w:r>
            <w:r>
              <w:rPr>
                <w:rFonts w:cs="Arial;Times New Roman" w:ascii="Arial;Times New Roman" w:hAnsi="Arial;Times New Roman"/>
                <w:i/>
                <w:sz w:val="20"/>
                <w:szCs w:val="20"/>
              </w:rPr>
              <w:t xml:space="preserve">.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Kaubanduskoda juhib siinkohal Justiitsministeeriumi tähelepanu, et reklaamiseaduse (ReKS) § 2 sätestab juhud, kus ettevõtja nimi, tööaeg, veebilehe aadress, kontaktandmed jms andmed (st. äriteave) ei ole käsitletav reklaamina, kui need andmed on ettevõtte asukoha ehitisel, tegevuskoha sissepääsu juures (ReKS § 2 lg 2 p 2) või ka ettevõtte sõidukil (ReKS § 2 lg 2 p 4): </w:t>
            </w:r>
          </w:p>
          <w:p>
            <w:pPr>
              <w:pStyle w:val="Normal"/>
              <w:spacing w:lineRule="auto" w:line="240" w:before="0" w:after="0"/>
              <w:jc w:val="both"/>
              <w:rPr>
                <w:rFonts w:ascii="Arial;Times New Roman" w:hAnsi="Arial;Times New Roman" w:cs="Arial;Times New Roman"/>
                <w:sz w:val="20"/>
                <w:szCs w:val="20"/>
              </w:rPr>
            </w:pPr>
            <w:bookmarkStart w:id="0" w:name="para2lg2"/>
            <w:r>
              <w:rPr>
                <w:rFonts w:cs="Arial;Times New Roman" w:ascii="Arial;Times New Roman" w:hAnsi="Arial;Times New Roman"/>
                <w:i/>
                <w:sz w:val="20"/>
                <w:szCs w:val="20"/>
              </w:rPr>
              <w:t>Reklaamiseaduse § 2 </w:t>
            </w:r>
            <w:bookmarkEnd w:id="0"/>
            <w:r>
              <w:rPr>
                <w:rFonts w:cs="Arial;Times New Roman" w:ascii="Arial;Times New Roman" w:hAnsi="Arial;Times New Roman"/>
                <w:i/>
                <w:sz w:val="20"/>
                <w:szCs w:val="20"/>
              </w:rPr>
              <w:t>(2) Reklaamina ei käsitata:</w:t>
              <w:br/>
            </w:r>
            <w:bookmarkStart w:id="1" w:name="para2lg2p2"/>
            <w:r>
              <w:rPr>
                <w:rFonts w:cs="Arial;Times New Roman" w:ascii="Arial;Times New Roman" w:hAnsi="Arial;Times New Roman"/>
                <w:i/>
                <w:sz w:val="20"/>
                <w:szCs w:val="20"/>
              </w:rPr>
              <w:t> </w:t>
            </w:r>
            <w:bookmarkEnd w:id="1"/>
            <w:r>
              <w:rPr>
                <w:rFonts w:cs="Arial;Times New Roman" w:ascii="Arial;Times New Roman" w:hAnsi="Arial;Times New Roman"/>
                <w:i/>
                <w:sz w:val="20"/>
                <w:szCs w:val="20"/>
              </w:rPr>
              <w:t xml:space="preserve">2) majandus- või kutsetegevuse koha tähistust selle </w:t>
            </w:r>
            <w:r>
              <w:rPr>
                <w:rFonts w:cs="Arial;Times New Roman" w:ascii="Arial;Times New Roman" w:hAnsi="Arial;Times New Roman"/>
                <w:i/>
                <w:sz w:val="20"/>
                <w:szCs w:val="20"/>
                <w:u w:val="single"/>
              </w:rPr>
              <w:t xml:space="preserve">nime, liigi, kauba müügi või teenuse osutamise aja, isiku nime, kaubamärgi ja domeeninimega </w:t>
            </w:r>
            <w:r>
              <w:rPr>
                <w:rFonts w:cs="Arial;Times New Roman" w:ascii="Arial;Times New Roman" w:hAnsi="Arial;Times New Roman"/>
                <w:i/>
                <w:sz w:val="20"/>
                <w:szCs w:val="20"/>
              </w:rPr>
              <w:t>ehitisel, kus majandus- või kutsetegevuse koht asub, ja majandus- või kutsetegevuse koha sissepääsu juures;</w:t>
              <w:br/>
            </w:r>
            <w:bookmarkStart w:id="2" w:name="para2lg2p4"/>
            <w:r>
              <w:rPr>
                <w:rFonts w:cs="Arial;Times New Roman" w:ascii="Arial;Times New Roman" w:hAnsi="Arial;Times New Roman"/>
                <w:i/>
                <w:sz w:val="20"/>
                <w:szCs w:val="20"/>
              </w:rPr>
              <w:t> </w:t>
            </w:r>
            <w:bookmarkEnd w:id="2"/>
            <w:r>
              <w:rPr>
                <w:rFonts w:cs="Arial;Times New Roman" w:ascii="Arial;Times New Roman" w:hAnsi="Arial;Times New Roman"/>
                <w:i/>
                <w:sz w:val="20"/>
                <w:szCs w:val="20"/>
              </w:rPr>
              <w:t xml:space="preserve">4) isiku majandus- või kutsetegevuses kasutatava sõiduki tähistust selle </w:t>
            </w:r>
            <w:r>
              <w:rPr>
                <w:rFonts w:cs="Arial;Times New Roman" w:ascii="Arial;Times New Roman" w:hAnsi="Arial;Times New Roman"/>
                <w:i/>
                <w:sz w:val="20"/>
                <w:szCs w:val="20"/>
                <w:u w:val="single"/>
              </w:rPr>
              <w:t>isiku nime, kontaktandmete, kaubamärgi, domeeninime ja tegevusalaga</w:t>
            </w:r>
            <w:r>
              <w:rPr>
                <w:rFonts w:cs="Arial;Times New Roman" w:ascii="Arial;Times New Roman" w:hAnsi="Arial;Times New Roman"/>
                <w:i/>
                <w:sz w:val="20"/>
                <w:szCs w:val="20"/>
              </w:rPr>
              <w:t>;</w:t>
              <w:b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Eelnevast lähtudes leiame, et lisades seadusesse § 29 lõike 6 võib see tekitada seaduse adressaatides segadust, kuna ReKS § 2 lg 2 välistab äriteabega info reklaami alt ning § 29 lg 6 sätestab, et äriteabega info on ikkagi reklaam. Segadus võib tekkida ennekõike juhtudel, kui info äriteabega on nt ettevõtte majandustegevuse asukoha ehitisel, sissepääsu juures või ettevõtte sõidukil.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RekS § 2 lg 2 sätestab teabe, mille avaldamist teatud kohtades ei loeta reklaamiks. Tegemist on kaubandusliku teabega. RekS § 2 lg 2 välistab äriteabe reklaami alt vaid lõikes 2 nimetatud kohtades (nt majandus- ja kutsetegevuse kohas, isiku majandus- või kutsetegevuses kasutataval sõidukil) lõikes sätestatud kohtades. Kõikidel muudel juhtudel on see teave samastav reklaamiga.</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3751" w:type="dxa"/>
            <w:tcBorders>
              <w:top w:val="single" w:sz="4" w:space="0" w:color="000000"/>
              <w:left w:val="single" w:sz="4" w:space="0" w:color="000000"/>
              <w:bottom w:val="single" w:sz="4" w:space="0" w:color="000000"/>
              <w:right w:val="single" w:sz="4" w:space="0" w:color="000000"/>
            </w:tcBorders>
          </w:tcPr>
          <w:p>
            <w:pPr>
              <w:pStyle w:val="Loendilik"/>
              <w:spacing w:lineRule="auto" w:line="240" w:before="0" w:after="0"/>
              <w:ind w:left="0" w:hanging="0"/>
              <w:contextualSpacing/>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Reklaamiseaduse muudatustega soovitakse täiendada § 29 lõigetega 7 ja 8, sätestades, et reklaamis lubatava teabe kirjatüüp, kirja suurus ning reklaam tervikuna peab olema neutraalne ning suunatud vaid teavitamisele. </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Eelnõu paragrahvi 29 täiendatakse lõigetega 6-8 järgmises sõnastuses:</w:t>
            </w:r>
          </w:p>
          <w:p>
            <w:pPr>
              <w:pStyle w:val="Lihttekst"/>
              <w:jc w:val="both"/>
              <w:rPr/>
            </w:pPr>
            <w:r>
              <w:rPr>
                <w:rFonts w:cs="Arial;Times New Roman" w:ascii="Arial;Times New Roman" w:hAnsi="Arial;Times New Roman"/>
                <w:i/>
                <w:sz w:val="20"/>
                <w:szCs w:val="20"/>
              </w:rPr>
              <w:t>(7) Käesoleva paragrahvi lõigetes 1-3</w:t>
            </w:r>
            <w:r>
              <w:rPr>
                <w:rFonts w:cs="Arial;Times New Roman" w:ascii="Arial;Times New Roman" w:hAnsi="Arial;Times New Roman"/>
                <w:i/>
                <w:sz w:val="20"/>
                <w:szCs w:val="20"/>
                <w:vertAlign w:val="superscript"/>
              </w:rPr>
              <w:t>1</w:t>
            </w:r>
            <w:r>
              <w:rPr>
                <w:rFonts w:cs="Arial;Times New Roman" w:ascii="Arial;Times New Roman" w:hAnsi="Arial;Times New Roman"/>
                <w:i/>
                <w:sz w:val="20"/>
                <w:szCs w:val="20"/>
              </w:rPr>
              <w:t xml:space="preserve"> ja 6 nimetatud teave:</w:t>
            </w:r>
          </w:p>
          <w:p>
            <w:pPr>
              <w:pStyle w:val="Lihttekst"/>
              <w:jc w:val="both"/>
              <w:rPr/>
            </w:pPr>
            <w:r>
              <w:rPr>
                <w:rFonts w:cs="Arial;Times New Roman" w:ascii="Arial;Times New Roman" w:hAnsi="Arial;Times New Roman"/>
                <w:i/>
                <w:sz w:val="20"/>
                <w:szCs w:val="20"/>
              </w:rPr>
              <w:t xml:space="preserve">1) peab olema esitatud </w:t>
            </w:r>
            <w:r>
              <w:rPr>
                <w:rFonts w:cs="Arial;Times New Roman" w:ascii="Arial;Times New Roman" w:hAnsi="Arial;Times New Roman"/>
                <w:i/>
                <w:sz w:val="20"/>
                <w:szCs w:val="20"/>
                <w:u w:val="single"/>
              </w:rPr>
              <w:t>neutraalselt ning mahus, mis ei lähe kaugemale teavitamiseks vajalikust</w:t>
            </w:r>
            <w:r>
              <w:rPr>
                <w:rFonts w:cs="Arial;Times New Roman" w:ascii="Arial;Times New Roman" w:hAnsi="Arial;Times New Roman"/>
                <w:i/>
                <w:sz w:val="20"/>
                <w:szCs w:val="20"/>
              </w:rPr>
              <w:t>;</w:t>
            </w:r>
          </w:p>
          <w:p>
            <w:pPr>
              <w:pStyle w:val="Lihttekst"/>
              <w:jc w:val="both"/>
              <w:rPr>
                <w:rFonts w:ascii="Arial;Times New Roman" w:hAnsi="Arial;Times New Roman" w:cs="Arial;Times New Roman"/>
                <w:i/>
                <w:i/>
                <w:sz w:val="20"/>
                <w:szCs w:val="20"/>
              </w:rPr>
            </w:pPr>
            <w:r>
              <w:rPr>
                <w:rFonts w:cs="Arial;Times New Roman" w:ascii="Arial;Times New Roman" w:hAnsi="Arial;Times New Roman"/>
                <w:i/>
                <w:sz w:val="20"/>
                <w:szCs w:val="20"/>
              </w:rPr>
              <w:t xml:space="preserve">2) ei tohi jätta muljet, et tarbijakrediidi võtmine on </w:t>
            </w:r>
            <w:bookmarkStart w:id="3" w:name="_GoBack"/>
            <w:r>
              <w:rPr>
                <w:rFonts w:cs="Arial;Times New Roman" w:ascii="Arial;Times New Roman" w:hAnsi="Arial;Times New Roman"/>
                <w:i/>
                <w:sz w:val="20"/>
                <w:szCs w:val="20"/>
              </w:rPr>
              <w:t>riskivaba ja lihtne</w:t>
            </w:r>
            <w:bookmarkEnd w:id="3"/>
            <w:r>
              <w:rPr>
                <w:rFonts w:cs="Arial;Times New Roman" w:ascii="Arial;Times New Roman" w:hAnsi="Arial;Times New Roman"/>
                <w:i/>
                <w:sz w:val="20"/>
                <w:szCs w:val="20"/>
              </w:rPr>
              <w:t xml:space="preserve"> võimalus finantsprobleemide lahendamiseks, ega kallutada tarbijaid läbimõtlematule laenuvõtmisele.</w:t>
            </w:r>
          </w:p>
          <w:p>
            <w:pPr>
              <w:pStyle w:val="Normal"/>
              <w:spacing w:lineRule="auto" w:line="240" w:before="0" w:after="0"/>
              <w:jc w:val="both"/>
              <w:rPr/>
            </w:pPr>
            <w:r>
              <w:rPr>
                <w:rFonts w:cs="Arial;Times New Roman" w:ascii="Arial;Times New Roman" w:hAnsi="Arial;Times New Roman"/>
                <w:i/>
                <w:sz w:val="20"/>
                <w:szCs w:val="20"/>
              </w:rPr>
              <w:t xml:space="preserve">(8) Käesoleva paragrahvi lõigetes 2 ja 3 nimetatud teabe esitamiseks tuleb valida </w:t>
            </w:r>
            <w:r>
              <w:rPr>
                <w:rFonts w:cs="Arial;Times New Roman" w:ascii="Arial;Times New Roman" w:hAnsi="Arial;Times New Roman"/>
                <w:i/>
                <w:sz w:val="20"/>
                <w:szCs w:val="20"/>
                <w:u w:val="single"/>
              </w:rPr>
              <w:t>selline kirjatüüp ja -suurus,</w:t>
            </w:r>
            <w:r>
              <w:rPr>
                <w:rFonts w:cs="Arial;Times New Roman" w:ascii="Arial;Times New Roman" w:hAnsi="Arial;Times New Roman"/>
                <w:i/>
                <w:sz w:val="20"/>
                <w:szCs w:val="20"/>
              </w:rPr>
              <w:t xml:space="preserve"> mis muudab selle tavalise tähelepanu juures märgatavaks, arusaadavaks ning selgelt eristatavaks muust teabest.“; </w:t>
            </w:r>
          </w:p>
          <w:p>
            <w:pPr>
              <w:pStyle w:val="Loendilik"/>
              <w:spacing w:lineRule="auto" w:line="240" w:before="0" w:after="0"/>
              <w:contextualSpacing/>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Loendilik"/>
              <w:spacing w:lineRule="auto" w:line="240" w:before="0" w:after="0"/>
              <w:ind w:left="0" w:hanging="0"/>
              <w:contextualSpacing/>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Kaubanduskoda leiab, et subjektiivsed kriteeriumid nagu „neutraalne“, „mahus, mis ei lähe kaugemale teavitamisest“ ning teabe kirjatüüp ja suurus, ei ole piisavalt selged määratlused tarbijakrediidi pakkujale ning annab ka järelevalve teostajale võimaluse erinevateks tõlgendusteks. Kuna nimetatud finantsteenuste reklaami puhul on järelevalve menetluses ka rahatrahvi määramise õigus, siis vastav alusnorm peab olema pooltele üheselt arusaadav ning täidetav.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Eelnõu sõnastust on muudetud. </w:t>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 29 lg 7 uus sõnastus on järgmine:</w:t>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 laenuvõtmisele.</w:t>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Juhime tähelepanu asjaolule, et neutraalsuse kriteerium ei kohaldunud RekS § 29 lg 8 kohta.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Times New Roman" w:ascii="Arial;Times New Roman" w:hAnsi="Arial;Times New Roman"/>
                <w:sz w:val="20"/>
                <w:szCs w:val="20"/>
              </w:rPr>
              <w:t>Täiendavalt juhime tähelepanu asjaolule, et juhul kui § 29 lg 6 eelnõus toodud kujul jõustub, siis koos kehtiva seaduse § 29 lõigetega 2-3</w:t>
            </w:r>
            <w:r>
              <w:rPr>
                <w:rFonts w:cs="Arial;Times New Roman" w:ascii="Arial;Times New Roman" w:hAnsi="Arial;Times New Roman"/>
                <w:sz w:val="20"/>
                <w:szCs w:val="20"/>
                <w:vertAlign w:val="superscript"/>
              </w:rPr>
              <w:t>1</w:t>
            </w:r>
            <w:r>
              <w:rPr>
                <w:rFonts w:cs="Arial;Times New Roman" w:ascii="Arial;Times New Roman" w:hAnsi="Arial;Times New Roman"/>
                <w:sz w:val="20"/>
                <w:szCs w:val="20"/>
              </w:rPr>
              <w:t xml:space="preserve"> tohib avaldatav reklaam sisaldada põhimõtteliselt vaid äriteavet, krediidikulukuse määra, üleskutset konsulteerida asjatundjaga jms „neutraalset“ informatsiooni. Seega meie arvates puudub vajadus eelnõus toodud lõike 7 punktile 1 ning lõikele 8. Samuti võib neid muudatusi käsitleda otseselt ülereguleerimisena.</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Kaubanduskoda leiab, et käesoleva eelnõuga sekkutakse finantsteenuste reklaami osas, ebaproportsionaalselt ettevõtja õigusesse enda teenuseid/tooteid reklaamida. Eelnõu loojate soov, lähtuvalt eelnõu seletuskirjas toodud põhjendustest, on vältida nö moraalselt tundlike ja hea tava vastaste reklaamlausete kasutamine („Laenuaeg on käes“, „Jõuluaeg–laenuaeg“ jt). Kaubanduskoda nõustub, et reklaami tellimisel, teostamisel või avalikustamisel tuleb lähtuda heast tavast, samas ei saa vaid heale tavale viidates, põhjalikuma analüüsita, piirata finantsteenuste pakkujatel võimalus oma tooteid tarbijale atraktiivsel moel tutvustada. Kuna reklaamiseaduse § 3 lõige 4 sätestab juba praegu, et reklaam ei tohi olla vastuolus heade kommete ja tavadega, siis võiks näiteks reklaaminõukoda juhiseid välja andes täpsustada, milline võib (finants)reklaam olla, et ei läheks vastuollu heade kommete ja tavadega. Kuna seletuskirjas väljatoodud nö moraalselt tundlike ja hea tava vastaste reklaamlausete kasutamine on seaduse tasandil keeruline reguleerida, siis võiks alternatiiviks ollagi reklaaminõukoja staatuse ja eesmärgi ülevaatamine ning antud küsimuse reguleerimine tulevikus reklaaminõukoja juhistega.</w:t>
            </w:r>
          </w:p>
          <w:p>
            <w:pPr>
              <w:pStyle w:val="Loendilik"/>
              <w:spacing w:lineRule="auto" w:line="240" w:before="0" w:after="0"/>
              <w:ind w:left="0" w:hanging="0"/>
              <w:contextualSpacing/>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Tegemist ei ole ülereguleerimisega, kuna RekS § 29 lg 6 kohaselt võib reklaam sisaldada teavet ka osutatava teenuse kohta, mis tagab ettevõtja otsustusõiguse reklaamis esitatava teabe kohta. Teabe sõnastust ega mahtu ei ole piiratud, küll aga peab see teave olema kooskõlas § 29 sätestatud regulatsiooniga.</w:t>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Siinkohal ei saa nõustuda Teie ettepanekuga täpsustada tingimused finantsteenuse reklaami kohta reklaaminõukoja juhises, mitte seaduse tasandil. Probleem seisneb juhise täitmise vabatahtlikkuses. Kiirlaenude tarbimine on tekitanud hulga sotsiaal-majanduslikke probleeme. Õigusselguse huvides on seaduses reguleerimine põhjendatud. Seaduse rakendamisesse sekkumine juhise tasandil ei ole osutunud piisavaks.</w:t>
            </w:r>
          </w:p>
          <w:p>
            <w:pPr>
              <w:pStyle w:val="Normal"/>
              <w:spacing w:lineRule="auto" w:line="240" w:before="0" w:after="20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3751" w:type="dxa"/>
            <w:tcBorders>
              <w:top w:val="single" w:sz="4" w:space="0" w:color="000000"/>
              <w:bottom w:val="single" w:sz="4" w:space="0" w:color="000000"/>
            </w:tcBorders>
          </w:tcPr>
          <w:p>
            <w:pPr>
              <w:pStyle w:val="Normal"/>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t>Finantsinspektsioon</w:t>
            </w:r>
          </w:p>
        </w:tc>
        <w:tc>
          <w:tcPr>
            <w:tcW w:w="1926" w:type="dxa"/>
            <w:tcBorders>
              <w:top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r>
          </w:p>
        </w:tc>
        <w:tc>
          <w:tcPr>
            <w:tcW w:w="308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Finantsinspektsiooni arvates on oluline, et krediidiandjad järgiksid tarbijakrediidi andmisele kohalduvaid reegleid ja et neid ka ühetaoliselt krediidiandjate suhtes rakendatakse. Selleni viib tõhus ja väljapaistev haldustegevus normide rakendamiseks krediidiandjate suhtes. Näiteks Finantsinspektsioon on 1.12.2010 kehtestanud finantsjärelevalve subjektidele soovitusliku juhendi Vastutustundliku laenamise nõuded, mille täitmist rutiinse järelevalve korras kontrollitakse.</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Vähemalt sama oluline on põhimõte, mille kohaselt Eesti võtab korrektselt üle maksimumharmoniseeriva direktiivi raamistiku, vältides puudusega ülevõtmist omapoolselt reeglistiku „ülekuldamisega“ või ebapiisava regulatsiooni kehtestamisega. Finantsinspektsioon tervitab võlaõigusseaduse ja reklaamiseaduse muutmise seaduse eelnõud (edaspidi eelnõu). Samas soovime juhtida kolleegide tähelepanu eelnõu võimalikule vastuolule Euroopa Parlamendi ja nõukogu direktiiviga 2008/48/EÜ, 23. aprill 2008 (edaspidi tarbijakrediidi direktiiv), mis käsitleb tarbijakrediidilepinguid ja millega tunnistatakse kehtetuks nõukogu direktiiv 87/102/EMÜ rakendamisel ja teha ettepanekud vastuolu kõrvaldamiseks.</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Tarbijakrediidi direktiivi, kui maksimumharmoniseeriva direktiivi, puhul leiame, et korrektne ei ole sätestada siseriiklikus õiguses direktiivist erinevaid sätteid. Tarbijakrediidi direktiivi maksimumharmoniseeriva iseloomu aluseks on direktiivi VII peatüki (Rakendusmeetmed) artikkel 22 (Ühtlustamine ja käesoleva direktiivi sätete imperatiivsus) punkt 1, mis sätestab: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Kuna käesolev direktiiv sisaldab ühtlustatud sätteid, ei või liikmesriigid oma siseriiklikus õiguses säilitada või vastu võtta käesolevas direktiivis sätestatust erinevaid sätteid.</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Tarbijakrediidi direktiivi 9. sissejuhatava klausli kohaselt:</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Täielikku ühtlustamist on vaja selleks, et tagada kõikidele ühenduse tarbijatele nende huvide võrdselt kõrgetasemeline kaitse ning luua tõeline siseturg. Seetõttu ei tohiks liikmesriikidel lubada säilitada või kehtestada muid siseriiklikke norme peale käesolevas direktiivis sätestatute. Ent sellist piirangut tuleks kohaldada ainult siis, kui norme on käesoleva direktiiviga ühtlustatud. Ühtlustatud normide puudumisel peaks liikmesriikidel olema jätkuvalt õigus säilitada või kehtestada siseriiklikke õigusakte. Nii võivad liikmesriigid näiteks säilitada või kehtestada müüja või teenuste osutaja ja krediidiandja solidaarvastutust käsitlevad siseriiklikud sätted. Teine selline näide liikmesriikidele antud võimalusest oleks kaubamüügilepingust või teenuste osutamise lepingust taganemist (kui tarbija kasutab oma õigust taganeda krediidilepingust) käsitlevate siseriiklike sätete säilitamine või kehtestamine. Sellega seoses peaks liikmesriikidel olema õigus tähtajatute krediidilepingute puhul kehtestada minimaalne ajavahemik, mis peab jääma krediidiandja poolt krediidi tagastamise nõude esitamise aja ning krediidi tagastamise tähtpäeva vahele.</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sti rakendab tarbijakrediidi direktiivi regulatsiooni krediidilepingule, mille krediidi kogusumma on väiksem kui 200 eurot ja osaliselt ka hüpoteegiga tagatud krediidilepingutele. See ei anna alust väita, et tarbijakrediidi direktiiv ei ole täies ulatuses maksimumharmoniseeriv. Eelnimetatud näidete puhul on tegemist direktiivi kohaldamisalast väljapoole jääva ala reguleerimisega siseriiklikult, lähtudes samadest põhimõtetest, millistel on reguleeritud direktiivi kohaldamisalasse jääv õigussuhete osa. Juhul, kui Eesti soovib reguleerida tarbijakrediidi direktiivi rakendusulatusest välja jäävaid krediidisuhteid, siis tuleb see vastavates siseriikliku õiguse normides vastavalt piiritleda ja nii vältida vastuolu tarbijakrediidi direktiivi maksimumharmoniseerivusega. Seda toetab tarbijakrediidi direktiivi 10. sissejuhatav klausel:</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i/>
                <w:sz w:val="20"/>
                <w:szCs w:val="20"/>
              </w:rPr>
              <w:t>Käesolevas direktiivis sisalduvate mõistetega määratletakse ühtlustamise ulatus. Liikmesriikide kohustus rakendada käesoleva direktiivi sätteid peaks seega piirduma direktiivi reguleerimisalaga, nagu see on määratletud nende mõistetega. Käesolev direktiiv ei tohiks aga piirata liikmesriikidel käesoleva direktiivi sätteid kohaldamast kooskõlas ühenduse õigusaktidega valdkondades, mis ei kuulu direktiivi reguleerimisalasse. Seega saaks liikmesriik säilitada või kehtestada siseriiklikud õigusaktid, mis on vastavuses käesoleva direktiivi sätetega või selle teatavate sätetega, mis käsitlevad käesoleva direktiivi reguleerimisalast välja jäävaid krediidilepinguid, näiteks krediidilepinguid, mille summa on väiksem kui 200 eurot või suurem kui 75 000 eurot. Lisaks saaksid liikmesriigid käesoleva direktiivi sätteid kohaldada ka seotud krediidile, mis ei ühti käesolevas direktiivis antud seotud krediidilepingu määratlusega. Seega saaks seotud krediidilepinguid käsitlevaid sätteid kohaldada krediidilepingutele, mille eesmärk on ainult osaliselt kauba tarnimise lepingu või teenuste osutamise lepingu rahastamine.</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Direktiivi artikkel 8 punkt 1 sätestatakse: </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Liikmesriigid tagavad, et enne krediidilepingu sõlmimist hindab krediidiandja tarbija krediidivõimelisust vajaduse korral tarbijalt saadud piisava teabe alusel ja kasutades vajadusel asjakohaseid andmebaase. Liikmesriigid, kelle õigusaktid sätestavad krediidiandjale kohustuse hinnata tarbija krediidivõimelisust asjakohaseid andmebaase kasutades, võivad selle nõude säilitada.</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Meile teadaolevalt on Euroopa Komisjoni töötaja Maria Lissowska arvanud, et tarbijakrediidi direktiivi artikkel 8 ei ole maksimumharmoniseeriv ja direktiiviga ei ole vastuolus krediidivõimelisuse defineerimine ning määratlemine, milliste andmete alusel toimub krediidivõimelisuse hindamine. Arvamus anti lisaklausliga, et see on nimetatud töötaja isiklik arvamus ja seda ei saa mingitel asjaoludel käsitleda Euroopa Komisjoni ametliku seisukohana.</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i/>
                <w:i/>
                <w:iCs/>
                <w:sz w:val="20"/>
                <w:szCs w:val="20"/>
              </w:rPr>
            </w:pPr>
            <w:r>
              <w:rPr>
                <w:rFonts w:cs="Arial;Times New Roman" w:ascii="Arial;Times New Roman" w:hAnsi="Arial;Times New Roman"/>
                <w:sz w:val="20"/>
                <w:szCs w:val="20"/>
              </w:rPr>
              <w:t>Tarbijakrediidi direktiivi eelnõu menetlemise käik Euroopa Parlamendis viitab, et liikmesriigid nõudsid „paindlikkust krediiditurul vastutustundliku praktika soodustamiseks“ („</w:t>
            </w:r>
            <w:r>
              <w:rPr>
                <w:rFonts w:cs="Arial;Times New Roman" w:ascii="Arial;Times New Roman" w:hAnsi="Arial;Times New Roman"/>
                <w:i/>
                <w:iCs/>
                <w:sz w:val="20"/>
                <w:szCs w:val="20"/>
              </w:rPr>
              <w:t>flexibility in the context of the promotion of responsible practices in credit markets</w:t>
            </w:r>
            <w:r>
              <w:rPr>
                <w:rFonts w:cs="Arial;Times New Roman" w:ascii="Arial;Times New Roman" w:hAnsi="Arial;Times New Roman"/>
                <w:iCs/>
                <w:sz w:val="20"/>
                <w:szCs w:val="20"/>
              </w:rPr>
              <w:t>“). Seetõttu pakuti parlamendis artikli 8 punkt 1 sõnastuseks järgmine:</w:t>
            </w:r>
          </w:p>
          <w:p>
            <w:pPr>
              <w:pStyle w:val="Normal"/>
              <w:autoSpaceDE w:val="false"/>
              <w:spacing w:lineRule="auto" w:line="240" w:before="0" w:after="0"/>
              <w:jc w:val="both"/>
              <w:rPr>
                <w:rFonts w:ascii="Arial;Times New Roman" w:hAnsi="Arial;Times New Roman" w:cs="Arial;Times New Roman"/>
                <w:i/>
                <w:i/>
                <w:iCs/>
                <w:sz w:val="20"/>
                <w:szCs w:val="20"/>
              </w:rPr>
            </w:pPr>
            <w:r>
              <w:rPr>
                <w:rFonts w:cs="Arial;Times New Roman" w:ascii="Arial;Times New Roman" w:hAnsi="Arial;Times New Roman"/>
                <w:i/>
                <w:iCs/>
                <w:sz w:val="20"/>
                <w:szCs w:val="20"/>
              </w:rPr>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bCs w:val="false"/>
                <w:i/>
                <w:iCs/>
                <w:sz w:val="20"/>
                <w:szCs w:val="20"/>
              </w:rPr>
              <w:t>Member States shall ensure, in accordance with Article 20, that, before</w:t>
            </w:r>
            <w:r>
              <w:rPr>
                <w:rFonts w:cs="Arial;Times New Roman" w:ascii="Arial;Times New Roman" w:hAnsi="Arial;Times New Roman"/>
                <w:i/>
                <w:sz w:val="20"/>
                <w:szCs w:val="20"/>
              </w:rPr>
              <w:t> the conclusion of the credit agreement, the creditor </w:t>
            </w:r>
            <w:r>
              <w:rPr>
                <w:rFonts w:cs="Arial;Times New Roman" w:ascii="Arial;Times New Roman" w:hAnsi="Arial;Times New Roman"/>
                <w:bCs w:val="false"/>
                <w:i/>
                <w:iCs/>
                <w:sz w:val="20"/>
                <w:szCs w:val="20"/>
              </w:rPr>
              <w:t>assesses</w:t>
            </w:r>
            <w:r>
              <w:rPr>
                <w:rFonts w:cs="Arial;Times New Roman" w:ascii="Arial;Times New Roman" w:hAnsi="Arial;Times New Roman"/>
                <w:i/>
                <w:sz w:val="20"/>
                <w:szCs w:val="20"/>
              </w:rPr>
              <w:t> the consumer's creditworthiness on the basis of sufficient information, where appropriate obtained from the consumer and, where necessary, on the basis of a consultation of the relevant database. </w:t>
            </w:r>
            <w:r>
              <w:rPr>
                <w:rFonts w:cs="Arial;Times New Roman" w:ascii="Arial;Times New Roman" w:hAnsi="Arial;Times New Roman"/>
                <w:bCs w:val="false"/>
                <w:i/>
                <w:iCs/>
                <w:sz w:val="20"/>
                <w:szCs w:val="20"/>
              </w:rPr>
              <w:t>Member States whose legislation requires creditors to assess the creditworthiness of consumers on the basis of a consultation of the relevant database may retain this requirement.</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Tarbijakrediidi direktiivi artikkel 20 kohaselt:</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Liikmesriigid tagavad, et krediidiandjate üle teostab järelevalvet finantseerimisasutusest sõltumatu asutus või organ või et nende tegevust reguleeritakse. Sellega ei piirata direktiivi 2006/48/EÜ kohaldamist.</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Kehtivas tarbijakrediidi direktiivis artiklit 8 ei kvalifitseerita artikliga 20. Seega tuleb ka artiklite 8 ja 20 puhul lähtuda sama direktiivi artikli 22 punktis 1 sätestatud maksimumharmoniseerimise põhimõttest.</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ga soovitakse muu hulgas muuta võlaõigusseaduse (edaspidi VÕS) §-i 403², mis reguleerib ka tarbija krediidivõimelisuse hindamist. Tarbija krediidivõimelisuse hindamise kohustus sätestati VÕS-is tarbijakrediidi direktiivi artikli 8 alusel. Alates 01.07.2011 on VÕS §-is 403² lg 1 p 1 ja 2 sisaldunud tarbijakrediidi direktiivile vastav regulatsioon, mille kohaselt krediidiandja on enne tarbijakrediidilepingu sõlmimist kohustatud omandama teabe, mis võimaldab hinnata tarbija krediidivõimelisust; krediidivõimelisuse hindamiseks küsib krediidiandja vajadusel teavet tarbijalt või kasutab asjakohaseid andmekogusid; krediidiandja on kohustatud hindama tarbija krediidivõimelisust.</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i 1 p 1 osas on vastuolu risk tarbijakrediidi direktiivi artikkel 22 punktis 1 väljendatud maksimumharmoniseerimise põhimõttega, kuna see tõlgendab või sisustab iseseisvalt VÕS § 403² lg 1 p 1 tarbijakrediidi direktiivis toodud „krediidivõimelisust.” Vastuolu vältimiseks tuleb krediidivõimelisuse mõiste kohaldamist kitsendada neile (tarbija)krediidisuhetele, mille summa on väiksem kui 200 eurot ja suurem kui 75 000 eurot (vt direktiivi sissejuhatav klausel 10).</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 1 p 2 näeb ette VÕS §-i 403² täiendamist uue lõikega 1¹ järgmises sõnastuses:</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Krediidivõimelisuse hindamisel peab krediidiandja arvesse võtma kõik talle teada olevad asjaolud, mis võivad mõjutada tarbija võimet krediit tagasi maksta lepingus sätestatud tingimustel, sealhulgas tarbija varalise seisundi, regulaarse sissetuleku, teised varalised kohustused, varasemate maksekohustuste täitmise ja rahaliste kohustuste võimaliku suurenemise mõju. Krediidivõimelisuse hindamise põhjalikkus sõltub tarbijast, tarbijakrediidilepingu tingimustest ja võetud kohustuste suurusest.</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pPr>
            <w:r>
              <w:rPr>
                <w:rFonts w:cs="Arial;Times New Roman" w:ascii="Arial;Times New Roman" w:hAnsi="Arial;Times New Roman"/>
                <w:sz w:val="20"/>
                <w:szCs w:val="20"/>
              </w:rPr>
              <w:t>Eeltoodud sätte puhul on tegemist sisuliselt krediidivõimelisuse hindamise juhisega, mis on antud seaduse vormis. Tarbijakrediidi direktiivi 26. sissejuhatava klausli kohaselt peaksid liikmesriikide ametiasutused andma ka krediidiandjatele asjakohaseid juhtnööre ja suuniseid muuhulgas tarbija krediidivõimelisuse hindamiseks. Kuna tarbijakrediidi direktiivi eesmärgiks on regulatsiooni maksimaalne ühtlustamine (artikkel 22 punkt 1), siis tuleb väga tähelepanelikult suhtuda katsesse siseriikliku seadusega anda juhis, enne kui selles on kokku lepitud Euroopa Liidu tasandil. Eelviidatud sissejuhatav klausel targu viitab ametiasutustele ja viimaste poolt juhtnööride andmisele (haldustegevus), mitte seadusandlikule tegevusele. Mööname, et tarbijakrediidi direktiivi artikkel 20 „…</w:t>
            </w:r>
            <w:r>
              <w:rPr>
                <w:rFonts w:cs="Arial;Times New Roman" w:ascii="Arial;Times New Roman" w:hAnsi="Arial;Times New Roman"/>
                <w:i/>
                <w:sz w:val="20"/>
                <w:szCs w:val="20"/>
              </w:rPr>
              <w:t>või et nende tegevust reguleeritakse</w:t>
            </w:r>
            <w:r>
              <w:rPr>
                <w:rFonts w:cs="Arial;Times New Roman" w:ascii="Arial;Times New Roman" w:hAnsi="Arial;Times New Roman"/>
                <w:sz w:val="20"/>
                <w:szCs w:val="20"/>
              </w:rPr>
              <w:t>…“ annab teatud paindlikkust, kuid see ei saa minna vastuollu artikkel 22 punktis 1 väljendatuga. Seega tuleb ka VÕS § 403² uue lõike 1¹ kohaldamisala kitsendada neile (tarbija)krediidisuhetele, mille summa on väiksem kui 200 eurot ja suurem kui 75 000 eurot (vt direktiivi sissejuhatav klausel 10).</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 / vastatud</w:t>
            </w:r>
          </w:p>
        </w:tc>
        <w:tc>
          <w:tcPr>
            <w:tcW w:w="3084" w:type="dxa"/>
            <w:tcBorders>
              <w:top w:val="single" w:sz="4" w:space="0" w:color="000000"/>
              <w:left w:val="single" w:sz="4" w:space="0" w:color="000000"/>
              <w:bottom w:val="single" w:sz="4" w:space="0" w:color="000000"/>
              <w:right w:val="single" w:sz="4" w:space="0" w:color="000000"/>
            </w:tcBorders>
          </w:tcPr>
          <w:p>
            <w:pPr>
              <w:pStyle w:val="Lihttekst"/>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rtikkel 8 sätestab, et enne krediidilepingu sõlmimist hindab krediidiandja tarbija krediidivõimelisust vajaduse korral tarbijalt saadud piisava teabe alusel ja kasutades vajadusel asjakohaseid andmebaase. Direktiivi regulatsioon on suhteliselt üldine ega sätesta, mida täpsemalt lugeda piisavaks teabeks või missuguseid andmeid täpselt tarbija krediidivõimelisuse hindamiseks vaja on. Need küsimused on sisuliselt jäetud direktiivi tasandil lahtiseks. </w:t>
            </w:r>
          </w:p>
          <w:p>
            <w:pPr>
              <w:pStyle w:val="Lihttekst"/>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Lihttekst"/>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Seega direktiiv annab ette üldise raamistiku, kuid jätab liikmesriikidele kohustuse tagada selle parim kohaldamine. </w:t>
            </w:r>
          </w:p>
          <w:p>
            <w:pPr>
              <w:pStyle w:val="Kommentaaritekst"/>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 xml:space="preserve">Eelnõuga kavandatavate muudatuste eesmärk ei ole mitte mingil juhul väljuda direktiivi raamistikust. Mõte on teha direktiivis ette antud regulatsiooni piires teatavad täpsustused. Meie hinnangul viitab sellisele võimalusele direktiivi preambuli punkt 26.  </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pPr>
            <w:r>
              <w:rPr>
                <w:rFonts w:cs="Arial;Times New Roman" w:ascii="Arial;Times New Roman" w:hAnsi="Arial;Times New Roman"/>
                <w:lang w:val="et-EE"/>
              </w:rPr>
              <w:t>Ka Euroopa Komisjon on avaldanud seisukohta, et tarbija</w:t>
              <w:softHyphen/>
              <w:t>krediidi direktiivi uues redaktsioonis toodud lähenemine jätab liikmes</w:t>
              <w:softHyphen/>
              <w:t>riikidele ruumi võtta kohaseid meetmeid vastutus</w:t>
              <w:softHyphen/>
              <w:t xml:space="preserve">tundliku laenamise edendamiseks ja annab laialdased võimalused, kuidas kujundada laenuandja kohustused laenaja abistamisel laenuotsuse tegemisel.  (vt. </w:t>
            </w:r>
            <w:r>
              <w:rPr>
                <w:rFonts w:cs="Arial;Times New Roman" w:ascii="Arial;Times New Roman" w:hAnsi="Arial;Times New Roman"/>
                <w:lang w:val="en-GB"/>
              </w:rPr>
              <w:t>Public Consultation on Responsible Lending and Borrowing in the EU. European Commission Internal Market and Services DG. Financial Institutions. Retail Issues, consumer policy and payment systems. Brussels, 15 June,</w:t>
            </w:r>
            <w:r>
              <w:rPr>
                <w:rFonts w:cs="Arial;Times New Roman" w:ascii="Arial;Times New Roman" w:hAnsi="Arial;Times New Roman"/>
              </w:rPr>
              <w:t xml:space="preserve"> 2009. </w:t>
            </w:r>
            <w:r>
              <w:rPr>
                <w:rFonts w:cs="Arial;Times New Roman" w:ascii="Arial;Times New Roman" w:hAnsi="Arial;Times New Roman"/>
                <w:lang w:val="et-EE"/>
              </w:rPr>
              <w:t>Arvutivõrgus:</w:t>
            </w:r>
            <w:r>
              <w:rPr>
                <w:rFonts w:cs="Arial;Times New Roman" w:ascii="Arial;Times New Roman" w:hAnsi="Arial;Times New Roman"/>
              </w:rPr>
              <w:t xml:space="preserve"> </w:t>
            </w:r>
            <w:hyperlink r:id="rId2">
              <w:r>
                <w:rPr>
                  <w:rStyle w:val="InternetLink"/>
                  <w:rFonts w:cs="Arial;Times New Roman" w:ascii="Arial;Times New Roman" w:hAnsi="Arial;Times New Roman"/>
                </w:rPr>
                <w:t>http://ec.europa.eu/internal_market/consultations/docs/2009/responsible_lending/consultation_en.pdf</w:t>
              </w:r>
            </w:hyperlink>
            <w:r>
              <w:rPr>
                <w:rFonts w:cs="Arial;Times New Roman" w:ascii="Arial;Times New Roman" w:hAnsi="Arial;Times New Roman"/>
              </w:rPr>
              <w:t>.)</w:t>
            </w:r>
            <w:r>
              <w:rPr>
                <w:rFonts w:cs="Arial;Times New Roman" w:ascii="Arial;Times New Roman" w:hAnsi="Arial;Times New Roman"/>
                <w:lang w:val="et-EE"/>
              </w:rPr>
              <w:t xml:space="preserve"> </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Kommentaaritekst"/>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pPr>
            <w:r>
              <w:rPr>
                <w:rFonts w:cs="Arial;Times New Roman" w:ascii="Arial;Times New Roman" w:hAnsi="Arial;Times New Roman"/>
                <w:lang w:val="et-EE"/>
              </w:rPr>
              <w:t xml:space="preserve">Me ei saa pooldada lähenemist, mille kohaselt hakkaksid uued täpsustatud reeglid kohalduma ainult alla 200 euro või üle 75000 euro suurustele laenudele. Eestis on alles paari aasta eest kaotatud tarbijakrediidiregulatsioonist ära välistus teatud summast alla- ja ülespoole jäävatele tarbijakrediidilepingutele. Alates 2009. aastast on lähtutud sellest, et tarbijakrediidi regulatsioon peab võimalikult suures osas kohalduma ühetaoliselt kõikvõimalikele tarbijakrediitidele, sõltumata nende suurusest. Krediidivõimelisuse osas erandi tegemine, st definitsioonide loomine ja krediidivõimelisuse hindamisel kasutatavate andmete määramine, mis kohalduksid ainult teatud krediidiliikide lõikes, oleks praktikas ilmselt segadusttekitav. </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Times New Roman" w:ascii="Arial;Times New Roman" w:hAnsi="Arial;Times New Roman"/>
                <w:sz w:val="20"/>
                <w:szCs w:val="20"/>
              </w:rPr>
              <w:t>Juhime tähelepanu ka eelnõu § 1 p 2 sõnastusele, mille kohaselt „</w:t>
            </w:r>
            <w:r>
              <w:rPr>
                <w:rFonts w:cs="Arial;Times New Roman" w:ascii="Arial;Times New Roman" w:hAnsi="Arial;Times New Roman"/>
                <w:i/>
                <w:sz w:val="20"/>
                <w:szCs w:val="20"/>
              </w:rPr>
              <w:t>peab krediidiandja arvesse võtma kõik talle teada olevad asjaolud</w:t>
            </w:r>
            <w:r>
              <w:rPr>
                <w:rFonts w:cs="Arial;Times New Roman" w:ascii="Arial;Times New Roman" w:hAnsi="Arial;Times New Roman"/>
                <w:sz w:val="20"/>
                <w:szCs w:val="20"/>
              </w:rPr>
              <w:t>“. Krediidiasutuse puhul võib selline sõnastus kaasa tuua rakendusprobleemi, kuna krediidiandja peab teatud juhtudel hoidma klienti puudutava eriliigiliste tehingute teabe krediidiasutuse siseselt lahus ja seetõttu ei ole võimalik krediidivõimelisust hinnates võtta arvesse kõiki talle teada olevaid asjaolusid rikkumata teatud funktsioonide lahususe põhimõtet.</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Va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kohaselt peab krediidiandja arvesse võtma kõik talle teada olevad asjaolud. Kui mõni teine regulatsioon sätestab olemasoleva teabe konfidentsiaalsuse nõude, siis ei tohiks see asjaolu üldse krediidiandjale teada olla, v.a. juhul, kui klient ei ole andnud nõusolekut  teda puudutava konfidentsiaalse  teabe kasutamiseks. Sellisel juhul ei saa seda infot ka kasutad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 1 p 3 näeb ette VÕS §-i 403² lg 2 muutmise ja sõnastamise järgnevalt:</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Tarbija krediidivõimelisuse hindamist võimaldava teabe omandamiseks teavitab krediidiandja tarbijat, missugust käesoleva paragrahvi lõikes 1¹ viidatud teavet peab tarbija krediidiandjale esitama. Krediidiandja ei või soodustada ega julgustada tarbijat tema krediidivõimelisuse hindamiseks vajalikku teavet esitamata jätma.</w:t>
            </w:r>
          </w:p>
          <w:p>
            <w:pPr>
              <w:pStyle w:val="Normal"/>
              <w:autoSpaceDE w:val="false"/>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Antud sõnastuse puhul võib tekkida tõlgendus, mille kohaselt on krediidiandjal igal juhul kohustus teavitada tarbijat, missugust teavet peab tarbija krediidiandjale krediidivõimelisuse hindamiseks esitama. Seda aga ei saa pidada õigeks, kuna vastavalt tarbijakrediidi direktiivi artikli 8 punktile 1 on krediidiandjal kohustus tarbijalt teavet küsida ainult vajaduse korral. Seega esineks vastuolu siseriikliku õiguse ja direktiivi vahel. Kehtiv VÕS §-is 403² lg 1 p 1 juba sätestab põhimõtte, mille kohaselt teavet kogutakse vajadusel.</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Va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Times New Roman" w:ascii="Arial;Times New Roman" w:hAnsi="Arial;Times New Roman"/>
                <w:sz w:val="20"/>
                <w:szCs w:val="20"/>
              </w:rPr>
              <w:t>Artiklis 8 sätestatud „vajadusele“ viitab riigisiseselt selgelt juba kehtiv VÕS § 403</w:t>
            </w:r>
            <w:r>
              <w:rPr>
                <w:rFonts w:cs="Arial;Times New Roman" w:ascii="Arial;Times New Roman" w:hAnsi="Arial;Times New Roman"/>
                <w:sz w:val="20"/>
                <w:szCs w:val="20"/>
                <w:vertAlign w:val="superscript"/>
              </w:rPr>
              <w:t>2</w:t>
            </w:r>
            <w:r>
              <w:rPr>
                <w:rFonts w:cs="Arial;Times New Roman" w:ascii="Arial;Times New Roman" w:hAnsi="Arial;Times New Roman"/>
                <w:sz w:val="20"/>
                <w:szCs w:val="20"/>
              </w:rPr>
              <w:t xml:space="preserve"> lg 1 p 1.</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Vajaduse korral tähendab direktiivi artikkel 8 kontekstis seda, et andmeid tuleb koguda nii tarbijalt kui krediidiandjalt, kuid vastavalt „vajadusele“ selles mõttes, et teatud andmeid saabki ainult tarbijalt, teatud andmeid saab ka andmekogudest ning teatud andmed võivad krediidiandjal juba endal olemas olla. Lisaks väljendab see põhimõtet, et krediidiandja peaks ise enda sisemiste reeglite alusel hindama, kui palju ja missugust teavet ta mingist konkreetsest allikast küsib.</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Tehtava muudatuse mõte on selgelt panna paika poolte rollide jaotus vastutustundliku laenamise põhimõtte järgimiseks vajalike kohustuste täitmisel. Krediidiandja kohustus on omandada teave, mis on vajalik tarbija krediidivõimelisuse hindamiseks. Vastavalt vajadusele küsib ta teavet ka tarbijalt ning sellisel juhul annab ta ka tarbijale selgelt teada, missugust teavet ta tarbijalt ootab.</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3751" w:type="dxa"/>
            <w:tcBorders>
              <w:top w:val="single" w:sz="4" w:space="0" w:color="000000"/>
              <w:bottom w:val="single" w:sz="4" w:space="0" w:color="000000"/>
            </w:tcBorders>
          </w:tcPr>
          <w:p>
            <w:pPr>
              <w:pStyle w:val="Normal"/>
              <w:autoSpaceDE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t>Eesti Pangaliit</w:t>
            </w:r>
          </w:p>
        </w:tc>
        <w:tc>
          <w:tcPr>
            <w:tcW w:w="1926" w:type="dxa"/>
            <w:tcBorders>
              <w:top w:val="single" w:sz="4" w:space="0" w:color="000000"/>
              <w:bottom w:val="single" w:sz="4" w:space="0" w:color="000000"/>
            </w:tcBorders>
          </w:tcPr>
          <w:p>
            <w:pPr>
              <w:pStyle w:val="Normal"/>
              <w:snapToGrid w:val="false"/>
              <w:spacing w:lineRule="auto" w:line="240" w:before="0" w:after="0"/>
              <w:jc w:val="both"/>
              <w:rPr>
                <w:rFonts w:ascii="Arial;Times New Roman" w:hAnsi="Arial;Times New Roman" w:cs="Arial;Times New Roman"/>
                <w:b/>
                <w:b/>
                <w:sz w:val="20"/>
                <w:szCs w:val="20"/>
              </w:rPr>
            </w:pPr>
            <w:r>
              <w:rPr>
                <w:rFonts w:cs="Arial;Times New Roman" w:ascii="Arial;Times New Roman" w:hAnsi="Arial;Times New Roman"/>
                <w:b/>
                <w:sz w:val="20"/>
                <w:szCs w:val="20"/>
              </w:rPr>
            </w:r>
          </w:p>
        </w:tc>
        <w:tc>
          <w:tcPr>
            <w:tcW w:w="308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Tervitame seadusemuudatuse ettevalmistajate soovi tarbijakrediidi, eelkõige kiirlaenude andmist täiendavalt korrastada, eesmärgiga täpsustada vastutustundliku laenamise põhimõtteid ja välistada kehtiva õiguse sätete mitmeti tõlgendatavus.</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Pangaliit on seisukohal, et kavandatavad meetmed ei ole piisavad ega anna soovitud tulemusi, mistõttu loeme mõistlikuks ja efektiivseks kui võlaõigusseaduse (VÕS) ettevalmistatud muudatusettepanekutega samaaegselt jõustuksid õigusnormid, mis võimaldaksid:</w:t>
            </w:r>
          </w:p>
          <w:p>
            <w:pPr>
              <w:pStyle w:val="Normal"/>
              <w:numPr>
                <w:ilvl w:val="0"/>
                <w:numId w:val="1"/>
              </w:numPr>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tegevusloastada mittekrediidiasutuste poolt tarbijakrediidi andmine;</w:t>
            </w:r>
          </w:p>
          <w:p>
            <w:pPr>
              <w:pStyle w:val="Normal"/>
              <w:numPr>
                <w:ilvl w:val="0"/>
                <w:numId w:val="1"/>
              </w:numPr>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allutada mittekrediidiasutustest tarbijakrediidi andjad tõhusamale järelevalvele.</w:t>
            </w:r>
          </w:p>
          <w:p>
            <w:pPr>
              <w:pStyle w:val="Normal"/>
              <w:spacing w:lineRule="auto" w:line="240" w:before="0" w:after="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r>
          </w:p>
          <w:p>
            <w:pPr>
              <w:pStyle w:val="Normal"/>
              <w:spacing w:lineRule="auto" w:line="240" w:before="0" w:after="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t>Mittekrediidiasutustest tarbijakrediidi andjate tegevusloastamine ja järelevalve tõhustamine.</w:t>
            </w:r>
          </w:p>
          <w:p>
            <w:pPr>
              <w:pStyle w:val="Normal"/>
              <w:spacing w:lineRule="auto" w:line="240" w:before="0" w:after="0"/>
              <w:ind w:left="720" w:hanging="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Kui krediidiasutused kuuluvad Finantsinspektsiooni järelevalve alla, kes annab krediidiasutustele täiendavaid juhiseid, kontrollib nende täitmist ja vajadusel sanktsioneerib rikkumisi, siis mittekrediidiasutustest tarbijakrediidi andjate tegevuse osas samaväärne järelevalve ja mõjutusvahendid puuduvad.</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Praegu teostab mittekrediidiasutustest krediidiandjate tegevuse üle järelevalvet Tarbijakaitseamet. Meie hinnangul ei ole Tarbijakaitseametil olnud võimalust oma järelevalvelises tegevuses selles valdkonnas olla piisavalt tõhus. Osaliselt on selle põhjuseks ka seletuskirjas viidatud mitmeti tõlgendatavad õigusnormid, osaliselt tõhusate mõjutusvahendite puudumine.</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namikus EL liikmesriikides on tarbijakrediidi andmine tegevusloastatud (rahandusministeeriumi andmetel ei ole krediidiandmine tegevusloastatud ainult 6 liikmesriigis) ning ka riikides, kus niisugust regulatsiooni täna veel ei ole, kuid kus on ilmnenud probleemid kiirlaenuandjatega, liigutakse tõhusama järelevalve suunas. Näiteks Rootsi finantsinspektsioon soovib kiirlaenuäri oma järelevalve alla võtta, kuna nende hinnangul ei ole täna toimiv registreerimiskohustus piisav pidurdamaks kiirlaenudest tulenevate võlgade plahvatuslikku kasvu sealsel turul.</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Tagamaks vastutustundliku laenamise põhimõtete rakendamine ühetaoliselt kõigi tarbijakrediidi andjate poolt eesmärgiga vältida ülelaenamist ja selle tagajärgi teeme ettepaneku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tegevusloastada mittekrediidiasutuste poolt tarbijakrediidi andmine ka Eestis. Niisugune lähenemine annaks ühelt poolt täieliku ülevaate tarbijakrediiditurust ning teiselt poolt  võimaluse kontrollida selliseks tegevuseks kasutatavate vahendite päritolu ja niisuguste ettevõtete juhtide tausta. </w:t>
            </w:r>
          </w:p>
          <w:p>
            <w:pPr>
              <w:pStyle w:val="Normal"/>
              <w:autoSpaceDE w:val="false"/>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 osaliselt</w:t>
            </w:r>
          </w:p>
        </w:tc>
        <w:tc>
          <w:tcPr>
            <w:tcW w:w="3084" w:type="dxa"/>
            <w:tcBorders>
              <w:top w:val="single" w:sz="4" w:space="0" w:color="000000"/>
              <w:left w:val="single" w:sz="4" w:space="0" w:color="000000"/>
              <w:bottom w:val="single" w:sz="4" w:space="0" w:color="000000"/>
              <w:right w:val="single" w:sz="4" w:space="0" w:color="000000"/>
            </w:tcBorders>
          </w:tcPr>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Analüüsime tegevusloastamise ja järelevalve tõhustamise võimalusi tulevikus.</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pPr>
            <w:r>
              <w:rPr>
                <w:rFonts w:cs="Arial;Times New Roman" w:ascii="Arial;Times New Roman" w:hAnsi="Arial;Times New Roman"/>
                <w:lang w:val="et-EE"/>
              </w:rPr>
              <w:t>Tegevusloastamise regulatsiooni loomine kujutab endast suuremat reformi, mis eeldab kindlasti põhjalikku analüüsi. Käesoleva eelnõu raames ei ole võimalik seda läbi viia. Praegu astume selle eelnõuga sammu selle poole, et tsiviilõiguslik regulatsioon oleks selgem ja täpsem.</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Teiseks teeme ettepaneku allutada mittekrediidiasutustest tarbijakrediidi andjad tõhusamale järelevalvele. Krediidiasutustega samaväärse järelevalve kohaldamine mittekrediidiasutustest tarbijakrediidi andjatele parandaks kontrolli tarbijakrediidiandjate tegevuse üle ja distsiplineeriks turuosalisi. Kui järelevalvet nende krediidiandjate üle teostaks ka edaspidi Tarbijakaitseamet, on oluline tagada, et ametil on efektiivsed õiguslikud instrumendid mõjutamaks vastutustundliku laenamise põhimõtete rakendamist praktikas. Alternatiivina võiks kaaluda ka mittekrediidiasutustest tarbijakrediidi andjate allutamist Finantsinspektsiooni järelevalvele.</w:t>
            </w:r>
          </w:p>
          <w:p>
            <w:pPr>
              <w:pStyle w:val="Normal"/>
              <w:spacing w:lineRule="auto" w:line="240" w:before="0" w:after="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 osalisel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Tõhusamale järelevalvele aitab osaliselt loodetavasti kaasa käesolev eelnõu koosmõjus Tarbijakaitseameti tulevase juhendiga vastutustundliku laenamise koht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Times New Roman" w:ascii="Arial;Times New Roman" w:hAnsi="Arial;Times New Roman"/>
                <w:sz w:val="20"/>
                <w:szCs w:val="20"/>
              </w:rPr>
              <w:t>Eelnõuga soovitakse muuta VÕS §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täiendades paragrahvi uue lõikega 1</w:t>
            </w:r>
            <w:r>
              <w:rPr>
                <w:rFonts w:cs="Arial;Times New Roman" w:ascii="Arial;Times New Roman" w:hAnsi="Arial;Times New Roman"/>
                <w:sz w:val="20"/>
                <w:szCs w:val="20"/>
                <w:vertAlign w:val="superscript"/>
              </w:rPr>
              <w:t>1</w:t>
            </w:r>
            <w:r>
              <w:rPr>
                <w:rFonts w:cs="Arial;Times New Roman" w:ascii="Arial;Times New Roman" w:hAnsi="Arial;Times New Roman"/>
                <w:sz w:val="20"/>
                <w:szCs w:val="20"/>
              </w:rPr>
              <w:t xml:space="preserve"> :</w:t>
            </w:r>
          </w:p>
          <w:p>
            <w:pPr>
              <w:pStyle w:val="Normal"/>
              <w:spacing w:lineRule="auto" w:line="240" w:before="0" w:after="0"/>
              <w:jc w:val="both"/>
              <w:rPr/>
            </w:pPr>
            <w:r>
              <w:rPr>
                <w:rFonts w:cs="Arial;Times New Roman" w:ascii="Arial;Times New Roman" w:hAnsi="Arial;Times New Roman"/>
                <w:i/>
                <w:sz w:val="20"/>
                <w:szCs w:val="20"/>
              </w:rPr>
              <w:t>„</w:t>
            </w:r>
            <w:r>
              <w:rPr>
                <w:rFonts w:cs="Arial;Times New Roman" w:ascii="Arial;Times New Roman" w:hAnsi="Arial;Times New Roman"/>
                <w:i/>
                <w:sz w:val="20"/>
                <w:szCs w:val="20"/>
              </w:rPr>
              <w:t>(1</w:t>
            </w:r>
            <w:r>
              <w:rPr>
                <w:rFonts w:cs="Arial;Times New Roman" w:ascii="Arial;Times New Roman" w:hAnsi="Arial;Times New Roman"/>
                <w:i/>
                <w:sz w:val="20"/>
                <w:szCs w:val="20"/>
                <w:vertAlign w:val="superscript"/>
              </w:rPr>
              <w:t>1</w:t>
            </w:r>
            <w:r>
              <w:rPr>
                <w:rFonts w:cs="Arial;Times New Roman" w:ascii="Arial;Times New Roman" w:hAnsi="Arial;Times New Roman"/>
                <w:i/>
                <w:sz w:val="20"/>
                <w:szCs w:val="20"/>
              </w:rPr>
              <w:t>) Krediidivõimelisuse hindamisel peab krediidiandja arvesse võtma kõik talle teada olevad asjaolud, mis võivad mõjutada tarbija võimet krediit tagasi maksta lepingus sätestatud tingimustel, sealhulgas tarbija varalise seisundi, regulaarse sissetuleku, teised varalised kohustused, varasemate maksekohustuste täitmise ja rahaliste kohustuste võimaliku suurenemise mõju. Krediidivõimelisuse hindamise põhjalikkus sõltub tarbijast, tarbijakrediidilepingu tingimustest ja võetud kohustuse suurusest.“;</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spacing w:lineRule="auto" w:line="240" w:before="0" w:after="0"/>
              <w:jc w:val="both"/>
              <w:rPr/>
            </w:pPr>
            <w:r>
              <w:rPr>
                <w:rFonts w:cs="Arial;Times New Roman" w:ascii="Arial;Times New Roman" w:hAnsi="Arial;Times New Roman"/>
                <w:sz w:val="20"/>
                <w:szCs w:val="20"/>
              </w:rPr>
              <w:t>Eelnõu seletuskirja kohaselt on muudatuste eesmärk</w:t>
            </w:r>
            <w:r>
              <w:rPr>
                <w:rFonts w:cs="Arial;Times New Roman" w:ascii="Arial;Times New Roman" w:hAnsi="Arial;Times New Roman"/>
                <w:i/>
                <w:sz w:val="20"/>
                <w:szCs w:val="20"/>
              </w:rPr>
              <w:t xml:space="preserve"> „olemasoleva VÕS-i regulatsiooni täpsustamine nii, et selle mõte ning poolte õigused ja kohustused tuleksid seadusest selgemini ja üheselt mõistetavamalt välja. See peaks aitama tagada, et vastutustundliku laenamise regulatsioon hakkaks praktikas paremini toimima, st et krediidiandjad (eelkõige kiirlaenuandjad) tõepoolest koguksid tarbija krediidivõimelisuse hindamiseks vajalikku teavet,</w:t>
            </w:r>
            <w:r>
              <w:rPr>
                <w:rFonts w:cs="Arial;Times New Roman" w:ascii="Arial;Times New Roman" w:hAnsi="Arial;Times New Roman"/>
                <w:sz w:val="20"/>
                <w:szCs w:val="20"/>
              </w:rPr>
              <w:t xml:space="preserve"> </w:t>
            </w:r>
            <w:r>
              <w:rPr>
                <w:rFonts w:cs="Arial;Times New Roman" w:ascii="Arial;Times New Roman" w:hAnsi="Arial;Times New Roman"/>
                <w:i/>
                <w:sz w:val="20"/>
                <w:szCs w:val="20"/>
              </w:rPr>
              <w:t>hindaksid vajaliku põhjalikkusega tarbija krediidivõimelisust ning annaksid läbiviidud hinnangu pinnalt tarbijale asjakohaseid selgitusi.“.</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angaliit toetab seaduse tasandil põhimõtte sätestamist, mille kohaselt krediidivõimelisuse hindamise põhjalikkus sõltub tarbijast, tarbijakrediidilepingu tingimustest ja võetud kohustuse suurusest. Samas leiame, et eesmärgi – kiirlaenude andmisel vastutustundliku laenuandmise põhimõtete juurutamise – saavutamisel ei ole väljapakutud regulatsioon piisav. Juhime tähelepanu, et valdavalt annavad kiirlaenuandjad tarbijatele laene väikestes summades ja seetõttu võivad niisugust teenust pakkuvad ettevõtjad, viidates uue lõike viimasele lausele, ka tulevikus tarbijate krediidivõimelisuse hindamisse suhtuda mittevajaliku põhjalikkusega.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w:t>
            </w:r>
          </w:p>
        </w:tc>
        <w:tc>
          <w:tcPr>
            <w:tcW w:w="3084" w:type="dxa"/>
            <w:tcBorders>
              <w:top w:val="single" w:sz="4" w:space="0" w:color="000000"/>
              <w:left w:val="single" w:sz="4" w:space="0" w:color="000000"/>
              <w:bottom w:val="single" w:sz="4" w:space="0" w:color="000000"/>
              <w:right w:val="single" w:sz="4" w:space="0" w:color="000000"/>
            </w:tcBorders>
          </w:tcPr>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Eelnõu on vastavalt muudetud.</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Seletuskirja on täiendatud lisaselgitustega.</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Igal üksikjuhtumil tuleb kaaluda, missugune põhjalikkuse aste on vajalik, selleks, et tarbija krediidivõime saaks asjakohaselt hinnatud ning selle alusel oleks võimalik anda tarbijale vajalikke selgitusi. Ainuüksi väike laen ei tähenda, et krediidivõimelisuse hinnang võiks olla pinnapealne.</w:t>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r>
          </w:p>
          <w:p>
            <w:pPr>
              <w:pStyle w:val="Kommentaaritekst"/>
              <w:jc w:val="both"/>
              <w:rPr>
                <w:rFonts w:ascii="Arial;Times New Roman" w:hAnsi="Arial;Times New Roman" w:cs="Arial;Times New Roman"/>
                <w:lang w:val="et-EE"/>
              </w:rPr>
            </w:pPr>
            <w:r>
              <w:rPr>
                <w:rFonts w:cs="Arial;Times New Roman" w:ascii="Arial;Times New Roman" w:hAnsi="Arial;Times New Roman"/>
                <w:lang w:val="et-EE"/>
              </w:rPr>
              <w:t>Kui krediit on küll väike, kui samas on nt krediiditoote tingimused sellised, mis muudavad selle eriti nt madalama sissetulekuga tarbija jaoks riskantseks (väga kõrge intressimäär vms), siis ei õigusta kindlasti ainuüksi väike krediit seda, et krediidivõimelisust ei hinnata põhjalikult.</w:t>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Sama kehtib ka juhul, kui on selge, et sellel konkreetsel tarbijal on juba eelnevalt võetud väikse sissetuleku juures märkimisväärsed kohustused. Ka siis ei õigusta asjaolu, et uus sõlmitav krediidileping on nt väikese krediidilimiidiga, krediidivõimelisuse hindamist mittevajaliku põhjalikkusega.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Rahvusvaheliselt aktsepteeritud põhimõttete kohaselt  tähendab täielik hoidumine krediidivõimelisuse hindamisest igal juhul krediidiandjapoolset kohustuse rikkumis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Times New Roman" w:ascii="Arial;Times New Roman" w:hAnsi="Arial;Times New Roman"/>
                <w:sz w:val="20"/>
                <w:szCs w:val="20"/>
              </w:rPr>
              <w:t>§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uue lõike 1</w:t>
            </w:r>
            <w:r>
              <w:rPr>
                <w:rFonts w:cs="Arial;Times New Roman" w:ascii="Arial;Times New Roman" w:hAnsi="Arial;Times New Roman"/>
                <w:sz w:val="20"/>
                <w:szCs w:val="20"/>
                <w:vertAlign w:val="superscript"/>
              </w:rPr>
              <w:t>1</w:t>
            </w:r>
            <w:r>
              <w:rPr>
                <w:rFonts w:cs="Arial;Times New Roman" w:ascii="Arial;Times New Roman" w:hAnsi="Arial;Times New Roman"/>
                <w:sz w:val="20"/>
                <w:szCs w:val="20"/>
              </w:rPr>
              <w:t xml:space="preserve"> esimese lause kohaselt peab krediidiandja krediidivõimelisuse hindamisel arvesse võtma mh rahaliste kohustuste võimaliku suurenemise mõju. Leiame, et kasutatav sõnastus on liialt laialt ja mitmeti tõlgendatav. Meie hinnangul ei ole asjakohane kohustada tarbijakrediidi andjat võtma arvesse kõiki asjaolusid, nt elektrihinna tõusu, mis võivad mõjutada tarbija kohustuste suurenemist. Seletuskirjast tulenevalt ei ole see olnud ka eelnõu koostajate kavatsus, vaid silmas on peetud eelkõige krediidilepingust tulenevat kohustuste suurenemist, nt euribori vm baasintressimäära tõus.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pPr>
            <w:r>
              <w:rPr>
                <w:rFonts w:cs="Arial;Times New Roman" w:ascii="Arial;Times New Roman" w:hAnsi="Arial;Times New Roman"/>
                <w:sz w:val="20"/>
                <w:szCs w:val="20"/>
              </w:rPr>
              <w:t>Lähtuvalt eeltoodust teeme ettepaneku Eelnõu sõnastust muuta ja sõnastada § 403</w:t>
            </w:r>
            <w:r>
              <w:rPr>
                <w:rFonts w:cs="Arial;Times New Roman" w:ascii="Arial;Times New Roman" w:hAnsi="Arial;Times New Roman"/>
                <w:sz w:val="20"/>
                <w:szCs w:val="20"/>
                <w:vertAlign w:val="superscript"/>
              </w:rPr>
              <w:t xml:space="preserve">2 </w:t>
            </w:r>
            <w:r>
              <w:rPr>
                <w:rFonts w:cs="Arial;Times New Roman" w:ascii="Arial;Times New Roman" w:hAnsi="Arial;Times New Roman"/>
                <w:sz w:val="20"/>
                <w:szCs w:val="20"/>
              </w:rPr>
              <w:t>1</w:t>
            </w:r>
            <w:r>
              <w:rPr>
                <w:rFonts w:cs="Arial;Times New Roman" w:ascii="Arial;Times New Roman" w:hAnsi="Arial;Times New Roman"/>
                <w:sz w:val="20"/>
                <w:szCs w:val="20"/>
                <w:vertAlign w:val="superscript"/>
              </w:rPr>
              <w:t>1</w:t>
            </w:r>
            <w:r>
              <w:rPr>
                <w:rFonts w:cs="Arial;Times New Roman" w:ascii="Arial;Times New Roman" w:hAnsi="Arial;Times New Roman"/>
                <w:sz w:val="20"/>
                <w:szCs w:val="20"/>
              </w:rPr>
              <w:t xml:space="preserve"> järgnevalt:</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i/>
                <w:sz w:val="20"/>
                <w:szCs w:val="20"/>
              </w:rPr>
              <w:t>„</w:t>
            </w:r>
            <w:r>
              <w:rPr>
                <w:rFonts w:cs="Arial;Times New Roman" w:ascii="Arial;Times New Roman" w:hAnsi="Arial;Times New Roman"/>
                <w:i/>
                <w:sz w:val="20"/>
                <w:szCs w:val="20"/>
              </w:rPr>
              <w:t>(1</w:t>
            </w:r>
            <w:r>
              <w:rPr>
                <w:rFonts w:cs="Arial;Times New Roman" w:ascii="Arial;Times New Roman" w:hAnsi="Arial;Times New Roman"/>
                <w:i/>
                <w:sz w:val="20"/>
                <w:szCs w:val="20"/>
                <w:vertAlign w:val="superscript"/>
              </w:rPr>
              <w:t>1</w:t>
            </w:r>
            <w:r>
              <w:rPr>
                <w:rFonts w:cs="Arial;Times New Roman" w:ascii="Arial;Times New Roman" w:hAnsi="Arial;Times New Roman"/>
                <w:i/>
                <w:sz w:val="20"/>
                <w:szCs w:val="20"/>
              </w:rPr>
              <w:t>) Krediidivõimelisuse hindamisel peab krediidiandja arvesse võtma kõik talle teada olevad asjaolud, mis võivad mõjutada tarbija võimet krediit tagasi maksta lepingus sätestatud tingimustel, sealhulgas tarbija varalise seisundi, regulaarse sissetuleku, teised varalised kohustused, varasemate maksekohustuste täitmise ja tarbija</w:t>
            </w:r>
            <w:r>
              <w:rPr>
                <w:rFonts w:cs="Arial;Times New Roman" w:ascii="Arial;Times New Roman" w:hAnsi="Arial;Times New Roman"/>
                <w:i/>
                <w:sz w:val="20"/>
                <w:szCs w:val="20"/>
                <w:u w:val="single"/>
              </w:rPr>
              <w:t xml:space="preserve">krediidilepingust tulenevate </w:t>
            </w:r>
            <w:r>
              <w:rPr>
                <w:rFonts w:cs="Arial;Times New Roman" w:ascii="Arial;Times New Roman" w:hAnsi="Arial;Times New Roman"/>
                <w:i/>
                <w:sz w:val="20"/>
                <w:szCs w:val="20"/>
              </w:rPr>
              <w:t>rahaliste kohustuste võimaliku suurenemise mõju.</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on vastavalt muudetu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t>Tarbija kohustus anda tõest ja piisavat teavet.</w:t>
            </w:r>
          </w:p>
          <w:p>
            <w:pPr>
              <w:pStyle w:val="Normal"/>
              <w:spacing w:lineRule="auto" w:line="240" w:before="0" w:after="0"/>
              <w:ind w:left="720" w:hanging="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toodule täiendavalt teeme ettepaneku täiendada VÕS tarbijakrediidi regulatsiooni sättega, mille kohaselt oleks laenuvõtjal kohustus anda krediidiandjale õiget ja  piisavat teavet, mille alusel krediidiandjal oleks võimalik hinnata laenutaotleja krediidivõimelisust. Tegemist on väga olulise põhimõttega. Leiame, et VÕS §-s 14 sätestatud üldised poolte kohustused lepingueelsete läbirääkimiste käigus ei ole piisavad tarbijate teadlikkuse tõstmiseks omapoolsetest kohustustest.</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Mitte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Times New Roman" w:ascii="Arial;Times New Roman" w:hAnsi="Arial;Times New Roman"/>
                <w:sz w:val="20"/>
                <w:szCs w:val="20"/>
              </w:rPr>
              <w:t>Vastutustundliku laenamise põhimõtte järgimisel on oluline, et krediidiandja saab teavet ka tarbijalt. Tarbija teavitamiskohustus tuleneb VÕS § 14 lg 1 ning uues eelnõus senisest selgemalt ka § 403</w:t>
            </w:r>
            <w:r>
              <w:rPr>
                <w:rFonts w:cs="Arial;Times New Roman" w:ascii="Arial;Times New Roman" w:hAnsi="Arial;Times New Roman"/>
                <w:sz w:val="20"/>
                <w:szCs w:val="20"/>
                <w:vertAlign w:val="superscript"/>
              </w:rPr>
              <w:t>2</w:t>
            </w:r>
            <w:r>
              <w:rPr>
                <w:rFonts w:cs="Arial;Times New Roman" w:ascii="Arial;Times New Roman" w:hAnsi="Arial;Times New Roman"/>
                <w:sz w:val="20"/>
                <w:szCs w:val="20"/>
              </w:rPr>
              <w:t xml:space="preserve"> lõikest 2. Seega ei pea me vajalikuks sama täiendavalt üle korrata.</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bCs w:val="false"/>
                <w:sz w:val="20"/>
                <w:szCs w:val="20"/>
              </w:rPr>
            </w:pPr>
            <w:r>
              <w:rPr>
                <w:rFonts w:cs="Arial;Times New Roman" w:ascii="Arial;Times New Roman" w:hAnsi="Arial;Times New Roman"/>
                <w:bCs w:val="false"/>
                <w:sz w:val="20"/>
                <w:szCs w:val="20"/>
              </w:rPr>
              <w:t>Laenutoodete reklaam on olnud ja on jätkuvalt oluline küsimus Pangaliidu ja Pangaliidu liikmespankade jaoks. Vaatamata muudatustele regulatiivses keskkonnas sh tarbijakrediidi ja vastutustundliku laenamise põhimõtete jõustumisele 1.07.2011.a. peavad Pangaliidu liikmed oluliseks, et liikmete poolt tarbijale suunatud laenutoodete reklaamid oleksid vastutustundlikud, tasakaalustatud ja ei kutsuks üles vastutustundetute finantsotsuste tegemisele. Vastav muudatus viidi 2011.a. lõpus sisse ka Pangaliidu heasse pangandustavasse.</w:t>
            </w:r>
          </w:p>
          <w:p>
            <w:pPr>
              <w:pStyle w:val="Normal"/>
              <w:spacing w:lineRule="auto" w:line="240" w:before="0" w:after="0"/>
              <w:jc w:val="both"/>
              <w:rPr>
                <w:rFonts w:ascii="Arial;Times New Roman" w:hAnsi="Arial;Times New Roman" w:cs="Arial;Times New Roman"/>
                <w:bCs w:val="false"/>
                <w:sz w:val="20"/>
                <w:szCs w:val="20"/>
              </w:rPr>
            </w:pPr>
            <w:r>
              <w:rPr>
                <w:rFonts w:cs="Arial;Times New Roman" w:ascii="Arial;Times New Roman" w:hAnsi="Arial;Times New Roman"/>
                <w:bCs w:val="false"/>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Pangaliit nõustub eelnõu seletuskirjast tuleneva mõttega, et tarbijakrediidi, sh eelkõige kiirlaenude reklaamide tänane praktika, vajab korrastamist. Samas ei saa me toetada ettepanekuid, mis tooksid kaasa kõigi tarbijakrediidi toodete reklaami asendamise pelgalt nö tehnilise teavitamisega.</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ga täiendatakse reklaamiseaduse (RekS) § 29 lõigetega 6 ja 7</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pPr>
            <w:r>
              <w:rPr>
                <w:rFonts w:cs="Arial;Times New Roman" w:ascii="Arial;Times New Roman" w:hAnsi="Arial;Times New Roman"/>
                <w:bCs w:val="false"/>
                <w:i/>
                <w:sz w:val="20"/>
                <w:szCs w:val="20"/>
              </w:rPr>
              <w:t>„</w:t>
            </w:r>
            <w:r>
              <w:rPr>
                <w:rFonts w:cs="Arial;Times New Roman" w:ascii="Arial;Times New Roman" w:hAnsi="Arial;Times New Roman"/>
                <w:bCs w:val="false"/>
                <w:i/>
                <w:sz w:val="20"/>
                <w:szCs w:val="20"/>
              </w:rPr>
              <w:t xml:space="preserve">(6) Lisaks käesoleva paragrahvi lõigetes 2 ja 3 sätestatule võib reklaam, millega teavitatakse valmisolekust anda tarbijakrediiti või vahendada selliseid lepinguid, sisaldada </w:t>
            </w:r>
            <w:r>
              <w:rPr>
                <w:rFonts w:cs="Arial;Times New Roman" w:ascii="Arial;Times New Roman" w:hAnsi="Arial;Times New Roman"/>
                <w:bCs w:val="false"/>
                <w:i/>
                <w:sz w:val="20"/>
                <w:szCs w:val="20"/>
                <w:u w:val="single"/>
              </w:rPr>
              <w:t>üksnes</w:t>
            </w:r>
            <w:r>
              <w:rPr>
                <w:rFonts w:cs="Arial;Times New Roman" w:ascii="Arial;Times New Roman" w:hAnsi="Arial;Times New Roman"/>
                <w:bCs w:val="false"/>
                <w:i/>
                <w:sz w:val="20"/>
                <w:szCs w:val="20"/>
              </w:rPr>
              <w:t xml:space="preserve"> krediidiandja või krediidivahendaja nime, teavet tema tööaja, tegevuskoha, veebilehe aadressi, töötajate nime ja kontaktandmete ning osutatava teenuse kohta. </w:t>
            </w:r>
          </w:p>
          <w:p>
            <w:pPr>
              <w:pStyle w:val="Normal"/>
              <w:spacing w:lineRule="auto" w:line="240" w:before="0" w:after="0"/>
              <w:jc w:val="both"/>
              <w:rPr/>
            </w:pPr>
            <w:r>
              <w:rPr>
                <w:rFonts w:cs="Arial;Times New Roman" w:ascii="Arial;Times New Roman" w:hAnsi="Arial;Times New Roman"/>
                <w:bCs w:val="false"/>
                <w:i/>
                <w:sz w:val="20"/>
                <w:szCs w:val="20"/>
              </w:rPr>
              <w:t>(7) Käesoleva paragrahvi lõigetes 1-3</w:t>
            </w:r>
            <w:r>
              <w:rPr>
                <w:rFonts w:cs="Arial;Times New Roman" w:ascii="Arial;Times New Roman" w:hAnsi="Arial;Times New Roman"/>
                <w:bCs w:val="false"/>
                <w:i/>
                <w:sz w:val="20"/>
                <w:szCs w:val="20"/>
                <w:vertAlign w:val="superscript"/>
              </w:rPr>
              <w:t>1</w:t>
            </w:r>
            <w:r>
              <w:rPr>
                <w:rFonts w:cs="Arial;Times New Roman" w:ascii="Arial;Times New Roman" w:hAnsi="Arial;Times New Roman"/>
                <w:bCs w:val="false"/>
                <w:i/>
                <w:sz w:val="20"/>
                <w:szCs w:val="20"/>
              </w:rPr>
              <w:t xml:space="preserve"> ja 6 nimetatud teave:</w:t>
            </w:r>
          </w:p>
          <w:p>
            <w:pPr>
              <w:pStyle w:val="Normal"/>
              <w:spacing w:lineRule="auto" w:line="240" w:before="0" w:after="0"/>
              <w:jc w:val="both"/>
              <w:rPr/>
            </w:pPr>
            <w:r>
              <w:rPr>
                <w:rFonts w:cs="Arial;Times New Roman" w:ascii="Arial;Times New Roman" w:hAnsi="Arial;Times New Roman"/>
                <w:bCs w:val="false"/>
                <w:i/>
                <w:sz w:val="20"/>
                <w:szCs w:val="20"/>
              </w:rPr>
              <w:t xml:space="preserve">1) peab olema esitatud </w:t>
            </w:r>
            <w:r>
              <w:rPr>
                <w:rFonts w:cs="Arial;Times New Roman" w:ascii="Arial;Times New Roman" w:hAnsi="Arial;Times New Roman"/>
                <w:bCs w:val="false"/>
                <w:i/>
                <w:sz w:val="20"/>
                <w:szCs w:val="20"/>
                <w:u w:val="single"/>
              </w:rPr>
              <w:t>neutraalselt</w:t>
            </w:r>
            <w:r>
              <w:rPr>
                <w:rFonts w:cs="Arial;Times New Roman" w:ascii="Arial;Times New Roman" w:hAnsi="Arial;Times New Roman"/>
                <w:bCs w:val="false"/>
                <w:i/>
                <w:sz w:val="20"/>
                <w:szCs w:val="20"/>
              </w:rPr>
              <w:t xml:space="preserve"> ning mahus, mis ei lähe kaugemale teavitamiseks vajalikust;</w:t>
            </w:r>
          </w:p>
          <w:p>
            <w:pPr>
              <w:pStyle w:val="Normal"/>
              <w:spacing w:lineRule="auto" w:line="240" w:before="0" w:after="0"/>
              <w:jc w:val="both"/>
              <w:rPr>
                <w:rFonts w:ascii="Arial;Times New Roman" w:hAnsi="Arial;Times New Roman" w:cs="Arial;Times New Roman"/>
                <w:bCs w:val="false"/>
                <w:i/>
                <w:i/>
                <w:sz w:val="20"/>
                <w:szCs w:val="20"/>
              </w:rPr>
            </w:pPr>
            <w:r>
              <w:rPr>
                <w:rFonts w:cs="Arial;Times New Roman" w:ascii="Arial;Times New Roman" w:hAnsi="Arial;Times New Roman"/>
                <w:bCs w:val="false"/>
                <w:i/>
                <w:sz w:val="20"/>
                <w:szCs w:val="20"/>
              </w:rPr>
              <w:t>2) ei tohi jätta muljet, et tarbijakrediidi võtmine on riskivaba ja lihtne võimalus finantsprobleemide lahendamiseks, ega kallutada tarbijaid läbimõtlematule laenuvõtmisele.“</w:t>
            </w:r>
          </w:p>
          <w:p>
            <w:pPr>
              <w:pStyle w:val="Normal"/>
              <w:spacing w:lineRule="auto" w:line="240" w:before="0" w:after="0"/>
              <w:jc w:val="both"/>
              <w:rPr>
                <w:rFonts w:ascii="Arial;Times New Roman" w:hAnsi="Arial;Times New Roman" w:cs="Arial;Times New Roman"/>
                <w:bCs w:val="false"/>
                <w:i/>
                <w:i/>
                <w:sz w:val="20"/>
                <w:szCs w:val="20"/>
              </w:rPr>
            </w:pPr>
            <w:r>
              <w:rPr>
                <w:rFonts w:cs="Arial;Times New Roman" w:ascii="Arial;Times New Roman" w:hAnsi="Arial;Times New Roman"/>
                <w:bCs w:val="false"/>
                <w:i/>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Juhime tähelepanu, et </w:t>
            </w:r>
          </w:p>
          <w:p>
            <w:pPr>
              <w:pStyle w:val="Normal"/>
              <w:numPr>
                <w:ilvl w:val="0"/>
                <w:numId w:val="2"/>
              </w:numPr>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reklaami eesmärgiks on kutsuda üles teatud toodet/teenust tarbima ja eelistama teistele analoogilistele toodetele/teenustele;</w:t>
            </w:r>
          </w:p>
          <w:p>
            <w:pPr>
              <w:pStyle w:val="Normal"/>
              <w:numPr>
                <w:ilvl w:val="0"/>
                <w:numId w:val="2"/>
              </w:numPr>
              <w:spacing w:lineRule="auto" w:line="240" w:before="0" w:after="0"/>
              <w:jc w:val="both"/>
              <w:rPr/>
            </w:pPr>
            <w:r>
              <w:rPr>
                <w:rFonts w:cs="Arial;Times New Roman" w:ascii="Arial;Times New Roman" w:hAnsi="Arial;Times New Roman"/>
                <w:sz w:val="20"/>
                <w:szCs w:val="20"/>
              </w:rPr>
              <w:t xml:space="preserve">reklaam ei saa kunagi oma loomult olla </w:t>
            </w:r>
            <w:r>
              <w:rPr>
                <w:rFonts w:cs="Arial;Times New Roman" w:ascii="Arial;Times New Roman" w:hAnsi="Arial;Times New Roman"/>
                <w:sz w:val="20"/>
                <w:szCs w:val="20"/>
                <w:u w:val="single"/>
              </w:rPr>
              <w:t>neutraalne</w:t>
            </w:r>
            <w:r>
              <w:rPr>
                <w:rFonts w:cs="Arial;Times New Roman" w:ascii="Arial;Times New Roman" w:hAnsi="Arial;Times New Roman"/>
                <w:sz w:val="20"/>
                <w:szCs w:val="20"/>
              </w:rPr>
              <w:t>, juhul kui see oleks neutraalne, ei oleks tegemist reklaami vaid teavitusega. Eesti keele seletav sõnaraamat</w:t>
            </w:r>
            <w:r>
              <w:rPr>
                <w:rStyle w:val="FootnoteAnchor"/>
                <w:rFonts w:cs="Arial;Times New Roman" w:ascii="Arial;Times New Roman" w:hAnsi="Arial;Times New Roman"/>
                <w:sz w:val="20"/>
                <w:szCs w:val="20"/>
                <w:vertAlign w:val="superscript"/>
              </w:rPr>
              <w:footnoteReference w:id="2"/>
            </w:r>
            <w:r>
              <w:rPr>
                <w:rFonts w:cs="Arial;Times New Roman" w:ascii="Arial;Times New Roman" w:hAnsi="Arial;Times New Roman"/>
                <w:sz w:val="20"/>
                <w:szCs w:val="20"/>
              </w:rPr>
              <w:t xml:space="preserve"> annab sõnale „neutraalne“ muuhulgas järgnevaid tähendusi: </w:t>
            </w:r>
            <w:r>
              <w:rPr>
                <w:rFonts w:cs="Arial;Times New Roman" w:ascii="Arial;Times New Roman" w:hAnsi="Arial;Times New Roman"/>
                <w:i/>
                <w:sz w:val="20"/>
                <w:szCs w:val="20"/>
              </w:rPr>
              <w:t>erapooletu; mitte kellegi poolt või vastu; iseloomuliku omanduse või tunnuseta; selline, mis ei tekita teistega koos disharmooniat jne</w:t>
            </w:r>
            <w:r>
              <w:rPr>
                <w:rFonts w:cs="Arial;Times New Roman" w:ascii="Arial;Times New Roman" w:hAnsi="Arial;Times New Roman"/>
                <w:sz w:val="20"/>
                <w:szCs w:val="20"/>
              </w:rPr>
              <w:t xml:space="preserve">. Seega tekitab sõna „neutraalne“ kasutamine finantsteenuse pakkujates ebakindlust, kas ja kuidas on tulevikus üldse võimalik seadusele vastavat finantsteenuse reklaami teha; </w:t>
            </w:r>
          </w:p>
          <w:p>
            <w:pPr>
              <w:pStyle w:val="Normal"/>
              <w:numPr>
                <w:ilvl w:val="0"/>
                <w:numId w:val="2"/>
              </w:numPr>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reklaami neutraalsuse nõue on teiselt poolt ka väga subjektiivne kategooria ning reklaami tegijal on keeruline eelnevalt aduda, kas reklaami hindaja (nt Tarbijakaitseameti) hinnangul on mingi konkreetne audio-visuaalne ülesvõte käsitletav neutraalsena või mitte. Seaduse sõnastus peaks aga olema selline, et finantsteenuse reklaami tegijal oleks eelnevalt võimalik üheselt tajuda, kas iga vastava reklaami puhul on tegemist seaduse nõuetele vastava reklaamiga või mitte;</w:t>
            </w:r>
          </w:p>
          <w:p>
            <w:pPr>
              <w:pStyle w:val="Normal"/>
              <w:numPr>
                <w:ilvl w:val="0"/>
                <w:numId w:val="2"/>
              </w:numPr>
              <w:spacing w:lineRule="auto" w:line="240" w:before="0" w:after="0"/>
              <w:jc w:val="both"/>
              <w:rPr/>
            </w:pPr>
            <w:r>
              <w:rPr>
                <w:rFonts w:cs="Arial;Times New Roman" w:ascii="Arial;Times New Roman" w:hAnsi="Arial;Times New Roman"/>
                <w:sz w:val="20"/>
                <w:szCs w:val="20"/>
              </w:rPr>
              <w:t>juhul, kui reklaamis kasutatavat sõnumit piiratakse väljapakutud kujul (st reklaam võib sisaldada</w:t>
            </w:r>
            <w:r>
              <w:rPr>
                <w:rFonts w:cs="Arial;Times New Roman" w:ascii="Arial;Times New Roman" w:hAnsi="Arial;Times New Roman"/>
                <w:b/>
                <w:sz w:val="20"/>
                <w:szCs w:val="20"/>
              </w:rPr>
              <w:t xml:space="preserve"> </w:t>
            </w:r>
            <w:r>
              <w:rPr>
                <w:rFonts w:cs="Arial;Times New Roman" w:ascii="Arial;Times New Roman" w:hAnsi="Arial;Times New Roman"/>
                <w:sz w:val="20"/>
                <w:szCs w:val="20"/>
                <w:u w:val="single"/>
              </w:rPr>
              <w:t>üksnes</w:t>
            </w:r>
            <w:r>
              <w:rPr>
                <w:rFonts w:cs="Arial;Times New Roman" w:ascii="Arial;Times New Roman" w:hAnsi="Arial;Times New Roman"/>
                <w:sz w:val="20"/>
                <w:szCs w:val="20"/>
              </w:rPr>
              <w:t xml:space="preserve"> § 29 lõikes 6 nimetatud andmeid), ei ole reklaami tegijatel selge, kas täna reklaamides levinud viited tarbijakrediidi kasutamise võimalustele/eesmärkidele on ka edaspidi lubatud. Seega leiame, et sõna „üksnes“ kasutamine piiraks liigselt ja põhjendamatult finantsteenuse reklaami tegemise võimalusi.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Kuna Tarbijakaitseamet, kes teostab järelevalvet reklaami üle, kasutab oma hinnangute kujundamisel Reklaami Nõukoja ekspertarvamust, palus Pangaliit edastada Nõukojale hinnangu saamiseks näidetena Swedbanki, DNB Banki ja Nordea Panga poolt täna kasutatavad laenureklaamid. Reklaami Nõukoda sedastas, et kõik näiteks toodud reklaamid satuksid uue regulatsiooni jõustumisel keelu alla, kuivõrd nad sisaldavad rohkem infot kui nime, tegevuskoha aadressi jm lubatud teksti. Samuti nentis Reklaami Nõukoda, et planeeritavate seadusemuudatuste eesmärgiks näib olevat teatud liiki finantsteenuste reklaami likvideerimine. Nõukoja liikmed märkisid, et planeeritav sõnastus elimineerib reklaamist kõik tegelaskujud, nii inimesed, loomad kui ka esemed ja piirab teavituse etteantud vormis tekstiga.</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Tarbijakrediidi reklaamide väljapakutud viisil piiramine (või, kasutades Reklaami Nõukoja sõnastust, likvideerimine) ei ole meie hinnangul ülelaenamise ja selle tagajärgede vältimiseks hädavajalik, proportsionaalne ega ka tõhus meede. Leiame, et kavandatavad seadusemuudatused peaksid lähtuma põhieesmärgist tagada, et reklaamid ei õhutaks ülelaenamist ega jätaks tarbijale muljet, et laenu võtmine on riskivaba.</w:t>
            </w:r>
          </w:p>
          <w:p>
            <w:pPr>
              <w:pStyle w:val="Normal"/>
              <w:spacing w:lineRule="auto" w:line="240" w:before="0" w:after="0"/>
              <w:jc w:val="both"/>
              <w:rPr>
                <w:rFonts w:ascii="Arial;Times New Roman" w:hAnsi="Arial;Times New Roman" w:cs="Arial;Times New Roman"/>
                <w:sz w:val="20"/>
                <w:szCs w:val="20"/>
                <w:u w:val="single"/>
              </w:rPr>
            </w:pPr>
            <w:r>
              <w:rPr>
                <w:rFonts w:cs="Arial;Times New Roman" w:ascii="Arial;Times New Roman" w:hAnsi="Arial;Times New Roman"/>
                <w:sz w:val="20"/>
                <w:szCs w:val="20"/>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Eelnõu on vastavalt muudetud.</w:t>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Koostoimes eelnõu uue sõnastuse ning RekS § 29 lõikes 6 tooduga, et reklaam võib sisaldada teavet ka osutatava teenuse kohta, leiame, et  tegemist ei ole reklaami tegemise võimaluste liigse või põhjendamatu piiramisega.</w:t>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lternatiivina väljapakutusele võiks kaaluda analoogia kasutamist Eelnõu seletuskirjas viidatud Soome tarbijakaitseseaduse regulatsiooniga, </w:t>
            </w:r>
            <w:r>
              <w:rPr>
                <w:rFonts w:cs="Arial;Times New Roman" w:ascii="Arial;Times New Roman" w:hAnsi="Arial;Times New Roman"/>
                <w:i/>
                <w:sz w:val="20"/>
                <w:szCs w:val="20"/>
              </w:rPr>
              <w:t xml:space="preserve">mille kohaselt  laenuandja peab laenuandmisel tegutsema vastutustundlikult, sealhulgas eeldades, et laenu ei turustata viisil, mis vähendab tarbija võimet hoolega kaaluda laenuvõtmist.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Pangaliit toetab pigem Soome lähenemise juurutamist ka Eesti õigusruumis ning teeme ettepaneku sõnastada § 29 lõige 7 järgnevalt:</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pPr>
            <w:r>
              <w:rPr>
                <w:rFonts w:cs="Arial;Times New Roman" w:ascii="Arial;Times New Roman" w:hAnsi="Arial;Times New Roman"/>
                <w:i/>
                <w:sz w:val="20"/>
                <w:szCs w:val="20"/>
              </w:rPr>
              <w:t>(7) Käesoleva paragrahvi lõigetes 1-3</w:t>
            </w:r>
            <w:r>
              <w:rPr>
                <w:rFonts w:cs="Arial;Times New Roman" w:ascii="Arial;Times New Roman" w:hAnsi="Arial;Times New Roman"/>
                <w:i/>
                <w:sz w:val="20"/>
                <w:szCs w:val="20"/>
                <w:vertAlign w:val="superscript"/>
              </w:rPr>
              <w:t>1</w:t>
            </w:r>
            <w:r>
              <w:rPr>
                <w:rFonts w:cs="Arial;Times New Roman" w:ascii="Arial;Times New Roman" w:hAnsi="Arial;Times New Roman"/>
                <w:i/>
                <w:sz w:val="20"/>
                <w:szCs w:val="20"/>
              </w:rPr>
              <w:t xml:space="preserve"> ja 6 nimetatud teave:</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1) peab olema esitatud kooskõlas vastutustundliku laenuandmise põhimõttega;</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t>2) ei tohi jätta muljet, et tarbijakrediidi võtmine on riskivaba ega kallutada tarbijaid läbimõtlematule laenuvõtmisele.</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p>
            <w:pPr>
              <w:pStyle w:val="Normal"/>
              <w:spacing w:lineRule="auto" w:line="240" w:before="0" w:after="0"/>
              <w:jc w:val="both"/>
              <w:rPr>
                <w:rFonts w:ascii="Arial;Times New Roman" w:hAnsi="Arial;Times New Roman" w:cs="Arial;Times New Roman"/>
                <w:bCs w:val="false"/>
                <w:sz w:val="20"/>
                <w:szCs w:val="20"/>
              </w:rPr>
            </w:pPr>
            <w:r>
              <w:rPr>
                <w:rFonts w:cs="Arial;Times New Roman" w:ascii="Arial;Times New Roman" w:hAnsi="Arial;Times New Roman"/>
                <w:bCs w:val="false"/>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Eelnõu sõnastust on muudetud. </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Lisaks teeme ettepaneku täiendada RekS § 29 lõiget 1 järgnevalt:</w:t>
            </w:r>
          </w:p>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40" w:before="0" w:after="0"/>
              <w:jc w:val="both"/>
              <w:rPr/>
            </w:pPr>
            <w:r>
              <w:rPr>
                <w:rFonts w:cs="Arial;Times New Roman" w:ascii="Arial;Times New Roman" w:hAnsi="Arial;Times New Roman"/>
                <w:i/>
                <w:sz w:val="20"/>
                <w:szCs w:val="20"/>
              </w:rPr>
              <w:t>„</w:t>
            </w:r>
            <w:r>
              <w:rPr>
                <w:rFonts w:cs="Arial;Times New Roman" w:ascii="Arial;Times New Roman" w:hAnsi="Arial;Times New Roman"/>
                <w:i/>
                <w:sz w:val="20"/>
                <w:szCs w:val="20"/>
              </w:rPr>
              <w:t xml:space="preserve">(1) Finantsteenus käesoleva seaduse tähenduses on Finantsinspektsiooni seaduses nimetatud finantsjärelevalve subjektide poolt klientidele osutatud teenus või </w:t>
            </w:r>
            <w:r>
              <w:rPr>
                <w:rFonts w:cs="Arial;Times New Roman" w:ascii="Arial;Times New Roman" w:hAnsi="Arial;Times New Roman"/>
                <w:i/>
                <w:sz w:val="20"/>
                <w:szCs w:val="20"/>
                <w:u w:val="single"/>
              </w:rPr>
              <w:t>muude isikute poolt osutatav</w:t>
            </w:r>
            <w:r>
              <w:rPr>
                <w:rFonts w:cs="Arial;Times New Roman" w:ascii="Arial;Times New Roman" w:hAnsi="Arial;Times New Roman"/>
                <w:b/>
                <w:i/>
                <w:sz w:val="20"/>
                <w:szCs w:val="20"/>
              </w:rPr>
              <w:t xml:space="preserve"> </w:t>
            </w:r>
            <w:r>
              <w:rPr>
                <w:rFonts w:cs="Arial;Times New Roman" w:ascii="Arial;Times New Roman" w:hAnsi="Arial;Times New Roman"/>
                <w:i/>
                <w:sz w:val="20"/>
                <w:szCs w:val="20"/>
              </w:rPr>
              <w:t>finantsteenus krediidiasutuste seaduse tähenduses.“;</w:t>
            </w:r>
          </w:p>
          <w:p>
            <w:pPr>
              <w:pStyle w:val="Normal"/>
              <w:spacing w:lineRule="auto" w:line="240" w:before="0" w:after="0"/>
              <w:jc w:val="both"/>
              <w:rPr>
                <w:rFonts w:ascii="Arial;Times New Roman" w:hAnsi="Arial;Times New Roman" w:cs="Arial;Times New Roman"/>
                <w:i/>
                <w:i/>
                <w:sz w:val="20"/>
                <w:szCs w:val="20"/>
              </w:rPr>
            </w:pPr>
            <w:r>
              <w:rPr>
                <w:rFonts w:cs="Arial;Times New Roman" w:ascii="Arial;Times New Roman" w:hAnsi="Arial;Times New Roman"/>
                <w:i/>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Times New Roman" w:hAnsi="Arial;Times New Roman" w:cs="Arial;Times New Roman"/>
                <w:sz w:val="20"/>
                <w:szCs w:val="20"/>
              </w:rPr>
            </w:pPr>
            <w:r>
              <w:rPr>
                <w:rFonts w:cs="Arial;Times New Roman" w:ascii="Arial;Times New Roman" w:hAnsi="Arial;Times New Roman"/>
                <w:sz w:val="20"/>
                <w:szCs w:val="20"/>
              </w:rPr>
              <w:t>Arvestatud</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Eelnõu sõnastust on muudetud.</w:t>
            </w:r>
          </w:p>
        </w:tc>
      </w:tr>
    </w:tbl>
    <w:p>
      <w:pPr>
        <w:pStyle w:val="Normal"/>
        <w:spacing w:lineRule="auto" w:line="240" w:before="0" w:after="200"/>
        <w:jc w:val="both"/>
        <w:rPr>
          <w:rFonts w:ascii="Arial;Times New Roman" w:hAnsi="Arial;Times New Roman" w:cs="Arial;Times New Roman"/>
          <w:sz w:val="20"/>
          <w:szCs w:val="20"/>
        </w:rPr>
      </w:pPr>
      <w:r>
        <w:rPr>
          <w:rFonts w:cs="Arial;Times New Roman" w:ascii="Arial;Times New Roman" w:hAnsi="Arial;Times New Roman"/>
          <w:sz w:val="20"/>
          <w:szCs w:val="2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Times New Roman">
    <w:charset w:val="ba"/>
    <w:family w:val="roman"/>
    <w:pitch w:val="variable"/>
  </w:font>
  <w:font w:name="Courier New">
    <w:charset w:val="ba"/>
    <w:family w:val="modern"/>
    <w:pitch w:val="default"/>
  </w:font>
  <w:font w:name="Wingdings">
    <w:altName w:val="Symbol"/>
    <w:charset w:val="02"/>
    <w:family w:val="auto"/>
    <w:pitch w:val="variable"/>
  </w:font>
  <w:font w:name="Symbol">
    <w:altName w:val="Wingdings 3"/>
    <w:charset w:val="02"/>
    <w:family w:val="roman"/>
    <w:pitch w:val="variable"/>
  </w:font>
  <w:font w:name="Tahoma">
    <w:altName w:val="Lucidasans"/>
    <w:charset w:val="ba"/>
    <w:family w:val="swiss"/>
    <w:pitch w:val="variable"/>
  </w:font>
  <w:font w:name="Consolas">
    <w:charset w:val="ba"/>
    <w:family w:val="modern"/>
    <w:pitch w:val="default"/>
  </w:font>
  <w:font w:name="Liberation Sans">
    <w:altName w:val="Arial"/>
    <w:charset w:val="01"/>
    <w:family w:val="swiss"/>
    <w:pitch w:val="variable"/>
  </w:font>
  <w:font w:name="Arial">
    <w:altName w:val="Times New Roman"/>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ki.ee/dict/ekss/index.cgi?Q=neutraalne&amp;F=M</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bCs/>
      <w:color w:val="auto"/>
      <w:sz w:val="22"/>
      <w:szCs w:val="22"/>
      <w:lang w:val="et-EE"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Liguvaikefont">
    <w:name w:val="Lõigu vaikefont"/>
    <w:qFormat/>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ascii="Times New Roman;Times New Roman" w:hAnsi="Times New Roman;Times New Roman" w:cs="Times New Roman;Times New Roman"/>
      <w:sz w:val="20"/>
      <w:szCs w:val="20"/>
      <w:lang w:val="en-US"/>
    </w:rPr>
  </w:style>
  <w:style w:type="character" w:styleId="JutumullitekstMrk">
    <w:name w:val="Jutumullitekst Märk"/>
    <w:basedOn w:val="Liguvaikefont"/>
    <w:qFormat/>
    <w:rPr>
      <w:rFonts w:ascii="Tahoma;Lucidasans" w:hAnsi="Tahoma;Lucidasans" w:cs="Tahoma;Lucidasans"/>
      <w:sz w:val="16"/>
      <w:szCs w:val="16"/>
    </w:rPr>
  </w:style>
  <w:style w:type="character" w:styleId="LihttekstMrk">
    <w:name w:val="Lihttekst Märk"/>
    <w:basedOn w:val="Liguvaikefont"/>
    <w:qFormat/>
    <w:rPr>
      <w:rFonts w:ascii="Consolas" w:hAnsi="Consolas" w:cs="Times New Roman;Times New Roman"/>
      <w:sz w:val="21"/>
      <w:szCs w:val="21"/>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ascii="Calibri;Century Gothic" w:hAnsi="Calibri;Century Gothic" w:cs="Times New Roman;Times New Roman"/>
      <w:sz w:val="20"/>
      <w:szCs w:val="20"/>
    </w:rPr>
  </w:style>
  <w:style w:type="character" w:styleId="InternetLink">
    <w:name w:val="Hyperlink"/>
    <w:basedOn w:val="Liguvaikefont"/>
    <w:rPr>
      <w:rFonts w:cs="Times New Roman;Times New Roman"/>
      <w:color w:val="0000FF"/>
      <w:u w:val="single"/>
    </w:rPr>
  </w:style>
  <w:style w:type="character" w:styleId="KommentaariteemaMrk">
    <w:name w:val="Kommentaari teema Märk"/>
    <w:basedOn w:val="KommentaaritekstMrk"/>
    <w:qFormat/>
    <w:rPr>
      <w:b/>
    </w:rPr>
  </w:style>
  <w:style w:type="character" w:styleId="PisMrk">
    <w:name w:val="Päis Märk"/>
    <w:basedOn w:val="Liguvaikefont"/>
    <w:qFormat/>
    <w:rPr>
      <w:rFonts w:cs="Times New Roman;Times New Roman"/>
      <w:bCs/>
      <w:sz w:val="22"/>
      <w:szCs w:val="22"/>
      <w:lang w:val="en-US"/>
    </w:rPr>
  </w:style>
  <w:style w:type="character" w:styleId="JalusMrk">
    <w:name w:val="Jalus Märk"/>
    <w:basedOn w:val="Liguvaikefont"/>
    <w:qFormat/>
    <w:rPr>
      <w:rFonts w:cs="Times New Roman;Times New Roman"/>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bCs w:val="false"/>
      <w:lang w:eastAsia="zh-CN"/>
    </w:rPr>
  </w:style>
  <w:style w:type="paragraph" w:styleId="Kommentaaritekst">
    <w:name w:val="Kommentaari tekst"/>
    <w:basedOn w:val="Normal"/>
    <w:qFormat/>
    <w:pPr>
      <w:spacing w:lineRule="auto" w:line="240" w:before="0" w:after="0"/>
    </w:pPr>
    <w:rPr>
      <w:rFonts w:ascii="Times New Roman;Times New Roman" w:hAnsi="Times New Roman;Times New Roman" w:cs="Times New Roman;Times New Roman"/>
      <w:bCs w:val="false"/>
      <w:sz w:val="20"/>
      <w:szCs w:val="20"/>
      <w:lang w:val="en-US"/>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Lihttekst">
    <w:name w:val="Lihttekst"/>
    <w:basedOn w:val="Normal"/>
    <w:qFormat/>
    <w:pPr>
      <w:spacing w:lineRule="auto" w:line="240" w:before="0" w:after="0"/>
    </w:pPr>
    <w:rPr>
      <w:rFonts w:ascii="Consolas" w:hAnsi="Consolas" w:cs="Consolas"/>
      <w:bCs w:val="false"/>
      <w:sz w:val="21"/>
      <w:szCs w:val="21"/>
    </w:rPr>
  </w:style>
  <w:style w:type="paragraph" w:styleId="Footnote">
    <w:name w:val="Footnote Text"/>
    <w:basedOn w:val="Normal"/>
    <w:pPr>
      <w:spacing w:lineRule="auto" w:line="240" w:before="0" w:after="0"/>
    </w:pPr>
    <w:rPr>
      <w:bCs w:val="false"/>
      <w:sz w:val="20"/>
      <w:szCs w:val="20"/>
    </w:rPr>
  </w:style>
  <w:style w:type="paragraph" w:styleId="Kommentaariteema">
    <w:name w:val="Kommentaari teema"/>
    <w:basedOn w:val="Kommentaaritekst"/>
    <w:next w:val="Kommentaaritekst"/>
    <w:qFormat/>
    <w:pPr>
      <w:spacing w:before="0" w:after="200"/>
    </w:pPr>
    <w:rPr>
      <w:rFonts w:ascii="Calibri;Century Gothic" w:hAnsi="Calibri;Century Gothic" w:cs="Calibri;Century Gothic"/>
      <w:b/>
      <w:bCs/>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internal_market/consultations/docs/2009/responsible_lending/consultation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ki.ee/dict/ekss/index.cgi?Q=neutraalne&amp;F=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17:00Z</dcterms:created>
  <dc:creator>kristiina.koll</dc:creator>
  <dc:description/>
  <dc:language>en-US</dc:language>
  <cp:lastModifiedBy>eeller</cp:lastModifiedBy>
  <dcterms:modified xsi:type="dcterms:W3CDTF">2013-01-15T06:17:00Z</dcterms:modified>
  <cp:revision>2</cp:revision>
  <dc:subject/>
  <dc:title>VÕS ja RekS kooskõlastustabel VV-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Kiri</vt:lpwstr>
  </property>
</Properties>
</file>