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Neljapäeval, 08. märts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2:00, lõpp 13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Eldar Efendijev, Kaia Iv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auri Luik, Mart Meri, 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riit Sibul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aak Allik, Aadu Must, Liisa-Ly Pakosta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aridus- ja teadusminister Jaak Aavikso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ind w:left="301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Parlamentaarne kuulamine – gümnaasiumivõr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01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tta kuuldu teadmis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4:00Z</dcterms:created>
  <dc:creator>mnoorlind</dc:creator>
  <dc:description/>
  <dc:language>en-US</dc:language>
  <cp:lastModifiedBy>mnoorlind</cp:lastModifiedBy>
  <dcterms:modified xsi:type="dcterms:W3CDTF">2012-03-15T11:58:00Z</dcterms:modified>
  <cp:revision>1</cp:revision>
  <dc:subject/>
  <dc:title/>
</cp:coreProperties>
</file>