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Riigikogu rahanduskomisjo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istungi protokoll nr 98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llinn, Toompe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smaspäev, 5. november 201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gus 11.00, lõpp 12.5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Juhataja: </w:t>
      </w:r>
      <w:r>
        <w:rPr>
          <w:rFonts w:cs="Times-Roman;Times New Roman" w:ascii="Times-Roman;Times New Roman" w:hAnsi="Times-Roman;Times New Roman"/>
          <w:color w:val="000000"/>
        </w:rPr>
        <w:t>Sven Sester</w:t>
      </w:r>
    </w:p>
    <w:p>
      <w:pPr>
        <w:pStyle w:val="Normal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rotokollija: </w:t>
      </w:r>
      <w:r>
        <w:rPr>
          <w:rFonts w:cs="Times-Roman;Times New Roman" w:ascii="Times-Roman;Times New Roman" w:hAnsi="Times-Roman;Times New Roman"/>
          <w:color w:val="000000"/>
        </w:rPr>
        <w:t>Helda Puura (konsultant)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Võtsid osa: </w:t>
      </w:r>
      <w:r>
        <w:rPr>
          <w:rFonts w:cs="Times-Roman;Times New Roman" w:ascii="Times-Roman;Times New Roman" w:hAnsi="Times-Roman;Times New Roman"/>
          <w:color w:val="000000"/>
        </w:rPr>
        <w:t>Rannar Vassiljev, Aivar Sõerd, Eiki Nestor, Erki Nool, Inara Luigas, Kadri Simson, Mihhail Stalnuhhin, Peeter Laurson, Taavi Rõivas, Urve Tiidus, Andres Ando (nõunik), Anneli Kivitoa (nõunik), Tiina Licht (nõunik-sekretariaadijuhataja)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Kutsutud: </w:t>
      </w:r>
      <w:r>
        <w:rPr>
          <w:rFonts w:cs="Times New Roman" w:ascii="Times New Roman" w:hAnsi="Times New Roman"/>
          <w:color w:val="000000"/>
        </w:rPr>
        <w:t xml:space="preserve">Keskkonnaminister Keit Pentus-Rosimannus, sotsiaalminister Hanno Pevkur ning </w:t>
      </w:r>
      <w:r>
        <w:rPr>
          <w:rFonts w:cs="Times-Roman;Times New Roman" w:ascii="Times-Roman;Times New Roman" w:hAnsi="Times-Roman;Times New Roman"/>
          <w:color w:val="000000"/>
        </w:rPr>
        <w:t xml:space="preserve">Rahandusministeeriumi riigieelarve osakonna nõunik Marika Tuusis </w:t>
      </w:r>
      <w:r>
        <w:rPr>
          <w:rFonts w:cs="Times New Roman" w:ascii="Times New Roman" w:hAnsi="Times New Roman"/>
          <w:color w:val="000000"/>
        </w:rPr>
        <w:t>2. ja 3. päevakorrapunkti juures,</w:t>
      </w:r>
      <w:r>
        <w:rPr>
          <w:rFonts w:cs="Times-Roman;Times New Roman" w:ascii="Times-Roman;Times New Roman" w:hAnsi="Times-Roman;Times New Roman"/>
          <w:color w:val="000000"/>
        </w:rPr>
        <w:t xml:space="preserve"> Euroopa Liidu ja rahvusvahelise koostöö osakonna nõunik Kristiina Abel 5. päevakorrapunkti juure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äevakord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Nädala töökava kinnitami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2013. aasta riigieelarve seaduse eelnõu </w:t>
      </w:r>
      <w:r>
        <w:rPr>
          <w:rFonts w:cs="Times New Roman" w:ascii="Times New Roman" w:hAnsi="Times New Roman"/>
          <w:b/>
          <w:color w:val="000000"/>
        </w:rPr>
        <w:t>(278 SE).</w:t>
      </w:r>
      <w:r>
        <w:rPr>
          <w:rFonts w:cs="Times New Roman" w:ascii="Times New Roman" w:hAnsi="Times New Roman"/>
          <w:color w:val="000000"/>
        </w:rPr>
        <w:t xml:space="preserve"> Teine lugemi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2013. aasta riigieelarve seaduse eelnõu </w:t>
      </w:r>
      <w:r>
        <w:rPr>
          <w:rFonts w:cs="Times New Roman" w:ascii="Times New Roman" w:hAnsi="Times New Roman"/>
          <w:b/>
          <w:color w:val="000000"/>
        </w:rPr>
        <w:t>(278 SE).</w:t>
      </w:r>
      <w:r>
        <w:rPr>
          <w:rFonts w:cs="Times New Roman" w:ascii="Times New Roman" w:hAnsi="Times New Roman"/>
          <w:color w:val="000000"/>
        </w:rPr>
        <w:t xml:space="preserve"> Teine lugemi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Riigilõivuseaduse muutmise seaduse eelnõu </w:t>
      </w:r>
      <w:r>
        <w:rPr>
          <w:rFonts w:cs="Times New Roman" w:ascii="Times New Roman" w:hAnsi="Times New Roman"/>
          <w:b/>
          <w:color w:val="000000"/>
        </w:rPr>
        <w:t>(284 SE).</w:t>
      </w:r>
      <w:r>
        <w:rPr>
          <w:rFonts w:cs="Times New Roman" w:ascii="Times New Roman" w:hAnsi="Times New Roman"/>
          <w:color w:val="000000"/>
        </w:rPr>
        <w:t xml:space="preserve"> Teine lugemi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Riigikogu otsuse "Eesti Vabariigi osaluse suurendamine Euroopa Investeerimispangas" eelnõu </w:t>
      </w:r>
      <w:r>
        <w:rPr>
          <w:rFonts w:cs="Times New Roman" w:ascii="Times New Roman" w:hAnsi="Times New Roman"/>
          <w:b/>
          <w:color w:val="000000"/>
        </w:rPr>
        <w:t xml:space="preserve">(285 OE). </w:t>
      </w:r>
      <w:r>
        <w:rPr>
          <w:rFonts w:cs="Times New Roman" w:ascii="Times New Roman" w:hAnsi="Times New Roman"/>
          <w:color w:val="000000"/>
        </w:rPr>
        <w:t xml:space="preserve">Teine lugemine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Riigikogu otsuse "Audiitori nimetamine Riigikontrolli 2012.aasta tegevuse kontrollimiseks" eelnõu </w:t>
      </w:r>
      <w:r>
        <w:rPr>
          <w:rFonts w:cs="Times New Roman" w:ascii="Times New Roman" w:hAnsi="Times New Roman"/>
          <w:b/>
          <w:color w:val="000000"/>
        </w:rPr>
        <w:t xml:space="preserve">(305 OE). </w:t>
      </w:r>
      <w:r>
        <w:rPr>
          <w:rFonts w:cs="Times New Roman" w:ascii="Times New Roman" w:hAnsi="Times New Roman"/>
          <w:color w:val="000000"/>
        </w:rPr>
        <w:t>Esimene lugemi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Info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Nädala töökava kinnitami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 Kinnitada nädala töökava (konsensus)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2013. aasta riigieelarve seaduse eelnõu (278 SE). Teine lugemi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eskkonnaminister Keit Pentus-Rosimannus tutvustas Keskkonnaministeeriumi valitsemisala 2013. aasta eelarvet ning vastas komisjoni liikmete küsimustele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2.1 Võtta info teadmiseks (konsensus)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 2013. aasta riigieelarve seaduse eelnõu (278 SE). Teine lugemin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Sotsiaalminister Hanno Pevkur tutvustas Sotsiaalministeeriumi valitsemisala 2013. aasta eelarvet ning vastas komisjoni liikmete küsimustele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3.1 Võtta info teadmiseks (konsensus)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 Riigilõivuseaduse muutmise seaduse eelnõu (284 SE). Teine lugemin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Eelnõule muudatusettepanekuid ei laekunud. Rahandusministeeriumi ja Välisministeeriumi koostöös valmiva rahanduskomisjoni muudatusettepanekute  kavandite läbivaatamine toimub esmaspäeval, 12. novembril 2012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 Saata täiskogu päevakorda 14.11.2012 (poolt 6, vastu 0, erapooletuid 5)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5. Riigikogu otsuse "Eesti Vabariigi osaluse suurendamine Euroopa Investeerimispangas" (285 OE). Teine lugemine</w:t>
      </w:r>
    </w:p>
    <w:p>
      <w:pPr>
        <w:pStyle w:val="Normal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Rahandusministeeriumi Euroopa Liidu ja rahvusvahelise koostöö osakonna nõunik Kristiina Abel vastas komisjoni liikmete küsimustele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elnõule laekus üks muudatusettepanek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ttepanekut arvestati järgmiselt:</w:t>
      </w:r>
    </w:p>
    <w:p>
      <w:pPr>
        <w:pStyle w:val="Normal"/>
        <w:rPr/>
      </w:pPr>
      <w:r>
        <w:rPr>
          <w:rFonts w:cs="Times New Roman" w:ascii="Times New Roman" w:hAnsi="Times New Roman"/>
        </w:rPr>
        <w:t>1. Teha eelnõus järgmine muudatus:</w:t>
        <w:br/>
        <w:t>Volitada Vabariigi Valitsust teostama Euroopa Investeerimispangas osaluse suurendamiseks vajalikke toiminguid järgnevalt:</w:t>
      </w:r>
      <w:r>
        <w:rPr/>
        <w:br/>
      </w:r>
      <w:r>
        <w:rPr>
          <w:rFonts w:cs="Times New Roman" w:ascii="Times New Roman" w:hAnsi="Times New Roman"/>
        </w:rPr>
        <w:t>50% kapitali suurendusest maksta 31.03.2013.a,</w:t>
      </w:r>
      <w:r>
        <w:rPr/>
        <w:br/>
      </w:r>
      <w:r>
        <w:rPr>
          <w:rFonts w:cs="Times New Roman" w:ascii="Times New Roman" w:hAnsi="Times New Roman"/>
        </w:rPr>
        <w:t>25% 31.03.2014.a</w:t>
      </w:r>
      <w:r>
        <w:rPr/>
        <w:br/>
      </w:r>
      <w:r>
        <w:rPr>
          <w:rFonts w:cs="Times New Roman" w:ascii="Times New Roman" w:hAnsi="Times New Roman"/>
        </w:rPr>
        <w:t>ja 25% 31.03.2015.a.</w:t>
        <w:br/>
      </w:r>
      <w:r>
        <w:rPr>
          <w:rFonts w:cs="Times New Roman" w:ascii="Times New Roman" w:hAnsi="Times New Roman"/>
          <w:b/>
        </w:rPr>
        <w:t>Rainer Vak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htivkomisjon: jätta arvestamata (poolt 4, vastu 6, erap.0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5.1 Saata eelnõu täiskogu päevakorda 14.11.2012 (konsensus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5.2 Teha ettepanek panna eelnõu lõpphääletusele (konsensus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6. Riigikogu otsuse "Audiitori nimetamine Riigikontrolli 2012.aasta tegevuse kontrollimiseks" (305 OE). Esimene lugemi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1 Esitada eelnõu muudetud kujul, täiendades eelnõu jõustumise sättega järgmises sõnastuses: „Käesoleva seadus jõustub selle allakirjutamisel“ (konsensus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2 Määrata ettekandjaks rahanduskomisjoni esimees Sven Sester (konsensus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6.3 Saata eelnõu täiskogu päevakorda 13.11.2012 (konsensus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6.4 Teha ettepanek panna eelnõu lõpphääletusele (konsensus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Info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misjonile on laekunud:</w:t>
        <w:br/>
        <w:t xml:space="preserve">1) Arvamus sotsiaalkomisjonilt alkoholi- , tubaka- kütuse-ja elektriaktsiisi seaduse muutmise seaduse eelnõu </w:t>
      </w:r>
      <w:r>
        <w:rPr>
          <w:sz w:val="24"/>
          <w:szCs w:val="24"/>
        </w:rPr>
        <w:t>(268 SE)</w:t>
      </w:r>
      <w:r>
        <w:rPr>
          <w:b w:val="false"/>
          <w:sz w:val="24"/>
          <w:szCs w:val="24"/>
        </w:rPr>
        <w:t xml:space="preserve"> kohta</w:t>
        <w:br/>
        <w:t>2) Kodanik H. Säärekõnno kiri</w:t>
        <w:br/>
        <w:t>3) Tallinna Pensionäride Ühenduse kiri ettepanekutega alandada elektriaktsiisi ja toasoojale ja elektrile rakendatavat käibemaksu</w:t>
        <w:br/>
        <w:t xml:space="preserve">4) Imperial Tobacco Estonia OÜ kiri eelnõu </w:t>
      </w:r>
      <w:r>
        <w:rPr>
          <w:sz w:val="24"/>
          <w:szCs w:val="24"/>
        </w:rPr>
        <w:t>280 SE</w:t>
      </w:r>
      <w:r>
        <w:rPr>
          <w:b w:val="false"/>
          <w:sz w:val="24"/>
          <w:szCs w:val="24"/>
        </w:rPr>
        <w:t xml:space="preserve"> kohta</w:t>
        <w:br/>
        <w:t xml:space="preserve">5) Eesti Maksumaksjate Liidu kiri eelnõu </w:t>
      </w:r>
      <w:r>
        <w:rPr>
          <w:sz w:val="24"/>
          <w:szCs w:val="24"/>
        </w:rPr>
        <w:t>280 SE</w:t>
      </w:r>
      <w:r>
        <w:rPr>
          <w:b w:val="false"/>
          <w:sz w:val="24"/>
          <w:szCs w:val="24"/>
        </w:rPr>
        <w:t xml:space="preserve"> kohta </w:t>
        <w:br/>
        <w:t>6) Eesti Maaomavalitsuste Liidu ja Eesti Linnade Liidu kiri tähelepanu juhtimisega 2013. aasta riigieelarve eelnõu võimalikule vastuolule põhiseadusega</w:t>
        <w:br/>
        <w:t>7) Õiguskantsleri kiri maamaksuvabastusest elamu- ja ärimaa liitsihtotstarbega maal asuva kodu omanikule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ven Sester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lda Puura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0" w:right="680" w:gutter="0" w:header="0" w:top="1400" w:footer="708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29"/>
      <w:szCs w:val="29"/>
    </w:rPr>
  </w:style>
  <w:style w:type="character" w:styleId="Liguvaikefont">
    <w:name w:val="Lõigu vaikefont"/>
    <w:qFormat/>
    <w:rPr/>
  </w:style>
  <w:style w:type="character" w:styleId="Pealkiri1Mrk">
    <w:name w:val="Pealkiri 1 Märk"/>
    <w:basedOn w:val="Liguvaikefont"/>
    <w:qFormat/>
    <w:rPr>
      <w:rFonts w:ascii="Times New Roman" w:hAnsi="Times New Roman" w:eastAsia="Times New Roman" w:cs="Times New Roman"/>
      <w:b/>
      <w:bCs/>
      <w:kern w:val="2"/>
      <w:sz w:val="29"/>
      <w:szCs w:val="29"/>
    </w:rPr>
  </w:style>
  <w:style w:type="character" w:styleId="PisMrk">
    <w:name w:val="Päis Märk"/>
    <w:basedOn w:val="Liguvaikefont"/>
    <w:qFormat/>
    <w:rPr>
      <w:rFonts w:ascii="Arial" w:hAnsi="Arial" w:eastAsia="Times New Roman" w:cs="Arial"/>
      <w:color w:val="000000"/>
      <w:sz w:val="24"/>
      <w:szCs w:val="24"/>
    </w:rPr>
  </w:style>
  <w:style w:type="character" w:styleId="JalusMrk">
    <w:name w:val="Jalus Märk"/>
    <w:basedOn w:val="Liguvaikefont"/>
    <w:qFormat/>
    <w:rPr>
      <w:rFonts w:ascii="Arial" w:hAnsi="Arial" w:eastAsia="Times New Roman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laadveeb">
    <w:name w:val="Normaallaad (veeb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6:05:00Z</dcterms:created>
  <dc:creator>hpuura</dc:creator>
  <dc:description/>
  <cp:keywords/>
  <dc:language>en-US</dc:language>
  <cp:lastModifiedBy>hpuura</cp:lastModifiedBy>
  <cp:lastPrinted>2012-11-12T15:29:00Z</cp:lastPrinted>
  <dcterms:modified xsi:type="dcterms:W3CDTF">2012-11-12T13:44:00Z</dcterms:modified>
  <cp:revision>7</cp:revision>
  <dc:subject/>
  <dc:title/>
</cp:coreProperties>
</file>