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iigikogu keskkonnakomisjon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tungi protokoll nr 95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llinn, Toompea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isipäev, 19. veebruar 2013</w:t>
            </w:r>
          </w:p>
        </w:tc>
      </w:tr>
      <w:tr>
        <w:trPr/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3.00; lõpp 13.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Juhataja:</w:t>
      </w:r>
      <w:r>
        <w:rPr>
          <w:bCs/>
        </w:rPr>
        <w:t xml:space="preserve"> Erki N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/>
        <w:t xml:space="preserve">Kristin Tamm </w:t>
      </w:r>
      <w:r>
        <w:rPr>
          <w:bCs/>
        </w:rPr>
        <w:t>(konsultant)</w:t>
      </w:r>
    </w:p>
    <w:p>
      <w:pPr>
        <w:pStyle w:val="Normal"/>
        <w:jc w:val="both"/>
        <w:rPr/>
      </w:pPr>
      <w:r>
        <w:rPr>
          <w:b/>
          <w:bCs/>
        </w:rPr>
        <w:t>Võtsid osa</w:t>
      </w:r>
      <w:r>
        <w:rPr/>
        <w:t xml:space="preserve">: Karel Rüütli, </w:t>
      </w:r>
      <w:hyperlink r:id="rId2">
        <w:r>
          <w:rPr>
            <w:rStyle w:val="InternetLink"/>
            <w:color w:val="000000"/>
            <w:u w:val="none"/>
          </w:rPr>
          <w:t>Annely Akkermann</w:t>
        </w:r>
      </w:hyperlink>
      <w:r>
        <w:rPr/>
        <w:t xml:space="preserve">, Rainer Vakra, Jaanus Tamkivi, Kaja Kreisman, Tõnis Kõiv, Kalle Palling, Valeri Korb, Rein Randver, Eldar Efendijev, Vivi Aleksejeva </w:t>
      </w:r>
      <w:r>
        <w:rPr>
          <w:bCs/>
        </w:rPr>
        <w:t>(nõunik),</w:t>
      </w:r>
      <w:r>
        <w:rPr/>
        <w:t xml:space="preserve"> Elle Kaur (nõunik- sekretariaadijuhataja)</w:t>
      </w:r>
    </w:p>
    <w:p>
      <w:pPr>
        <w:pStyle w:val="Normal"/>
        <w:rPr/>
      </w:pPr>
      <w:r>
        <w:rPr>
          <w:b/>
          <w:bCs/>
        </w:rPr>
        <w:t>Kutsutud:</w:t>
      </w:r>
      <w:r>
        <w:rPr>
          <w:bCs/>
        </w:rPr>
        <w:t xml:space="preserve"> Keskkonnaministeeriumi asekantsler Andres Talijärv ja </w:t>
      </w:r>
      <w:r>
        <w:rPr/>
        <w:t>Põllumajandusministeeriumist ministri nõunik Andres Luus (2. päevakorrapunkti juur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jc w:val="both"/>
        <w:rPr/>
      </w:pPr>
      <w:r>
        <w:rPr/>
        <w:t>1. Jahiseaduse eelnõu (351 SE), muudatusettepanekute läbivaa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Jahiseaduse eelnõu (351 SE), muudatusettepanekute läbivaa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isjoniliikmed vaatasid läbi eelnõule esitatud muudatusettepanekuid, küsides Keskkonnaministeeriumi kommentaare asekantsler Andres Talijärve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Toetada Riigikogu liikme Kalev Kotkase muudatusettepanekut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1.1.1. Täiendada eelnõu § 2 lõikega (3) järgmises sõnastuses:</w:t>
      </w:r>
    </w:p>
    <w:p>
      <w:pPr>
        <w:pStyle w:val="Normal"/>
        <w:rPr/>
      </w:pPr>
      <w:r>
        <w:rPr>
          <w:rStyle w:val="StrongEmphasis"/>
          <w:b w:val="false"/>
        </w:rPr>
        <w:t>„</w:t>
      </w:r>
      <w:r>
        <w:rPr>
          <w:rStyle w:val="StrongEmphasis"/>
          <w:b w:val="false"/>
        </w:rPr>
        <w:t>(3)  Püsiasustusega väikesaarel tuleb jahikorraldus kooskõlastada saarvalla volikogu või väikesaare üldkoguga.“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  <w:t>Hääletustulemus: poolt 6, vastu 5, erapooletud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2. Lisada eelnõule §68, muutes järgnevate paragrahvide numbreid, alljärgnevas sõnastuses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„</w:t>
      </w:r>
      <w:r>
        <w:rPr>
          <w:rStyle w:val="StrongEmphasis"/>
        </w:rPr>
        <w:t>§ 68  Püsiasustusega väikesaarte seaduse muutmine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Püsiasustusega väikesaarte seaduses tehakse järgmised muudatused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) §5 lõige 1 muudetakse ja sõnastatakse alljärgnevalt:</w:t>
      </w:r>
      <w:r>
        <w:rPr/>
        <w:br/>
        <w:br/>
      </w:r>
      <w:r>
        <w:rPr>
          <w:rStyle w:val="StrongEmphasis"/>
          <w:b w:val="false"/>
        </w:rPr>
        <w:t>(1) Üldkogu pädevuses on kooskõlastuse andmine väikesaare arengukavale, üldplaneeringule, maakasutuse üldistele põhimõtetele, jahikorraldusele,</w:t>
      </w:r>
      <w:r>
        <w:rPr>
          <w:rStyle w:val="StrongEmphasis"/>
          <w:b w:val="false"/>
          <w:color w:val="FF0000"/>
        </w:rPr>
        <w:t xml:space="preserve"> </w:t>
      </w:r>
      <w:r>
        <w:rPr>
          <w:rStyle w:val="StrongEmphasis"/>
          <w:b w:val="false"/>
        </w:rPr>
        <w:t>transpordiühenduse arendamisele mandri või lähima suursaarega, üldkogu reglemendile ja saarevanema valimise korrale, samuti teistele saarvalla või saarelise osaga valla põhimääruses sätestatud küsimustele.“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  <w:t>Hääletustulemus: poolt 6, vastu 5, erapooletud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Jätkata arutelu järgmisel komisjoni istungil (konsens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ki Nool</w:t>
        <w:tab/>
        <w:tab/>
        <w:tab/>
        <w:tab/>
        <w:tab/>
        <w:tab/>
        <w:t>Kristin Tamm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St">
    <w:name w:val="st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character" w:styleId="Appleconvertedspace">
    <w:name w:val="apple-converted-space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Mrk1">
    <w:name w:val="Märk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riigikogu.ee/?page=view_user&amp;pid=1318904&amp;u=20110411131243&amp;jsb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16:00Z</dcterms:created>
  <dc:creator>Kristin Tamm</dc:creator>
  <dc:description/>
  <cp:keywords/>
  <dc:language>en-US</dc:language>
  <cp:lastModifiedBy>Kristin Tamm</cp:lastModifiedBy>
  <cp:lastPrinted>2013-02-13T09:38:00Z</cp:lastPrinted>
  <dcterms:modified xsi:type="dcterms:W3CDTF">2013-03-05T11:33:00Z</dcterms:modified>
  <cp:revision>12</cp:revision>
  <dc:subject/>
  <dc:title/>
</cp:coreProperties>
</file>