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põhiseaduskomisjoni</w:t>
      </w:r>
    </w:p>
    <w:p>
      <w:pPr>
        <w:pStyle w:val="Normal"/>
        <w:spacing w:lineRule="atLeast" w:line="4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96</w:t>
      </w:r>
    </w:p>
    <w:p>
      <w:pPr>
        <w:pStyle w:val="Normal"/>
        <w:spacing w:lineRule="atLeast" w:line="320" w:before="60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536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ind w:left="227" w:hanging="22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</w:rPr>
              <w:t>Esmaspäev, 12. november 2012</w:t>
            </w:r>
          </w:p>
        </w:tc>
      </w:tr>
    </w:tbl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1.15, lõpp 12.28</w:t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Rait Maruste</w:t>
      </w:r>
    </w:p>
    <w:p>
      <w:pPr>
        <w:pStyle w:val="Normal"/>
        <w:spacing w:lineRule="atLeast" w:line="40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Silja Tammeorg</w:t>
      </w:r>
    </w:p>
    <w:p>
      <w:pPr>
        <w:pStyle w:val="Normal"/>
        <w:spacing w:lineRule="atLeast" w:line="40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Deniss Boroditš, Margus Hanson (Andrei Korobeiniku asendusliige), Andres Herkel, Indrek Saar, Kajar Lember, Mart Nutt, Peep Aru, Priit Toobal, Tarmo Tamm, Väino Linde, Annika Kaup (nõunik), Erle Enneveer (nõunik-sekretariaadijuhataja)</w:t>
      </w:r>
    </w:p>
    <w:p>
      <w:pPr>
        <w:pStyle w:val="Normal"/>
        <w:spacing w:lineRule="atLeast" w:line="400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  <w:t xml:space="preserve">2. päevakorrapunkti juures õiguskomisjoni liikmed: </w:t>
      </w:r>
      <w:r>
        <w:rPr>
          <w:rFonts w:cs="Times-Roman;Times New Roman" w:ascii="Times-Roman;Times New Roman" w:hAnsi="Times-Roman;Times New Roman"/>
          <w:color w:val="000000"/>
        </w:rPr>
        <w:t>Marko Pomerants, Andres Anvelt, Igor Gräzin, Kalle Jents, Siim Kabrits, Valdo Randpere, Neeme Suur, Marika Tuus-Laul, Peeter Võsa, Raini Laide (nõunik-sekretariaadijuhtaja), Mari Minn-Cypriano (konsultant)</w:t>
      </w:r>
    </w:p>
    <w:p>
      <w:pPr>
        <w:pStyle w:val="Normal"/>
        <w:spacing w:lineRule="atLeast" w:line="400"/>
        <w:jc w:val="both"/>
        <w:rPr>
          <w:rFonts w:ascii="Times-Roman;Times New Roman" w:hAnsi="Times-Roman;Times New Roman" w:cs="Times-Roman;Times New Roman"/>
          <w:b/>
          <w:b/>
          <w:bCs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</w:r>
    </w:p>
    <w:p>
      <w:pPr>
        <w:pStyle w:val="Normal"/>
        <w:spacing w:lineRule="atLeast" w:line="40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Urvo Klopets, Justiitsministeeriumi kriminaalpoliitika osakonna analüüsitalituse nõunik (2. päevakorrapunkti juures) ja Marko Aavik, Justiitsministeeriumi justiitshalduspoliitika asekantsler (3. päevakorrapunkti juures)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Nädala töökava kinnitamine</w:t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Arvamuse andmine GRECO (Group of States against Corruption) hindamisraporti kohta, mis käsitleb GRECO hinnanguid ja soovitusi muu hulgas parlamendile (koos õiguskomisjoniga)</w:t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Kohtute seaduse muutmise seaduse eelnõu (281 SE II)</w:t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Istungil algatatud küsimused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Nädala töökava kinnitamine</w:t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Kinnitada nädala töökava (konsensus).</w:t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Arvamuse andmine GRECO (Group of States against Corruption) hindamisraporti kohta, mis käsitleb GRECO hinnanguid ja soovitusi muu hulgas parlamendile (koos õiguskomisjoniga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</w:rPr>
        <w:t>Põhiseaduskomisjon arutas koos õiguskomisjoniga arvamuse andmist GRECO hindamisraporti kohta, mis käsitleb GRECO hinnanguid ja soovitusi, m.h parlamendile.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oni liikmed kuulasid info ära ja esitasid Justiitsministeeriumi esindajale küsimusi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 Saata arvamus Justiitsministeeriumile (konsensus).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Kohtute seaduse muutmise seaduse eelnõu (281 SE II)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isjoni liikmed kuulasid Justiitsministeeriumi esindaja selgitusi küsimustele, mis puudutasid eelnõu  eelnevat kooskõlastamist ning menetlemist.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color w:val="000000"/>
        </w:rPr>
        <w:t>Samuti arutas komisjon eelnõu seletuskirjas olevaid ebatäpsusi, mida tuleks korrigeerida eelnõu teise lugemise seletuskirjaga.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 Jääda menetluslike otsuste juurde (poolt 6, vastu 3, erapooletuid 0).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Istungil algatatud küsimused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allkirjastatud digitaalselt/</w:t>
        <w:tab/>
        <w:tab/>
        <w:tab/>
        <w:t xml:space="preserve">    /allkirjastatud digitaalselt/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Rait Maruste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lja Tammeorg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0" w:right="1134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22:00Z</dcterms:created>
  <dc:creator>stammeorg</dc:creator>
  <dc:description/>
  <cp:keywords/>
  <dc:language>en-US</dc:language>
  <cp:lastModifiedBy>stammeorg</cp:lastModifiedBy>
  <cp:lastPrinted>2012-11-14T10:54:00Z</cp:lastPrinted>
  <dcterms:modified xsi:type="dcterms:W3CDTF">2012-11-15T09:51:00Z</dcterms:modified>
  <cp:revision>8</cp:revision>
  <dc:subject/>
  <dc:title/>
</cp:coreProperties>
</file>