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Neljapäeval, 07. juun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4:00, lõpp 16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; Angelika Berg (nõunik-sekretariaadijuhataja), Atko-Madis Tammar (nõunik) </w:t>
      </w:r>
    </w:p>
    <w:p>
      <w:pPr>
        <w:pStyle w:val="Normal"/>
        <w:spacing w:lineRule="auto" w:line="240" w:before="0" w:after="0"/>
        <w:ind w:left="-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Kutsutud: </w:t>
      </w:r>
      <w:r>
        <w:rPr>
          <w:rFonts w:cs="Times New Roman" w:ascii="Times New Roman" w:hAnsi="Times New Roman"/>
          <w:sz w:val="24"/>
          <w:szCs w:val="24"/>
        </w:rPr>
        <w:t xml:space="preserve">Haridus- ja teadusminister Jaak Aaviksoo, Tallinna Ülikooli arendusprorektor Eve Eisenschmidt, Tartu Ülikooli Pedagogicum juhataja kt Margus Pedaste, Eesti Õpetajate Liidu juhatuse esimees Margit Timakov, </w:t>
        <w:tab/>
        <w:t>Eesti Koolijuhtide Ühenduse esimees Toomas Kruusimägi, Eesti Õpilasesinduste Liidu juhatuse esimees Liina Hirv, SA Noored Kooli tegevjuht Kaire Kroos ja</w:t>
      </w:r>
      <w:r>
        <w:rPr>
          <w:rStyle w:val="St1"/>
          <w:rFonts w:cs="Times New Roman" w:ascii="Times New Roman" w:hAnsi="Times New Roman"/>
          <w:color w:val="1F497D"/>
        </w:rPr>
        <w:t xml:space="preserve"> </w:t>
      </w:r>
      <w:r>
        <w:rPr>
          <w:rStyle w:val="St1"/>
          <w:rFonts w:cs="Times New Roman" w:ascii="Times New Roman" w:hAnsi="Times New Roman"/>
        </w:rPr>
        <w:t xml:space="preserve">Keila Kooli eesti keele ja kirjanduse õpetaja Iiris </w:t>
      </w:r>
      <w:r>
        <w:rPr>
          <w:rStyle w:val="St1"/>
          <w:rFonts w:cs="Times New Roman" w:ascii="Times New Roman" w:hAnsi="Times New Roman"/>
          <w:bCs/>
        </w:rPr>
        <w:t>Oosalu</w:t>
      </w:r>
      <w:r>
        <w:rPr>
          <w:rFonts w:cs="Times New Roman" w:ascii="Times New Roman" w:hAnsi="Times New Roman"/>
          <w:sz w:val="24"/>
          <w:szCs w:val="24"/>
        </w:rPr>
        <w:t>, ETKA ANDRAS juhatuse liige Heiki Kiidli, Eesti Lastevanemate Liidu juhatuse esimees Enn Kirsman, Eesti Koostöö Kogu juhatuse esimees Peep Mühls</w:t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ind w:left="-17" w:firstLine="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Mart Meri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ilis Rep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kultuurikomisjoni praktikant Mai-Liis Meigo, Riigikogu pressinõunik Ülo Mattheus, Sotsiaaldemokraatliku Erakonna fraktsiooni nõunik Marge Kannel, riigieelarve kontrolli erikomisjoni konsultant Vivian Põld,  SA Archimedes </w:t>
      </w:r>
      <w:r>
        <w:rPr>
          <w:rFonts w:cs="Times New Roman" w:ascii="Times New Roman" w:hAnsi="Times New Roman"/>
          <w:sz w:val="24"/>
          <w:szCs w:val="24"/>
        </w:rPr>
        <w:t xml:space="preserve">ESF õpetajakoolituse ja kasvatusteaduste arendamise programmi Eduko juht Teibi Torm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rlamentaarne kuulamin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õpetajakoolituse hetkeseis, probleemid ja oot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sejuhatus – Kultuurikomisjoni esimees Urmas Klaas</w:t>
      </w:r>
    </w:p>
    <w:p>
      <w:pPr>
        <w:pStyle w:val="Loendilik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õnavõtud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idus- ja Teadusministeerium – minister Jaak Aaviksoo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linna Ülikool – arendusprorektor Eve Eisenschmidt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u Ülikool – TÜ Pedagogicum juhataja kt Margus Pedaste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esti Õpetajate Liit – juhatuse esimees Margit Timakov     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esti Koolijuhtide Ühendus  – esimees Toomas Kruusimägi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esti Õpilasesinduste Liit  – juhatuse esimees Liina Hirv 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A Noored Kooli  – tegevjuht Kaire Kroos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TKA ANDRAS  – juhatuse liige Heiki Kiidli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esti Lastevanemate Liit  – juhatuse esimees Enn Kirsman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esti Koostöö Kogu  – juhatuse esimees Peep Mühls</w:t>
      </w:r>
    </w:p>
    <w:p>
      <w:pPr>
        <w:pStyle w:val="Loendilik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utelu, küsimused, vastused </w:t>
      </w:r>
    </w:p>
    <w:p>
      <w:pPr>
        <w:pStyle w:val="Loendilik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kuvõte - Kultuurikomisjoni esimees Urmas Klaas</w:t>
      </w:r>
    </w:p>
    <w:p>
      <w:pPr>
        <w:pStyle w:val="Loendilik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kuuldu teadmisek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 xml:space="preserve">Merje Noorli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>Protokollij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Liguvaikefont">
    <w:name w:val="Lõigu vaikefont"/>
    <w:qFormat/>
    <w:rPr/>
  </w:style>
  <w:style w:type="character" w:styleId="St1">
    <w:name w:val="st1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42:00Z</dcterms:created>
  <dc:creator>mnoorlind</dc:creator>
  <dc:description/>
  <cp:keywords/>
  <dc:language>en-US</dc:language>
  <cp:lastModifiedBy>mnoorlind</cp:lastModifiedBy>
  <cp:lastPrinted>2012-06-11T18:02:00Z</cp:lastPrinted>
  <dcterms:modified xsi:type="dcterms:W3CDTF">2012-06-12T07:34:00Z</dcterms:modified>
  <cp:revision>7</cp:revision>
  <dc:subject/>
  <dc:title/>
</cp:coreProperties>
</file>