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istungi protokoll nr 107</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right="228" w:hanging="0"/>
              <w:jc w:val="right"/>
              <w:rPr>
                <w:rFonts w:ascii="Times New Roman" w:hAnsi="Times New Roman" w:cs="Times New Roman"/>
                <w:color w:val="000000"/>
              </w:rPr>
            </w:pPr>
            <w:r>
              <w:rPr>
                <w:rFonts w:cs="Times New Roman" w:ascii="Times New Roman" w:hAnsi="Times New Roman"/>
                <w:color w:val="000000"/>
              </w:rPr>
              <w:t>Esmaspäev, 14. jaan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15, lõpp 12.4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Olari Koppel, SA Eesti Koostöö Kogu juhataja; Ülle Madise, Vabariigi Presidendi õigusnõunik; Annika Uudelepp, Praxise juhatuse esimees (2. päevakorrapunkti juures)</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Eesti Kostöö Kogu ettepanekul kohtumine nende esindajatega arutamaks edasist sisulist koostööd Vabariigi Presidendi initsiatiivil 21.11.2012.a algatatud ühisloomeprotsessi, Rahvakoguga, valimisseaduse ja erakonnaseaduse muutmiseks</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2. Eesti Koostöö Kogu ettepanekul kohtumine nende esindajatega arutamaks edasist sisulist koostööd Vabariigi Presidendi initsiatiivil 21.11.2012.a algatatud ühisloomeprotsessi, Rahvakoguga, valimisseaduse ja erakonnaseaduse muutmiseks</w:t>
      </w:r>
    </w:p>
    <w:p>
      <w:pPr>
        <w:pStyle w:val="Normaallaadveeb"/>
        <w:jc w:val="both"/>
        <w:rPr/>
      </w:pPr>
      <w:r>
        <w:rPr/>
        <w:t>Eesti Koostöö Kogu esindajad selgitasid komisjoni liikmetele Vabariigi Presidendi initsiatiivil algatatud ühisloomeprotsessi erinevaid etappe ning arutati võimalusi, kuidas Rahvakogule tehtud ettepanekud peaksid jõudma konkreetsetesse seadustesse.</w:t>
      </w:r>
    </w:p>
    <w:p>
      <w:pPr>
        <w:pStyle w:val="Normaallaadveeb"/>
        <w:jc w:val="both"/>
        <w:rPr/>
      </w:pPr>
      <w:r>
        <w:rPr/>
        <w:t>Istungil sõnavõtnud leidsid, et põhiseaduskomisjoni poolt möödunud aasta lõpus algatatud protsess erakondade rahastamise ja selle järelevalve süsteemi paremustamiseks peaks kulgema koostöös nende ettepanekutega, mis selekteeruvad välja Rahvakogu tegevusest ning et üks ei tohiks vastanduda teisele. Põhiseaduskomisjon esitas omapoolsed ettepanekud erakondade rahastamise muutmiseks justiitsministeeriumile möödunud aasta 20. novembril ja ootab nende ettepanekute põhjal koostatavat eelnõu projekti käeoleva aasta 1. märtsiks. Arutelul osalenud kinnitasid, et samaks tähtajaks soovivad valmis jõuda ka oma ettepanekute analüüsi ja võimalike alternatiivide koostamisega rahvakogu ettepanekutega seotud analüütikud ja eksperdid. Põhiseaduskomisjon ei näe võimalust teema taasalustamiseks komisjonis, seetõttu peaks Koostöö Kogu selle valdkonna ettepanekud lähetama otse Justiitsministeeriumile.</w:t>
      </w:r>
    </w:p>
    <w:p>
      <w:pPr>
        <w:pStyle w:val="Normaallaadveeb"/>
        <w:jc w:val="both"/>
        <w:rPr/>
      </w:pPr>
      <w:r>
        <w:rPr/>
        <w:t>Avaldati arvamust, et Rahvakogu ettepanekuist tuleks esialgu keskenduda neile, milles pakutavad muudatused jäävad kehtiva põhiseaduse raamidesse ning puudutavad eelkõige erakondade tegevust ja valimiskorraldust, ning need ettepanekud, mis eeldavad põhiseaduse muutumist, tuleks koondada eraldi paketiks ja jätkata tööd nendega pikemas ajaperspektiivis.</w:t>
      </w:r>
    </w:p>
    <w:p>
      <w:pPr>
        <w:pStyle w:val="Normaallaadveeb"/>
        <w:jc w:val="both"/>
        <w:rPr/>
      </w:pPr>
      <w:r>
        <w:rPr/>
        <w:t>Samuti avaldati veendumust, et lõpliku väljundi peavad ettepanekud saama parlamendi poolt vastu võetud seaduste kaudu.</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kuuldud informatsioon teadmiseks (konsensus).</w:t>
      </w:r>
    </w:p>
    <w:p>
      <w:pPr>
        <w:pStyle w:val="Normal"/>
        <w:spacing w:lineRule="atLeast" w:line="20" w:before="360" w:after="120"/>
        <w:rPr>
          <w:rFonts w:ascii="Times New Roman" w:hAnsi="Times New Roman" w:cs="Times New Roman"/>
          <w:b/>
          <w:b/>
          <w:bCs/>
          <w:color w:val="000000"/>
        </w:rPr>
      </w:pPr>
      <w:r>
        <w:rPr>
          <w:rFonts w:cs="Times New Roman" w:ascii="Times New Roman" w:hAnsi="Times New Roman"/>
          <w:b/>
          <w:bCs/>
          <w:color w:val="000000"/>
        </w:rPr>
        <w:t>3. Istungil algatatud küsimused</w:t>
        <w:br/>
      </w:r>
    </w:p>
    <w:p>
      <w:pPr>
        <w:pStyle w:val="Normal"/>
        <w:rPr>
          <w:rFonts w:ascii="Times New Roman" w:hAnsi="Times New Roman" w:cs="Times New Roman"/>
          <w:b/>
          <w:b/>
          <w:bCs/>
          <w:i/>
          <w:i/>
          <w:color w:val="000000"/>
        </w:rPr>
      </w:pPr>
      <w:r>
        <w:rPr>
          <w:rFonts w:cs="Times New Roman" w:ascii="Times New Roman" w:hAnsi="Times New Roman"/>
          <w:b/>
          <w:bCs/>
          <w:i/>
          <w:color w:val="000000"/>
        </w:rPr>
      </w:r>
    </w:p>
    <w:p>
      <w:pPr>
        <w:pStyle w:val="Normal"/>
        <w:rPr>
          <w:rFonts w:ascii="Times New Roman" w:hAnsi="Times New Roman" w:cs="Times New Roman"/>
          <w:i/>
          <w:i/>
          <w:color w:val="000000"/>
        </w:rPr>
      </w:pPr>
      <w:r>
        <w:rPr>
          <w:rFonts w:cs="Times New Roman" w:ascii="Times New Roman" w:hAnsi="Times New Roman"/>
          <w:i/>
          <w:color w:val="000000"/>
        </w:rPr>
        <w:t xml:space="preserve">/allkirjastatud digitaalselt/ </w:t>
        <w:tab/>
        <w:tab/>
        <w:tab/>
        <w:t>/allkirjastatud digitaalselt/</w:t>
      </w:r>
    </w:p>
    <w:p>
      <w:pPr>
        <w:pStyle w:val="Normal"/>
        <w:spacing w:lineRule="atLeast" w:line="320"/>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left="227" w:hanging="0"/>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100" w:after="10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37:00Z</dcterms:created>
  <dc:creator>pnaar</dc:creator>
  <dc:description/>
  <cp:keywords/>
  <dc:language>en-US</dc:language>
  <cp:lastModifiedBy>pnaar</cp:lastModifiedBy>
  <cp:lastPrinted>2013-01-21T12:52:00Z</cp:lastPrinted>
  <dcterms:modified xsi:type="dcterms:W3CDTF">2013-01-21T13:05:00Z</dcterms:modified>
  <cp:revision>6</cp:revision>
  <dc:subject/>
  <dc:title/>
</cp:coreProperties>
</file>