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1F497D"/>
          <w:sz w:val="32"/>
          <w:szCs w:val="32"/>
          <w:lang w:val="en-GB" w:eastAsia="en-US"/>
        </w:rPr>
        <w:drawing>
          <wp:inline distT="0" distB="0" distL="0" distR="0">
            <wp:extent cx="981075" cy="981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double" w:color="215868"/>
        </w:rPr>
        <w:t>EESTI EMAKEELEÕPETAJATE SELTS</w:t>
      </w:r>
    </w:p>
    <w:p>
      <w:pPr>
        <w:pStyle w:val="Normal"/>
        <w:rPr>
          <w:sz w:val="32"/>
          <w:szCs w:val="32"/>
          <w:u w:val="double" w:color="215868"/>
        </w:rPr>
      </w:pPr>
      <w:r>
        <w:rPr>
          <w:sz w:val="32"/>
          <w:szCs w:val="32"/>
          <w:u w:val="double" w:color="21586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Haridus- ja Teadusministeerium</w:t>
        <w:tab/>
        <w:tab/>
        <w:tab/>
        <w:tab/>
        <w:tab/>
      </w:r>
      <w:r>
        <w:rPr/>
        <w:tab/>
        <w:tab/>
        <w:t>28.01.201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iigikogu kultuurikomisjon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Seoses üleminekuga uuele riigieksamite süsteemile 2014. aasta kevadel on gümnaasiumilõpetajal kohustus sooritada 3 riigieksamit: matemaatikast, eesti keelest ja võõrkeelest (PGS §31, lg 6). PGS § 31 lg 5 sätestab, et riigieksam on sooritatud rahuldavalt, kui saavutatud on vähemalt 50 protsenti maksimaalsest tulemusest.</w:t>
      </w:r>
    </w:p>
    <w:p>
      <w:pPr>
        <w:pStyle w:val="Normal"/>
        <w:spacing w:lineRule="auto" w:line="360"/>
        <w:jc w:val="both"/>
        <w:rPr/>
      </w:pPr>
      <w:r>
        <w:rPr/>
        <w:t xml:space="preserve">Eesti Emakeeleõpetajate Selts on seisukohal, et eksamikünnise tõstmine 20%-lt 50%-le on ennatlik. 2012. aasta eesti keele riigieksamitulemused näitasid, et 22% tulemustest jäi alla 50%. Alla 20% sooritas eksami 0,3%. Kas meie ühiskond on valmis selleks, et viiendik õpilastest eksamit ei soorita? Kindlasti mitte. </w:t>
      </w:r>
    </w:p>
    <w:p>
      <w:pPr>
        <w:pStyle w:val="Normal"/>
        <w:spacing w:lineRule="auto" w:line="360"/>
        <w:jc w:val="both"/>
        <w:rPr/>
      </w:pPr>
      <w:r>
        <w:rPr/>
        <w:t>Eesti keele eksam koosneb tekstiloomeülesandest e kirjandist ja lugemisülesandest. Selleks et eksamit teha lihtsamaks, on 2 võimalust: suurendada lubatud vigade hulka kirjandis ja lugemisülesannete jaoks leida lihtsamad tekstid, mis tagaksid maksimaalse soorituse lähedase tulemuse. Kumbki võimalus ei toeta eksami eesmärki: aidata kaasa õpilaste parema emakeeleoskuse kujunemisele. Uus eesti keele eksami vorm võeti kasutusele aastal 2012, mistõttu hindamisjuhendite muutmine aastal 2014 tooks järjekordselt kaasa asjatut segadust ja ümberharjumise vajaduse.</w:t>
      </w:r>
    </w:p>
    <w:p>
      <w:pPr>
        <w:pStyle w:val="Normal"/>
        <w:spacing w:lineRule="auto" w:line="360"/>
        <w:jc w:val="both"/>
        <w:rPr/>
      </w:pPr>
      <w:r>
        <w:rPr/>
        <w:t xml:space="preserve">Korraldanud EESi liikmete hulgas küsitluse, missugune peaks olema rahuldavalt sooritatud eksami tulemus, oli 96% vastajatest seda meelt, et tuleks säilitada senine 20% künnis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Teeme ettepaneku sõnastada PGS § 31 lg 5 järgmiselt: </w:t>
      </w:r>
      <w:r>
        <w:rPr>
          <w:i/>
        </w:rPr>
        <w:t>Riigieksam on sooritatud rahuldavalt, kui saavutatud on vähemalt 20 protsenti maksimaalsest tulemusest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ESi juhatuse nimel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ime Klandor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JutumullitekstMrk">
    <w:name w:val="Jutumullitekst Märk"/>
    <w:basedOn w:val="Liguvaike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53:00Z</dcterms:created>
  <dc:creator>Klandorf</dc:creator>
  <dc:description/>
  <dc:language>en-US</dc:language>
  <cp:lastModifiedBy>mnoorlind</cp:lastModifiedBy>
  <cp:lastPrinted>2013-01-30T10:43:00Z</cp:lastPrinted>
  <dcterms:modified xsi:type="dcterms:W3CDTF">2013-01-30T08:53:00Z</dcterms:modified>
  <cp:revision>2</cp:revision>
  <dc:subject/>
  <dc:title>EESTI EMAKEELEÕPETAJATE SELTS</dc:title>
</cp:coreProperties>
</file>