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põhiseadus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20</w:t>
      </w:r>
    </w:p>
    <w:p>
      <w:pPr>
        <w:pStyle w:val="Normal"/>
        <w:spacing w:lineRule="atLeast" w:line="20" w:before="0" w:after="3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Teisipäev, 12. märts 2013</w:t>
            </w:r>
          </w:p>
        </w:tc>
      </w:tr>
    </w:tbl>
    <w:p>
      <w:pPr>
        <w:pStyle w:val="Normal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4.00, lõpp 14:55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Rait Maruste</w:t>
      </w:r>
    </w:p>
    <w:p>
      <w:pPr>
        <w:pStyle w:val="Normal"/>
        <w:spacing w:lineRule="atLeast" w:line="20" w:before="60" w:after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lle Naar</w:t>
      </w:r>
    </w:p>
    <w:p>
      <w:pPr>
        <w:pStyle w:val="Normal"/>
        <w:spacing w:lineRule="atLeast" w:line="20" w:before="60" w:after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Deniss Boroditš, Kajar Lember, Mart Nutt, Peep Aru, Mihhail Stalnuhhin (Priit Toobali asendusliige), Tarmo Tamm, Väino Linde, Annika Kaup (nõunik), Erle Enneveer (nõunik-sekretariaadijuhataja)</w:t>
      </w:r>
    </w:p>
    <w:p>
      <w:pPr>
        <w:pStyle w:val="Normal"/>
        <w:spacing w:lineRule="atLeast" w:line="20" w:before="60" w:after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Andrei Korobeinik, Andres Herkel ja Indrek Saar</w:t>
      </w:r>
    </w:p>
    <w:p>
      <w:pPr>
        <w:pStyle w:val="Normal"/>
        <w:spacing w:lineRule="atLeast" w:line="20" w:before="60" w:after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Alar Karis, riigikontrolöri kandidaat; Siim Raie, Vabariigi Presidendi Kantselei direktor;  Ülle Madise, Vabariigi Presidendi õigusnõunik (1. päevakorrapunkti juures) ja Ruth Annus, Siseministeeriumi migratsiooni- ja piirivalvepoliitika osakonna juhataja; Ele Russak ja Ly Pärn, Siseministeeriumi migratsiooni- ja piirivalvepoliitika osakonna nõunikud; Kari Käsper, SA Eesti Inimõiguste Keskus esindaja; Anne Veerpalu, varjupaigataotlejate õiguskliiniku vanemekspert (2. päevakorrapunkti juures)</w:t>
      </w:r>
    </w:p>
    <w:p>
      <w:pPr>
        <w:pStyle w:val="Normal"/>
        <w:spacing w:lineRule="atLeast" w:line="20" w:before="36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Riigikogu otsus "Alar Karise riigikontrolöri ametisse nimetamine" (389 OE) - esimese lugemise arutelu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Välismaalasele rahvusvahelise kaitse andmise seaduse ja sellega seonduvalt teiste seaduste muutmise seaduse eelnõu (354 SE) - teise lugemise arutelu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Istungil algatatud küsimused</w:t>
      </w:r>
    </w:p>
    <w:p>
      <w:pPr>
        <w:pStyle w:val="Normal"/>
        <w:spacing w:lineRule="atLeast" w:line="20" w:before="36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Riigikogu otsus "Alar Karise riigikontrolöri ametisse nimetamine" (389 OE) - esimese lugemise arutelu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olor w:val="000000"/>
        </w:rPr>
        <w:t xml:space="preserve">Komisjon tutvus riigikontrolöri kandidaadi Alar Karisega ning kuulanud ära kandidaadi tutvustuse ja veendunud tema sobivuses antud ametikohale, otsustas eelnõu toetada. Samuti otsustas komisjon </w:t>
      </w:r>
      <w:r>
        <w:rPr>
          <w:rFonts w:cs="Times New Roman" w:ascii="Times New Roman" w:hAnsi="Times New Roman"/>
        </w:rPr>
        <w:t>vastavalt RKKTS § 117 lg-le 3 võimaldada riigikontrolöri kandidaadil Alar Karisel esineda Riigikogu täiskogu ees kuni viieminutilise ettekandega.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Saata täiskogu päevakorda 26.03.2013 (konsensus).</w:t>
      </w:r>
    </w:p>
    <w:p>
      <w:pPr>
        <w:pStyle w:val="Normal"/>
        <w:spacing w:lineRule="atLeast" w:line="20" w:before="60" w:after="6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2 </w:t>
      </w:r>
      <w:r>
        <w:rPr>
          <w:rFonts w:cs="Times-Roman;Times New Roman" w:ascii="Times-Roman;Times New Roman" w:hAnsi="Times-Roman;Times New Roman"/>
          <w:color w:val="000000"/>
        </w:rPr>
        <w:t>Määrata ettekandjaks põhiseaduskomisjoni esimees Rait Maruste (konsensus).</w:t>
      </w:r>
    </w:p>
    <w:p>
      <w:pPr>
        <w:pStyle w:val="Normal"/>
        <w:spacing w:lineRule="atLeast" w:line="20" w:before="60" w:after="6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3 </w:t>
      </w:r>
      <w:r>
        <w:rPr>
          <w:rFonts w:cs="Times-Roman;Times New Roman" w:ascii="Times-Roman;Times New Roman" w:hAnsi="Times-Roman;Times New Roman"/>
          <w:color w:val="000000"/>
        </w:rPr>
        <w:t>Teha ettepanek eelnõu otsusena vastu võtta (konsensus).</w:t>
      </w:r>
    </w:p>
    <w:p>
      <w:pPr>
        <w:pStyle w:val="Normal"/>
        <w:spacing w:lineRule="atLeast" w:line="20" w:before="36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Välismaalasele rahvusvahelise kaitse andmise seaduse ja sellega seonduvalt teiste seaduste muutmise seaduse eelnõu (354 SE) - teise lugemise arutelu</w:t>
      </w:r>
    </w:p>
    <w:p>
      <w:pPr>
        <w:pStyle w:val="Normal"/>
        <w:spacing w:lineRule="atLeast" w:line="20"/>
        <w:jc w:val="both"/>
        <w:rPr/>
      </w:pPr>
      <w:r>
        <w:rPr>
          <w:rFonts w:cs="Times New Roman" w:ascii="Times New Roman" w:hAnsi="Times New Roman"/>
          <w:bCs/>
          <w:color w:val="000000"/>
        </w:rPr>
        <w:t>Siseministeeriumi ja Eesti Inimõiguste Keskuse esindajad tutvustasid nende kohtumise tulemusel koostatud ettepanekuid (Riigikogu Kantselei dokumendiregistris toimiku viit nr 81-5/12-545), mille algatamist võiks põhiseaduskomisjon kaaluda. Esitatud ettepanekutega soovitakse peamiselt täpsustada varjupaigataotlejate kinnipidamisaluste sõnastust.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Jätkata arutelu komisjonis (konsensus).</w:t>
      </w:r>
    </w:p>
    <w:p>
      <w:pPr>
        <w:pStyle w:val="Normal"/>
        <w:spacing w:lineRule="atLeast" w:line="20" w:before="36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Istungil algatatud küsimused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i/>
          <w:color w:val="000000"/>
        </w:rPr>
        <w:t>/allkirjastatud digitaalselt/</w:t>
        <w:tab/>
        <w:tab/>
        <w:tab/>
        <w:t>/allkirjastatud digitaalselt/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Rait Maruste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lle Naa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0" w:right="1417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20:00Z</dcterms:created>
  <dc:creator>pnaar</dc:creator>
  <dc:description/>
  <cp:keywords/>
  <dc:language>en-US</dc:language>
  <cp:lastModifiedBy>pnaar</cp:lastModifiedBy>
  <cp:lastPrinted>2013-03-18T16:24:00Z</cp:lastPrinted>
  <dcterms:modified xsi:type="dcterms:W3CDTF">2013-03-18T14:25:00Z</dcterms:modified>
  <cp:revision>15</cp:revision>
  <dc:subject/>
  <dc:title/>
</cp:coreProperties>
</file>