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lang w:eastAsia="et-EE"/>
        </w:rPr>
      </w:pPr>
      <w:r>
        <w:rPr>
          <w:rFonts w:eastAsia="Times New Roman" w:cs="Times New Roman" w:ascii="Times New Roman" w:hAnsi="Times New Roman"/>
          <w:b/>
          <w:bCs/>
          <w:sz w:val="32"/>
          <w:szCs w:val="32"/>
          <w:lang w:eastAsia="et-EE"/>
        </w:rPr>
        <w:t xml:space="preserve">Kultuurikomisjoni </w:t>
      </w:r>
    </w:p>
    <w:p>
      <w:pPr>
        <w:pStyle w:val="Normal"/>
        <w:spacing w:lineRule="auto" w:line="240" w:before="0" w:after="0"/>
        <w:jc w:val="center"/>
        <w:rPr>
          <w:rFonts w:ascii="Times New Roman" w:hAnsi="Times New Roman" w:eastAsia="Times New Roman" w:cs="Times New Roman"/>
          <w:b/>
          <w:b/>
          <w:bCs/>
          <w:sz w:val="32"/>
          <w:szCs w:val="32"/>
          <w:lang w:eastAsia="et-EE"/>
        </w:rPr>
      </w:pPr>
      <w:r>
        <w:rPr>
          <w:rFonts w:eastAsia="Times New Roman" w:cs="Times New Roman" w:ascii="Times New Roman" w:hAnsi="Times New Roman"/>
          <w:b/>
          <w:bCs/>
          <w:sz w:val="32"/>
          <w:szCs w:val="32"/>
          <w:lang w:eastAsia="et-EE"/>
        </w:rPr>
        <w:t>istungi protokoll nr 60</w:t>
      </w:r>
    </w:p>
    <w:p>
      <w:pPr>
        <w:pStyle w:val="Normal"/>
        <w:spacing w:lineRule="auto" w:line="240" w:before="0" w:after="0"/>
        <w:jc w:val="center"/>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Pr>
        <w:tc>
          <w:tcPr>
            <w:tcW w:w="4536" w:type="dxa"/>
            <w:tcBorders/>
          </w:tcPr>
          <w:p>
            <w:pPr>
              <w:pStyle w:val="Normal"/>
              <w:snapToGrid w:val="false"/>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Tallinn, Toompea</w:t>
            </w:r>
          </w:p>
        </w:tc>
        <w:tc>
          <w:tcPr>
            <w:tcW w:w="4536" w:type="dxa"/>
            <w:tcBorders/>
          </w:tcPr>
          <w:p>
            <w:pPr>
              <w:pStyle w:val="Normal"/>
              <w:snapToGrid w:val="false"/>
              <w:spacing w:lineRule="auto" w:line="240" w:before="0" w:after="0"/>
              <w:jc w:val="right"/>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right"/>
              <w:rPr/>
            </w:pPr>
            <w:r>
              <w:rPr>
                <w:rFonts w:eastAsia="Times New Roman" w:cs="Times New Roman" w:ascii="Times New Roman" w:hAnsi="Times New Roman"/>
                <w:sz w:val="24"/>
                <w:szCs w:val="24"/>
                <w:lang w:eastAsia="et-EE"/>
              </w:rPr>
              <w:t>Teisipäeval, 17. aprillil 2012</w:t>
            </w:r>
          </w:p>
        </w:tc>
      </w:tr>
    </w:tbl>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Algus 14:00, lõpp 16:21</w:t>
      </w:r>
    </w:p>
    <w:p>
      <w:pPr>
        <w:pStyle w:val="Normal"/>
        <w:spacing w:lineRule="auto" w:line="240" w:before="0" w:after="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spacing w:lineRule="auto" w:line="240" w:before="0" w:after="0"/>
        <w:jc w:val="both"/>
        <w:rPr/>
      </w:pPr>
      <w:r>
        <w:rPr>
          <w:rFonts w:eastAsia="Times New Roman" w:cs="Times New Roman" w:ascii="Times New Roman" w:hAnsi="Times New Roman"/>
          <w:b/>
          <w:bCs/>
          <w:sz w:val="24"/>
          <w:szCs w:val="24"/>
          <w:lang w:eastAsia="et-EE"/>
        </w:rPr>
        <w:t xml:space="preserve">Juhataja: </w:t>
      </w:r>
      <w:r>
        <w:rPr>
          <w:rFonts w:eastAsia="Times New Roman" w:cs="Times New Roman" w:ascii="Times New Roman" w:hAnsi="Times New Roman"/>
          <w:sz w:val="24"/>
          <w:szCs w:val="24"/>
          <w:lang w:eastAsia="et-EE"/>
        </w:rPr>
        <w:t>Urmas Klaas (esimees)</w:t>
      </w:r>
    </w:p>
    <w:p>
      <w:pPr>
        <w:pStyle w:val="Normal"/>
        <w:spacing w:lineRule="auto" w:line="240" w:before="0" w:after="0"/>
        <w:jc w:val="both"/>
        <w:rPr/>
      </w:pPr>
      <w:r>
        <w:rPr>
          <w:rFonts w:eastAsia="Times New Roman" w:cs="Times New Roman" w:ascii="Times New Roman" w:hAnsi="Times New Roman"/>
          <w:b/>
          <w:bCs/>
          <w:sz w:val="24"/>
          <w:szCs w:val="24"/>
          <w:lang w:eastAsia="et-EE"/>
        </w:rPr>
        <w:t xml:space="preserve">Protokollija: </w:t>
      </w:r>
      <w:r>
        <w:rPr>
          <w:rFonts w:eastAsia="Times New Roman" w:cs="Times New Roman" w:ascii="Times New Roman" w:hAnsi="Times New Roman"/>
          <w:sz w:val="24"/>
          <w:szCs w:val="24"/>
          <w:lang w:eastAsia="et-EE"/>
        </w:rPr>
        <w:t xml:space="preserve">Merje Noorlind (konsultant) </w:t>
      </w:r>
    </w:p>
    <w:p>
      <w:pPr>
        <w:pStyle w:val="Normal"/>
        <w:spacing w:lineRule="auto" w:line="240" w:before="0" w:after="0"/>
        <w:ind w:left="-17" w:hanging="0"/>
        <w:jc w:val="both"/>
        <w:rPr/>
      </w:pPr>
      <w:r>
        <w:rPr>
          <w:rFonts w:eastAsia="Times New Roman" w:cs="Times New Roman" w:ascii="Times New Roman" w:hAnsi="Times New Roman"/>
          <w:b/>
          <w:bCs/>
          <w:sz w:val="24"/>
          <w:szCs w:val="24"/>
          <w:lang w:eastAsia="et-EE"/>
        </w:rPr>
        <w:t xml:space="preserve">Võtsid osa: </w:t>
      </w:r>
      <w:r>
        <w:rPr>
          <w:rFonts w:eastAsia="Times New Roman" w:cs="Times New Roman" w:ascii="Times New Roman" w:hAnsi="Times New Roman"/>
          <w:bCs/>
          <w:sz w:val="24"/>
          <w:szCs w:val="24"/>
          <w:lang w:eastAsia="et-EE"/>
        </w:rPr>
        <w:t xml:space="preserve">Jaak Allik (kuni 15:25), </w:t>
      </w:r>
      <w:r>
        <w:rPr>
          <w:rFonts w:eastAsia="Times New Roman" w:cs="Times New Roman" w:ascii="Times New Roman" w:hAnsi="Times New Roman"/>
          <w:sz w:val="24"/>
          <w:szCs w:val="24"/>
          <w:lang w:eastAsia="et-EE"/>
        </w:rPr>
        <w:t xml:space="preserve">Eldar Efendijev, </w:t>
      </w:r>
      <w:r>
        <w:rPr>
          <w:rFonts w:eastAsia="Times New Roman" w:cs="Times New Roman" w:ascii="Times New Roman" w:hAnsi="Times New Roman"/>
          <w:bCs/>
          <w:sz w:val="24"/>
          <w:szCs w:val="24"/>
          <w:lang w:eastAsia="et-EE"/>
        </w:rPr>
        <w:t xml:space="preserve">Kaia Iva, Lauri Luik, Mart Meri, Aadu Must, Liisa-Ly Pakosta, </w:t>
      </w:r>
      <w:r>
        <w:rPr>
          <w:rFonts w:eastAsia="Times New Roman" w:cs="Times New Roman" w:ascii="Times New Roman" w:hAnsi="Times New Roman"/>
          <w:sz w:val="24"/>
          <w:szCs w:val="24"/>
          <w:lang w:eastAsia="et-EE"/>
        </w:rPr>
        <w:t xml:space="preserve">Paul-Eerik Rummo, Priit Sibul, Angelika Berg (nõunik-sekretariaadijuhataja), Atko-Madis Tammar (nõunik) </w:t>
      </w:r>
    </w:p>
    <w:p>
      <w:pPr>
        <w:pStyle w:val="Normal"/>
        <w:spacing w:lineRule="auto" w:line="240" w:before="0" w:after="0"/>
        <w:ind w:left="-17" w:firstLine="17"/>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ind w:left="-17" w:firstLine="17"/>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 xml:space="preserve">Puudusid: </w:t>
      </w:r>
      <w:r>
        <w:rPr>
          <w:rFonts w:eastAsia="Times New Roman" w:cs="Times New Roman" w:ascii="Times New Roman" w:hAnsi="Times New Roman"/>
          <w:bCs/>
          <w:sz w:val="24"/>
          <w:szCs w:val="24"/>
          <w:lang w:eastAsia="et-EE"/>
        </w:rPr>
        <w:t>Mailis Rep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b/>
          <w:sz w:val="24"/>
          <w:szCs w:val="24"/>
        </w:rPr>
        <w:t>Kutsutud:</w:t>
      </w:r>
      <w:r>
        <w:rPr>
          <w:rFonts w:eastAsia="Times New Roman" w:cs="Times New Roman" w:ascii="Times New Roman" w:hAnsi="Times New Roman"/>
          <w:sz w:val="24"/>
          <w:szCs w:val="24"/>
        </w:rPr>
        <w:t xml:space="preserve"> 1. päevakorrapunkti juures: Rahvusooperi Nõukogu esimees Eri Klas, Rahvusooper Estonia peadirektor Aivar Mäe; 2. päevakorrapunkti juures: </w:t>
      </w:r>
      <w:r>
        <w:rPr>
          <w:rFonts w:cs="Times New Roman" w:ascii="Times New Roman" w:hAnsi="Times New Roman"/>
          <w:iCs/>
          <w:sz w:val="24"/>
          <w:szCs w:val="24"/>
        </w:rPr>
        <w:t xml:space="preserve">Haridus- ja Teadusministeeriumi nõunik Sille Uusna, Haridus- ja Teadusministeeriumi kõrghariduse osakonna juhataja Mart Laidmets </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pPr>
      <w:r>
        <w:rPr>
          <w:rFonts w:eastAsia="Times New Roman" w:cs="Times New Roman" w:ascii="Times New Roman" w:hAnsi="Times New Roman"/>
          <w:sz w:val="24"/>
          <w:szCs w:val="24"/>
          <w:lang w:eastAsia="et-EE"/>
        </w:rPr>
        <w:t>PÄEVAKORD:</w:t>
      </w:r>
      <w:r>
        <w:rPr>
          <w:rFonts w:cs="Times New Roman" w:ascii="Times New Roman" w:hAnsi="Times New Roman"/>
          <w:sz w:val="24"/>
          <w:szCs w:val="24"/>
        </w:rPr>
        <w:t xml:space="preserve"> </w:t>
      </w:r>
    </w:p>
    <w:p>
      <w:pPr>
        <w:pStyle w:val="Loendilik"/>
        <w:spacing w:lineRule="auto" w:line="240"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4"/>
        </w:numPr>
        <w:spacing w:lineRule="auto" w:line="240" w:before="0" w:after="0"/>
        <w:contextualSpacing/>
        <w:jc w:val="both"/>
        <w:rPr>
          <w:rFonts w:ascii="Times New Roman" w:hAnsi="Times New Roman" w:cs="Times New Roman"/>
          <w:b/>
          <w:b/>
          <w:iCs/>
          <w:sz w:val="24"/>
          <w:szCs w:val="24"/>
        </w:rPr>
      </w:pPr>
      <w:r>
        <w:rPr>
          <w:rFonts w:cs="Times New Roman" w:ascii="Times New Roman" w:hAnsi="Times New Roman"/>
          <w:iCs/>
          <w:sz w:val="24"/>
          <w:szCs w:val="24"/>
        </w:rPr>
        <w:t>Parlamentaarne kuulamine – Rahvusooper Estonia arengukava aastateks 2013 - 2018</w:t>
      </w:r>
    </w:p>
    <w:p>
      <w:pPr>
        <w:pStyle w:val="Loendilik"/>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 xml:space="preserve">Vabariigi Presidendi poolt välja kuulutamata jäetud ülikooliseaduse, rakenduskõrgkooli seaduse ja teiste seaduste muutmise seaduse uuesti arutamine </w:t>
      </w:r>
      <w:r>
        <w:rPr>
          <w:rFonts w:cs="Times New Roman" w:ascii="Times New Roman" w:hAnsi="Times New Roman"/>
          <w:b/>
          <w:iCs/>
          <w:sz w:val="24"/>
          <w:szCs w:val="24"/>
        </w:rPr>
        <w:t xml:space="preserve">(89 UA) – </w:t>
      </w:r>
      <w:r>
        <w:rPr>
          <w:rFonts w:cs="Times New Roman" w:ascii="Times New Roman" w:hAnsi="Times New Roman"/>
          <w:iCs/>
          <w:sz w:val="24"/>
          <w:szCs w:val="24"/>
        </w:rPr>
        <w:t>muudatusettepanekute arutel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1. Parlamentaarne kuulamine – Rahvusooper Estonia arengukava aastateks 2013 - 2018</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õtta kuuldu teadmisek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2. </w:t>
      </w:r>
      <w:r>
        <w:rPr>
          <w:rFonts w:cs="Times New Roman" w:ascii="Times New Roman" w:hAnsi="Times New Roman"/>
          <w:b/>
          <w:iCs/>
          <w:sz w:val="24"/>
          <w:szCs w:val="24"/>
          <w:u w:val="single"/>
        </w:rPr>
        <w:t xml:space="preserve">Vabariigi Presidendi poolt välja kuulutamata jäetud ülikooliseaduse, rakenduskõrgkooli seaduse ja teiste seaduste muutmise seaduse uuesti arutamine (89 UA) – muudatusettepanekute arutelu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Komisjon vaatas läbi järgmised muudatusettepaneku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Eesti Keskerakonna fraktsiooni muudatusettepane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b/>
        <w:t>Muuta eelnõu § 4 punkti 2 ja sõnastada järgmisel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sz w:val="24"/>
          <w:szCs w:val="24"/>
        </w:rPr>
        <w:t>) paragrahvi 12</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ge 3 muudetakse ja sõnastatakse järgmise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Õppekava nominaalkestuse hulka ei arvestata üliõpilase akadeemilist puhku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Muuta eelnõu § 8 punkti 19 ja sõnastada järgmisel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9) paragrahvi 22 lõige 10 muudetakse ja sõnastatakse järgmiselt:</w:t>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Cs/>
          <w:sz w:val="24"/>
          <w:szCs w:val="24"/>
        </w:rPr>
        <w:t xml:space="preserve">(10) </w:t>
      </w:r>
      <w:r>
        <w:rPr>
          <w:rFonts w:cs="Times New Roman" w:ascii="Times New Roman" w:hAnsi="Times New Roman"/>
          <w:sz w:val="24"/>
          <w:szCs w:val="24"/>
        </w:rPr>
        <w:t>Õppekava nominaalkestuse hulka ei arvestata üliõpilase akadeemilist puhku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jc w:val="both"/>
        <w:rPr/>
      </w:pPr>
      <w:r>
        <w:rPr>
          <w:rFonts w:cs="Times New Roman" w:ascii="Times New Roman" w:hAnsi="Times New Roman"/>
          <w:sz w:val="24"/>
          <w:szCs w:val="24"/>
        </w:rPr>
        <w:t>Jätta arvestamata (poolt – 3, vastu – 6, erapooletuid – 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rPr>
      </w:pPr>
      <w:r>
        <w:rPr>
          <w:b/>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Sotsiaaldemokraatliku Erakonna fraktsiooni muudatusettepanek</w:t>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Loendilik"/>
        <w:spacing w:lineRule="auto" w:line="240" w:before="0" w:after="0"/>
        <w:ind w:left="0" w:hanging="0"/>
        <w:contextualSpacing/>
        <w:jc w:val="both"/>
        <w:rPr/>
      </w:pPr>
      <w:r>
        <w:rPr>
          <w:rFonts w:cs="Times New Roman" w:ascii="Times New Roman" w:hAnsi="Times New Roman"/>
          <w:b/>
          <w:sz w:val="24"/>
          <w:szCs w:val="24"/>
        </w:rPr>
        <w:tab/>
        <w:t>Paragrahv 4 punkt 2 muudetakse ja sõnastatakse järgmiselt:</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rPr>
        <w:t>2)</w:t>
      </w:r>
      <w:r>
        <w:rPr>
          <w:rFonts w:cs="Times New Roman" w:ascii="Times New Roman" w:hAnsi="Times New Roman"/>
          <w:sz w:val="24"/>
          <w:szCs w:val="24"/>
        </w:rPr>
        <w:t xml:space="preserve"> paragrahvi 12</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ge 3 muudetakse ja sõnastatakse järgmise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Õppekava nominaalkestuse hulka ei arvestata üliõpilase akadeemilist puhkust. Üliõpilasele õiguse andmine täita õppekava akadeemilisel puhkusel viibides on rakenduskõrgkooli nõukogu pädevus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ätta arvestamata (poolt – 3, vastu- 6, erapooletuid – 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rPr>
      </w:pPr>
      <w:r>
        <w:rPr>
          <w:b/>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Sotsiaaldemokraatliku Erakonna fraktsiooni muudatusettepan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b/>
        <w:t>Paragrahv 8 punkt 19 muudetakse ja sõnastatakse järgnevalt:</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paragrahvi 22 lõige 10 muudetakse ja sõnastatakse järgmise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Õppekava nominaalkestuse hulka ei arvestata üliõpilase akadeemilist puhkust. Üliõpilasele õiguse andmine täita õppekava akadeemilisel puhkusel viibides on ülikooli nõukogu pädevu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ätta arvestamata (poolt – 3, vastu – 6, erapooletuid – 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rPr>
      </w:pPr>
      <w:r>
        <w:rPr>
          <w:b/>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Kultuurikomisjoni muudatusettepan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b/>
        <w:t>Muuta eelnõu § 4 punktiga 21 rakenduskõrgkooli seaduse § 32 täiendavat  lõiget 24 järgmiselt:</w:t>
      </w:r>
    </w:p>
    <w:p>
      <w:pPr>
        <w:pStyle w:val="Normal"/>
        <w:tabs>
          <w:tab w:val="clear" w:pos="708"/>
          <w:tab w:val="left" w:pos="993" w:leader="none"/>
        </w:tabs>
        <w:spacing w:lineRule="auto" w:line="240" w:before="0" w:after="0"/>
        <w:ind w:firstLine="426"/>
        <w:jc w:val="both"/>
        <w:rPr/>
      </w:pPr>
      <w:r>
        <w:rPr>
          <w:rFonts w:cs="Times New Roman" w:ascii="Times New Roman" w:hAnsi="Times New Roman"/>
          <w:sz w:val="24"/>
          <w:szCs w:val="24"/>
        </w:rPr>
        <w:t>„</w:t>
      </w:r>
      <w:r>
        <w:rPr>
          <w:rFonts w:cs="Times New Roman" w:ascii="Times New Roman" w:hAnsi="Times New Roman"/>
          <w:sz w:val="24"/>
          <w:szCs w:val="24"/>
        </w:rPr>
        <w:t>(24) Käesoleva seaduse § 12</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kes 3 sätestatud regulatsiooni, mille kohaselt akadeemilisel puhkusel viibides ei tohi üliõpilane täita õppekava, kohaldatakse alates 2013/2014. õppeaastast rakenduskõrgkooli immatrikuleeritud üliõpilastele.“</w:t>
      </w:r>
    </w:p>
    <w:p>
      <w:pPr>
        <w:pStyle w:val="Loendilik"/>
        <w:tabs>
          <w:tab w:val="clear" w:pos="708"/>
          <w:tab w:val="left" w:pos="993"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Loendilik"/>
        <w:tabs>
          <w:tab w:val="clear" w:pos="708"/>
          <w:tab w:val="left" w:pos="993" w:leader="none"/>
        </w:tabs>
        <w:spacing w:lineRule="auto" w:line="240" w:before="0" w:after="0"/>
        <w:ind w:left="0" w:firstLine="426"/>
        <w:jc w:val="both"/>
        <w:rPr>
          <w:rFonts w:ascii="Times New Roman" w:hAnsi="Times New Roman" w:cs="Times New Roman"/>
          <w:b/>
          <w:b/>
          <w:sz w:val="24"/>
          <w:szCs w:val="24"/>
        </w:rPr>
      </w:pPr>
      <w:r>
        <w:rPr>
          <w:rFonts w:cs="Times New Roman" w:ascii="Times New Roman" w:hAnsi="Times New Roman"/>
          <w:b/>
          <w:sz w:val="24"/>
          <w:szCs w:val="24"/>
        </w:rPr>
        <w:t>Täiendada eelnõu § 4 punktiga 21 rakenduskõrgkooli seaduse § 32 lõikega 25 järgmiselt:</w:t>
      </w:r>
    </w:p>
    <w:p>
      <w:pPr>
        <w:pStyle w:val="Normal"/>
        <w:tabs>
          <w:tab w:val="clear" w:pos="708"/>
          <w:tab w:val="left" w:pos="993" w:leader="none"/>
        </w:tabs>
        <w:spacing w:lineRule="auto" w:line="240" w:before="0" w:after="0"/>
        <w:ind w:firstLine="426"/>
        <w:jc w:val="both"/>
        <w:rPr/>
      </w:pPr>
      <w:r>
        <w:rPr>
          <w:rFonts w:cs="Times New Roman" w:ascii="Times New Roman" w:hAnsi="Times New Roman"/>
          <w:sz w:val="24"/>
          <w:szCs w:val="24"/>
        </w:rPr>
        <w:t>„</w:t>
      </w:r>
      <w:r>
        <w:rPr>
          <w:rFonts w:cs="Times New Roman" w:ascii="Times New Roman" w:hAnsi="Times New Roman"/>
          <w:sz w:val="24"/>
          <w:szCs w:val="24"/>
        </w:rPr>
        <w:t>(25) Enne 2013/2014. õppeaastat rakenduskõrgkooli immatrikuleeritud üliõpilastel on õigus akadeemilisel puhkusel viibides täita õppekava rakenduskõrgkooli nõukogu kehtestatud tingimustel ja korras kuni 2015/2016. õppeaasta lõpuni. Alates  2013/2014. õppeaastast on enne 2013/2014. õppeaastat rakenduskõrgkooli immatrikuleeritud üliõpilasel akadeemilisel puhkusel viibides õigus täita õppekava, kui ta on keskmise, raske või sügava puudega isik, alla 3-aastase lapse või puudega lapse vanem või eestkostja või akadeemilisel puhkusel seoses kaitseväeteenistuse läbimisega. Alates 2016/2017. õppeaastast kohaldatakse enne 2013/2014. õppeaastat rakenduskõrgkooli immatrikuleeritud üliõpilastele käesoleva seaduse § 12</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kes 3 sätestatut.“</w:t>
      </w:r>
    </w:p>
    <w:p>
      <w:pPr>
        <w:pStyle w:val="Loendilik"/>
        <w:tabs>
          <w:tab w:val="clear" w:pos="708"/>
          <w:tab w:val="left" w:pos="993"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Loendilik"/>
        <w:tabs>
          <w:tab w:val="clear" w:pos="708"/>
          <w:tab w:val="left" w:pos="993" w:leader="none"/>
        </w:tabs>
        <w:spacing w:lineRule="auto" w:line="240" w:before="0" w:after="0"/>
        <w:ind w:left="0" w:firstLine="426"/>
        <w:jc w:val="both"/>
        <w:rPr>
          <w:rFonts w:ascii="Times New Roman" w:hAnsi="Times New Roman" w:cs="Times New Roman"/>
          <w:b/>
          <w:b/>
          <w:sz w:val="24"/>
          <w:szCs w:val="24"/>
        </w:rPr>
      </w:pPr>
      <w:r>
        <w:rPr>
          <w:rFonts w:cs="Times New Roman" w:ascii="Times New Roman" w:hAnsi="Times New Roman"/>
          <w:b/>
          <w:sz w:val="24"/>
          <w:szCs w:val="24"/>
        </w:rPr>
        <w:t>Muuta eelnõu § 8 punktiga 32 ülikooliseaduse 56 täiendatavat lõiget 19 järgmiselt:</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 Käesoleva seaduse § 22 lõikes 10 sätestatud regulatsiooni, mille kohaselt akadeemilisel puhkusel viibides ei tohi üliõpilane täita õppekava, kohaldatakse alates 2013/2014. õppeaastast ülikooli immatrikuleeritud üliõpilastele.“</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Loendilik"/>
        <w:tabs>
          <w:tab w:val="clear" w:pos="708"/>
          <w:tab w:val="left" w:pos="993" w:leader="none"/>
        </w:tabs>
        <w:spacing w:lineRule="auto" w:line="240" w:before="0" w:after="0"/>
        <w:ind w:left="0" w:firstLine="426"/>
        <w:jc w:val="both"/>
        <w:rPr>
          <w:rFonts w:ascii="Times New Roman" w:hAnsi="Times New Roman" w:cs="Times New Roman"/>
          <w:b/>
          <w:b/>
          <w:sz w:val="24"/>
          <w:szCs w:val="24"/>
        </w:rPr>
      </w:pPr>
      <w:r>
        <w:rPr>
          <w:rFonts w:cs="Times New Roman" w:ascii="Times New Roman" w:hAnsi="Times New Roman"/>
          <w:b/>
          <w:sz w:val="24"/>
          <w:szCs w:val="24"/>
        </w:rPr>
        <w:t>Täiendada eelnõu § 8 punktiga 32 muudetavat ülikooliseaduse § 32 lõikega 20 järgmiselt:</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 Enne 2013/2014. õppeaastat ülikooli immatrikuleeritud üliõpilastel on õigus akadeemilisel puhkusel viibides täita õppekava ülikooli nõukogu kehtestatud tingimustel ja korras kuni 2015/2016. õppeaasta lõpuni. Alates  2013/2014. õppeaastast on enne 2013/2014. õppeaastat ülikooli immatrikuleeritud üliõpilasel akadeemilisel puhkusel viibides õigus täita õppekava, kui ta on keskmise, raske või sügava puudega isik, alla 3-aastase lapse või puudega lapse vanem või eestkostja või akadeemilisel puhkusel seoses kaitseväeteenistuse läbimisega. Alates 2016/2017. õppeaastast kohaldatakse enne 2013/2014. õppeaastat ülikooli immatrikuleeritud üliõpilastele käesoleva seaduse § 22 lõikes 10 sätestatut.“</w:t>
      </w:r>
    </w:p>
    <w:p>
      <w:pPr>
        <w:pStyle w:val="Normal"/>
        <w:tabs>
          <w:tab w:val="clear" w:pos="708"/>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vestada täielikult (konsens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pPr>
      <w:r>
        <w:rPr>
          <w:rFonts w:cs="Times New Roman" w:ascii="Times New Roman" w:hAnsi="Times New Roman"/>
          <w:b/>
          <w:sz w:val="24"/>
          <w:szCs w:val="24"/>
        </w:rPr>
        <w:t>5. Kultuurikomisjoni muudatusettepanek</w:t>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sz w:val="28"/>
          <w:szCs w:val="28"/>
        </w:rPr>
        <w:tab/>
      </w:r>
      <w:r>
        <w:rPr>
          <w:rFonts w:cs="Times New Roman" w:ascii="Times New Roman" w:hAnsi="Times New Roman"/>
          <w:b/>
          <w:sz w:val="24"/>
          <w:szCs w:val="24"/>
        </w:rPr>
        <w:t xml:space="preserve">Liita eelnõu § 4 punktid 9 kuni 17 punktiks 9 ning muuta ja sõnastada liidetavad punktid järgmiselt (muudatusettepaneku arvestamisega muutub eelnõu § 4 punktide numeratsioon): </w:t>
      </w:r>
    </w:p>
    <w:p>
      <w:pPr>
        <w:pStyle w:val="Loendilik"/>
        <w:tabs>
          <w:tab w:val="clear" w:pos="708"/>
          <w:tab w:val="left" w:pos="993" w:leader="none"/>
        </w:tabs>
        <w:spacing w:lineRule="auto" w:line="240" w:before="0" w:after="0"/>
        <w:ind w:left="0" w:firstLine="426"/>
        <w:jc w:val="both"/>
        <w:rPr/>
      </w:pPr>
      <w:r>
        <w:rPr>
          <w:rFonts w:cs="Times New Roman" w:ascii="Times New Roman" w:hAnsi="Times New Roman"/>
          <w:sz w:val="24"/>
          <w:szCs w:val="24"/>
        </w:rPr>
        <w:t>„</w:t>
      </w:r>
      <w:r>
        <w:rPr>
          <w:rFonts w:cs="Times New Roman" w:ascii="Times New Roman" w:hAnsi="Times New Roman"/>
          <w:b/>
          <w:sz w:val="24"/>
          <w:szCs w:val="24"/>
        </w:rPr>
        <w:t>9)</w:t>
      </w:r>
      <w:r>
        <w:rPr>
          <w:rFonts w:cs="Times New Roman" w:ascii="Times New Roman" w:hAnsi="Times New Roman"/>
          <w:sz w:val="24"/>
          <w:szCs w:val="24"/>
        </w:rPr>
        <w:t xml:space="preserve"> paragrahvi 27 muudetakse ja sõnastatakse järgmiselt: </w:t>
      </w:r>
    </w:p>
    <w:p>
      <w:pPr>
        <w:pStyle w:val="Normal"/>
        <w:numPr>
          <w:ilvl w:val="0"/>
          <w:numId w:val="0"/>
        </w:numPr>
        <w:tabs>
          <w:tab w:val="clear" w:pos="708"/>
          <w:tab w:val="left" w:pos="993" w:leader="none"/>
        </w:tabs>
        <w:spacing w:lineRule="auto" w:line="240" w:before="0" w:after="0"/>
        <w:ind w:firstLine="426"/>
        <w:jc w:val="both"/>
        <w:outlineLvl w:val="2"/>
        <w:rPr>
          <w:rFonts w:ascii="Times New Roman" w:hAnsi="Times New Roman" w:cs="Times New Roman"/>
          <w:b/>
          <w:b/>
          <w:bCs/>
          <w:sz w:val="24"/>
          <w:szCs w:val="24"/>
        </w:rPr>
      </w:pPr>
      <w:r>
        <w:rPr>
          <w:rFonts w:cs="Times New Roman" w:ascii="Times New Roman" w:hAnsi="Times New Roman"/>
          <w:b/>
          <w:bCs/>
          <w:sz w:val="24"/>
          <w:szCs w:val="24"/>
        </w:rPr>
        <w:t>§ 27.  Tegevustoetus eraldamine ja õppekulude hüvitamine</w:t>
      </w:r>
    </w:p>
    <w:p>
      <w:pPr>
        <w:pStyle w:val="Normal"/>
        <w:spacing w:lineRule="auto" w:line="240" w:before="0" w:after="0"/>
        <w:ind w:firstLine="567"/>
        <w:jc w:val="both"/>
        <w:rPr/>
      </w:pPr>
      <w:r>
        <w:rPr>
          <w:rFonts w:cs="Times New Roman" w:ascii="Times New Roman" w:hAnsi="Times New Roman"/>
          <w:sz w:val="24"/>
          <w:szCs w:val="24"/>
        </w:rPr>
        <w:t xml:space="preserve">(1) Rakenduskõrgkoolidele riigieelarvest kõrgharidustaseme õppe läbiviimise vahendite määramisele kohaldatakse ülikooliseaduse § 50 </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getes 1 – 3 sätestatu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Sisekaitselisele rakenduskõrgkoolile kõrgharidustaseme õppe läbiviimiseks tegevustoetuse eraldamise alused, tingimused ja korra kehtestab siseminister määruseg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Riigikaitselise rakenduskõrgkooli õppekohtade arvu kinnitab kaitseminister kaitseväe juhataja ettepanekul.</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Rakenduskõrgkoolile tegevustoetuse eraldamise kinnitab haridus- ja teadusminister käskkirjaga, arvestades muu hulgas prognoositavate kõrgharidusega spetsialistide vajadust tööturul ja ministeeriumide, omavalitsusüksuste liitude ning registreeritud kutse- ja erialaliitude ettepanekutega. Tegevustoetuse eraldamise käskkirjas määrataks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tegevustoetuse mah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rakenduskõrgkooli ülesannetest ning riigi vajadustest lähtuvad kõrgharidustaseme õppe läbiviimise ulatust, kvaliteeti ja tulemuslikkust puudutavad kohustused;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erandid, mille kohaselt rakenduskõrgkoolil ei ole õigust nõuda õppekulude osalist hüvitamist üliõpilaselt,  kes õpib õppekaval või õppesuunal, mille õppekeel on eesti keelest erinev keel või kes ei ole algavaks semestriks täitnud kumulatiivselt eelmistel semestritel õppekava kohaselt täitmisele kuuluvat õppe mahtu või käesoleva paragrahvi lõikes 7 nimetatud üliõpilasel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õppekavad, mille alusel on rakenduskõrgkoolil lubatud läbi viia ainult osakoormusega õpe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riiklikult olulised rakenduskõrgkooli õppetegevust toetavad tegevused;</w:t>
      </w:r>
    </w:p>
    <w:p>
      <w:pPr>
        <w:pStyle w:val="Normal"/>
        <w:spacing w:lineRule="auto" w:line="240" w:before="0" w:after="0"/>
        <w:ind w:firstLine="567"/>
        <w:jc w:val="both"/>
        <w:rPr/>
      </w:pPr>
      <w:r>
        <w:rPr>
          <w:rFonts w:cs="Times New Roman" w:ascii="Times New Roman" w:hAnsi="Times New Roman"/>
          <w:sz w:val="24"/>
          <w:szCs w:val="24"/>
        </w:rPr>
        <w:t>6) ülikooliseaduse § 50</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ke 9 alusel kehtestatud üliõpilaste stipendiumide stipendiumifondi eraldamise alused ja maht kõrgharidustaseme õppe läbiviimise ulatuse, kvaliteedi ja tulemuslikkuse tagamise eesmärgil;</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aruandluse vorm.</w:t>
      </w:r>
    </w:p>
    <w:p>
      <w:pPr>
        <w:pStyle w:val="Normal"/>
        <w:spacing w:lineRule="auto" w:line="240" w:before="0" w:after="0"/>
        <w:ind w:firstLine="567"/>
        <w:jc w:val="both"/>
        <w:rPr/>
      </w:pPr>
      <w:r>
        <w:rPr>
          <w:rFonts w:cs="Times New Roman" w:ascii="Times New Roman" w:hAnsi="Times New Roman"/>
          <w:sz w:val="24"/>
          <w:szCs w:val="24"/>
        </w:rPr>
        <w:t>(5</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Õppekulude hüvitamist ei ole õigust nõuda üliõpilaselt, kes: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õpib täiskoormusega õppekaval, mille õppekeel on eesti keel ja on algavaks semestriks täitnud kumulatiivselt eelmistel semestritel õppekava kohaselt täitmisele kuuluva õppe mahu;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õpib õppesuunal või õppekaval, millel õppimiseks on tegevustoetuse eraldamise käskkirjaga kinnitatud käesoleva lõike punktis 1 sätestatust erinevad nõuded.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Rakenduskõrgkoolil on õigus juhul, kui tegevustoetuse eraldamise käskkirjaga ei ole kinnitatud teisiti, nõuda õppekulude osalist hüvitamis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üliõpilaselt, kes õpib täiskoormusega õppekaval, mille õppekeel on eesti keel ja ei ole algavaks semestriks täitnud kumulatiivselt eelmistel semestritel õppekava kohaselt täitmisele kuuluvat õppe mahtu;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üliõpilaselt, kes õpib osakoormusega või eesti keelest erineva õppekeelega õppekaval;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käesoleva paragrahvi lõikes 7 nimetatud üliõpilasel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Isikule, kellelt ei ole vähemalt poole õppekava nominaalkestuse jooksul nõutud õppekulude hüvitamist, ei kohaldata läbitud õppekava kolmekordse nominaalkestuse jooksul samal kõrgharidusastmel õppides käesoleva paragrahvi lõiget 5. Õppekava kolmekordse nominaalkestuse tähtaeg hakkab kulgema isiku rakenduskõrgkooli immatrikuleerimisest, lähtudes sellest õppekavast, millele isik immatrikuleeriti. Käesoleva lõike tähenduses ei käsitleta samade kõrgharidusastmetena rakenduskõrgharidusõpet ja bakalaureuseõpet.</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Rakenduskõrgkoolil on õigus nõuda õppekulude osalist hüvitamist üliõpilaselt, kes on kahe aasta jooksul eksmatrikuleeritud ja uuesti samale õppekavale immatrikuleeritud. </w:t>
      </w:r>
    </w:p>
    <w:p>
      <w:pPr>
        <w:pStyle w:val="Normal"/>
        <w:spacing w:lineRule="auto" w:line="240" w:before="0" w:after="0"/>
        <w:ind w:firstLine="567"/>
        <w:jc w:val="both"/>
        <w:rPr/>
      </w:pPr>
      <w:r>
        <w:rPr>
          <w:rFonts w:cs="Times New Roman" w:ascii="Times New Roman" w:hAnsi="Times New Roman"/>
          <w:sz w:val="24"/>
          <w:szCs w:val="24"/>
        </w:rPr>
        <w:t>(9) Rakenduskõrgkooli astuva isiku õppekulude osalise hüvitamise määra ja tingimused kehtestab rakenduskõrgkooli nõukogu vähemalt neli kuud enne õppeaasta algust. Käesoleva paragrahvi lõike 6 punktis 1 nimetatud üliõpilase õppekulude osalise hüvitamise määra kehtestamisel arvestab rakenduskõrgkooli nõukogu ülikooliseaduse § 13</w:t>
      </w:r>
      <w:r>
        <w:rPr>
          <w:rFonts w:cs="Times New Roman" w:ascii="Times New Roman" w:hAnsi="Times New Roman"/>
          <w:sz w:val="24"/>
          <w:szCs w:val="24"/>
          <w:vertAlign w:val="superscript"/>
        </w:rPr>
        <w:t>3</w:t>
      </w:r>
      <w:r>
        <w:rPr>
          <w:rFonts w:cs="Times New Roman" w:ascii="Times New Roman" w:hAnsi="Times New Roman"/>
          <w:sz w:val="24"/>
          <w:szCs w:val="24"/>
        </w:rPr>
        <w:t xml:space="preserve"> lõike 5 alusel kehtestatud ülemmäära ja üliõpilase täitmata jäänud õppe mahtu. Rakenduskõrgkooli nõukogu võib rakenduskõrgkooli immatrikuleeritud üliõpilase õppekulude osalise hüvitamise määra tõsta kuni 10 protsenti võrreldes eelmise õppeaastaga.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Rakenduskõrgkoolil ei ole õigust nõuda õppekulude hüvitamist üliõpilaselt, kes ei ole täitnud käesoleva paragrahvi lõike 6 punktis 1 sätestatud nõudeid, kui üliõpilane jätkab õpinguid sama õppekava järgi ja kui ta on:</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keskmise, raske või sügava puudega isik võ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alla 7-aastase lapse või puudega lapse vanem või hooldaj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Käesoleva paragrahvi lõike 5 punktis 1 nimetatud õppekava täitmise mahu nõuet ei kohaldata semestritel, mille jooksul üliõpilane õpib vähemalt kolm kuud välisriigi õppeasutuses, milles sooritatud õpinguid arvestab õppeasutus vähemalt 15 Euroopa ainepunktisüsteemi ainepunkti mahus tema õppekava täitmise osana, ning välisriigis õppimisele järgneval semestril.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Käesoleva paragrahvi lõikes 11 nimetatud juhul pikeneb õppekava nominaalkestus iga semestri võrra, mille jooksul üliõpilane õppis välisriigi õppeasutuses.</w:t>
      </w:r>
    </w:p>
    <w:p>
      <w:pPr>
        <w:pStyle w:val="Normal"/>
        <w:spacing w:lineRule="auto" w:line="240" w:before="0" w:after="0"/>
        <w:ind w:firstLine="567"/>
        <w:jc w:val="both"/>
        <w:rPr/>
      </w:pPr>
      <w:r>
        <w:rPr>
          <w:rFonts w:cs="Times New Roman" w:ascii="Times New Roman" w:hAnsi="Times New Roman"/>
          <w:sz w:val="24"/>
          <w:szCs w:val="24"/>
        </w:rPr>
        <w:t>(13) Käesolevas seaduses käsitletakse õppekulude hüvitamisena õppekulude hüvitamist kõrgharidustaseme õppekavadel, mis on kantud Eesti Vabariigi haridusseaduse § 36</w:t>
      </w:r>
      <w:r>
        <w:rPr>
          <w:rFonts w:cs="Times New Roman" w:ascii="Times New Roman" w:hAnsi="Times New Roman"/>
          <w:sz w:val="24"/>
          <w:szCs w:val="24"/>
          <w:vertAlign w:val="superscript"/>
        </w:rPr>
        <w:t>6</w:t>
      </w:r>
      <w:r>
        <w:rPr>
          <w:rFonts w:cs="Times New Roman" w:ascii="Times New Roman" w:hAnsi="Times New Roman"/>
          <w:sz w:val="24"/>
          <w:szCs w:val="24"/>
        </w:rPr>
        <w:t xml:space="preserve"> lõike 4 alusel asutatud Eesti Hariduse Infosüsteem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 Käesoleva paragrahvi lõike 5 punktis 1 nimetatud juhul ei loeta õppekava täidetud mahu hulka varasemate õpingute ja töökogemuse arvestamisega täidetud õppekava mahtu. </w:t>
      </w:r>
    </w:p>
    <w:p>
      <w:pPr>
        <w:pStyle w:val="Normal"/>
        <w:spacing w:lineRule="auto" w:line="240" w:before="0" w:after="0"/>
        <w:ind w:firstLine="567"/>
        <w:jc w:val="both"/>
        <w:rPr/>
      </w:pPr>
      <w:r>
        <w:rPr>
          <w:rFonts w:cs="Times New Roman" w:ascii="Times New Roman" w:hAnsi="Times New Roman"/>
          <w:sz w:val="24"/>
          <w:szCs w:val="24"/>
        </w:rPr>
        <w:t>(15) Rakenduskõrgkoolil ei ole õigust nõuda tasu isiku immatrikuleerimise ega vastuvõtutingimuseks olevate soorituste eest, kui üliõpilane asub õppima õppekulusid hüvitamata.ˮ;</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Täiendada eelnõu §-i 4 punktidega 24 ja 25 järgmiselt: </w:t>
      </w:r>
    </w:p>
    <w:p>
      <w:pPr>
        <w:pStyle w:val="Normal"/>
        <w:tabs>
          <w:tab w:val="clear" w:pos="708"/>
          <w:tab w:val="left" w:pos="993" w:leader="none"/>
        </w:tabs>
        <w:spacing w:lineRule="auto" w:line="240" w:before="0" w:after="0"/>
        <w:ind w:firstLine="426"/>
        <w:jc w:val="both"/>
        <w:rPr/>
      </w:pPr>
      <w:r>
        <w:rPr>
          <w:rFonts w:cs="Times New Roman" w:ascii="Times New Roman" w:hAnsi="Times New Roman"/>
          <w:sz w:val="24"/>
          <w:szCs w:val="24"/>
        </w:rPr>
        <w:t>„</w:t>
      </w:r>
      <w:r>
        <w:rPr>
          <w:rFonts w:cs="Times New Roman" w:ascii="Times New Roman" w:hAnsi="Times New Roman"/>
          <w:b/>
          <w:sz w:val="24"/>
          <w:szCs w:val="24"/>
        </w:rPr>
        <w:t>16)</w:t>
      </w:r>
      <w:r>
        <w:rPr>
          <w:rFonts w:cs="Times New Roman" w:ascii="Times New Roman" w:hAnsi="Times New Roman"/>
          <w:sz w:val="24"/>
          <w:szCs w:val="24"/>
        </w:rPr>
        <w:t xml:space="preserve"> paragrahvi 32</w:t>
      </w:r>
      <w:r>
        <w:rPr>
          <w:rFonts w:cs="Times New Roman" w:ascii="Times New Roman" w:hAnsi="Times New Roman"/>
          <w:sz w:val="24"/>
          <w:szCs w:val="24"/>
          <w:vertAlign w:val="superscript"/>
        </w:rPr>
        <w:t xml:space="preserve">5 </w:t>
      </w:r>
      <w:r>
        <w:rPr>
          <w:rFonts w:cs="Times New Roman" w:ascii="Times New Roman" w:hAnsi="Times New Roman"/>
          <w:sz w:val="24"/>
          <w:szCs w:val="24"/>
        </w:rPr>
        <w:t>lõigetes 1 ja 2 asendatakse lauseosa „ § 27 lõikeid 5 – 5</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lauseosaga „§ 27 lõikeid 6 – 7“;</w:t>
      </w:r>
    </w:p>
    <w:p>
      <w:pPr>
        <w:pStyle w:val="Normal"/>
        <w:tabs>
          <w:tab w:val="clear" w:pos="708"/>
          <w:tab w:val="left" w:pos="993"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426"/>
        <w:jc w:val="both"/>
        <w:rPr/>
      </w:pPr>
      <w:r>
        <w:rPr>
          <w:rFonts w:cs="Times New Roman" w:ascii="Times New Roman" w:hAnsi="Times New Roman"/>
          <w:b/>
          <w:sz w:val="24"/>
          <w:szCs w:val="24"/>
        </w:rPr>
        <w:t>17)</w:t>
      </w:r>
      <w:r>
        <w:rPr>
          <w:rFonts w:cs="Times New Roman" w:ascii="Times New Roman" w:hAnsi="Times New Roman"/>
          <w:sz w:val="24"/>
          <w:szCs w:val="24"/>
        </w:rPr>
        <w:t xml:space="preserve"> paragrahvi 32</w:t>
      </w:r>
      <w:r>
        <w:rPr>
          <w:rFonts w:cs="Times New Roman" w:ascii="Times New Roman" w:hAnsi="Times New Roman"/>
          <w:sz w:val="24"/>
          <w:szCs w:val="24"/>
          <w:vertAlign w:val="superscript"/>
        </w:rPr>
        <w:t xml:space="preserve">5 </w:t>
      </w:r>
      <w:r>
        <w:rPr>
          <w:rFonts w:cs="Times New Roman" w:ascii="Times New Roman" w:hAnsi="Times New Roman"/>
          <w:sz w:val="24"/>
          <w:szCs w:val="24"/>
        </w:rPr>
        <w:t>lõikes 3 asendatakse lauseosa „§ 27 lõike 5“ lauseosaga „§ 27 lõike 7“.“</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vestada täielikult (konsensus)</w:t>
      </w:r>
    </w:p>
    <w:p>
      <w:pPr>
        <w:pStyle w:val="Loendilik"/>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6. Eesti Keskerakonna fraktsiooni muudatusettepanek</w:t>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Loendilik"/>
        <w:spacing w:lineRule="auto" w:line="240" w:before="0" w:after="0"/>
        <w:ind w:left="0" w:hanging="0"/>
        <w:contextualSpacing/>
        <w:jc w:val="both"/>
        <w:rPr/>
      </w:pPr>
      <w:r>
        <w:rPr>
          <w:rFonts w:cs="Times New Roman" w:ascii="Times New Roman" w:hAnsi="Times New Roman"/>
          <w:b/>
          <w:sz w:val="24"/>
          <w:szCs w:val="24"/>
        </w:rPr>
        <w:tab/>
        <w:t>Muuta eelnõu § 4 punkti 15 ja sõnastada järgmiselt:</w:t>
      </w:r>
    </w:p>
    <w:p>
      <w:pPr>
        <w:pStyle w:val="Normal"/>
        <w:widowControl w:val="false"/>
        <w:spacing w:lineRule="auto" w:line="240" w:before="0" w:after="0"/>
        <w:jc w:val="both"/>
        <w:rPr/>
      </w:pPr>
      <w:r>
        <w:rPr>
          <w:rFonts w:cs="Times New Roman" w:ascii="Times New Roman" w:hAnsi="Times New Roman"/>
          <w:bCs/>
          <w:color w:val="000000"/>
          <w:sz w:val="24"/>
          <w:szCs w:val="24"/>
        </w:rPr>
        <w:t>“</w:t>
      </w:r>
      <w:r>
        <w:rPr>
          <w:rFonts w:cs="Times New Roman" w:ascii="Times New Roman" w:hAnsi="Times New Roman"/>
          <w:sz w:val="24"/>
          <w:szCs w:val="24"/>
        </w:rPr>
        <w:t>13) paragrahvi 27 täiendatakse lõikega 5</w:t>
      </w:r>
      <w:r>
        <w:rPr>
          <w:rFonts w:cs="Times New Roman" w:ascii="Times New Roman" w:hAnsi="Times New Roman"/>
          <w:sz w:val="24"/>
          <w:szCs w:val="24"/>
          <w:vertAlign w:val="superscript"/>
        </w:rPr>
        <w:t>4</w:t>
      </w:r>
      <w:r>
        <w:rPr>
          <w:rFonts w:cs="Times New Roman" w:ascii="Times New Roman" w:hAnsi="Times New Roman"/>
          <w:sz w:val="24"/>
          <w:szCs w:val="24"/>
        </w:rPr>
        <w:t xml:space="preserve"> järgmises sõnastuses:</w:t>
      </w:r>
    </w:p>
    <w:p>
      <w:pPr>
        <w:pStyle w:val="Normal"/>
        <w:widowControl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5</w:t>
      </w:r>
      <w:r>
        <w:rPr>
          <w:rFonts w:cs="Times New Roman" w:ascii="Times New Roman" w:hAnsi="Times New Roman"/>
          <w:sz w:val="24"/>
          <w:szCs w:val="24"/>
          <w:vertAlign w:val="superscript"/>
        </w:rPr>
        <w:t>4</w:t>
      </w:r>
      <w:r>
        <w:rPr>
          <w:rFonts w:cs="Times New Roman" w:ascii="Times New Roman" w:hAnsi="Times New Roman"/>
          <w:sz w:val="24"/>
          <w:szCs w:val="24"/>
        </w:rPr>
        <w:t xml:space="preserve">) Õppekulude osalist hüvitamist ei ole õigust nõuda üliõpilaselt, kes: </w:t>
      </w:r>
    </w:p>
    <w:p>
      <w:pPr>
        <w:pStyle w:val="Normal"/>
        <w:widowControl w:val="false"/>
        <w:numPr>
          <w:ilvl w:val="0"/>
          <w:numId w:val="2"/>
        </w:numPr>
        <w:spacing w:lineRule="auto" w:line="240" w:before="0" w:after="0"/>
        <w:ind w:left="0" w:hanging="0"/>
        <w:jc w:val="both"/>
        <w:rPr/>
      </w:pPr>
      <w:r>
        <w:rPr>
          <w:rFonts w:cs="Times New Roman" w:ascii="Times New Roman" w:hAnsi="Times New Roman"/>
          <w:sz w:val="24"/>
          <w:szCs w:val="24"/>
        </w:rPr>
        <w:t>õpib õppekaval, mille õppekeel on eesti keel ja täidab õppekava</w:t>
      </w:r>
      <w:r>
        <w:rPr>
          <w:rFonts w:cs="Times New Roman" w:ascii="Times New Roman" w:hAnsi="Times New Roman"/>
          <w:sz w:val="24"/>
          <w:szCs w:val="24"/>
          <w:u w:val="single"/>
        </w:rPr>
        <w:t xml:space="preserve"> iga õppeaasta lõpuks kumulatiivselt</w:t>
      </w:r>
      <w:r>
        <w:rPr>
          <w:rFonts w:cs="Times New Roman" w:ascii="Times New Roman" w:hAnsi="Times New Roman"/>
          <w:sz w:val="24"/>
          <w:szCs w:val="24"/>
        </w:rPr>
        <w:t xml:space="preserve"> vähemalt </w:t>
      </w:r>
      <w:r>
        <w:rPr>
          <w:rFonts w:cs="Times New Roman" w:ascii="Times New Roman" w:hAnsi="Times New Roman"/>
          <w:sz w:val="24"/>
          <w:szCs w:val="24"/>
          <w:u w:val="single"/>
        </w:rPr>
        <w:t>54</w:t>
      </w:r>
      <w:r>
        <w:rPr>
          <w:rFonts w:cs="Times New Roman" w:ascii="Times New Roman" w:hAnsi="Times New Roman"/>
          <w:sz w:val="24"/>
          <w:szCs w:val="24"/>
        </w:rPr>
        <w:t xml:space="preserve"> Euroopa ainepunktisüsteemi ainepunkti mahus;</w:t>
      </w:r>
    </w:p>
    <w:p>
      <w:pPr>
        <w:pStyle w:val="Normal"/>
        <w:widowControl w:val="false"/>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õpib õppesuunal või õppekaval, millel õppimiseks on riigieelarvest finantseerimise eraldamisel kokku lepitud käesoleva lõike punktist 1 erinevad nõude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uuta eelnõu § 8 punkti 12 ja sõnastada järgmiselt:</w:t>
      </w:r>
    </w:p>
    <w:p>
      <w:pPr>
        <w:pStyle w:val="Normal"/>
        <w:widowControl w:val="false"/>
        <w:spacing w:lineRule="auto" w:line="240" w:before="0" w:after="0"/>
        <w:jc w:val="both"/>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12) paragrahvi 13</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 xml:space="preserve"> lõige 1 muudetakse ja sõnastatakse järgmisel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Õppekulude hüvitamist ei ole õigust nõuda üliõpilaselt, kes: </w:t>
      </w:r>
    </w:p>
    <w:p>
      <w:pPr>
        <w:pStyle w:val="Normal"/>
        <w:widowControl w:val="false"/>
        <w:spacing w:lineRule="auto" w:line="240" w:before="0" w:after="0"/>
        <w:jc w:val="both"/>
        <w:rPr/>
      </w:pPr>
      <w:r>
        <w:rPr>
          <w:rFonts w:cs="Times New Roman" w:ascii="Times New Roman" w:hAnsi="Times New Roman"/>
          <w:sz w:val="24"/>
          <w:szCs w:val="24"/>
        </w:rPr>
        <w:t xml:space="preserve">1) õpib õppekaval, mille õppekeel on eesti keel ja täidab õppekava </w:t>
      </w:r>
      <w:r>
        <w:rPr>
          <w:rFonts w:cs="Times New Roman" w:ascii="Times New Roman" w:hAnsi="Times New Roman"/>
          <w:sz w:val="24"/>
          <w:szCs w:val="24"/>
          <w:u w:val="single"/>
        </w:rPr>
        <w:t>iga õppeaasta lõpuks kumulatiivselt</w:t>
      </w:r>
      <w:r>
        <w:rPr>
          <w:rFonts w:cs="Times New Roman" w:ascii="Times New Roman" w:hAnsi="Times New Roman"/>
          <w:sz w:val="24"/>
          <w:szCs w:val="24"/>
        </w:rPr>
        <w:t xml:space="preserve"> vähemalt </w:t>
      </w:r>
      <w:r>
        <w:rPr>
          <w:rFonts w:cs="Times New Roman" w:ascii="Times New Roman" w:hAnsi="Times New Roman"/>
          <w:sz w:val="24"/>
          <w:szCs w:val="24"/>
          <w:u w:val="single"/>
        </w:rPr>
        <w:t>54</w:t>
      </w:r>
      <w:r>
        <w:rPr>
          <w:rFonts w:cs="Times New Roman" w:ascii="Times New Roman" w:hAnsi="Times New Roman"/>
          <w:sz w:val="24"/>
          <w:szCs w:val="24"/>
        </w:rPr>
        <w:t xml:space="preserve"> Euroopa ainepunktisüsteemi ainepunkti mahu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õpib õppesuunal või õppekaval, millel õppimiseks on riigieelarvest finantseerimise eraldamisel kokku lepitud käesoleva lõike punktist 1 erinevad nõud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ätta arvestamata (poolt – 2, vastu – 6, erapooletuid – 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7. Sotsiaaldemokraatliku Erakonna fraktsiooni muudatusettepanek</w:t>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b/>
        <w:t>Paragrahv 4 punkt 15 muudetakse ja sõnastatakse järgnevalt:</w:t>
      </w:r>
    </w:p>
    <w:p>
      <w:pPr>
        <w:pStyle w:val="Normal"/>
        <w:widowControl w:val="false"/>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15)</w:t>
      </w:r>
      <w:r>
        <w:rPr>
          <w:rFonts w:cs="Times New Roman" w:ascii="Times New Roman" w:hAnsi="Times New Roman"/>
          <w:sz w:val="24"/>
          <w:szCs w:val="24"/>
        </w:rPr>
        <w:t xml:space="preserve"> paragrahvi 27 täiendatakse lõikega 5</w:t>
      </w:r>
      <w:r>
        <w:rPr>
          <w:rFonts w:cs="Times New Roman" w:ascii="Times New Roman" w:hAnsi="Times New Roman"/>
          <w:sz w:val="24"/>
          <w:szCs w:val="24"/>
          <w:vertAlign w:val="superscript"/>
        </w:rPr>
        <w:t>4</w:t>
      </w:r>
      <w:r>
        <w:rPr>
          <w:rFonts w:cs="Times New Roman" w:ascii="Times New Roman" w:hAnsi="Times New Roman"/>
          <w:sz w:val="24"/>
          <w:szCs w:val="24"/>
        </w:rPr>
        <w:t xml:space="preserve"> järgmises sõnastuses:</w:t>
      </w:r>
    </w:p>
    <w:p>
      <w:pPr>
        <w:pStyle w:val="Normal"/>
        <w:widowControl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5</w:t>
      </w:r>
      <w:r>
        <w:rPr>
          <w:rFonts w:cs="Times New Roman" w:ascii="Times New Roman" w:hAnsi="Times New Roman"/>
          <w:sz w:val="24"/>
          <w:szCs w:val="24"/>
          <w:vertAlign w:val="superscript"/>
        </w:rPr>
        <w:t>4</w:t>
      </w:r>
      <w:r>
        <w:rPr>
          <w:rFonts w:cs="Times New Roman" w:ascii="Times New Roman" w:hAnsi="Times New Roman"/>
          <w:sz w:val="24"/>
          <w:szCs w:val="24"/>
        </w:rPr>
        <w:t>) Õppekulude osalist hüvitamist ei ole õigust nõuda üliõpilaselt, k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õpib õppekaval mille õppekeel on eesti keel ja täidab õppekava täies mahus kumulatiivselt õppeaasta lõikes;</w:t>
      </w:r>
    </w:p>
    <w:p>
      <w:pPr>
        <w:pStyle w:val="Normal"/>
        <w:widowControl w:val="false"/>
        <w:spacing w:lineRule="auto" w:line="240" w:before="0" w:after="0"/>
        <w:jc w:val="both"/>
        <w:rPr/>
      </w:pPr>
      <w:r>
        <w:rPr>
          <w:rFonts w:cs="Times New Roman" w:ascii="Times New Roman" w:hAnsi="Times New Roman"/>
          <w:sz w:val="24"/>
          <w:szCs w:val="24"/>
        </w:rPr>
        <w:t>2) õpib õppesuunal või õppekaval, millel õppimiseks on riigieelarvest finantseerimise eraldamisel kokku lepitud käesoleva lõike punktist 1 erinevad nõud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ätta arvestamata (poolt – 3, vastu – 6, erapooletuid – 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b/>
          <w:sz w:val="24"/>
          <w:szCs w:val="24"/>
        </w:rPr>
        <w:t>8. Sotsiaaldemokraatliku Erakonna fraktsiooni muudatusettepan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contextualSpacing/>
        <w:jc w:val="both"/>
        <w:rPr/>
      </w:pPr>
      <w:r>
        <w:rPr>
          <w:rFonts w:cs="Times New Roman" w:ascii="Times New Roman" w:hAnsi="Times New Roman"/>
          <w:b/>
          <w:sz w:val="24"/>
          <w:szCs w:val="24"/>
        </w:rPr>
        <w:tab/>
        <w:t>Paragrahv 8 punkt 12 muudetakse ja sõnastatakse järgnevalt:</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12)</w:t>
      </w:r>
      <w:r>
        <w:rPr>
          <w:rFonts w:cs="Times New Roman" w:ascii="Times New Roman" w:hAnsi="Times New Roman"/>
          <w:sz w:val="24"/>
          <w:szCs w:val="24"/>
        </w:rPr>
        <w:t xml:space="preserve"> paragrahvi 13</w:t>
      </w:r>
      <w:r>
        <w:rPr>
          <w:rFonts w:cs="Times New Roman" w:ascii="Times New Roman" w:hAnsi="Times New Roman"/>
          <w:sz w:val="24"/>
          <w:szCs w:val="24"/>
          <w:vertAlign w:val="superscript"/>
        </w:rPr>
        <w:t>3</w:t>
      </w:r>
      <w:r>
        <w:rPr>
          <w:rFonts w:cs="Times New Roman" w:ascii="Times New Roman" w:hAnsi="Times New Roman"/>
          <w:sz w:val="24"/>
          <w:szCs w:val="24"/>
        </w:rPr>
        <w:t xml:space="preserve"> lõige 1 muudetakse ja sõnastatakse järgmise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Õppekulude hüvitamist ei ole õigust nõuda üliõpilaselt, k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õpib õppekaval mille õppekeel on eesti keel ja täidab õppekava täies mahus kumulatiivselt õppeaasta lõikes</w:t>
      </w:r>
    </w:p>
    <w:p>
      <w:pPr>
        <w:pStyle w:val="Normal"/>
        <w:spacing w:lineRule="auto" w:line="240" w:before="0" w:after="0"/>
        <w:jc w:val="both"/>
        <w:rPr/>
      </w:pPr>
      <w:r>
        <w:rPr>
          <w:rFonts w:cs="Times New Roman" w:ascii="Times New Roman" w:hAnsi="Times New Roman"/>
          <w:sz w:val="24"/>
          <w:szCs w:val="24"/>
        </w:rPr>
        <w:t>2) õpib õppesuunal või õppekaval, millel õppimiseks on riigieelarvest finantseerimise eraldamisel kokku lepitud käesoleva lõike punktist 1 erinevad nõud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ätta arvestamata (poolt – 3, vastu – 6, erapooletuid – 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b/>
          <w:sz w:val="24"/>
          <w:szCs w:val="24"/>
        </w:rPr>
        <w:t>9. Kultuurikomisjoni muudatusettepanek</w:t>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sz w:val="24"/>
          <w:szCs w:val="24"/>
        </w:rPr>
        <w:tab/>
      </w:r>
      <w:r>
        <w:rPr>
          <w:rFonts w:cs="Times New Roman" w:ascii="Times New Roman" w:hAnsi="Times New Roman"/>
          <w:b/>
          <w:sz w:val="24"/>
          <w:szCs w:val="24"/>
        </w:rPr>
        <w:t xml:space="preserve">Liita eelnõu § 8 punktid 12 kuni 15 punktiks 12 ning muuta ja sõnastada liidetavad punktid järgmiselt (muudatusettepaneku arvestamisega muutub eelnõu § 8 punktide numeratsioon): </w:t>
      </w:r>
    </w:p>
    <w:p>
      <w:pPr>
        <w:pStyle w:val="Loendilik"/>
        <w:tabs>
          <w:tab w:val="clear" w:pos="708"/>
          <w:tab w:val="left" w:pos="993" w:leader="none"/>
        </w:tabs>
        <w:spacing w:lineRule="auto" w:line="240" w:before="0" w:after="0"/>
        <w:ind w:left="0" w:firstLine="42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paragrahvi 13</w:t>
      </w:r>
      <w:r>
        <w:rPr>
          <w:rFonts w:cs="Times New Roman" w:ascii="Times New Roman" w:hAnsi="Times New Roman"/>
          <w:sz w:val="24"/>
          <w:szCs w:val="24"/>
          <w:vertAlign w:val="superscript"/>
        </w:rPr>
        <w:t>3</w:t>
      </w:r>
      <w:r>
        <w:rPr>
          <w:rFonts w:cs="Times New Roman" w:ascii="Times New Roman" w:hAnsi="Times New Roman"/>
          <w:sz w:val="24"/>
          <w:szCs w:val="24"/>
        </w:rPr>
        <w:t xml:space="preserve"> tekst muudetakse ja sõnastatakse järgmiselt: </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ˮ(1) Õppekulude hüvitamist ei ole õigust nõuda üliõpilaselt, kes: </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õpib täiskoormusega õppekaval, mille õppekeel on eesti keel ja on algavaks semestriks täitnud kumulatiivselt eelmistel semestritel õppekava kohaselt täitmisele kuuluva õppe mahu;</w:t>
      </w:r>
    </w:p>
    <w:p>
      <w:pPr>
        <w:pStyle w:val="Normal"/>
        <w:tabs>
          <w:tab w:val="clear" w:pos="708"/>
          <w:tab w:val="left" w:pos="993" w:leader="none"/>
        </w:tabs>
        <w:spacing w:lineRule="auto" w:line="240" w:before="0" w:after="0"/>
        <w:ind w:firstLine="426"/>
        <w:jc w:val="both"/>
        <w:rPr/>
      </w:pPr>
      <w:r>
        <w:rPr>
          <w:rFonts w:cs="Times New Roman" w:ascii="Times New Roman" w:hAnsi="Times New Roman"/>
          <w:sz w:val="24"/>
          <w:szCs w:val="24"/>
        </w:rPr>
        <w:t>2) õpib õppesuunal või õppekaval, millel õppimiseks on tegevustoetuse eraldamisel kokku lepitud käesoleva lõike punktis 1 sätestatust  erinevad nõuded.</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Ülikoolil on õigus juhul, kui tegevustoetuse eraldamisel ei ole kokku lepitud teisiti, nõuda õppekulude osalist hüvitamist:</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üliõpilaselt, kes õpib täiskoormusega õppekaval, mille õppekeel on eesti keel ja ei ole algavaks semestriks täitnud kumulatiivselt eelmistel semestritel õppekava kohaselt täitmisele kuuluvat õppe mahtu; </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üliõpilaselt, kes õpib osakoormusega või eesti keelest erineva õppekeelega õppekaval; </w:t>
      </w:r>
    </w:p>
    <w:p>
      <w:pPr>
        <w:pStyle w:val="Normal"/>
        <w:tabs>
          <w:tab w:val="clear" w:pos="708"/>
          <w:tab w:val="left" w:pos="993" w:leader="none"/>
        </w:tabs>
        <w:spacing w:lineRule="auto" w:line="240" w:before="0" w:after="0"/>
        <w:ind w:firstLine="426"/>
        <w:jc w:val="both"/>
        <w:rPr/>
      </w:pPr>
      <w:r>
        <w:rPr>
          <w:rFonts w:cs="Times New Roman" w:ascii="Times New Roman" w:hAnsi="Times New Roman"/>
          <w:sz w:val="24"/>
          <w:szCs w:val="24"/>
        </w:rPr>
        <w:t>3) käesoleva seaduse § 13</w:t>
      </w:r>
      <w:r>
        <w:rPr>
          <w:rFonts w:cs="Times New Roman" w:ascii="Times New Roman" w:hAnsi="Times New Roman"/>
          <w:sz w:val="24"/>
          <w:szCs w:val="24"/>
          <w:vertAlign w:val="superscript"/>
        </w:rPr>
        <w:t>2</w:t>
      </w:r>
      <w:r>
        <w:rPr>
          <w:rFonts w:cs="Times New Roman" w:ascii="Times New Roman" w:hAnsi="Times New Roman"/>
          <w:sz w:val="24"/>
          <w:szCs w:val="24"/>
        </w:rPr>
        <w:t xml:space="preserve"> lõikes 4 nimetatud üliõpilaselt.</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Ülikoolil on õigus nõuda õppekulude osalist hüvitamist üliõpilaselt, kes on kahe aasta jooksul eksmatrikuleeritud ja uuesti immatrikuleeritud samale õppekavale.</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 Ülikooli astuva isiku õppekulude osalise hüvitamise määra ja tingimused kehtestab ülikooli nõukogu vähemalt neli kuud enne õppeaasta algust. Käesoleva paragrahvi lõike 2 punktis 1 nimetatud üliõpilase õppekulude osalise hüvitamise määra kehtestamisel arvestab ülikooli nõukogu käesoleva paragrahvi lõike 5 alusel kehtestatud ülemmäära ja üliõpilase täitmata jäänud õppe mahtu. Ülikooli nõukogu võib ülikooli immatrikuleeritud üliõpilase õppekulude osalise hüvitamise määra tõsta kuni kümme protsenti võrreldes eelmise õppeaastaga. </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Vabariigi Valitsus kehtestab määrusega kõrgharidustaseme õppe õppekulude osalise hüvitamise ülemmäärad ainepunktidele kõrgharidusastmeti ja arvestades vajadusel õppekavade erisusi ning lähtudes õppetöö läbiviimisega seotud võimalikest täiendavatest kuludest, sealhulgas õppevahenditele ja õppejõududele tehtavatest kuludest.</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 Ülikoolil ei ole õigust nõuda õppekulude hüvitamist üliõpilaselt, kes ei ole täitnud käesoleva paragrahvi lõike 1 punktis 1 sätestatud nõudeid, kui üliõpilane jätkab õpinguid sama õppekava järgi ja kui ta on:</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keskmise, raske või sügava puudega isik või</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alla 7-aastase lapse või puudega lapse vanem või eestkostja.</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Käesoleva paragrahvi lõike 1 punktis 1 nimetatud õppekava täitmise mahu nõuet ei kohaldata semestritel, mille jooksul üliõpilane õpib vähemalt kolm kuud välisriigi õppeasutuses, milles sooritatud õpinguid arvestab õppeasutus vähemalt 15 Euroopa ainepunktisüsteemi ainepunkti mahus tema õppekava täitmise osana, ning välisriigis õppimisele järgneval semestril. </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8) Käesoleva paragrahvi lõikes 7 nimetatud juhul pikeneb õppekava nominaalkestus iga semestri võrra, mille jooksul üliõpilane õppis välisriigi õppeasutuses.</w:t>
      </w:r>
    </w:p>
    <w:p>
      <w:pPr>
        <w:pStyle w:val="Normal"/>
        <w:tabs>
          <w:tab w:val="clear" w:pos="708"/>
          <w:tab w:val="left" w:pos="993" w:leader="none"/>
        </w:tabs>
        <w:spacing w:lineRule="auto" w:line="240" w:before="0" w:after="0"/>
        <w:ind w:firstLine="426"/>
        <w:jc w:val="both"/>
        <w:rPr/>
      </w:pPr>
      <w:r>
        <w:rPr>
          <w:rFonts w:cs="Times New Roman" w:ascii="Times New Roman" w:hAnsi="Times New Roman"/>
          <w:sz w:val="24"/>
          <w:szCs w:val="24"/>
        </w:rPr>
        <w:t>(9) Käesolevas seaduses käsitletakse õppekulude hüvitamisena õppekulude hüvitamist kõrgharidustaseme õppekavadel, mis on kantud Eesti Vabariigi haridusseaduse § 36</w:t>
      </w:r>
      <w:r>
        <w:rPr>
          <w:rFonts w:cs="Times New Roman" w:ascii="Times New Roman" w:hAnsi="Times New Roman"/>
          <w:sz w:val="24"/>
          <w:szCs w:val="24"/>
          <w:vertAlign w:val="superscript"/>
        </w:rPr>
        <w:t>6</w:t>
      </w:r>
      <w:r>
        <w:rPr>
          <w:rFonts w:cs="Times New Roman" w:ascii="Times New Roman" w:hAnsi="Times New Roman"/>
          <w:sz w:val="24"/>
          <w:szCs w:val="24"/>
        </w:rPr>
        <w:t xml:space="preserve"> lõike 4 alusel asutatud Eesti Hariduse Infosüsteemi.</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0) Käesoleva paragrahvi lõike 1 punktis 1 nimetatud juhul ei loeta õppekava täidetud mahu hulka varasemate õpingute ja töökogemuse arvestamisega täidetud õppekava mahtu. </w:t>
      </w:r>
    </w:p>
    <w:p>
      <w:pPr>
        <w:pStyle w:val="Normal"/>
        <w:tabs>
          <w:tab w:val="clear" w:pos="708"/>
          <w:tab w:val="left" w:pos="993" w:leader="none"/>
        </w:tabs>
        <w:spacing w:lineRule="auto" w:line="240" w:before="0" w:after="0"/>
        <w:ind w:firstLine="426"/>
        <w:jc w:val="both"/>
        <w:rPr/>
      </w:pPr>
      <w:r>
        <w:rPr>
          <w:rFonts w:cs="Times New Roman" w:ascii="Times New Roman" w:hAnsi="Times New Roman"/>
          <w:sz w:val="24"/>
          <w:szCs w:val="24"/>
        </w:rPr>
        <w:t>(11) Ülikoolil ei ole õigust nõuda tasu isiku immatrikuleerimise ega vastuvõtutingimuseks olevate soorituste eest, kui üliõpilane asub õppima õppekulusid hüvitamata.ˮ;</w:t>
      </w:r>
    </w:p>
    <w:p>
      <w:pPr>
        <w:pStyle w:val="Loendilik"/>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rvestada täielikult (poolt – 8, vastu – 0, erapooletuid –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Sotsiaaldemokraatliku Erakonna fraktsiooni muudatusettepan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contextualSpacing/>
        <w:jc w:val="both"/>
        <w:rPr/>
      </w:pPr>
      <w:r>
        <w:rPr>
          <w:rFonts w:cs="Times New Roman" w:ascii="Times New Roman" w:hAnsi="Times New Roman"/>
          <w:b/>
          <w:sz w:val="24"/>
          <w:szCs w:val="24"/>
        </w:rPr>
        <w:tab/>
        <w:t>Täiendada eelnõu paragrahv 8 uue punktiga 25 (muutes vastavalt järgnevate punktide numeratsiooni) järgmises sõnastuses:</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rPr>
        <w:t>25)</w:t>
      </w:r>
      <w:r>
        <w:rPr>
          <w:rFonts w:cs="Times New Roman" w:ascii="Times New Roman" w:hAnsi="Times New Roman"/>
          <w:sz w:val="24"/>
          <w:szCs w:val="24"/>
        </w:rPr>
        <w:t xml:space="preserve"> paragrahvi 49 lõige 1 muudetakse ja sõnastatakse järgmiselt:</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1) Ülikooli tulude hulka kuuluvad riigieelarvest ülikoolile eraldatud raha tegevustoetuseks ja sihtotstarbelisteks eraldisteks, õppekulude hüvitamisest laekunud raha, põhitegevusest tulenevate tasuliste teenuste osutamisest ning teadus- ja arendustegevusest saadud tulu ja muud tul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ätta arvestamata (poolt – 1, vastu – 5, erapooletuid – 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b/>
          <w:sz w:val="24"/>
          <w:szCs w:val="24"/>
        </w:rPr>
        <w:t>11. Kultuurikomisjoni muudatusettepan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contextualSpacing/>
        <w:jc w:val="both"/>
        <w:rPr/>
      </w:pPr>
      <w:r>
        <w:rPr>
          <w:rFonts w:cs="Times New Roman" w:ascii="Times New Roman" w:hAnsi="Times New Roman"/>
          <w:b/>
          <w:sz w:val="24"/>
          <w:szCs w:val="24"/>
        </w:rPr>
        <w:tab/>
        <w:t>Muuta eelnõu § 8 punktiga 28 täiendatavat ülikooliseaduse §-ga 50</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ja sõnastada järgmiselt:</w:t>
      </w:r>
    </w:p>
    <w:p>
      <w:pPr>
        <w:pStyle w:val="Normal"/>
        <w:tabs>
          <w:tab w:val="clear" w:pos="708"/>
          <w:tab w:val="left" w:pos="993" w:leader="none"/>
        </w:tabs>
        <w:spacing w:lineRule="auto" w:line="240" w:before="0" w:after="0"/>
        <w:ind w:firstLine="426"/>
        <w:jc w:val="both"/>
        <w:rPr/>
      </w:pPr>
      <w:r>
        <w:rPr>
          <w:rFonts w:cs="Times New Roman" w:ascii="Times New Roman" w:hAnsi="Times New Roman"/>
          <w:sz w:val="24"/>
          <w:szCs w:val="24"/>
        </w:rPr>
        <w:t>”</w:t>
      </w:r>
      <w:r>
        <w:rPr>
          <w:rFonts w:cs="Times New Roman" w:ascii="Times New Roman" w:hAnsi="Times New Roman"/>
          <w:b/>
          <w:sz w:val="24"/>
          <w:szCs w:val="24"/>
        </w:rPr>
        <w:t>§ 50</w:t>
      </w:r>
      <w:r>
        <w:rPr>
          <w:rFonts w:cs="Times New Roman" w:ascii="Times New Roman" w:hAnsi="Times New Roman"/>
          <w:b/>
          <w:sz w:val="24"/>
          <w:szCs w:val="24"/>
          <w:vertAlign w:val="superscript"/>
        </w:rPr>
        <w:t>1</w:t>
      </w:r>
      <w:r>
        <w:rPr>
          <w:rFonts w:cs="Times New Roman" w:ascii="Times New Roman" w:hAnsi="Times New Roman"/>
          <w:b/>
          <w:sz w:val="24"/>
          <w:szCs w:val="24"/>
        </w:rPr>
        <w:t>. Riigieelarvest õppeasutustele kõrgharidustaseme õppe läbiviimise vahendite määramine ja ülikoolile tegevustoetuse eraldamine</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Riigieelarvest õppeasutustele kõrgharidustaseme õppe läbiviimise vahendite määramisel arvestatakse õppe läbiviimise ulatuse, kvaliteedi ja tulemuslikkusega seotud tegevuste toetamiseks 70–75 protsenti ja  riiklikult oluliste õppe läbiviimist toetavate tegevuste toetamiseks </w:t>
        <w:br/>
        <w:t>25–30 protsenti eraldatud vahendite mahust.</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Riigieelarvest õppeasutustele kõrgharidustaseme õppe läbiviimise vahendite määramisel arvestatakse:</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õppe läbiviimise ulatusena vastuvõetud üliõpilaste arvu, välisriigi õppeasutuses õppivate üliõpilaste arvu, ülikoolis õppivate välisriigi üliõpilaste arvu, korraliste õppejõududena töötavate välisõppejõudude arvu ja täiskoormusega õppivate üliõpilaste arvu;</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õppe läbiviimise kvaliteedina eelmistes tulemuslepingutes seatud eesmärkide täitmist, immatrikuleeritud üliõpilaste eelnevaid õppetulemusi, järgmisel kõrghariduse astmel edasiõppimist ja lõpetanute tööhõivet;</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õppe läbiviimise tulemuslikkusena ülikooli lõpetajate arve ja lõpetajate arve riigile olulistes õppevaldkondades;</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 riiklikult oluliste õppe läbiviimist toetavate tegevustena õigusaktidest tulenevate kohustuste täitmist, õppekavade ja õppevaldkondade õppe läbiviimise erisusi ning muid tegevusi, mille toetamine lepitakse kokku ülikoolile tegevustoetuse eraldamisel. </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Riigieelarvest kõrgharidustaseme õppe läbiviimise vahendite määramise tingimuste täpsustused ning doktoriõppe tulemustasu määra kehtestab Vabariigi Valitsus määrusega.</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Ülikoolile tegevustoetuse eraldamiseks sõlmitakse ülikooli, ühisõppekava korral koostöölepingus kokkulepitud õppeasutuse ning haridus- ja teadusministri vahel kolmeks aastaks ülikooli missioonist, eesmärkidest ja ülesannetest ning riigi vajadustest lähtuv haldusleping, milles lepitakse kokku poolte õigused ja kohustused, vastutus ja tegevustoetuse eraldamise kord. Halduslepingu täitmiseks sõlmitakse halduslepingu lisana igal aastal tulemusleping.</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Tulemuslepingus lepitakse kokku:</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ülikooli missioonist, eesmärkidest ja ülesannetest ning riigi vajadustest tulenevad peamised kohustused, sealhulgas kõrgharidustaseme õppe läbiviimise ulatust, kvaliteeti ja tulemuslikkust puudutavad kohustused ja nende finantseerimise tingimused;</w:t>
      </w:r>
    </w:p>
    <w:p>
      <w:pPr>
        <w:pStyle w:val="Normal"/>
        <w:tabs>
          <w:tab w:val="clear" w:pos="708"/>
          <w:tab w:val="left" w:pos="993" w:leader="none"/>
        </w:tabs>
        <w:spacing w:lineRule="auto" w:line="240" w:before="0" w:after="0"/>
        <w:ind w:firstLine="426"/>
        <w:jc w:val="both"/>
        <w:rPr/>
      </w:pPr>
      <w:r>
        <w:rPr>
          <w:rFonts w:cs="Times New Roman" w:ascii="Times New Roman" w:hAnsi="Times New Roman"/>
          <w:sz w:val="24"/>
          <w:szCs w:val="24"/>
        </w:rPr>
        <w:t>2) erandid, mille kohaselt ülikoolil ei ole õigust nõuda õppekulude osalist hüvitamist üliõpilaselt, kes õpib õppekaval või õppesuunal, mille õppekeel on eesti keelest erinev keel või kes ei ole algavaks semestriks täitnud kumulatiivselt eelmistel semestritel õppekava kohaselt täitmisele kuuluvat õppe mahtu või käesoleva seaduse § 13</w:t>
      </w:r>
      <w:r>
        <w:rPr>
          <w:rFonts w:cs="Times New Roman" w:ascii="Times New Roman" w:hAnsi="Times New Roman"/>
          <w:sz w:val="24"/>
          <w:szCs w:val="24"/>
          <w:vertAlign w:val="superscript"/>
        </w:rPr>
        <w:t>2</w:t>
      </w:r>
      <w:r>
        <w:rPr>
          <w:rFonts w:cs="Times New Roman" w:ascii="Times New Roman" w:hAnsi="Times New Roman"/>
          <w:sz w:val="24"/>
          <w:szCs w:val="24"/>
        </w:rPr>
        <w:t xml:space="preserve"> lõikes 4 nimetatud üliõpilaselt;</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õppekavad, mille alusel on ülikoolil lubatud läbi viia ainult osakoormusega õpet;</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doktoriõppe rahastamisel doktoranditoetuse fondi arvestamise alused ja nooremteadurina töötamise töötasu fondi arvestamise alused ning doktorandi toetuse ja nooremteadurina töötamise töötasu fondi maht, doktoriõppe õppekohtade arv, mida ülikool on kohustatud vastaval õppeaastal looma ja oodatav lõpetajate arv, mille ülikool on kohustatud vastaval aastal tagama;</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riiklikult olulised ülikooli õppe läbiviimist toetavad tegevused ja nende finantseerimise tingimused;</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 üliõpilaste stipendiumifondi eraldamise alused ja maht kõrgharidustaseme õppe läbiviimise ulatuse, kvaliteedi ja tulemuslikkuse tagamise eesmärgil;</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7) tulemuslepingu aruandluse vorm.</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Ülikoolile tegevustoetuse eraldamiseks sõlmitava halduslepingu ja tulemuslepingu sõlmimiseks peab haridus- ja teadusminister läbirääkimisi ülikooliga, lähtudes ülikooli missioonist, eesmärkidest ja ülesannetest, prognoositavast kõrgharidusega spetsialistide vajadusest tööturul, ministeeriumide, omavalitsusüksuste liitude, registreeritud kutse- ja erialaliitude ning ülikoolide ettepanekutest ja kõrgharidustaseme õppe läbiviimiseks riigieelarves ettenähtud vahenditest. </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7) Vabariigi Valitsus kiidab haridus- ja teadusministri ettepanekul käesoleva paragrahvi lõikes 6 nimetatud läbirääkimiste tulemusel koostatud tegevustoetuse eraldamiseks sõlmitava halduslepingu ja tulemuslepingu eelnõud heaks ning volitab haridus- ja teadusministri lepinguid allkirjastama.</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8) Pärast doktoriõppe nominaalkestuse lõppemist katab Haridus- ja Teadusministeerium ülikooli doktoriõppe kulud summas, mis saadakse selleks ajaks kaitstud doktorikraadide arvu, kuid mitte suurema arvu kui tegevustoetuse eraldamise lepingus kokkulepitud doktoriõppe lõpetajate arv, korrutamisel doktoriõppe tulemustasuga.</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9) Üliõpilaste stipendiumite liigid, suurused ja nende määramise üldtingimused kehtestab Vabariigi Valitsus määrusega.”;</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Täiendada eelnõu § 8 punktiga 32 täiendatavat ülikooliseaduse § 56 lõikega 20 (uues numeratsioonis lõikega 21) järgmiselt:</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 2013. aastal riigieelarvest õppeasutustele kõrgharidustaseme õppe läbiviimise vahendite määramisel arvestatakse vähemalt 80 protsendi ulatuses 2012 . aastal õppeasutustele esitatud riikliku koolitustellimuse mahtu ja kuni 20 protsendi ulatuses õppekulusid hüvitavate üliõpilastega seotud näitajaid, doktoriõppe läbiviimist ning riiklikult olulistest õppetegevust toetavaid tegevusi.  2014. ja 2015. aastal riigieelarvest õppeasutustele kõrgharidustaseme õppe läbiviimise vahendite määramisel arvestatakse vähemalt 80 protsendi ulatuses eelmisel aastal õppetasutustele eraldatud tegevustoetuse mahu proportsioone ning kuni 20 protsendi ulatuses õppeasutuste õppe läbiviimise ulatust, kvaliteeti ja tulemuslikkust, doktoriõppe läbiviimist ning riiklikult olulisi  õppetegevust toetavaid tegevusi.“</w:t>
      </w:r>
    </w:p>
    <w:p>
      <w:pPr>
        <w:pStyle w:val="Normal"/>
        <w:tabs>
          <w:tab w:val="clear" w:pos="708"/>
          <w:tab w:val="left" w:pos="993"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Täiendada eelnõu § 4 punktiga 21 täiendatavat rakenduskõrgkooli seaduse § 32 lõikega 25 (uues numeratsioonis lõikega 26) järgmiselt:</w:t>
      </w:r>
    </w:p>
    <w:p>
      <w:pPr>
        <w:pStyle w:val="Normal"/>
        <w:tabs>
          <w:tab w:val="clear" w:pos="708"/>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6) 2013. aastal riigieelarvest õppeasutustele kõrgharidustaseme õppe läbiviimise vahendite määramisel arvestatakse vähemalt 80 protsendi ulatuses 2012 . aastal õppeasutustele esitatud riikliku koolitustellimuse mahtu ja kuni 20 protsendi ulatuses õppekulusid hüvitavate üliõpilastega seotud näitajaid ning riiklikult olulistest õppetegevust toetavaid tegevusi.  2014. ja 2015. aastal riigieelarvest õppeasutustele kõrgharidustaseme õppe läbiviimise vahendite määramisel arvestatakse vähemalt 80 protsendi ulatuses eelmisel aastal õppetasutustele eraldatud tegevustoetuse mahu proportsioone ning kuni 20 protsendi ulatuses õppeasutuste õppe läbiviimise ulatust, kvaliteeti ja tulemuslikkust ning riiklikult olulisi  õppetegevust toetavaid tegevu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jc w:val="both"/>
        <w:rPr/>
      </w:pPr>
      <w:r>
        <w:rPr>
          <w:rFonts w:cs="Times New Roman" w:ascii="Times New Roman" w:hAnsi="Times New Roman"/>
          <w:sz w:val="24"/>
          <w:szCs w:val="24"/>
        </w:rPr>
        <w:t xml:space="preserve">Arvestada täielikult (poolt – 8, vastu – 0, erapooletuid –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b/>
          <w:sz w:val="24"/>
          <w:szCs w:val="24"/>
        </w:rPr>
        <w:t>12. Sotsiaaldemokraatliku Erakonna fraktsio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b/>
        <w:t>Paragrahv 8 punktis 28 sõnastatud Ülikooliseaduse § 50</w:t>
      </w:r>
      <w:r>
        <w:rPr>
          <w:rFonts w:cs="Times New Roman" w:ascii="Times New Roman" w:hAnsi="Times New Roman"/>
          <w:b/>
          <w:sz w:val="24"/>
          <w:szCs w:val="24"/>
          <w:vertAlign w:val="superscript"/>
        </w:rPr>
        <w:t xml:space="preserve">1 </w:t>
      </w:r>
      <w:r>
        <w:rPr>
          <w:rFonts w:cs="Times New Roman" w:ascii="Times New Roman" w:hAnsi="Times New Roman"/>
          <w:b/>
          <w:sz w:val="24"/>
          <w:szCs w:val="24"/>
        </w:rPr>
        <w:t>lõige 4 muudetakse ja sõnastatakse järgnevalt:</w:t>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4) Vabariigi Valitsus kiidab haridus- ja teadusministri ettepanekul käesoleva paragrahvi lõikes 3 nimetatud läbirääkimiste tulemusel koostatud halduslepingu ja tulemuslepingu eelnõud heaks ning esitab neis kokkulepitud summad iga-aastase riigieelarve seaduseelnõu koosseisus Riigikogule. Haridus- ja teadusminister allkirjastab tulemuslepingud vastavalt Riigikogu poolt riigieelarvega ülikoolile eraldatud tegevustoetuse suurusele ja sihtotstarbelistele eraldiste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ätta arvestamata (poolt – 1, vastu – 6, erapooletuid –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rmas Klaas tegi ettepaneku võtta eelnõu täiskogu päevakorda ning teine lugemine lõpetada; juhul kui teine lugemine lõpetatakse, saata eelnõu kolmandale lugemise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Otsustat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Teha ettepanek võtta eelnõu täiskogu päevakorda 02.05.2012 (poolt – 6, vastu – 3, erapooletuid –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eha ettepanek eelnõu teine lugemine lõpetada (poolt 6, vastu – 3, erapooletuid –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uhul kui teine lugemine lõpetatak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eha ettepanek võtta eelnõu Riigikogu täiskogu päevakorda 10.05.2012 (poolt– 6, vastu –3, erapooletuid –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Teha ettepanek eelnõu seadusena vastu võtta (poolt – 6, vastu – 3, erapooletuid – 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mas Klaas</w:t>
        <w:tab/>
        <w:tab/>
        <w:tab/>
        <w:tab/>
        <w:tab/>
        <w:tab/>
        <w:t>Merje Noorli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uhataja  </w:t>
        <w:tab/>
        <w:tab/>
        <w:tab/>
        <w:tab/>
        <w:tab/>
        <w:tab/>
        <w:t>Protokollija</w:t>
      </w:r>
    </w:p>
    <w:p>
      <w:pPr>
        <w:pStyle w:val="Normal"/>
        <w:spacing w:lineRule="auto" w:line="240" w:before="0" w:after="0"/>
        <w:rPr/>
      </w:pPr>
      <w:r>
        <w:rPr/>
      </w:r>
    </w:p>
    <w:p>
      <w:pPr>
        <w:pStyle w:val="Normal"/>
        <w:spacing w:lineRule="auto" w:line="240"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2z0">
    <w:name w:val="WW8Num2z0"/>
    <w:qFormat/>
    <w:rPr/>
  </w:style>
  <w:style w:type="character" w:styleId="WW8Num3z0">
    <w:name w:val="WW8Num3z0"/>
    <w:qFormat/>
    <w:rPr>
      <w:rFonts w:ascii="Times New Roman" w:hAnsi="Times New Roman" w:cs="Times New Roman"/>
      <w:b/>
      <w:sz w:val="40"/>
      <w:szCs w:val="40"/>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7z1">
    <w:name w:val="WW8Num7z1"/>
    <w:qFormat/>
    <w:rPr>
      <w:b w:val="false"/>
    </w:rPr>
  </w:style>
  <w:style w:type="character" w:styleId="WW8NumSt5z0">
    <w:name w:val="WW8NumSt5z0"/>
    <w:qFormat/>
    <w:rPr>
      <w:rFonts w:ascii="Symbol" w:hAnsi="Symbol" w:cs="Symbol"/>
    </w:rPr>
  </w:style>
  <w:style w:type="character" w:styleId="Liguvaikefont">
    <w:name w:val="Lõigu vaikefont"/>
    <w:qFormat/>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cs="Calibri"/>
    </w:rPr>
  </w:style>
  <w:style w:type="paragraph" w:styleId="Normaallaad1">
    <w:name w:val="Normaallaad1"/>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56:00Z</dcterms:created>
  <dc:creator>mnoorlind</dc:creator>
  <dc:description/>
  <cp:keywords/>
  <dc:language>en-US</dc:language>
  <cp:lastModifiedBy>mnoorlind</cp:lastModifiedBy>
  <dcterms:modified xsi:type="dcterms:W3CDTF">2012-05-02T07:37:00Z</dcterms:modified>
  <cp:revision>5</cp:revision>
  <dc:subject/>
  <dc:title/>
</cp:coreProperties>
</file>