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68</w:t>
      </w:r>
    </w:p>
    <w:p>
      <w:pPr>
        <w:pStyle w:val="Normal"/>
        <w:spacing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t>Koht: Tallinn, Toompea</w:t>
      </w:r>
    </w:p>
    <w:p>
      <w:pPr>
        <w:pStyle w:val="Normal"/>
        <w:rPr>
          <w:rFonts w:ascii="Times New Roman" w:hAnsi="Times New Roman" w:cs="Times New Roman"/>
          <w:color w:val="000000"/>
        </w:rPr>
      </w:pPr>
      <w:r>
        <w:rPr>
          <w:rFonts w:cs="Times New Roman" w:ascii="Times New Roman" w:hAnsi="Times New Roman"/>
          <w:color w:val="000000"/>
        </w:rPr>
        <w:t>Kuupäev: 17.05.2012</w:t>
      </w:r>
    </w:p>
    <w:p>
      <w:pPr>
        <w:pStyle w:val="Normal"/>
        <w:rPr>
          <w:rFonts w:ascii="Times New Roman" w:hAnsi="Times New Roman" w:cs="Times New Roman"/>
          <w:color w:val="000000"/>
        </w:rPr>
      </w:pPr>
      <w:r>
        <w:rPr>
          <w:rFonts w:cs="Times New Roman" w:ascii="Times New Roman" w:hAnsi="Times New Roman"/>
          <w:color w:val="000000"/>
        </w:rPr>
        <w:t>Algus 14.00, lõpp 15.4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Juhataja: Deniss Boroditš</w:t>
      </w:r>
    </w:p>
    <w:p>
      <w:pPr>
        <w:pStyle w:val="Normal"/>
        <w:rPr>
          <w:rFonts w:ascii="Times New Roman" w:hAnsi="Times New Roman" w:cs="Times New Roman"/>
          <w:color w:val="000000"/>
        </w:rPr>
      </w:pPr>
      <w:r>
        <w:rPr>
          <w:rFonts w:cs="Times New Roman" w:ascii="Times New Roman" w:hAnsi="Times New Roman"/>
          <w:color w:val="000000"/>
        </w:rPr>
        <w:t>Protokollija: Eleri Habicht</w:t>
      </w:r>
    </w:p>
    <w:p>
      <w:pPr>
        <w:pStyle w:val="Normal"/>
        <w:rPr>
          <w:rFonts w:ascii="Times New Roman" w:hAnsi="Times New Roman" w:cs="Times New Roman"/>
          <w:color w:val="000000"/>
        </w:rPr>
      </w:pPr>
      <w:r>
        <w:rPr>
          <w:rFonts w:cs="Times New Roman" w:ascii="Times New Roman" w:hAnsi="Times New Roman"/>
          <w:color w:val="000000"/>
        </w:rPr>
        <w:t>Võtsid osa: Rait Maruste, Andrei Korobeinik, Andres Herkel, Indrek Saar (saabus 14:04, lahkus 14:07)), Priit Toobal (saabus 14:29), Tarmo Tamm, Väino Linde (lahkus 15:07), Annika Kaup (nõunik), Erle Enneveer (nõunik), Tim Kolk (nõunik), Mart Nutt</w:t>
      </w:r>
    </w:p>
    <w:p>
      <w:pPr>
        <w:pStyle w:val="Normal"/>
        <w:rPr>
          <w:rFonts w:ascii="Times New Roman" w:hAnsi="Times New Roman" w:cs="Times New Roman"/>
          <w:color w:val="000000"/>
        </w:rPr>
      </w:pPr>
      <w:r>
        <w:rPr>
          <w:rFonts w:cs="Times New Roman" w:ascii="Times New Roman" w:hAnsi="Times New Roman"/>
          <w:color w:val="000000"/>
        </w:rPr>
        <w:t>Puudusid: Kajar Lember, Peep Aru ja Peeter Laurson</w:t>
      </w:r>
    </w:p>
    <w:p>
      <w:pPr>
        <w:pStyle w:val="Normal"/>
        <w:rPr>
          <w:rFonts w:ascii="Times New Roman" w:hAnsi="Times New Roman" w:cs="Times New Roman"/>
          <w:color w:val="000000"/>
        </w:rPr>
      </w:pPr>
      <w:r>
        <w:rPr>
          <w:rFonts w:cs="Times New Roman" w:ascii="Times New Roman" w:hAnsi="Times New Roman"/>
          <w:color w:val="000000"/>
        </w:rPr>
        <w:t>Kutsutud: Tanel Kalmet, Justiitsministeeriumi karistusõiguse ja menetluse talituse nõunik; Andres Anvelt, korruptsioonivastase seaduse kohaldamise erikomisjoni esimees (1. päevakorrapunkti juu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äevakord:</w:t>
      </w:r>
    </w:p>
    <w:p>
      <w:pPr>
        <w:pStyle w:val="Normal"/>
        <w:rPr>
          <w:rFonts w:ascii="Times New Roman" w:hAnsi="Times New Roman" w:cs="Times New Roman"/>
          <w:color w:val="000000"/>
        </w:rPr>
      </w:pPr>
      <w:r>
        <w:rPr>
          <w:rFonts w:cs="Times New Roman" w:ascii="Times New Roman" w:hAnsi="Times New Roman"/>
          <w:color w:val="000000"/>
        </w:rPr>
        <w:t>1. Korruptsioonivastane seadus (192 SE I)</w:t>
      </w:r>
    </w:p>
    <w:p>
      <w:pPr>
        <w:pStyle w:val="Normal"/>
        <w:rPr>
          <w:rFonts w:ascii="Times New Roman" w:hAnsi="Times New Roman" w:cs="Times New Roman"/>
          <w:color w:val="000000"/>
        </w:rPr>
      </w:pPr>
      <w:r>
        <w:rPr>
          <w:rFonts w:cs="Times New Roman" w:ascii="Times New Roman" w:hAnsi="Times New Roman"/>
          <w:color w:val="000000"/>
        </w:rPr>
        <w:t>2. Kodakondsuse seaduse § 32 muutmise seadus (164 SE II)</w:t>
      </w:r>
    </w:p>
    <w:p>
      <w:pPr>
        <w:pStyle w:val="Normal"/>
        <w:rPr>
          <w:rFonts w:ascii="Times New Roman" w:hAnsi="Times New Roman" w:cs="Times New Roman"/>
          <w:color w:val="000000"/>
        </w:rPr>
      </w:pPr>
      <w:r>
        <w:rPr>
          <w:rFonts w:cs="Times New Roman" w:ascii="Times New Roman" w:hAnsi="Times New Roman"/>
          <w:color w:val="000000"/>
        </w:rPr>
        <w:t>3. Rahanduskomisjonile arvamuse andmine vedelkütuse seaduse muutmise seaduse eelnõu (228 SE) kohta</w:t>
      </w:r>
    </w:p>
    <w:p>
      <w:pPr>
        <w:pStyle w:val="Normal"/>
        <w:rPr>
          <w:rFonts w:ascii="Times New Roman" w:hAnsi="Times New Roman" w:cs="Times New Roman"/>
          <w:color w:val="000000"/>
        </w:rPr>
      </w:pPr>
      <w:r>
        <w:rPr>
          <w:rFonts w:cs="Times New Roman" w:ascii="Times New Roman" w:hAnsi="Times New Roman"/>
          <w:color w:val="000000"/>
        </w:rPr>
        <w:t>4. Istungil algatatud küsimus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1. Korruptsioonivastane seadus (192 SE I)</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rPr>
      </w:pPr>
      <w:r>
        <w:rPr>
          <w:rFonts w:cs="Times New Roman" w:ascii="Times New Roman" w:hAnsi="Times New Roman"/>
        </w:rPr>
        <w:t xml:space="preserve">Komisjon hääletas läbi kõik eelnõule esitatud ja ME tabelisse kantud muudatusettepanekud (ME tabel lisatud protokolli lisas nr 1). </w:t>
      </w:r>
    </w:p>
    <w:p>
      <w:pPr>
        <w:pStyle w:val="Normal"/>
        <w:jc w:val="both"/>
        <w:rPr>
          <w:rFonts w:ascii="Times New Roman" w:hAnsi="Times New Roman" w:cs="Times New Roman"/>
        </w:rPr>
      </w:pPr>
      <w:r>
        <w:rPr>
          <w:rFonts w:cs="Times New Roman" w:ascii="Times New Roman" w:hAnsi="Times New Roman"/>
        </w:rPr>
        <w:t>Komisjoni aseesimees tegi ettepaneku saata eelnõu teisele lugemisele Riigikogu täiskogu k.a 30.mai istungile, ettepanekuga teine lugemine lõpetada. Juhul, kui eelnõu teine lugemine lõpetatakse, teha ettepanek võtta eelnõu kolmanda lugemise arutelu Riigikogu täiskogu k.a 6.juuni istungi päevakorda ja eelnõu seadusena vastu võtt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Otsustati:</w:t>
      </w:r>
    </w:p>
    <w:p>
      <w:pPr>
        <w:pStyle w:val="Normal"/>
        <w:rPr>
          <w:rFonts w:ascii="Times New Roman" w:hAnsi="Times New Roman" w:cs="Times New Roman"/>
          <w:color w:val="000000"/>
        </w:rPr>
      </w:pPr>
      <w:r>
        <w:rPr>
          <w:rFonts w:cs="Times New Roman" w:ascii="Times New Roman" w:hAnsi="Times New Roman"/>
          <w:color w:val="000000"/>
        </w:rPr>
        <w:t>1.1 Saata täiskogu päevakorda 30.05.2012 (konsensus).</w:t>
      </w:r>
    </w:p>
    <w:p>
      <w:pPr>
        <w:pStyle w:val="Normal"/>
        <w:rPr>
          <w:rFonts w:ascii="Times New Roman" w:hAnsi="Times New Roman" w:cs="Times New Roman"/>
          <w:color w:val="000000"/>
        </w:rPr>
      </w:pPr>
      <w:r>
        <w:rPr>
          <w:rFonts w:cs="Times New Roman" w:ascii="Times New Roman" w:hAnsi="Times New Roman"/>
          <w:color w:val="000000"/>
        </w:rPr>
        <w:t>1.2 Teha ettepanek teine lugemine lõpetada (konsensus).</w:t>
      </w:r>
    </w:p>
    <w:p>
      <w:pPr>
        <w:pStyle w:val="Normal"/>
        <w:rPr>
          <w:rFonts w:ascii="Times New Roman" w:hAnsi="Times New Roman" w:cs="Times New Roman"/>
          <w:color w:val="000000"/>
        </w:rPr>
      </w:pPr>
      <w:r>
        <w:rPr>
          <w:rFonts w:cs="Times New Roman" w:ascii="Times New Roman" w:hAnsi="Times New Roman"/>
          <w:color w:val="000000"/>
        </w:rPr>
        <w:t>1.3 Saata kolmandale lugemisele, kui teine lõpetatakse 06.06.2012 (konsensus).</w:t>
      </w:r>
    </w:p>
    <w:p>
      <w:pPr>
        <w:pStyle w:val="Normal"/>
        <w:rPr>
          <w:rFonts w:ascii="Times New Roman" w:hAnsi="Times New Roman" w:cs="Times New Roman"/>
          <w:color w:val="000000"/>
        </w:rPr>
      </w:pPr>
      <w:r>
        <w:rPr>
          <w:rFonts w:cs="Times New Roman" w:ascii="Times New Roman" w:hAnsi="Times New Roman"/>
          <w:color w:val="000000"/>
        </w:rPr>
        <w:t>1.4 Teha ettepanek vastu võtta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2. Kodakondsuse seaduse § 32 muutmise seadus (164 SE II)</w:t>
      </w:r>
    </w:p>
    <w:p>
      <w:pPr>
        <w:pStyle w:val="Normal"/>
        <w:rPr>
          <w:rFonts w:ascii="Times New Roman" w:hAnsi="Times New Roman" w:cs="Times New Roman"/>
          <w:color w:val="000000"/>
        </w:rPr>
      </w:pPr>
      <w:r>
        <w:rPr>
          <w:rFonts w:cs="Times New Roman" w:ascii="Times New Roman" w:hAnsi="Times New Roman"/>
          <w:color w:val="000000"/>
        </w:rPr>
        <w:t xml:space="preserve">D. Boroditš täpsustas, et eelmisel põhiseaduskomisjoni istungil, kus käsitleti kodakondsuse seaduse muutmise seadust, jäid ajapuuduse tõttu tegemata menetluslikud otsused. Tegi ettepaneku saata eelnõu teisele lugemisele k.a 29.mai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 Herkel lisas, et on kahetsusväärne, et komisjoni istungil ei ole hetkel SDE fraktsiooni esindajaid, kes eelmisel istungil teavitasid komisjoni, et nad soovivad eelnõu algatajatena teise lugemise katkestada. Tema arvates peaks komisjoni poolne ettepanek olema eelnõu teine lugemine lõpetada, et võimaldada SDE fraktsioonil teha saalis katkestamise ettepanek. See, et SDEga on läbi räägitud võimaliku uue ME tähtaja kestvuse osas, jätab võimaluse seadus siiski enne istungjärgu lõppu veel vastu võtta. </w:t>
      </w:r>
    </w:p>
    <w:p>
      <w:pPr>
        <w:pStyle w:val="Normal"/>
        <w:rPr>
          <w:rFonts w:ascii="Times New Roman" w:hAnsi="Times New Roman" w:cs="Times New Roman"/>
          <w:color w:val="000000"/>
        </w:rPr>
      </w:pPr>
      <w:r>
        <w:rPr>
          <w:rFonts w:cs="Times New Roman" w:ascii="Times New Roman" w:hAnsi="Times New Roman"/>
          <w:color w:val="000000"/>
        </w:rPr>
        <w:t>D. Boroditš täpsustas, et tõepoolest, kui eelnõu teine lugemine saalis katkestatakse, siis võib põhiseaduskomisjon paluda määrata ME esitamise tähtajaks nt k.a 30. mai 18:00. Pani hääletusele ettepaneku eelnõu teine lugemine lõpetad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on toetas aseesimehe ettepanekut konsensuseg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tsustati:</w:t>
      </w:r>
    </w:p>
    <w:p>
      <w:pPr>
        <w:pStyle w:val="Normal"/>
        <w:rPr>
          <w:rFonts w:ascii="Times New Roman" w:hAnsi="Times New Roman" w:cs="Times New Roman"/>
          <w:color w:val="000000"/>
        </w:rPr>
      </w:pPr>
      <w:r>
        <w:rPr>
          <w:rFonts w:cs="Times New Roman" w:ascii="Times New Roman" w:hAnsi="Times New Roman"/>
          <w:color w:val="000000"/>
        </w:rPr>
        <w:t>2.1 Teha ettepanek teine lugemine lõpetada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3. Rahanduskomisjonile arvamuse andmine vedelkütuse seaduse muutmise seaduse eelnõu (228 SE) kohta</w:t>
      </w:r>
    </w:p>
    <w:p>
      <w:pPr>
        <w:pStyle w:val="Normal"/>
        <w:rPr>
          <w:rFonts w:ascii="Times New Roman" w:hAnsi="Times New Roman" w:cs="Times New Roman"/>
          <w:color w:val="000000"/>
        </w:rPr>
      </w:pPr>
      <w:r>
        <w:rPr>
          <w:rFonts w:cs="Times New Roman" w:ascii="Times New Roman" w:hAnsi="Times New Roman"/>
          <w:color w:val="000000"/>
        </w:rPr>
        <w:t>Nõunik selgitas, et rahanduskomisjon on arvamust palunud vedelkütuse seaduse muutmise seaduse eelnõu kohta. Rahanduskomisjon algatas 3.05.2012 vedelkütuse seaduse muutmise seaduse eelnõu (228 SE), millega viiakse VKS kooskõlla Põhiseadusega, tulenevalt Riigikohtu 31.01.2012 otsusest.</w:t>
      </w:r>
    </w:p>
    <w:p>
      <w:pPr>
        <w:pStyle w:val="Normal"/>
        <w:rPr>
          <w:rFonts w:ascii="Times New Roman" w:hAnsi="Times New Roman" w:cs="Times New Roman"/>
          <w:color w:val="000000"/>
        </w:rPr>
      </w:pPr>
      <w:r>
        <w:rPr>
          <w:rFonts w:cs="Times New Roman" w:ascii="Times New Roman" w:hAnsi="Times New Roman"/>
          <w:color w:val="000000"/>
        </w:rPr>
        <w:t>Nimetatud eelnõus muudetakse VKSi § 42 lõiget 5 ning nähakse Maksu- ja Tolliametile ette tingimused, mille täitmise korral võib Maksu- ja Tolliamet vähendada tagatist. Samuti on eelnõu § 42 lõikes 51 loetletud kriteeriumid, millest lähtuvalt Maksu- ja Tolliamet otsustab eelkõige tagatise vähendamise (VKS § 42 lõikes 4 sätestatu  ja lisaks lähtutakse ka isiku juhtimis- või kontrollorgani liikme võimelisusest kütuse käitlemise valdkonnas tegutseda; juhtimis- või kontrollorgani liikme varasemast ettevõtluse kogemusest; investeeringutest kütuse käitlemiseks).</w:t>
      </w:r>
    </w:p>
    <w:p>
      <w:pPr>
        <w:pStyle w:val="Normal"/>
        <w:rPr>
          <w:rFonts w:ascii="Times New Roman" w:hAnsi="Times New Roman" w:cs="Times New Roman"/>
          <w:color w:val="000000"/>
        </w:rPr>
      </w:pPr>
      <w:r>
        <w:rPr>
          <w:rFonts w:cs="Times New Roman" w:ascii="Times New Roman" w:hAnsi="Times New Roman"/>
          <w:color w:val="000000"/>
        </w:rPr>
        <w:t>Eelnõus sisalduvad sätted kujutavad endast isikute PS § s 31 sätestatud ettevõtlusvabadusele seatavaid piiranguid. Sellised piirangud on põhimõtteliselt lubatavad, kuid peavad olema PS § 11 kohaselt kooskõlas põhiseadusega, demokraatlikus ühiskonnas vajalikud ega tohi moonutada ettevõtlusvabaduse olemu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õhiseaduskomisjon leidis, et tehtavate muudatuste näol on kehtiva seaduse tekst kooskõlla viidud kooskõlla Riigikohtu 31.01.2012. aasta otsuse asjas nr 3 4 1 24 11 resolutsiooni punktiga 2 ja otsuse motivatsiooni punkiga 90 (soovitus täpsustada, millest lähtutakse tagatise vähendamisel). Samas juhtis komisjon tähelepanu kriteeriumile, millega tagatise vähendamisel on taotleja hindamisel seatud kriteeriumiks äripartnerite laitmatu reputatsioon. Soovitati kaaluda määratlemata õigusemõiste „laitmatu reputatsioon“ väljajätmist või selle täpsemat sõnastust, kuna see võib olla liialt lai. Kaaluda võiks selle mõiste asendamist nt mõistega „korrektne maksekäitum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tsustati:</w:t>
      </w:r>
    </w:p>
    <w:p>
      <w:pPr>
        <w:pStyle w:val="Normal"/>
        <w:rPr>
          <w:rFonts w:ascii="Times New Roman" w:hAnsi="Times New Roman" w:cs="Times New Roman"/>
          <w:color w:val="000000"/>
        </w:rPr>
      </w:pPr>
      <w:r>
        <w:rPr>
          <w:rFonts w:cs="Times New Roman" w:ascii="Times New Roman" w:hAnsi="Times New Roman"/>
          <w:color w:val="000000"/>
        </w:rPr>
        <w:t>3.1 Saata arvamus (konsens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4. Istungil algatatud küsimuse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Eleri Habicht</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before="0" w:after="120"/>
        <w:rPr>
          <w:rFonts w:ascii="Times New Roman" w:hAnsi="Times New Roman" w:cs="Times New Roman"/>
          <w:b/>
          <w:b/>
          <w:sz w:val="40"/>
          <w:szCs w:val="40"/>
        </w:rPr>
      </w:pPr>
      <w:r>
        <w:rPr>
          <w:rFonts w:cs="Times New Roman" w:ascii="Times New Roman" w:hAnsi="Times New Roman"/>
          <w:b/>
        </w:rPr>
        <w:t xml:space="preserve">Lisa nr 1: </w:t>
      </w:r>
    </w:p>
    <w:p>
      <w:pPr>
        <w:pStyle w:val="Normal"/>
        <w:spacing w:before="0" w:after="120"/>
        <w:rPr>
          <w:rFonts w:ascii="Times New Roman" w:hAnsi="Times New Roman" w:cs="Times New Roman"/>
          <w:b/>
          <w:b/>
          <w:sz w:val="40"/>
          <w:szCs w:val="40"/>
        </w:rPr>
      </w:pPr>
      <w:r>
        <w:rPr>
          <w:rFonts w:cs="Times New Roman" w:ascii="Times New Roman" w:hAnsi="Times New Roman"/>
          <w:b/>
          <w:sz w:val="40"/>
          <w:szCs w:val="40"/>
        </w:rPr>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äiendada eelnõu §-ga 2 järgmises sõnastuses:</w:t>
      </w:r>
    </w:p>
    <w:p>
      <w:pPr>
        <w:pStyle w:val="Normal"/>
        <w:spacing w:before="0" w:after="120"/>
        <w:jc w:val="both"/>
        <w:rPr/>
      </w:pPr>
      <w:r>
        <w:rPr>
          <w:rFonts w:cs="Times New Roman" w:ascii="Times New Roman" w:hAnsi="Times New Roman"/>
        </w:rPr>
        <w:t>„</w:t>
      </w:r>
      <w:r>
        <w:rPr>
          <w:rFonts w:cs="Times New Roman" w:ascii="Times New Roman" w:hAnsi="Times New Roman"/>
          <w:u w:val="single"/>
        </w:rPr>
        <w:t>§ 2 Riikliku korruptsioonivastase tegevuse koordineerimine.</w:t>
      </w:r>
    </w:p>
    <w:p>
      <w:pPr>
        <w:pStyle w:val="Normal"/>
        <w:spacing w:before="0" w:after="120"/>
        <w:jc w:val="both"/>
        <w:rPr>
          <w:rFonts w:ascii="Times New Roman" w:hAnsi="Times New Roman" w:cs="Times New Roman"/>
          <w:u w:val="single"/>
        </w:rPr>
      </w:pPr>
      <w:r>
        <w:rPr>
          <w:rFonts w:cs="Times New Roman" w:ascii="Times New Roman" w:hAnsi="Times New Roman"/>
          <w:u w:val="single"/>
        </w:rPr>
        <w:t xml:space="preserve">(1)   Riikliku korruptsioonivastase tegevuse koordineerijaks on Justiitsministeerium </w:t>
      </w:r>
    </w:p>
    <w:p>
      <w:pPr>
        <w:pStyle w:val="Normal"/>
        <w:spacing w:before="0" w:after="120"/>
        <w:jc w:val="both"/>
        <w:rPr/>
      </w:pPr>
      <w:r>
        <w:rPr>
          <w:rFonts w:cs="Times New Roman" w:ascii="Times New Roman" w:hAnsi="Times New Roman"/>
          <w:u w:val="single"/>
        </w:rPr>
        <w:t>(2)  Käesoleva paragrahvi lõikes 1 nimetatud ülesande täitmiseks Justiitsministeerium analüüsib tegevust korruptsiooni ennetamisel, korruptsioonivastase seaduse kohaldamise praktikat, nõustab seadust kohaldama kohustatud isikuid, annab seaduse kohaldamise kohta selgitusi ja koostab vajadusel juhiseid.</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Uue korruptsioonivastase seaduse olulisemaks küsimuseks on, kellele seadus laieneb ning milles seisnevad seadusega ettenähtud keelud, kohustused ning tegevus- ja toimingupiirangud. Nendes küsimustes peab seadus olema võimalikult selge. Kuna tegemist on olulise muudatusega ametiisiku defineerimisel ning avaliku võimu asutusel lasub kohustus eelnõu § 3 lõike 3 kohaselt tagada korruptsiooni ennetavate meetmete rakendamine (korruptsiooni ennetamise alase teadlikkuse tõstmine ja kohustustest kinnipidamise kontrollimine) on otstarbekas kirjutada eelnõusse sisse klausel, millega määratakse üks valitsusasutus-Justiitsministeerium- korruptsioonivastaste ennetavate meetmete koordineerijaks, nõustajaks. Ministeeriumi koordineerija rolli fikseerimine ainult ministeeriumi põhimääruses ei anna piisavalt selget ja ühest informatsiooni avalikkusele selle rolli kandaja kohta. Vajadust reguleerida koordineerija rolli seaduse tasemel on eelnõu kooskõlastamisfaasis ja eelnõu arutamisel erikomisjonis avaldanud ka MTÜ Korruptsioonivaba Eesti ning sama seisukohta on väljendanud rahandusminister. Analoogseks regulatsiooninäiteks, kus nõustamispädevus on kirjutatud seaduse eelnõusse, on avaliku teenistuse seaduse eelnõu 193 SE I paragrahv 9 „Avaliku teenistuse arendamine“, mille kohaselt lasub avaliku teenistuse arendamise ja nõustamise ülesanne  Rahandusministeeriumil.</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rPr>
      </w:pPr>
      <w:r>
        <w:rPr>
          <w:rFonts w:cs="Times New Roman" w:ascii="Times New Roman" w:hAnsi="Times New Roman"/>
          <w:b/>
        </w:rPr>
        <w:t>Juhtivkomisjoni otsus: ARVESTADA OSALISELT (vt järgmine ettepanek)</w:t>
      </w:r>
    </w:p>
    <w:p>
      <w:pPr>
        <w:pStyle w:val="Loendilik"/>
        <w:numPr>
          <w:ilvl w:val="0"/>
          <w:numId w:val="2"/>
        </w:numPr>
        <w:spacing w:lineRule="auto" w:line="240" w:before="12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äiendada eelnõud §</w:t>
        <w:noBreakHyphen/>
        <w:t>ga 8 järgmises sõnastuses:</w:t>
      </w:r>
    </w:p>
    <w:p>
      <w:pPr>
        <w:pStyle w:val="Loendilik"/>
        <w:spacing w:lineRule="auto" w:line="240" w:before="120" w:after="120"/>
        <w:ind w:left="0" w:hanging="0"/>
        <w:contextualSpacing w:val="false"/>
        <w:jc w:val="both"/>
        <w:rPr/>
      </w:pPr>
      <w:r>
        <w:rPr>
          <w:rFonts w:cs="Times New Roman" w:ascii="Times New Roman" w:hAnsi="Times New Roman"/>
          <w:sz w:val="24"/>
          <w:szCs w:val="24"/>
        </w:rPr>
        <w:t>„</w:t>
      </w:r>
      <w:r>
        <w:rPr>
          <w:rFonts w:cs="Times New Roman" w:ascii="Times New Roman" w:hAnsi="Times New Roman"/>
          <w:b/>
          <w:sz w:val="24"/>
          <w:szCs w:val="24"/>
        </w:rPr>
        <w:t>§ 8. Korruptsioonivastase tegevuse koordineerimine</w:t>
      </w:r>
    </w:p>
    <w:p>
      <w:pPr>
        <w:pStyle w:val="Loendilik"/>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orruptsioonivastase tegevuse koordineerija on Justiitsministeerium.“</w:t>
      </w:r>
    </w:p>
    <w:p>
      <w:pPr>
        <w:pStyle w:val="Loendilik"/>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3 lõige 1 punkt 1 muudetakse ja täiend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1) korruptiivse tulu nõudmine, </w:t>
      </w:r>
      <w:r>
        <w:rPr>
          <w:rFonts w:cs="Times New Roman" w:ascii="Times New Roman" w:hAnsi="Times New Roman"/>
          <w:u w:val="single"/>
        </w:rPr>
        <w:t>vahendamine</w:t>
      </w:r>
      <w:r>
        <w:rPr>
          <w:rFonts w:cs="Times New Roman" w:ascii="Times New Roman" w:hAnsi="Times New Roman"/>
        </w:rPr>
        <w:t xml:space="preserve"> ja saamine;“</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Ametiisikul on keelatud lisaks korruptiivse tulu nõudmisele ja saamisele ka korruptiivse tulu vahendamine.</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3 lõikest 1 jäetakse välja punkt 4:</w:t>
      </w:r>
    </w:p>
    <w:p>
      <w:pPr>
        <w:pStyle w:val="Normal"/>
        <w:spacing w:before="0" w:after="120"/>
        <w:jc w:val="both"/>
        <w:rPr/>
      </w:pPr>
      <w:r>
        <w:rPr>
          <w:rFonts w:cs="Times New Roman" w:ascii="Times New Roman" w:hAnsi="Times New Roman"/>
        </w:rPr>
        <w:t>„</w:t>
      </w:r>
      <w:r>
        <w:rPr>
          <w:rFonts w:cs="Times New Roman" w:ascii="Times New Roman" w:hAnsi="Times New Roman"/>
          <w:strike/>
        </w:rPr>
        <w:t>4) mõju korruptiivne kasutamine;</w:t>
      </w:r>
      <w:r>
        <w:rPr>
          <w:rFonts w:cs="Times New Roman" w:ascii="Times New Roman" w:hAnsi="Times New Roman"/>
        </w:rPr>
        <w:t>“</w:t>
      </w:r>
    </w:p>
    <w:p>
      <w:pPr>
        <w:pStyle w:val="Normal"/>
        <w:spacing w:before="0" w:after="120"/>
        <w:jc w:val="both"/>
        <w:rPr>
          <w:rFonts w:ascii="Times New Roman" w:hAnsi="Times New Roman" w:cs="Times New Roman"/>
          <w:b/>
          <w:b/>
        </w:rPr>
      </w:pPr>
      <w:r>
        <w:rPr>
          <w:rFonts w:cs="Times New Roman" w:ascii="Times New Roman" w:hAnsi="Times New Roman"/>
          <w:b/>
        </w:rPr>
        <w:t xml:space="preserve">Selgitus: </w:t>
      </w:r>
      <w:r>
        <w:rPr>
          <w:rFonts w:cs="Times New Roman" w:ascii="Times New Roman" w:hAnsi="Times New Roman"/>
        </w:rPr>
        <w:t>Mõju on umbmäärane ja hindamatu mõiste. Antud juhul jääb ebaselgeks, mida mõistetakse „mõju korruptiivne kasutamine“ all. Eelnõu paragrahv 3 lg 1 punkt 2 sätestab ametiseisundi kuritarvitamise, mis on piisav keelamaks ametiisikul tema ametikohast tulenevad võimalikud korruptiivsed teod.</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JÄTTA ARVESTAMATA</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4 lõige 1 muudetakse ja sõnast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1) Korruptiivne tulu on ametiisikule endale või kolmandale isikule ametiisiku ametikohustuse tõttu pakutud või temalt nõutud varaline või muu soodustus, samuti ametiisiku kohustusi rikkudes saadud soodustus. Korruptiivseks ei loeta soodustust, mis ei ole seostatav ametikohustusega või mida saab üheselt mõista tavapärase viisakusavaldusena</w:t>
      </w:r>
      <w:r>
        <w:rPr>
          <w:rFonts w:cs="Times New Roman" w:ascii="Times New Roman" w:hAnsi="Times New Roman"/>
          <w:strike/>
        </w:rPr>
        <w:t>, kui soodustuse vastuvõtmiseks puudub ametiisiku algatus</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Sõnastus „ametiisiku algatus“ jääb ebaselgeks, sest pole defineeritud, mida täpselt selle all mõeldakse. Kui tegemist on näiteks ametiasutuse sünnipäevaga, mille kutsel on märge, et kinkide üleandmine toimub aja puuduse tõttu väljaspool ametlikku vastuvõttu. Sellisel juhul on tegemist otsese viitega kingitusele, mida tuleks eelnõu praeguse sõnastuse kohaselt käsitleda samuti korruptiivse tuluna.</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SISULISELT (vt järgmine muudatusettepanek)</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4 lõiget 1 ja sõnastada see järgmiselt:</w:t>
      </w:r>
    </w:p>
    <w:p>
      <w:pPr>
        <w:pStyle w:val="Loendilik"/>
        <w:spacing w:lineRule="auto" w:line="240" w:before="0" w:after="120"/>
        <w:ind w:left="0"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 xml:space="preserve">(1) Korruptiivne tulu on ametiisikule endale või kolmandale isikule ametiisiku ametikohustuse tõttu pakutud või ___ </w:t>
      </w:r>
      <w:r>
        <w:rPr>
          <w:rFonts w:cs="Times New Roman" w:ascii="Times New Roman" w:hAnsi="Times New Roman"/>
          <w:sz w:val="24"/>
          <w:szCs w:val="24"/>
          <w:u w:val="single"/>
        </w:rPr>
        <w:t>ametiisiku poolt</w:t>
      </w:r>
      <w:r>
        <w:rPr>
          <w:rFonts w:cs="Times New Roman" w:ascii="Times New Roman" w:hAnsi="Times New Roman"/>
          <w:sz w:val="24"/>
          <w:szCs w:val="24"/>
        </w:rPr>
        <w:t xml:space="preserve"> nõutud varaline või muu soodustus, samuti ametiisiku kohustusi rikkudes saadud soodustus. Korruptiivseks ei loeta soodustust, mis ei ole seostatav ametikohustusega või mida saab üheselt mõista tavapärase viisakusavaldusena.“</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 4 lõike 2 viimast lauset ja sõnastada see järgmiselt:</w:t>
      </w:r>
    </w:p>
    <w:p>
      <w:pPr>
        <w:pStyle w:val="Loendilik"/>
        <w:spacing w:lineRule="auto" w:line="240" w:before="0" w:after="120"/>
        <w:ind w:left="0"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 xml:space="preserve">Üleantud soodustus või selle väärtus </w:t>
      </w:r>
      <w:r>
        <w:rPr>
          <w:rFonts w:cs="Times New Roman" w:ascii="Times New Roman" w:hAnsi="Times New Roman"/>
          <w:sz w:val="24"/>
          <w:szCs w:val="24"/>
          <w:u w:val="single"/>
        </w:rPr>
        <w:t>rahas</w:t>
      </w:r>
      <w:r>
        <w:rPr>
          <w:rFonts w:cs="Times New Roman" w:ascii="Times New Roman" w:hAnsi="Times New Roman"/>
          <w:sz w:val="24"/>
          <w:szCs w:val="24"/>
        </w:rPr>
        <w:t xml:space="preserve"> antakse riigi omandisse või saadetakse tagasi, kui seadus nii sätestab.“</w:t>
      </w:r>
    </w:p>
    <w:p>
      <w:pPr>
        <w:pStyle w:val="Loendilik"/>
        <w:spacing w:lineRule="auto" w:line="240" w:before="0" w:after="120"/>
        <w:ind w:left="0" w:hanging="0"/>
        <w:contextualSpacing w:val="false"/>
        <w:jc w:val="both"/>
        <w:rPr/>
      </w:pPr>
      <w:r>
        <w:rPr>
          <w:rFonts w:cs="Times New Roman" w:ascii="Times New Roman" w:hAnsi="Times New Roman"/>
          <w:b/>
          <w:sz w:val="24"/>
          <w:szCs w:val="24"/>
        </w:rPr>
        <w:t xml:space="preserve">Selgitus: </w:t>
      </w:r>
      <w:r>
        <w:rPr>
          <w:rFonts w:cs="Times New Roman" w:ascii="Times New Roman" w:hAnsi="Times New Roman"/>
          <w:sz w:val="24"/>
          <w:szCs w:val="24"/>
        </w:rPr>
        <w:t>Täpsustatud on, et üleantud soodustuse väärtus tuleb tagastada rahas.</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w:t>
        <w:noBreakHyphen/>
        <w:t>st 5 jäetakse välja lõige 3:</w:t>
      </w:r>
    </w:p>
    <w:p>
      <w:pPr>
        <w:pStyle w:val="Normal"/>
        <w:spacing w:before="0" w:after="120"/>
        <w:jc w:val="both"/>
        <w:rPr/>
      </w:pPr>
      <w:r>
        <w:rPr>
          <w:rFonts w:cs="Times New Roman" w:ascii="Times New Roman" w:hAnsi="Times New Roman"/>
        </w:rPr>
        <w:t xml:space="preserve">„ </w:t>
      </w:r>
      <w:r>
        <w:rPr>
          <w:rFonts w:cs="Times New Roman" w:ascii="Times New Roman" w:hAnsi="Times New Roman"/>
          <w:strike/>
        </w:rPr>
        <w:t>(3) Mõju korruptiivne kasutamine on ametiisiku poolt ametikohustust rikkudes tema tegeliku või eeldatava mõju kasutamine eesmärgiga saavutada teise isiku poolt teo toimepanemist või toime panemata jätmist ametiisiku enda või kolmanda isiku huvides, kui see toob kaasa avaliku huvi seisukohast ebavõrdse või põhjendamatu eelise ametiisikule või kolmandale isikule.</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Mõju on umbmäärane ja hindamatu mõiste. Antud juhul jääb ebaselgeks, mida mõistetakse „mõju korruptiivne kasutamine“ all. Eelnõu paragrahv 3 lg 1 punkt 2 sätestab ametiseisundi kuritarvitamise, mis on piisav keelamaks ametiisikul tema ametikohast tulenevad võimalikud korruptiivsed teod.</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JÄTTA ARVESTAMATA</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7 lõike 1 punkti 1 ja sõnastada see järgmiselt :</w:t>
      </w:r>
    </w:p>
    <w:p>
      <w:pPr>
        <w:pStyle w:val="Normal"/>
        <w:spacing w:before="0" w:after="120"/>
        <w:jc w:val="both"/>
        <w:rPr/>
      </w:pPr>
      <w:r>
        <w:rPr>
          <w:rFonts w:cs="Times New Roman" w:ascii="Times New Roman" w:hAnsi="Times New Roman"/>
        </w:rPr>
        <w:t>„</w:t>
      </w:r>
      <w:r>
        <w:rPr>
          <w:rFonts w:cs="Times New Roman" w:ascii="Times New Roman" w:hAnsi="Times New Roman"/>
          <w:u w:val="single"/>
        </w:rPr>
        <w:t>1) ametiisiku abikaasa või abieluga sarnanevas suhtes olev elukaaslane, vanavanem, ametiisiku või tema abikaasa vanem, abieluga sarnanevas suhtes oleva elukaaslase vanem ning ametiisiku vanema ja ametiisiku abikaasa, samuti abieluga sarnanevas suhtes oleva elukaaslase vanema alaneja sugulane, sealhulgas ametiisiku laps ja lapselaps. Vanemaks loetakse käesoleva seaduse tähenduses ka lapsendaja, vanema abikaasa ja kasuvanem ning alanejaks sugulaseks ka lapsendatu ja abikaasa laps;</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 xml:space="preserve">Muudatus on tingitud praktilisest vajadusest, mille kohaselt vaba kooselu osatähtsus on Eesti ühiskonnas aastatega kasvanud. Justiitsministeeriumi poolt 2009. aasta koostatud vastavas uuringus (kättesaadav aadressil: </w:t>
      </w:r>
      <w:hyperlink r:id="rId2">
        <w:r>
          <w:rPr>
            <w:rStyle w:val="InternetLink"/>
            <w:rFonts w:cs="Times New Roman" w:ascii="Times New Roman" w:hAnsi="Times New Roman"/>
          </w:rPr>
          <w:t>http://www.just.ee/orb.aw/class=file/action=preview/id=44568/Partnerlussuhted_anal%FC%FCs_09.07.2009.pdf</w:t>
        </w:r>
      </w:hyperlink>
      <w:r>
        <w:rPr>
          <w:rFonts w:cs="Times New Roman" w:ascii="Times New Roman" w:hAnsi="Times New Roman"/>
        </w:rPr>
        <w:t>) on konstateeritud, et viimasel kümnendil läbiviidud sotsiaaluuringute kohaselt  elab vabas kooselus 12,5% meestest ja 11,5% naistest ning ka valdav osa lapsi sünnib abieluväliselt. Vaatamata sellele, et elukaaslase mõistet pole Eesti õiguskord üheselt defineerinud, tuleks abieluga sarnanevas suhtes oleva elukaaslase all korruptsioonivastase seaduse mõttes mõista isikut, kellega ametiisikul on püsiv kooselu ja mis väljendub ühise majapidamise ja laste olemasolus. Komisjon ei pea põhjendatuks jätta korruptsiooniriski ennetamist silmas pidades seotud isikute loetelust välja ametiisiku elukaaslane põhjendusel, et  elukaaslase mõiste pole üheselt reguleeritud, vaid pakub välja analoogselt avaliku teenistuse seaduse eelnõus 193 SE I §-s 15 kasutatud mõistet „abieluga sarnanevas suhtes olev elukaaslane“. Abieluga sarnanevas suhtes oleva elukaaslase selgesõnaline nimetamine käesoleva paragrahvi lõike 1 punktis 1 on õigusselguse ja seaduse kohaldamise seisukohalt  eesmärgipärane.</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SISULISELT (vt järgmine muudatusettepanek)</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uta eelnõu § 7 lõike 1 punkti 4:</w:t>
      </w:r>
    </w:p>
    <w:p>
      <w:pPr>
        <w:pStyle w:val="Loendilik"/>
        <w:spacing w:lineRule="auto" w:line="240" w:before="0" w:after="120"/>
        <w:ind w:left="0"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 xml:space="preserve">4) </w:t>
      </w:r>
      <w:r>
        <w:rPr>
          <w:rFonts w:cs="Times New Roman" w:ascii="Times New Roman" w:hAnsi="Times New Roman"/>
          <w:sz w:val="24"/>
          <w:szCs w:val="24"/>
          <w:u w:val="single"/>
        </w:rPr>
        <w:t>isik, keda seob ametiisikuga ühine majapidamine, samuti</w:t>
      </w:r>
      <w:r>
        <w:rPr>
          <w:rFonts w:cs="Times New Roman" w:ascii="Times New Roman" w:hAnsi="Times New Roman"/>
          <w:sz w:val="24"/>
          <w:szCs w:val="24"/>
        </w:rPr>
        <w:t xml:space="preserve"> muu ___ isik, kelle seisund või tegevus ametiisikut </w:t>
      </w:r>
      <w:r>
        <w:rPr>
          <w:rFonts w:cs="Times New Roman" w:ascii="Times New Roman" w:hAnsi="Times New Roman"/>
          <w:sz w:val="24"/>
          <w:szCs w:val="24"/>
          <w:u w:val="single"/>
        </w:rPr>
        <w:t>väljaspool ametiseisundit</w:t>
      </w:r>
      <w:r>
        <w:rPr>
          <w:rFonts w:cs="Times New Roman" w:ascii="Times New Roman" w:hAnsi="Times New Roman"/>
          <w:sz w:val="24"/>
          <w:szCs w:val="24"/>
        </w:rPr>
        <w:t xml:space="preserve"> oluliselt ja vahetult mõjutab või keda ametiisiku seisund või tegevus </w:t>
      </w:r>
      <w:r>
        <w:rPr>
          <w:rFonts w:cs="Times New Roman" w:ascii="Times New Roman" w:hAnsi="Times New Roman"/>
          <w:sz w:val="24"/>
          <w:szCs w:val="24"/>
          <w:u w:val="single"/>
        </w:rPr>
        <w:t>väljaspool ametiseisundit</w:t>
      </w:r>
      <w:r>
        <w:rPr>
          <w:rFonts w:cs="Times New Roman" w:ascii="Times New Roman" w:hAnsi="Times New Roman"/>
          <w:sz w:val="24"/>
          <w:szCs w:val="24"/>
        </w:rPr>
        <w:t xml:space="preserve"> oluliselt ja vahetult mõjutab või kes </w:t>
      </w:r>
      <w:r>
        <w:rPr>
          <w:rFonts w:cs="Times New Roman" w:ascii="Times New Roman" w:hAnsi="Times New Roman"/>
          <w:sz w:val="24"/>
          <w:szCs w:val="24"/>
          <w:u w:val="single"/>
        </w:rPr>
        <w:t>väljaspool ametiseisundit</w:t>
      </w:r>
      <w:r>
        <w:rPr>
          <w:rFonts w:cs="Times New Roman" w:ascii="Times New Roman" w:hAnsi="Times New Roman"/>
          <w:sz w:val="24"/>
          <w:szCs w:val="24"/>
        </w:rPr>
        <w:t xml:space="preserve"> allub ametiisiku korraldustele või tegutseb ametiisiku huvides või arvel.“</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7 lõige 1 punkt 1 muudetakse ja sõnast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1) ametiisiku abikaasa, vanavanem, ametiisiku või tema abikaasa vanem ning ametiisiku vanema</w:t>
      </w:r>
      <w:r>
        <w:rPr>
          <w:rFonts w:cs="Times New Roman" w:ascii="Times New Roman" w:hAnsi="Times New Roman"/>
          <w:strike/>
        </w:rPr>
        <w:t xml:space="preserve"> ja ametiisiku abikaasa vanema alaneja sugulane</w:t>
      </w:r>
      <w:r>
        <w:rPr>
          <w:rFonts w:cs="Times New Roman" w:ascii="Times New Roman" w:hAnsi="Times New Roman"/>
        </w:rPr>
        <w:t>, sealhulgas ametiisiku laps ja lapselaps. Vanemaks loetakse käesoleva seaduse tähenduses ka lapsendaja, vanema abikaasa ja kasuvanem ning alanejaks sugulaseks ka lapsendatu ja abikaasa laps;“</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Eelnõus toodud seotud isikute ring on liiga lai. Teeme ettepaneku vähendada eelnõus seotud isikute ringi vältimaks võimalikku üleliigset huvide konflikti. Eelnõus toodud ülimalt lai seotud isikute ring võib põhjustada väiksemates asulates tegevuspiiranguid.</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OSALISELT (vt järgmine muudatusettepanek)</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7 lõike 1 punkti 1 ja sõnastada see järgmiselt:</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ametiisiku abikaasa, vanavanem, ametiisiku või tema abikaasa vanem ning ametiisiku vanema ___ alaneja sugulane, sealhulgas ametiisiku laps ja lapselaps. Vanemaks loetakse käesoleva seaduse tähenduses ka lapsendaja, vanema abikaasa ja kasuvanem ning alanejaks sugulaseks ka lapsendatu ja abikaasa laps;“</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äiendada eelnõu §</w:t>
        <w:noBreakHyphen/>
        <w:t>ga 8 järgmises sõnastuses:</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8. Riigikogu korruptsioonivastane erikomisjon</w:t>
      </w:r>
    </w:p>
    <w:p>
      <w:pPr>
        <w:pStyle w:val="Normal"/>
        <w:spacing w:before="0" w:after="120"/>
        <w:jc w:val="both"/>
        <w:rPr>
          <w:rFonts w:ascii="Times New Roman" w:hAnsi="Times New Roman" w:cs="Times New Roman"/>
        </w:rPr>
      </w:pPr>
      <w:r>
        <w:rPr>
          <w:rFonts w:cs="Times New Roman" w:ascii="Times New Roman" w:hAnsi="Times New Roman"/>
        </w:rPr>
        <w:t>(1) Riigikogu korruptsioonivastane erikomisjon (edaspidi erikomisjon) teostab parlamentaarset järelevalvet korruptsioonivastaste meetmete rakendamise üle, arutab omal algatusel käesoleva seaduse § 12 lõigetes 1 ja 2 nimetatud isikute võimalikke korruptsioonijuhtumeid ja annab nende kohta hinnanguid, teostab järelevalvet Riigikogu liikmete tegevuspiirangute üle, kontrollib oma pädevuse piires huvide deklaratsioone,  teavitab Riigikogu ja avalikkust tema pädevuses oleva korruptsioonivastase tegevuse tulemustest ning täidab muid seadusest tulenevaid ülesandeid.</w:t>
      </w:r>
    </w:p>
    <w:p>
      <w:pPr>
        <w:pStyle w:val="Normal"/>
        <w:spacing w:before="0" w:after="120"/>
        <w:jc w:val="both"/>
        <w:rPr>
          <w:rFonts w:ascii="Times New Roman" w:hAnsi="Times New Roman" w:cs="Times New Roman"/>
        </w:rPr>
      </w:pPr>
      <w:r>
        <w:rPr>
          <w:rFonts w:cs="Times New Roman" w:ascii="Times New Roman" w:hAnsi="Times New Roman"/>
        </w:rPr>
        <w:t>(2) Erikomisjonil on oma ülesannete täitmiseks õigus välja kutsuda isikuid ja nõuda tutvumiseks andmeid ja dokumente.</w:t>
      </w:r>
    </w:p>
    <w:p>
      <w:pPr>
        <w:pStyle w:val="Normal"/>
        <w:spacing w:before="0" w:after="120"/>
        <w:jc w:val="both"/>
        <w:rPr>
          <w:rFonts w:ascii="Times New Roman" w:hAnsi="Times New Roman" w:cs="Times New Roman"/>
        </w:rPr>
      </w:pPr>
      <w:r>
        <w:rPr>
          <w:rFonts w:cs="Times New Roman" w:ascii="Times New Roman" w:hAnsi="Times New Roman"/>
        </w:rPr>
        <w:t>(3) Süüteo tunnuste ilmnemisel edastab erikomisjon materjalid uurimisasutusele või väärteo kohtuvälisele menetlejale.</w:t>
      </w:r>
    </w:p>
    <w:p>
      <w:pPr>
        <w:pStyle w:val="Normal"/>
        <w:spacing w:before="0" w:after="120"/>
        <w:jc w:val="both"/>
        <w:rPr>
          <w:rFonts w:ascii="Times New Roman" w:hAnsi="Times New Roman" w:cs="Times New Roman"/>
        </w:rPr>
      </w:pPr>
      <w:r>
        <w:rPr>
          <w:rFonts w:cs="Times New Roman" w:ascii="Times New Roman" w:hAnsi="Times New Roman"/>
        </w:rPr>
        <w:t>(4) Erikomisjon esitab vähemalt üks kord aastas Riigikogule ülevaate komisjoni tegevusest ja tulemustes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See säte annab selge seaduses sisalduva õigusliku aluse Riigikogu korruptsioonivastasele erikomisjonile (erikomisjon), täpsustades erikomisjoni pädevusi ja täiendades neid eelnõu § 12 lõigetes 1 ja 2  nimetatud isikute võimalike korruptsioonijuhtumite arutamisega (seletuskirjas täpsustada). Sätte eeskujuks on julgeolekuasutuste seaduse § 36, milles selline õiguslik alus on antud julgeolekuasutuste järelevalve erikomisjonile. Samuti on eeskujuks Riigikogu 05.05.2011 otsus „Korruptsioonivastase seaduse kohaldamise erikomisjoni moodustamine“ (RT III, 09.05.2011, 4).</w:t>
      </w:r>
    </w:p>
    <w:p>
      <w:pPr>
        <w:pStyle w:val="Normal"/>
        <w:spacing w:before="0" w:after="120"/>
        <w:jc w:val="both"/>
        <w:rPr>
          <w:rFonts w:ascii="Times New Roman" w:hAnsi="Times New Roman" w:cs="Times New Roman"/>
        </w:rPr>
      </w:pPr>
      <w:r>
        <w:rPr>
          <w:rFonts w:cs="Times New Roman" w:ascii="Times New Roman" w:hAnsi="Times New Roman"/>
        </w:rPr>
        <w:t>Erikomisjoni on alates 1999. aastast moodustatud Riigikogu otsusega iga Riigikogu koosseisu volituste ajaks (1995–1999 tegutses sarnaste volitustega komisjon ajutise komisjonina). Võimaluse sätestada erikomisjoni moodustamise seaduses näeb ette ka RKKTS § 19 lg 1 („Riigikogu moodustab erikomisjoni seaduse alusel, samuti seadusest või välislepingust tulenevate ülesannete täitmiseks.“).</w:t>
      </w:r>
    </w:p>
    <w:p>
      <w:pPr>
        <w:pStyle w:val="Normal"/>
        <w:spacing w:before="0" w:after="120"/>
        <w:jc w:val="both"/>
        <w:rPr>
          <w:rFonts w:ascii="Times New Roman" w:hAnsi="Times New Roman" w:cs="Times New Roman"/>
        </w:rPr>
      </w:pPr>
      <w:r>
        <w:rPr>
          <w:rFonts w:cs="Times New Roman" w:ascii="Times New Roman" w:hAnsi="Times New Roman"/>
        </w:rPr>
        <w:t>Säte kõrvaldab olukorra, kus korruptsioonivastase seaduse mõned muud sätted (huvide deklaratsioonide esitamise ja kontrollimise kohta) eeldavad sellise komisjoni olemasolu, kuid seaduses seda täpsemalt reguleeritud ei ole.</w:t>
      </w:r>
    </w:p>
    <w:p>
      <w:pPr>
        <w:pStyle w:val="Normal"/>
        <w:spacing w:before="0" w:after="120"/>
        <w:jc w:val="both"/>
        <w:rPr>
          <w:rFonts w:ascii="Times New Roman" w:hAnsi="Times New Roman" w:cs="Times New Roman"/>
        </w:rPr>
      </w:pPr>
      <w:r>
        <w:rPr>
          <w:rFonts w:cs="Times New Roman" w:ascii="Times New Roman" w:hAnsi="Times New Roman"/>
        </w:rPr>
        <w:t>Erikomisjoni ülesannete sätestamisel on lähtutud korruptsioonivastase seaduse kohaldamise erikomisjoni moodustamise eespool viidatud otsusest. Selle kohaselt on erikomisjoni ülesanne:</w:t>
      </w:r>
    </w:p>
    <w:p>
      <w:pPr>
        <w:pStyle w:val="Normal"/>
        <w:spacing w:before="0" w:after="120"/>
        <w:jc w:val="both"/>
        <w:rPr>
          <w:rFonts w:ascii="Times New Roman" w:hAnsi="Times New Roman" w:cs="Times New Roman"/>
        </w:rPr>
      </w:pPr>
      <w:r>
        <w:rPr>
          <w:rFonts w:cs="Times New Roman" w:ascii="Times New Roman" w:hAnsi="Times New Roman"/>
        </w:rPr>
        <w:t>1) korruptsioonivastase seaduse § 14 lõigetes 2 ja 8 nimetatud ametiisikute majanduslike huvide deklaratsioonide kogumine, hoidmine ja nende tegelikkusele vastavuse kontrollimine;</w:t>
      </w:r>
    </w:p>
    <w:p>
      <w:pPr>
        <w:pStyle w:val="Normal"/>
        <w:spacing w:before="0" w:after="120"/>
        <w:jc w:val="both"/>
        <w:rPr>
          <w:rFonts w:ascii="Times New Roman" w:hAnsi="Times New Roman" w:cs="Times New Roman"/>
        </w:rPr>
      </w:pPr>
      <w:r>
        <w:rPr>
          <w:rFonts w:cs="Times New Roman" w:ascii="Times New Roman" w:hAnsi="Times New Roman"/>
        </w:rPr>
        <w:t>2) korruptsioonivastase seaduse §-s 14 loetletud ametiisikute kategooriate majanduslike huvide deklareerimise kohta arvandmete kogumine ja nende analüüsimine;</w:t>
      </w:r>
    </w:p>
    <w:p>
      <w:pPr>
        <w:pStyle w:val="Normal"/>
        <w:spacing w:before="0" w:after="120"/>
        <w:jc w:val="both"/>
        <w:rPr>
          <w:rFonts w:ascii="Times New Roman" w:hAnsi="Times New Roman" w:cs="Times New Roman"/>
        </w:rPr>
      </w:pPr>
      <w:r>
        <w:rPr>
          <w:rFonts w:cs="Times New Roman" w:ascii="Times New Roman" w:hAnsi="Times New Roman"/>
        </w:rPr>
        <w:t>3) korruptsioonivastase seaduse § 14 lõikes 2 ja § 15 lõikes 2 nimetatud ametiisikute majanduslike huvide deklaratsioonide avalikustamine;</w:t>
      </w:r>
    </w:p>
    <w:p>
      <w:pPr>
        <w:pStyle w:val="Normal"/>
        <w:spacing w:before="0" w:after="120"/>
        <w:jc w:val="both"/>
        <w:rPr>
          <w:rFonts w:ascii="Times New Roman" w:hAnsi="Times New Roman" w:cs="Times New Roman"/>
        </w:rPr>
      </w:pPr>
      <w:r>
        <w:rPr>
          <w:rFonts w:cs="Times New Roman" w:ascii="Times New Roman" w:hAnsi="Times New Roman"/>
        </w:rPr>
        <w:t>4) järelevalve Riigikogu liikmete töökoha- ja tegevuspiirangute üle;</w:t>
      </w:r>
    </w:p>
    <w:p>
      <w:pPr>
        <w:pStyle w:val="Normal"/>
        <w:spacing w:before="0" w:after="120"/>
        <w:jc w:val="both"/>
        <w:rPr>
          <w:rFonts w:ascii="Times New Roman" w:hAnsi="Times New Roman" w:cs="Times New Roman"/>
        </w:rPr>
      </w:pPr>
      <w:r>
        <w:rPr>
          <w:rFonts w:cs="Times New Roman" w:ascii="Times New Roman" w:hAnsi="Times New Roman"/>
        </w:rPr>
        <w:t>5) Riigikogu ja avalikkuse informeerimine korruptsioonivastase seaduse kohaldamise tulemuslikkusest;</w:t>
      </w:r>
    </w:p>
    <w:p>
      <w:pPr>
        <w:pStyle w:val="Normal"/>
        <w:spacing w:before="0" w:after="120"/>
        <w:jc w:val="both"/>
        <w:rPr>
          <w:rFonts w:ascii="Times New Roman" w:hAnsi="Times New Roman" w:cs="Times New Roman"/>
        </w:rPr>
      </w:pPr>
      <w:r>
        <w:rPr>
          <w:rFonts w:cs="Times New Roman" w:ascii="Times New Roman" w:hAnsi="Times New Roman"/>
        </w:rPr>
        <w:t>6) korruptsiooni ja muude kuritegude või väärtegude tunnuste ilmnemisel materjalide edastamine uurimisasutusele või väärteo kohtuvälisele menetlejale;</w:t>
      </w:r>
    </w:p>
    <w:p>
      <w:pPr>
        <w:pStyle w:val="Normal"/>
        <w:spacing w:before="0" w:after="120"/>
        <w:jc w:val="both"/>
        <w:rPr>
          <w:rFonts w:ascii="Times New Roman" w:hAnsi="Times New Roman" w:cs="Times New Roman"/>
        </w:rPr>
      </w:pPr>
      <w:r>
        <w:rPr>
          <w:rFonts w:cs="Times New Roman" w:ascii="Times New Roman" w:hAnsi="Times New Roman"/>
        </w:rPr>
        <w:t>7) ettepanekute tegemine seaduste muutmiseks või täiendamiseks.</w:t>
      </w:r>
    </w:p>
    <w:p>
      <w:pPr>
        <w:pStyle w:val="Normal"/>
        <w:spacing w:before="0" w:after="120"/>
        <w:jc w:val="both"/>
        <w:rPr>
          <w:rFonts w:ascii="Times New Roman" w:hAnsi="Times New Roman" w:cs="Times New Roman"/>
        </w:rPr>
      </w:pPr>
      <w:r>
        <w:rPr>
          <w:rFonts w:cs="Times New Roman" w:ascii="Times New Roman" w:hAnsi="Times New Roman"/>
        </w:rPr>
        <w:t>Erikomisjoni pädevusi on mõnevõrra laiendatud ülesandega teha parlamentaarset järelevalvet korruptsioonivastaste meetmete rakendamise üle.  Lisaks on komisjonile antud õigus arutada omal algatusel kindlate kõrgemate ametiisikute võimalikke korruptsioonijuhtumeid ja anda nende kohta hinnanguid. Nende ülesannetega seoses on seaduses rõhutatud komisjoni õigust välja kutsuda isikuid ja nõuda tutvumiseks andmeid ja dokumente. Sellises sõnastuses hõlmab see õigus laiemat isikute ringi kui on nimetatud RKKTS § 22 lõikes 1.</w:t>
      </w:r>
    </w:p>
    <w:p>
      <w:pPr>
        <w:pStyle w:val="Normal"/>
        <w:spacing w:before="0" w:after="120"/>
        <w:jc w:val="both"/>
        <w:rPr>
          <w:rFonts w:ascii="Times New Roman" w:hAnsi="Times New Roman" w:cs="Times New Roman"/>
        </w:rPr>
      </w:pPr>
      <w:r>
        <w:rPr>
          <w:rFonts w:cs="Times New Roman" w:ascii="Times New Roman" w:hAnsi="Times New Roman"/>
        </w:rPr>
        <w:t>Oma ülesannete täitmisel on komisjonil ka kõik Riigikogu kodu- ja töökorra seadusega antud õigused (vt eelkõige RKKTS § 22, õigusloomega seotud õigused).  Komisjonile ei ole antud kõiki uurimiskomisjoni õigusi. Vajadusel saab erikomisjon teha ettepaneku uurimiskomisjoni moodustamiseks.</w:t>
      </w:r>
    </w:p>
    <w:p>
      <w:pPr>
        <w:pStyle w:val="Normal"/>
        <w:spacing w:before="0" w:after="120"/>
        <w:jc w:val="both"/>
        <w:rPr>
          <w:rFonts w:ascii="Times New Roman" w:hAnsi="Times New Roman" w:cs="Times New Roman"/>
        </w:rPr>
      </w:pPr>
      <w:r>
        <w:rPr>
          <w:rFonts w:cs="Times New Roman" w:ascii="Times New Roman" w:hAnsi="Times New Roman"/>
        </w:rPr>
        <w:t>Praegu tegutseva komisjoni moodustamise otsuse eeskujul on eelnõus ka säte, mis nõuab komisjonilt vähemalt üks kord aastas Riigikogule ülevaate esitamist komisjoni tegevusest ja tulemustest. Sarnane kohustus on ka teistel erikomisjonidel.</w:t>
      </w:r>
    </w:p>
    <w:p>
      <w:pPr>
        <w:pStyle w:val="Normal"/>
        <w:spacing w:before="0" w:after="120"/>
        <w:jc w:val="both"/>
        <w:rPr>
          <w:rFonts w:ascii="Times New Roman" w:hAnsi="Times New Roman" w:cs="Times New Roman"/>
        </w:rPr>
      </w:pPr>
      <w:r>
        <w:rPr>
          <w:rFonts w:cs="Times New Roman" w:ascii="Times New Roman" w:hAnsi="Times New Roman"/>
        </w:rPr>
        <w:t>Muudatuse jõustumisel tuleb vastu võtta ka uus Riigikogu korruptsioonivastast erikomisjoni moodustav otsus.</w:t>
      </w:r>
    </w:p>
    <w:p>
      <w:pPr>
        <w:pStyle w:val="Normal"/>
        <w:spacing w:before="0" w:after="120"/>
        <w:jc w:val="both"/>
        <w:rPr>
          <w:rFonts w:ascii="Times New Roman" w:hAnsi="Times New Roman" w:cs="Times New Roman"/>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eelnõust välja § 9 „Ametniku tegevuspiirangud“ (ja lisada see säte avaliku teenistuse seaduse eelnõu § 60 „Ametniku tegevuspiirangud“).</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Praegune ATS eelnõu § 60 „Ametniku tegevuspiirangud“ ütleb, et need piirangud sisalduvad KVS-s. Kõik ametnikke puudutavad piirangud peaksid sisalduma avaliku teenistuse seaduses. Ka nn avaliku teenistujate erikategooriaid puudutavad piirangud sisalduvad tegevust ja staatust reguleerivates seadustes (nt kohtute seadus).</w:t>
      </w:r>
    </w:p>
    <w:p>
      <w:pPr>
        <w:pStyle w:val="Normal"/>
        <w:spacing w:before="0" w:after="120"/>
        <w:jc w:val="both"/>
        <w:rPr>
          <w:rFonts w:ascii="Times New Roman" w:hAnsi="Times New Roman" w:cs="Times New Roman"/>
        </w:rPr>
      </w:pPr>
      <w:r>
        <w:rPr>
          <w:rFonts w:cs="Times New Roman" w:ascii="Times New Roman" w:hAnsi="Times New Roman"/>
        </w:rPr>
        <w:t xml:space="preserve">Ettepanek on saanud alguse korruptsioonivastase seaduse kohaldamise erikomisjoni 16. aprilli 2012 arvamusest eelnõu kohta. Põhiseaduskomisjon arutas seda oma istungil koos korruptsioonivastase erikomisjoniga 17. aprillil 2012, kus see ettepanek leidis põhimõttelise heakskiidu. Komisjon toetas ettepanekut ka ATS eelnõu (193SE) II lugemise arutelul 15. mail 2012. </w:t>
      </w:r>
    </w:p>
    <w:p>
      <w:pPr>
        <w:pStyle w:val="Normal"/>
        <w:spacing w:before="0" w:after="120"/>
        <w:jc w:val="both"/>
        <w:rPr>
          <w:rFonts w:ascii="Times New Roman" w:hAnsi="Times New Roman" w:cs="Times New Roman"/>
        </w:rPr>
      </w:pPr>
      <w:r>
        <w:rPr>
          <w:rFonts w:cs="Times New Roman" w:ascii="Times New Roman" w:hAnsi="Times New Roman"/>
        </w:rPr>
        <w:t>Ümbertõstmiseks  on vajalik ühtlustada jõustumistähtajad KVS eelnõus (praegu 1. september 2012) ja ATS eelnõus (17. mai seisuga 1. aprill 2013).</w:t>
      </w:r>
    </w:p>
    <w:p>
      <w:pPr>
        <w:pStyle w:val="Normal"/>
        <w:spacing w:before="0" w:after="120"/>
        <w:jc w:val="both"/>
        <w:rPr>
          <w:rFonts w:ascii="Times New Roman" w:hAnsi="Times New Roman" w:cs="Times New Roman"/>
        </w:rPr>
      </w:pPr>
      <w:r>
        <w:rPr>
          <w:rFonts w:cs="Times New Roman" w:ascii="Times New Roman" w:hAnsi="Times New Roman"/>
        </w:rPr>
        <w:t>Muudatust on arutatud rahandusministeeriumiga, kuna avaliku teenistuse kureerimine on selle ministeeriumi pädevuses. RaM-le kaasnevad KVS eelnõu §-ga 9 täiendavad kohustused, mis tulenevad ATS eelnõu §</w:t>
        <w:noBreakHyphen/>
        <w:t>st 9 (nt kohustus analüüsida tegevuspiirangute rakendamise praktikat, nõustada selle sätte rakendamisel riigi ja KOV ametiasutusi, anda selgitusi, koondada seisukohti, koostada soovituslikke juhiseid). RaM toetab ettepanekut.</w:t>
      </w:r>
    </w:p>
    <w:p>
      <w:pPr>
        <w:pStyle w:val="Normal"/>
        <w:spacing w:before="0" w:after="120"/>
        <w:jc w:val="both"/>
        <w:rPr>
          <w:rFonts w:ascii="Times New Roman" w:hAnsi="Times New Roman" w:cs="Times New Roman"/>
        </w:rPr>
      </w:pPr>
      <w:r>
        <w:rPr>
          <w:rFonts w:cs="Times New Roman" w:ascii="Times New Roman" w:hAnsi="Times New Roman"/>
        </w:rPr>
        <w:t>ATS eelnõu (193 SE) § 60 kohta on justiitsministeerium teinud järgmise muudatusettepaneku, mida komisjon 15. mai 2012 istungil toetas:</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60. Ametniku tegevuspiirangud</w:t>
      </w:r>
    </w:p>
    <w:p>
      <w:pPr>
        <w:pStyle w:val="Normal"/>
        <w:spacing w:before="0" w:after="120"/>
        <w:jc w:val="both"/>
        <w:rPr>
          <w:rFonts w:ascii="Times New Roman" w:hAnsi="Times New Roman" w:cs="Times New Roman"/>
        </w:rPr>
      </w:pPr>
      <w:r>
        <w:rPr>
          <w:rFonts w:cs="Times New Roman" w:ascii="Times New Roman" w:hAnsi="Times New Roman"/>
        </w:rPr>
        <w:t>(1)</w:t>
        <w:tab/>
        <w:t>Kui see ei ole seadusega keelatud, võib ametnik kõrvaltegevusena tegutseda ka:</w:t>
      </w:r>
    </w:p>
    <w:p>
      <w:pPr>
        <w:pStyle w:val="Normal"/>
        <w:spacing w:before="0" w:after="120"/>
        <w:jc w:val="both"/>
        <w:rPr>
          <w:rFonts w:ascii="Times New Roman" w:hAnsi="Times New Roman" w:cs="Times New Roman"/>
        </w:rPr>
      </w:pPr>
      <w:r>
        <w:rPr>
          <w:rFonts w:cs="Times New Roman" w:ascii="Times New Roman" w:hAnsi="Times New Roman"/>
        </w:rPr>
        <w:t>1)</w:t>
        <w:tab/>
        <w:t>töölepingu või teenuse osutamise lepingu alusel;</w:t>
      </w:r>
    </w:p>
    <w:p>
      <w:pPr>
        <w:pStyle w:val="Normal"/>
        <w:spacing w:before="0" w:after="120"/>
        <w:jc w:val="both"/>
        <w:rPr>
          <w:rFonts w:ascii="Times New Roman" w:hAnsi="Times New Roman" w:cs="Times New Roman"/>
        </w:rPr>
      </w:pPr>
      <w:r>
        <w:rPr>
          <w:rFonts w:cs="Times New Roman" w:ascii="Times New Roman" w:hAnsi="Times New Roman"/>
        </w:rPr>
        <w:t>2)</w:t>
        <w:tab/>
        <w:t>valitaval või nimetataval ametikohal;</w:t>
      </w:r>
    </w:p>
    <w:p>
      <w:pPr>
        <w:pStyle w:val="Normal"/>
        <w:spacing w:before="0" w:after="120"/>
        <w:jc w:val="both"/>
        <w:rPr>
          <w:rFonts w:ascii="Times New Roman" w:hAnsi="Times New Roman" w:cs="Times New Roman"/>
        </w:rPr>
      </w:pPr>
      <w:r>
        <w:rPr>
          <w:rFonts w:cs="Times New Roman" w:ascii="Times New Roman" w:hAnsi="Times New Roman"/>
        </w:rPr>
        <w:t>3)</w:t>
        <w:tab/>
        <w:t>ettevõtjana või täisosanikuna täis- või usaldusühingus;</w:t>
      </w:r>
    </w:p>
    <w:p>
      <w:pPr>
        <w:pStyle w:val="Normal"/>
        <w:spacing w:before="0" w:after="120"/>
        <w:jc w:val="both"/>
        <w:rPr>
          <w:rFonts w:ascii="Times New Roman" w:hAnsi="Times New Roman" w:cs="Times New Roman"/>
        </w:rPr>
      </w:pPr>
      <w:r>
        <w:rPr>
          <w:rFonts w:cs="Times New Roman" w:ascii="Times New Roman" w:hAnsi="Times New Roman"/>
        </w:rPr>
        <w:t>4)</w:t>
        <w:tab/>
        <w:t>juriidilise isiku juhtimis- või kontrollorgani liikmena.</w:t>
      </w:r>
    </w:p>
    <w:p>
      <w:pPr>
        <w:pStyle w:val="Normal"/>
        <w:spacing w:before="0" w:after="120"/>
        <w:jc w:val="both"/>
        <w:rPr>
          <w:rFonts w:ascii="Times New Roman" w:hAnsi="Times New Roman" w:cs="Times New Roman"/>
        </w:rPr>
      </w:pPr>
      <w:r>
        <w:rPr>
          <w:rFonts w:cs="Times New Roman" w:ascii="Times New Roman" w:hAnsi="Times New Roman"/>
        </w:rPr>
        <w:t>(2)</w:t>
        <w:tab/>
        <w:t xml:space="preserve">Ametisse nimetamise õigust omav isik keelab täielikult või osaliselt haldusaktiga ametnikul käesoleva paragrahvi lõike 1 punktides 1–4 nimetatud kõrvaltegevuse, kui kõrvaltegevusele kuluva tööjõu maht või laad takistab korrapärast teenistusülesannete täitmist või kõrvaltegevus toob kaasa teenistuskohustuse rikkumise. </w:t>
      </w:r>
    </w:p>
    <w:p>
      <w:pPr>
        <w:pStyle w:val="Normal"/>
        <w:spacing w:before="0" w:after="120"/>
        <w:jc w:val="both"/>
        <w:rPr>
          <w:rFonts w:ascii="Times New Roman" w:hAnsi="Times New Roman" w:cs="Times New Roman"/>
        </w:rPr>
      </w:pPr>
      <w:r>
        <w:rPr>
          <w:rFonts w:cs="Times New Roman" w:ascii="Times New Roman" w:hAnsi="Times New Roman"/>
        </w:rPr>
        <w:t>(3)</w:t>
        <w:tab/>
        <w:t>Ametnik peab viivitamata teavitama ametisse nimetamise õigust omavat isikut kirjalikult, kui ta tegeleb või kavatseb tegeleda käesoleva paragrahvi lõike 1 punktides 1–4 nimetatud kõrvaltegevusega.</w:t>
      </w:r>
    </w:p>
    <w:p>
      <w:pPr>
        <w:pStyle w:val="Normal"/>
        <w:spacing w:before="0" w:after="120"/>
        <w:jc w:val="both"/>
        <w:rPr>
          <w:rFonts w:ascii="Times New Roman" w:hAnsi="Times New Roman" w:cs="Times New Roman"/>
        </w:rPr>
      </w:pPr>
      <w:r>
        <w:rPr>
          <w:rFonts w:cs="Times New Roman" w:ascii="Times New Roman" w:hAnsi="Times New Roman"/>
        </w:rPr>
        <w:t>(4)</w:t>
        <w:tab/>
        <w:t>Ametnikul on keelatud:</w:t>
      </w:r>
    </w:p>
    <w:p>
      <w:pPr>
        <w:pStyle w:val="Normal"/>
        <w:spacing w:before="0" w:after="120"/>
        <w:jc w:val="both"/>
        <w:rPr>
          <w:rFonts w:ascii="Times New Roman" w:hAnsi="Times New Roman" w:cs="Times New Roman"/>
        </w:rPr>
      </w:pPr>
      <w:r>
        <w:rPr>
          <w:rFonts w:cs="Times New Roman" w:ascii="Times New Roman" w:hAnsi="Times New Roman"/>
        </w:rPr>
        <w:t>1)</w:t>
        <w:tab/>
        <w:t>teostada vahetult ja püsivalt järelevalvet iseenda või endaga seotud isiku üle käesoleva seaduse § 15 punkti 4 või korruptsioonivastase seaduse § 7 lõike 1 punktide 2 ja 3 tähenduses;</w:t>
      </w:r>
    </w:p>
    <w:p>
      <w:pPr>
        <w:pStyle w:val="Normal"/>
        <w:spacing w:before="0" w:after="120"/>
        <w:jc w:val="both"/>
        <w:rPr>
          <w:rFonts w:ascii="Times New Roman" w:hAnsi="Times New Roman" w:cs="Times New Roman"/>
        </w:rPr>
      </w:pPr>
      <w:r>
        <w:rPr>
          <w:rFonts w:cs="Times New Roman" w:ascii="Times New Roman" w:hAnsi="Times New Roman"/>
        </w:rPr>
        <w:t>2)</w:t>
        <w:tab/>
        <w:t>saada tulu kõrvaltegevuse eest, kui sama tegevus kuulub tema teenistusülesannete hulka. Keeldu ei kohaldata haridusasutuses toimuva teadusliku ja pedagoogilise tegevuse suhtes, kui ametnik on teavitanud oma kõrvaltegevusest käesoleva paragrahvi lõike 3 kohaselt.</w:t>
      </w:r>
    </w:p>
    <w:p>
      <w:pPr>
        <w:pStyle w:val="Normal"/>
        <w:spacing w:before="0" w:after="120"/>
        <w:jc w:val="both"/>
        <w:rPr>
          <w:rFonts w:ascii="Times New Roman" w:hAnsi="Times New Roman" w:cs="Times New Roman"/>
        </w:rPr>
      </w:pPr>
      <w:r>
        <w:rPr>
          <w:rFonts w:cs="Times New Roman" w:ascii="Times New Roman" w:hAnsi="Times New Roman"/>
        </w:rPr>
        <w:t>(5)</w:t>
        <w:tab/>
        <w:t>Teenistusest vabastatud ametnik ei või ühe aasta jooksul vabastamise päevast arvates saada korruptsioonivastase seaduse § 7 lõike 1 punktide 2 ja 3 tähenduses seotud isikuks sellise eraõigusliku juriidilise isikuga, kelle üle ta viimase aasta jooksul on teostanud vahetult või püsivalt järelevalvet.</w:t>
      </w:r>
    </w:p>
    <w:p>
      <w:pPr>
        <w:pStyle w:val="Normal"/>
        <w:spacing w:before="0" w:after="120"/>
        <w:jc w:val="both"/>
        <w:rPr>
          <w:rFonts w:ascii="Times New Roman" w:hAnsi="Times New Roman" w:cs="Times New Roman"/>
        </w:rPr>
      </w:pPr>
      <w:r>
        <w:rPr>
          <w:rFonts w:cs="Times New Roman" w:ascii="Times New Roman" w:hAnsi="Times New Roman"/>
        </w:rPr>
        <w:t>(6)</w:t>
        <w:tab/>
        <w:t xml:space="preserve">Käesoleva paragrahvi lõike 5 alusel keelatud tegevuseks võib kohaliku omavalitsuse üksuse suurust, ametikohtade eripära või esitatavatele nõuetele vastavate isikute vähesust arvestades anda erandliku loa ametisse nimetamise õigust omav isik. Erandlik luba antakse haldusmenetluse seaduses sätestatud korras. </w:t>
      </w:r>
    </w:p>
    <w:p>
      <w:pPr>
        <w:pStyle w:val="Normal"/>
        <w:spacing w:before="0" w:after="120"/>
        <w:jc w:val="both"/>
        <w:rPr>
          <w:rFonts w:ascii="Times New Roman" w:hAnsi="Times New Roman" w:cs="Times New Roman"/>
        </w:rPr>
      </w:pPr>
      <w:r>
        <w:rPr>
          <w:rFonts w:cs="Times New Roman" w:ascii="Times New Roman" w:hAnsi="Times New Roman"/>
        </w:rPr>
        <w:t>(7)</w:t>
        <w:tab/>
        <w:t>Riigi, kohaliku omavalitsuse üksuse või avalik-õigusliku juriidilise isiku esindamise pädevust juriidilise isiku juhtumis- või kontrollorganis ei loeta kõrvaltegevuseks käesoleva seaduse tähenduses“.</w:t>
      </w:r>
    </w:p>
    <w:p>
      <w:pPr>
        <w:pStyle w:val="Normal"/>
        <w:spacing w:before="0" w:after="120"/>
        <w:jc w:val="both"/>
        <w:rPr>
          <w:rFonts w:ascii="Times New Roman" w:hAnsi="Times New Roman" w:cs="Times New Roman"/>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9 lõige 1 muudetakse ja sõnast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strike/>
        </w:rPr>
        <w:t>Kui see ei ole seadusega keelatud, võib ametnik tegutseda ka</w:t>
      </w:r>
      <w:r>
        <w:rPr>
          <w:rFonts w:cs="Times New Roman" w:ascii="Times New Roman" w:hAnsi="Times New Roman"/>
        </w:rPr>
        <w:t xml:space="preserve"> </w:t>
      </w:r>
      <w:r>
        <w:rPr>
          <w:rFonts w:cs="Times New Roman" w:ascii="Times New Roman" w:hAnsi="Times New Roman"/>
          <w:u w:val="single"/>
        </w:rPr>
        <w:t>Kui seadusega ei ole keelatud, võib ametnik tegutseda</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1) töölepingu või teenuse osutamise lepingu alusel;</w:t>
      </w:r>
    </w:p>
    <w:p>
      <w:pPr>
        <w:pStyle w:val="Normal"/>
        <w:spacing w:before="0" w:after="120"/>
        <w:jc w:val="both"/>
        <w:rPr>
          <w:rFonts w:ascii="Times New Roman" w:hAnsi="Times New Roman" w:cs="Times New Roman"/>
        </w:rPr>
      </w:pPr>
      <w:r>
        <w:rPr>
          <w:rFonts w:cs="Times New Roman" w:ascii="Times New Roman" w:hAnsi="Times New Roman"/>
        </w:rPr>
        <w:t>2) valitaval või nimetataval ametikohal;</w:t>
      </w:r>
    </w:p>
    <w:p>
      <w:pPr>
        <w:pStyle w:val="Normal"/>
        <w:spacing w:before="0" w:after="120"/>
        <w:jc w:val="both"/>
        <w:rPr>
          <w:rFonts w:ascii="Times New Roman" w:hAnsi="Times New Roman" w:cs="Times New Roman"/>
        </w:rPr>
      </w:pPr>
      <w:r>
        <w:rPr>
          <w:rFonts w:cs="Times New Roman" w:ascii="Times New Roman" w:hAnsi="Times New Roman"/>
        </w:rPr>
        <w:t>3) ettevõtjana või täisosanikuna täis- või usaldusühingus;</w:t>
      </w:r>
    </w:p>
    <w:p>
      <w:pPr>
        <w:pStyle w:val="Normal"/>
        <w:spacing w:before="0" w:after="120"/>
        <w:jc w:val="both"/>
        <w:rPr>
          <w:rFonts w:ascii="Times New Roman" w:hAnsi="Times New Roman" w:cs="Times New Roman"/>
        </w:rPr>
      </w:pPr>
      <w:r>
        <w:rPr>
          <w:rFonts w:cs="Times New Roman" w:ascii="Times New Roman" w:hAnsi="Times New Roman"/>
        </w:rPr>
        <w:t>4) juriidilise isiku juhtimis- või kontrollorgani liikmena.“;</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Tegemist on liiga kantseliitliku lauseehitusega.</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JÄTTA ARVESTAMATA</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9 lõiget 2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2) Ametisse nimetamise õigust omav isik või organ või tema volitatud isik keelab täielikult või osaliselt haldusaktiga ametnikul käesoleva paragrahvi lõike 1 punktides 1–4 nimetatud tegevuse, kui see toimub väljaspool käesoleva seaduse § 7 lõike 2 tähenduses ametikohustusi ja </w:t>
      </w:r>
      <w:r>
        <w:rPr>
          <w:rFonts w:cs="Times New Roman" w:ascii="Times New Roman" w:hAnsi="Times New Roman"/>
          <w:u w:val="single"/>
        </w:rPr>
        <w:t>kõrvaltegevusele kuluva tööjõu maht või laad takistab korrapärast teenistusülesannete täitmist või kõrvaltegevus toob kaasa teenistuskohustuse rikkumise  –</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Õigus tegeleda kõrvaltegevusega on hiljutise Riigikohtu lahendi kohaselt kaitstud PS §</w:t>
        <w:noBreakHyphen/>
        <w:t>ga 29. Selle piiramise alused peavad olema seaduses nii ametniku kui haldusorgani jaoks täpselt kirja pandud.</w:t>
      </w:r>
    </w:p>
    <w:p>
      <w:pPr>
        <w:pStyle w:val="Normal"/>
        <w:spacing w:before="0" w:after="120"/>
        <w:jc w:val="both"/>
        <w:rPr>
          <w:rFonts w:ascii="Times New Roman" w:hAnsi="Times New Roman" w:cs="Times New Roman"/>
        </w:rPr>
      </w:pPr>
      <w:r>
        <w:rPr>
          <w:rFonts w:cs="Times New Roman" w:ascii="Times New Roman" w:hAnsi="Times New Roman"/>
        </w:rPr>
        <w:t>Eelnõu § 9 lõike 2 kohaselt võib kõrvaltegevuse piirata neljal alusel: 1) kõrvaltegevusele kuluva tööjõu maht või laad takistab korrapärast ametikohustuste täitmist; 2) kõrvaltegevus toob kaasa ametikohustuse rikkumise; 3) kõrvaltegevus takistab avaliku võimu ülesannete täitmist üldiselt või 4) kõrvaltegevus kahjustab avaliku võimu mainet.</w:t>
      </w:r>
    </w:p>
    <w:p>
      <w:pPr>
        <w:pStyle w:val="Normal"/>
        <w:spacing w:before="0" w:after="120"/>
        <w:jc w:val="both"/>
        <w:rPr>
          <w:rFonts w:ascii="Times New Roman" w:hAnsi="Times New Roman" w:cs="Times New Roman"/>
        </w:rPr>
      </w:pPr>
      <w:r>
        <w:rPr>
          <w:rFonts w:cs="Times New Roman" w:ascii="Times New Roman" w:hAnsi="Times New Roman"/>
        </w:rPr>
        <w:t>Kõrvaltegevuse keelamise kolmas ja neljas alus tähendavad sisuliselt ametikohustuste rikkumist. Ametniku üldised ametikohustused on „teenistuskohustuste“ nime all sätestatud ATS eelnõu 5. peatükis (tegevuse vastavus põhiseadusele ja seadustele, üldised teenistuskohustused, ametijuhendist ja teenistusalastest korraldustest tulenevad kohustused). ATS § 51 lõikes 4 sisaldub ka kohustus hoiduda tegevusest, mis diskrediteeriks ametnikku või kahjustaks ametiasutuse mainet. Kolmanda ja neljanda aluse eraldi esiletoomine võib ebamäärasel viisil avardada kõrvaltegevuse keelamise võimalusi. Nende eraldi sätestamine ei pruugi olla vajalik.</w:t>
      </w:r>
    </w:p>
    <w:p>
      <w:pPr>
        <w:pStyle w:val="Normal"/>
        <w:spacing w:before="0" w:after="120"/>
        <w:jc w:val="both"/>
        <w:rPr>
          <w:rFonts w:ascii="Times New Roman" w:hAnsi="Times New Roman" w:cs="Times New Roman"/>
        </w:rPr>
      </w:pPr>
      <w:r>
        <w:rPr>
          <w:rFonts w:cs="Times New Roman" w:ascii="Times New Roman" w:hAnsi="Times New Roman"/>
        </w:rPr>
        <w:t>Kõrvaltegevuse piiramise esimene alus puudutab olukordi, kus see tegevus takistab oma mahult või laadilt küll teenistusülesannete täitmist (nt töö kiirus või kvaliteet on madalam), kuid ei põhjusta veel teenistuskohustuste rikkumist. See alus peaks seega eraldiseisvana alles jääma.</w:t>
      </w:r>
    </w:p>
    <w:p>
      <w:pPr>
        <w:pStyle w:val="Normal"/>
        <w:spacing w:before="0" w:after="120"/>
        <w:jc w:val="both"/>
        <w:rPr>
          <w:rFonts w:ascii="Times New Roman" w:hAnsi="Times New Roman" w:cs="Times New Roman"/>
        </w:rPr>
      </w:pPr>
      <w:r>
        <w:rPr>
          <w:rFonts w:cs="Times New Roman" w:ascii="Times New Roman" w:hAnsi="Times New Roman"/>
        </w:rPr>
        <w:t>Lisaks on eelnõu terminoloogia viidud kooskõlla ATS  eelnõu (193 SE) terminoloogiaga. „Ametikohustuse“ asemel on kasutatud „teenistusülesannet“ ja „teenistuskohustust“.</w:t>
      </w:r>
    </w:p>
    <w:p>
      <w:pPr>
        <w:pStyle w:val="Normal"/>
        <w:spacing w:before="0" w:after="120"/>
        <w:jc w:val="both"/>
        <w:rPr>
          <w:rFonts w:ascii="Times New Roman" w:hAnsi="Times New Roman" w:cs="Times New Roman"/>
        </w:rPr>
      </w:pPr>
      <w:r>
        <w:rPr>
          <w:rFonts w:cs="Times New Roman" w:ascii="Times New Roman" w:hAnsi="Times New Roman"/>
        </w:rPr>
        <w:t>Selle muudatuse tulemusena tuleb samasugused muudatused teha ka teistes kõrvaltegevuse piiramist reguleerivates sätetes. Sarnased alused sisalduvad ka KVS eelnõu lõppsätteis KOKS-i, prokuratuuriseadusesse ja Vabariigi Valitsuse seadusesse tehtavates muudatustes. Erinevalt eelnõu §-st 9, mis võimaldab kõrvaltegevust keelata, kui see „toob kaasa“ ametikohustuste rikkumise, on neis sätestatud, et keelata saab kõrvaltegevust, mis „võib kaasa tuua“ ametikohustuse rikkumise. See tuleks ühtlustada lähtuvalt § 9 sõnastusest „toob kaasa“.</w:t>
      </w:r>
    </w:p>
    <w:p>
      <w:pPr>
        <w:pStyle w:val="Normal"/>
        <w:spacing w:before="0" w:after="120"/>
        <w:jc w:val="both"/>
        <w:rPr>
          <w:rFonts w:ascii="Times New Roman" w:hAnsi="Times New Roman" w:cs="Times New Roman"/>
        </w:rPr>
      </w:pPr>
      <w:r>
        <w:rPr>
          <w:rFonts w:cs="Times New Roman" w:ascii="Times New Roman" w:hAnsi="Times New Roman"/>
        </w:rPr>
        <w:t>Seda muudatust on arvestatud ATS eelnõu § 60 „Ametniku tegevuspiirangud“ muutmise ettepaneku juures (vt eespool muudatusettepanek nr 9).</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10 lõige 1 punkt 3 muudetakse ja sõnast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3) ametiisik on teadlik korruptsiooniohust </w:t>
      </w:r>
      <w:r>
        <w:rPr>
          <w:rFonts w:cs="Times New Roman" w:ascii="Times New Roman" w:hAnsi="Times New Roman"/>
          <w:strike/>
        </w:rPr>
        <w:t>või kui muu asjaolu välistab ametiisiku erapooletuse või objektiivsuse.</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Tegemist on sõnastusega, mis jätab liiga suure tõlgendamisruumi. Korruptsioonivastase seaduse puhul peavad olema kindalt piiritletud korruptsiooni ennetamise õiguslikud alused, mis peab välistama liigse tõlgendamise võimaluse ja lähtuma vaid otsesõnu sätestatust. Korruptsiooniohu mõiste on juba piisav, viitamaks tegevusele, mis tekitab avaliku huvi ja erahuvide konflikti.</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10 lõiget 3 täiendatakse punktiga 5 järgmises sõnastuses:</w:t>
      </w:r>
    </w:p>
    <w:p>
      <w:pPr>
        <w:pStyle w:val="Normal"/>
        <w:spacing w:before="0" w:after="120"/>
        <w:jc w:val="both"/>
        <w:rPr/>
      </w:pPr>
      <w:r>
        <w:rPr>
          <w:rFonts w:cs="Times New Roman" w:ascii="Times New Roman" w:hAnsi="Times New Roman"/>
        </w:rPr>
        <w:t>„</w:t>
      </w:r>
      <w:r>
        <w:rPr>
          <w:rFonts w:cs="Times New Roman" w:ascii="Times New Roman" w:hAnsi="Times New Roman"/>
          <w:u w:val="single"/>
        </w:rPr>
        <w:t>5) käskkirjade ja otsuste puhul, millega avalikku ülesannet täitev asutus tagab oma asutuse töö korraldamise. Käesolevas punktis sätestatud alusel toimingupiirangu kohaldamata jätmise kohta avaldatakse viivitamata ja alaliselt teade asutuse veebilehel.</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Antud punkt tuleb lisada selleks, et välistada juhtumit, kus asutuse juht ei saa näiteks sõlmida asutuse nimel liisinglepingut auto kohta, mida ta ise tulevikus kasutama hakkab, määrata endale telefonilimiiti või tellida oma kabinetti uut mööblit. Eelnevalt nimetatud toimingutele teostab järelvalvet siseaudit, kes kontrollib toimingu sisu ning otstarvet. Seega ei ole otstarbekas selliseid toiminguid seadusega keelustada.</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SISULISELT (vt järgmine muudatusettepanek)</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äiendada eelnõu § 10 lõiget 3 punktiga 5 järgmises sõnastuses:</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toimingute või otsuste, välja arvatud teenistusalaste otsuste puhul, millega avalikku ülesannet täitev asutus tagab oma töö korraldamise. Käesolevas punktis sätestatud alusel toimingupiirangu kohaldamata jätmise kohta avaldatakse viivitamata ja alaliselt teade asutuse veebilehel;“</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 11 lõike 2 esimest lauset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2) Deklaratsioon esitatakse nelja kuu jooksul arvates ametisse asumisest või deklaratsiooni esitamise kohustuse tekkimisest arvates ning edaspidi iga aasta 31. maiks.</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Muudatuse eesmärk on kehtiva seaduse eeskujul seaduses üheselt kirja panna, mis hetkest arvates isikul deklaratsiooni esitamise kohustus tekib. Lisaks on muudatusega ühtlustatud huvide deklaratsiooni ja tuludeklaratsiooni esitamise tähtpäev, kuna huvide deklaratsiooni register on otstarbekas ühitada tulude deklareerimise süsteemiga.</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äiendada eelnõu § 12 lõikega 2 järgmises sõnastuses:</w:t>
      </w:r>
    </w:p>
    <w:p>
      <w:pPr>
        <w:pStyle w:val="Normal"/>
        <w:spacing w:before="0" w:after="120"/>
        <w:jc w:val="both"/>
        <w:rPr/>
      </w:pPr>
      <w:r>
        <w:rPr>
          <w:rFonts w:cs="Times New Roman" w:ascii="Times New Roman" w:hAnsi="Times New Roman"/>
        </w:rPr>
        <w:t>„</w:t>
      </w:r>
      <w:r>
        <w:rPr>
          <w:rFonts w:cs="Times New Roman" w:ascii="Times New Roman" w:hAnsi="Times New Roman"/>
          <w:u w:val="single"/>
        </w:rPr>
        <w:t>(2) Deklaratsiooni ei pea esitama riigisaladuse ja salastatud välisteabe seaduse § 7 lõikes 8 , § 8 lõikes  4 ja § 9 lõikes 6 loetletud ametiasutuste struktuuriüksuste ametiisikud.</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Käesoleva paragrahvi lõike 2 muudatusettepanek on seotud erikomisjoni poolt väljendatud seisukohaga, mille kohaselt kõik deklaratsioonid tuleks esitada registrile ja huvide deklareerimine täidab korruptsiooniennetuse tõhusat eesmärki vaid siis kui deklaratsioonid on avalikud. Eelnõu § 12 lõikega 3 on loodud erand deklaratsioonide registrile esitamise üldisest põhimõttest, mille kohaselt julgeolekuasutuse, Politsei- ja Piirivalveameti keskkriminaalpolitsei või teabeturbebüroo struktuuriüksuse, Maksu- ja Tolliameti uurimisosakonna või Kaitseväe ametiisik esitaksid deklaratsiooni mitte registrile, vaid asutuse juhile ja nende asutuste juhid Riigikogu moodustatud komisjonile. Eelnõu § 15 lõike 3 kohaselt ei kuulu nimetatud isikute deklaratsioonid avalikustamisele.</w:t>
      </w:r>
    </w:p>
    <w:p>
      <w:pPr>
        <w:pStyle w:val="Normal"/>
        <w:spacing w:before="0" w:after="120"/>
        <w:jc w:val="both"/>
        <w:rPr>
          <w:rFonts w:ascii="Times New Roman" w:hAnsi="Times New Roman" w:cs="Times New Roman"/>
        </w:rPr>
      </w:pPr>
      <w:r>
        <w:rPr>
          <w:rFonts w:cs="Times New Roman" w:ascii="Times New Roman" w:hAnsi="Times New Roman"/>
        </w:rPr>
        <w:t xml:space="preserve">Erikomisjon kaalus eelnõu § 12 lõikes 3 toodud isikute deklaratsioonide esitamise regulatsiooni kahe võimaliku variandi vahel: esitada kõik deklaratsioonid registrile ja deklaratsioonid avalikustada või jätta need isikud deklaratsiooni kohuslaste ringist välja. </w:t>
      </w:r>
    </w:p>
    <w:p>
      <w:pPr>
        <w:pStyle w:val="Normal"/>
        <w:spacing w:before="0" w:after="120"/>
        <w:jc w:val="both"/>
        <w:rPr>
          <w:rFonts w:ascii="Times New Roman" w:hAnsi="Times New Roman" w:cs="Times New Roman"/>
        </w:rPr>
      </w:pPr>
      <w:r>
        <w:rPr>
          <w:rFonts w:cs="Times New Roman" w:ascii="Times New Roman" w:hAnsi="Times New Roman"/>
        </w:rPr>
        <w:t>Erikomisjon jõudis järeldusele, et kuna julgeolekuasutuste, samuti osaliselt Politsei- ja Piirivalveameti ja kaitseväeluurega tegelevad struktuuriüksused ja nende koosseis on salajased riigisaladuse ja salastatud välisteabe seaduse kohaselt, ei ole võimalik ka nende deklaratsioonide avalikustamine, samuti ei ole otstarbekas nende struktuuriüksuste ametiisikute huvide deklaratsioonide kogumine väljaspool registrit. Igasugune ennetav mõõde sellisel tegevusel puudub. Vastavad ametiisikud ja nende ametikohad on kaetud riigisaladuse lubade menetlemisega, milles on olulisel kohal ka ametniku nii varalised kui muud huvid. Seetõttu on nende ametikohtade koormamine täiendava korruptsiooni ennetava meetmega ebaproportsionaalne ja mittevajalik. Maksu- ja Tolliameti uurimisosakonna, samuti teabeturbebüroo struktuuriüksuse ja Kaitseväe teiste struktuuriüksuste ametiisikute vabastamine huvide deklaratsioonide koostamisest ei ole otstarbekas ja nende puhul peab ametiasutuse juhile jääma võimalus kaalutlusõiguse alusel otsustada, kas ta korruptsiooniriskide maandamiseks kasutab talle antud õigust laiendada huvide deklaratsioonide täitjate ringi või mitte.  Samas kuuluvad nende isikute deklaratsioonid esitamisele üldises korras registrile ja ka avalikustamisele.</w:t>
      </w:r>
    </w:p>
    <w:p>
      <w:pPr>
        <w:pStyle w:val="Normal"/>
        <w:spacing w:before="0" w:after="120"/>
        <w:jc w:val="both"/>
        <w:rPr>
          <w:rFonts w:ascii="Times New Roman" w:hAnsi="Times New Roman" w:cs="Times New Roman"/>
        </w:rPr>
      </w:pPr>
      <w:r>
        <w:rPr>
          <w:rFonts w:cs="Times New Roman" w:ascii="Times New Roman" w:hAnsi="Times New Roman"/>
        </w:rPr>
        <w:t>Ülaltoodust tulenevalt teeb erikomisjon ettepaneku arvata riigisaladuse ja salastatud välisteabe seaduse  § 7 lõikes 8, § 8 lõikes 4 ja § 9 lõikes 6 loetletud ametiasutuste struktuuriüksuste ametiisikud välja kohustatud isikute ringist, kes peaksid huvide deklaratsiooni esitama.</w:t>
      </w:r>
    </w:p>
    <w:p>
      <w:pPr>
        <w:pStyle w:val="Normal"/>
        <w:spacing w:before="0" w:after="120"/>
        <w:jc w:val="both"/>
        <w:rPr>
          <w:rFonts w:ascii="Times New Roman" w:hAnsi="Times New Roman" w:cs="Times New Roman"/>
        </w:rPr>
      </w:pPr>
      <w:r>
        <w:rPr>
          <w:rFonts w:cs="Times New Roman" w:ascii="Times New Roman" w:hAnsi="Times New Roman"/>
        </w:rPr>
        <w:t>Nimetatud asutuste juhtidele tuleks kohaldada aga eelnõu § 12 lõike 1 punktis 1 toodud valitsusasutuse juhi regulatsiooni (deklaratsioon esitatakse registrile ja kuulub avalikustamisele) ja ei ole põhjendatud nendele valitsusasutuse juhtidele kehtestada eelnõuga erand, mille kohaselt nad deklareeriks oma huvisid Riigikogu komisjonile.</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SISULISELT (vt muudatusettepanek nr 24)</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eelnõust välja § 12 lõige 3 ja senine lõige 2 lugeda vastavalt lõikeks 3.</w:t>
      </w:r>
    </w:p>
    <w:p>
      <w:pPr>
        <w:pStyle w:val="Normal"/>
        <w:spacing w:before="0" w:after="120"/>
        <w:jc w:val="both"/>
        <w:rPr>
          <w:rFonts w:ascii="Times New Roman" w:hAnsi="Times New Roman" w:cs="Times New Roman"/>
          <w:b/>
          <w:b/>
        </w:rPr>
      </w:pPr>
      <w:r>
        <w:rPr>
          <w:rFonts w:cs="Times New Roman" w:ascii="Times New Roman" w:hAnsi="Times New Roman"/>
          <w:b/>
        </w:rPr>
        <w:t>Selgitus:</w:t>
      </w:r>
      <w:r>
        <w:rPr>
          <w:rFonts w:cs="Times New Roman" w:ascii="Times New Roman" w:hAnsi="Times New Roman"/>
        </w:rPr>
        <w:t xml:space="preserve"> Muudatus on tehniline ja tingitud § 12 lõike 2 täiendamise ettepanekust.</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SISULISELT (vt muudatusettepanek nr 24)</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eelnõust välja § 12 lõike 4 viimane lause:</w:t>
      </w:r>
    </w:p>
    <w:p>
      <w:pPr>
        <w:pStyle w:val="Normal"/>
        <w:spacing w:before="0" w:after="120"/>
        <w:jc w:val="both"/>
        <w:rPr/>
      </w:pPr>
      <w:r>
        <w:rPr>
          <w:rFonts w:cs="Times New Roman" w:ascii="Times New Roman" w:hAnsi="Times New Roman"/>
        </w:rPr>
        <w:t>„</w:t>
      </w:r>
      <w:r>
        <w:rPr>
          <w:rFonts w:cs="Times New Roman" w:ascii="Times New Roman" w:hAnsi="Times New Roman"/>
          <w:strike/>
          <w:u w:val="single"/>
        </w:rPr>
        <w:t>Kui seadus ei sätesta teisiti, otsustatakse deklaratsiooni esitamise kohustuse kehtestamisel, kas deklarant peab deklareerima kõik käesoleva seaduse §-s 13 sätestatud andmed või on põhjendatud ainult osa andmete deklareerimine.</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Huvide deklareerimise eesmärk on korruptsiooni ennetamine. Kui asutuse juhil puuduvad tõhusamad vahendid korruptsiooni ennetamiseks ja ta peab otstarbekaks teatud ametikohtadel töötavatelt isikutelt nõuda huvide deklareerimist, tuleks seda teha eelnõu § 13  sätestatud ulatuses. Seadus ei peaks looma võimalust kohelda isikuid ebavõrdselt nii ühe ametkonna sees kui ka sarnaste ametikohtade vahel, mistõttu ametiasutuse juhil ei peaks olema õigust otsustada, et deklaratsiooni võib esitada vaid osade andmete ulatuses.</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SISULISELT (vt muudatusettepanek nr 24)</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2 lõikeid 1 ja 4 ning sellest tulenevalt eelnõu § 14 lõikeid 1–5 ja sõnastada need järgmiselt:</w:t>
      </w:r>
    </w:p>
    <w:p>
      <w:pPr>
        <w:pStyle w:val="Loendilik"/>
        <w:numPr>
          <w:ilvl w:val="0"/>
          <w:numId w:val="3"/>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 12 lõige 1:</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Deklaratsiooni peavad esitama:</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Vabariigi President, Riigikogu liige, Vabariigi Valitsuse liige, kohtunik, riigikontrolör, õiguskantsler, Eesti Panga juhtorgani liige, valitsusasutuse juht, abiminister, ministeeriumi kantsler, Riigikantselei direktor;</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kohaliku omavalitsuse volikogu liige, valla- või linnavalitsuse liige, osavalla või linnaosa vanem, valla või linna ametiasutuse juht;</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 kohtu ametiisik, kui sellise kohustuse on kehtestanud kohtu esimees;</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 Riigikogu kantselei ametiisik, kui sellise kohustuse on kehtestanud Riigikogu kantselei direktor;</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 Vabariig Presidendi kantselei ametiisik, kui sellise kohustuse on kehtestanud Vabariigi Presidendi kantselei direktor;</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 Riigikontrolli ametiisik, kui sellise kohustuse on kehtestanud riigikontrolör;</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 Õiguskantsleri Kantselei ametiisik, kui sellise kohustuse on kehtestanud õiguskantsler;</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 Eesti Panga ametiisik, kui sellise kohustuse on kehtestanud Eesti Panga president;</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 valitsusasutuse ametiisik, kui sellise kohustuse on kehtestanud valitsusasutuse juht või ministeeriumis kantsler. Kohustust ei kehtestata julgeolekuasutuse ametiisikule ja muu valitsusasutuse struktuuriüksuse ametiisikule, kui struktuuriüksuse koosseis on riigisaladus. Sellise valitsusasutuse juht võib nõuda deklaratsioonis nõutavate andmete esitamist asutuse sisekontrolli meetmena.</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0) valitsusasutuse hallatava asutuse või muu valitsusasutuse valitsemisalasse kuuluva riiki esindava asutuse ametiisik, kui sellise kohustuse on kehtestanud asutust haldava või selle üle järelevalvet teostava valitsusasutuse juht või ministeeriumi kantsler;</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 valla või linna ametiisik, kui sellise kohustuse on kehtestanud kohaliku omavalitsuse volikogu;;</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 avalik-õigusliku juriidilise isiku ametiisik, kui sellise kohustuse on kehtestanud avalik-õigusliku juriidilise isiku üle järelevalvet teostav minister või avalik-õigusliku juriidilise isiku nõukogu või sellega võrreldav organ;</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 konkurentsiseaduse tähenduses avaliku ettevõtja juhtorgani liige, kui sellise kohustuse on kehtestanud ettevõtjas riigi valitseva mõju korral seda teostav minister, kohaliku omavalitsuse valitseva mõju korral selle omavalitsuse volikogu või avalik-õigusliku juriidilise isiku valitseva mõju korral selle isiku nõukogu või sellega võrreldav organ;</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4) riigi, kohaliku omavalitsuse või avalik-õigusliku juriidilise isiku asutatud sihtasutuse juhtorgani liige, kui sellise kohustuse on kehtestanud riigi õigusi teostav minister, kohaliku omavalitsuse volikogu või avalik-õigusliku juriidilise isiku nõukogu või sellega võrreldav organ;</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5) isik, kellele on seadusega või halduslepinguga delegeeritud avaliku ülesande täitmise korral otsuse või toimingu tegemise pädevus, kui sellise kohustuse on kehtestanud isiku üle järelevalvet teostav minister, kohaliku omavalitsuse volikogu või avalik-õigusliku juriidilise isiku nõukogu või sellega võrreldav orga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3"/>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 12 lõige 4:</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Käesoleva paragrahvi lõike 1 punktides 3–15 nimetatud õigus kehtestada deklaratsiooni esitamise kohustus on ainult juhul, kui ametiisikul on pädevus käsutada avalikku vahendit või viia läbi süüteo- või haldusmenetlust ning puuduvad tõhusamad vahendid korruptsiooniohu vältimiseks. Kohustusel ei ole tagasiulatuvat jõudu.“</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3"/>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 14 lõiked 1–5:</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Erikomisjonil või tema volitatud ametiisikul on:</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ainuõigus kontrollida käesoleva seaduse §  lõike 1 punktis 1   nimetatud deklarantide deklaratsioone;</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õigus kontrollida kõiki registrile esitatud deklaratsioone.</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Kohaliku omavalitsuse volikogu moodustatud komisjonil on õigus kontrollida:</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käesoleva seaduse § 12 lõike 1 punktides 2 ja 11 nimetatud deklarantide deklaratsioone;</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käesoleva seaduse § 12 lõike 1 punktides 13–15 nimetatud deklarantide deklaratsioone, kui kohalik omavalitsus omab avalikus ettevõtjas valitsevat mõju, on sihtasutuse asutaja või delegeeritud avalike ülesannete üle järelevalve teostaja.</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Käesoleva seaduse § 12 lõike 1 punktides 3–12 nimetatud deklarantide deklaratsioonide kontrollimise õigus on deklaratsiooni esitamise kohustuse kehtestajal või tema volitatud ametiisikul. </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4) Ministril või tema volitatud ametiisikul on õigus kontrollida: </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käesoleva seaduse § 12 lõike 1 punktis 12 nimetatud deklarantide deklaratsioone, kui ta teostab avalik-õigusliku juriidilise isiku üle järelevalvet;</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käesoleva seaduse § 12 lõike 1 punktis 13 nimetatud deklarantide deklaratsioone, kui ta teostab avalikus ettevõtjas riigi valitsevat mõju;</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 käesoleva seaduse § 12 lõike 1 punktis 14 nimetatud deklarantide deklaratsioone, kui ta teostab sihtasutuses asutaja õigusi;</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 käesoleva seaduse § 12 lõike 1 punktis 15 nimetatud deklarantide deklaratsioone, kui ta on delegeeritud avalike ülesannete üle järelevalve teostaja.</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 Avalik-õigusliku juriidilise isiku nõukogul, sellega võrreldaval organil või tema volitatud ametiisikul on õigus kontrollida käesoleva seaduse § 12 lõike 1 punktides 13–15 nimetatud deklarantide deklaratsioone, kui avalik-õiguslik juriidiline isik omab avalikus ettevõtjas valitsevat mõju, on sihtasutuse asutaja või delegeeritud avalike ülesannete üle järelevalve teostaja.“</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Selgitus: </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uudatused on tingitud eesmärgist tagada ühelt poolt erikomisjoni ettepanekul kõikide deklaratsioonide registrile esitamine, avalikkus ja avalikkuse kontroll nende üle (vt eelnevat kolme muudatusettepanekut) ja teisalt eesmärgist kaitsta ametiisikute eraelu puutumatust. Muudatus lähtub erikomisjoni ettepanekute kohta esitatud justiitsministeeriumi seisukohast.</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elnõu § 12 lõike 1 punktis 9 on võimalikust deklarantide ringist erikomisjoni ettepanekul arvatud välja julgeolekuasutuse ametiisikud ja muu valitsusasutuse struktuuriüksuse ametiisikud, kui struktuuriüksuse koosseis on riigisaladus. Eelnõu eelmise redaktsiooni § 12 lõikega 3 oli loodud erand deklaratsioonide registrile esitamise üldisest põhimõttest, mille kohaselt julgeolekuasutuse, Politsei- ja Piirivalveameti keskkriminaalpolitsei või teabeturbebüroo struktuuriüksuse, Maksu- ja Tolliameti uurimisosakonna või Kaitseväe ametiisik esitaksid deklaratsiooni mitte registrile, vaid asutuse juhile ja nende asutuste juhid Riigikogu moodustatud komisjonile. Eelnõu eelmise redaktsiooni § 15 lõike 3 kohaselt ei kuulunud nimetatud isikute deklaratsioonid avalikustamisele. </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omisjon jõudis eelnõu § 12 lõike 1 punktiga 9 seoses järeldusele, et kuna julgeolekuasutuste, samuti osaliselt Politsei- ja Piirivalveameti ja kaitseväeluurega tegelevad struktuuriüksused ja nende koosseis on salajased riigisaladuse ja salastatud välisteabe seaduse kohaselt, ei ole võimalik ka nende deklaratsioonide avalikustamine, samuti ei ole otstarbekas nende struktuuriüksuste ametiisikute huvide deklaratsioonide kogumine väljaspool registrit. Sellel tegevusel puudub ennetav mõju. Vastavad ametiisikud ja nende ametikohad on kaetud riigisaladuse lubade menetlemisega, milles on olulisel kohal ka ametniku varaliste kui muude huvide kontroll. Seetõttu on nende ametikohtade koormamine täiendava korruptsiooni ennetava meetmega ebaproportsionaalne ja mittevajalik. Nende ametikohtade puhul on peamine korruptsiooni ennetamise viis tõhusate sisekontrolli meetmete kasutamine. Sel eesmärgil leidis komisjon, et eelnõus tuleb sätestada, et julgeolekuasutuse ametiisikult või muu valitsusasutuse riigisaladusega kaitstud struktuuriüksuse ametiisikult võib asutuse juht nõuda samu andmeid, mis teistelt ametiisikutelt nõutakse deklaratsiooniga, ühena asutuse sisekontrollimeetmeist.</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Eelnõu § 12 lõikes 3 on sätestatud, et deklaratsiooni esitamise kohustust võib kehtestada vaid juhul, kui 1) ametiisikul on pädevus käsutada avalikku vahendit või viia läbi süüteo- või haldusmenetlust ja 2) puuduvad tõhusamad vahendid korruptsiooniohu vältimiseks. Võrreldes eelnõu eelmise redaktsiooniga on lisandunud konkreetne tingimus, mis nõuab, et deklaratsiooni esitamise kohustust ei kehtestataks, kui isikul kas ei ole avaliku vahendi ehk avaliku ülesande täitmiseks mõeldud materiaalse või muu ressursi käsutamise õigust või süüteo- või haldusmenetluse läbiviimise õigust.</w:t>
      </w:r>
    </w:p>
    <w:p>
      <w:pPr>
        <w:pStyle w:val="Loendilik"/>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ellest muudatusega on kooskõlla viidud ka deklaratsioonide kontrollimist puudutavad sätted eelnõu § 14 lõikeis 1–5.</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2 lõiget 7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7) Registri pidajal on õigus saada riigi andmekogust andmeid deklarandi ja tema deklareeritavate andmete kohta.</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e eesmärk on võimaldada registri pidajal saada deklaratsiooni eeltäitmiseks vajalikud andmed riigi andmekogudest deklarandi nõusolekuta. Sellise võimaluse annab ka isikuandmete kaitse seaduse § 14 lõige 1, mis lubab isikuandmete töötlemist andmesubjekti nõusolekuta, kui isikuandmeid töödeldakse seaduse alusel. Eelnõu § 12 lõige 7 ongi selleks seaduses sisalduvaks volituseks, mille alusel on registri pidajal erinevatest andmekogudest võimalik kokku koondada andmed, mis on vajalikud deklaratsiooni eeltäitmiseks.  Selle sätte alusel ei ole registri pidajal võimalik saada andmeid, mida eelnõu kohaselt deklaratsiooni sisus kajastama ei pea. Andmete kogumine deklarandi nõusolekuta säästab nii tema kui registripidaja aega ja raha.</w:t>
      </w:r>
    </w:p>
    <w:p>
      <w:pPr>
        <w:pStyle w:val="Normal"/>
        <w:spacing w:before="0" w:after="120"/>
        <w:jc w:val="both"/>
        <w:rPr>
          <w:rFonts w:ascii="Times New Roman" w:hAnsi="Times New Roman" w:cs="Times New Roman"/>
        </w:rPr>
      </w:pPr>
      <w:r>
        <w:rPr>
          <w:rFonts w:cs="Times New Roman" w:ascii="Times New Roman" w:hAnsi="Times New Roman"/>
        </w:rPr>
        <w:t>Eelnõu kohaselt pidi deklarant andma registri pidajale andmete hankimiseks registri internetilehel digitaalse volituse. Pärast volituse saamist pidi registri pidaja sooritama päringud ja kuvama saadud andmed deklarandile. Deklarandil pidi seejärel olema võimalus andmeid muuta ja kinnitada. Muudatusettepanek võimaldab deklarandil koheselt asuda eeltäidetud deklaratsiooni muutmisele, täiendamisele või kinnitamisele. Volituse andmine (isegi kui selleks kulub vaid üks hiireklõps) ei ole vajalik.</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3 lõike 1 punkti 1:</w:t>
      </w:r>
    </w:p>
    <w:p>
      <w:pPr>
        <w:pStyle w:val="Normal"/>
        <w:spacing w:before="0" w:after="120"/>
        <w:jc w:val="both"/>
        <w:rPr/>
      </w:pPr>
      <w:r>
        <w:rPr>
          <w:rFonts w:cs="Times New Roman" w:ascii="Times New Roman" w:hAnsi="Times New Roman"/>
        </w:rPr>
        <w:t xml:space="preserve">1) kinnisomand ja kinnisasjale isiku kasuks </w:t>
      </w:r>
      <w:r>
        <w:rPr>
          <w:rFonts w:cs="Times New Roman" w:ascii="Times New Roman" w:hAnsi="Times New Roman"/>
          <w:u w:val="single"/>
        </w:rPr>
        <w:t>kinnistusraamatusse</w:t>
      </w:r>
      <w:r>
        <w:rPr>
          <w:rFonts w:cs="Times New Roman" w:ascii="Times New Roman" w:hAnsi="Times New Roman"/>
        </w:rPr>
        <w:t xml:space="preserve"> seatud piiratud asjaõigused. Deklaratsioonis märgitakse kinnisasja asukoht, </w:t>
      </w:r>
      <w:r>
        <w:rPr>
          <w:rFonts w:cs="Times New Roman" w:ascii="Times New Roman" w:hAnsi="Times New Roman"/>
          <w:u w:val="single"/>
        </w:rPr>
        <w:t>siht</w:t>
      </w:r>
      <w:r>
        <w:rPr>
          <w:rFonts w:cs="Times New Roman" w:ascii="Times New Roman" w:hAnsi="Times New Roman"/>
        </w:rPr>
        <w:t>otstarve ja õiguse liik;</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Deklaratsiooni kinnisvara puudutav osa peab sisaldama kinnistusraamatusse tehtud asjaõiguslikest kannetest, kuna kinnistusraamat on ainus kinnisasjaõiguste register. Lisaks viiakse sõna „otstarve“ vastavusse kinnistusraamatuseadusega.</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3 lõike 1 punkti 3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3) väärtpaber väärtpaberituru seaduse tähenduses, välja arvatud kohustusliku kogumispensioni osak, osalus äriühingus, samuti osalus äriühingus, milles vähemalt 1/10 osalusest kuulub ametiisikuga seotud äriühingule;</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e eesmärk on seaduse tasandil selgesõnaliselt sätestada ametiisiku kaudsete osaluste deklareerimise kohustus äriühingutes, kusjuures lähtuda võiks eelnõu § 7 lõike 1 punkti 3 analoogiast. Kaudsete osaluste deklareerimiskohustuse jätmine muude huvide alla eelnõu § 13 lõike 7 punkti 2 mõistes on komisjoni arvates ebapiisav ja kohustatud isikutele ebaselge.</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välja eelnõu § 13 lõike 3 punktist 2 sõna “maksustatav“.</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Eelnõu § 13 lõike 3 punkti 2 kohaselt tuleb deklareerida  deklarandi poolt viimati deklareeritud maksustatav tulu ning perioodil, mida tuludeklaratsioon kajastab, deklarandile Eestis ja välisriigis väljamakstud dividenditulu.  Muudatus on tingitud vajadusest, et välismaalt saadud tulu, mida  ei maksustata Eestis aga kajastub tuludeklaratsioonis, peaks eelnõu eesmärki silmas pidades kajastuma ka huvide deklaratsioonis. Seega selguse huvides on tehtud ettepanek käesoleva punktist jätta välja sõna „maksustatav“.</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3 lõike 3 punkti 2 ja sõnastada see järgmiselt:</w:t>
      </w:r>
    </w:p>
    <w:p>
      <w:pPr>
        <w:pStyle w:val="Loendilik"/>
        <w:spacing w:lineRule="auto" w:line="240" w:before="0" w:after="120"/>
        <w:ind w:left="0"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 xml:space="preserve">2) deklarandi poolt </w:t>
      </w:r>
      <w:r>
        <w:rPr>
          <w:rFonts w:cs="Times New Roman" w:ascii="Times New Roman" w:hAnsi="Times New Roman"/>
          <w:sz w:val="24"/>
          <w:szCs w:val="24"/>
          <w:u w:val="single"/>
        </w:rPr>
        <w:t>eelnenud aastal saadud tuludeklaratsioonis</w:t>
      </w:r>
      <w:r>
        <w:rPr>
          <w:rFonts w:cs="Times New Roman" w:ascii="Times New Roman" w:hAnsi="Times New Roman"/>
          <w:sz w:val="24"/>
          <w:szCs w:val="24"/>
        </w:rPr>
        <w:t xml:space="preserve"> ____ </w:t>
      </w:r>
      <w:r>
        <w:rPr>
          <w:rFonts w:cs="Times New Roman" w:ascii="Times New Roman" w:hAnsi="Times New Roman"/>
          <w:sz w:val="24"/>
          <w:szCs w:val="24"/>
          <w:u w:val="single"/>
        </w:rPr>
        <w:t>deklareeritav</w:t>
      </w:r>
      <w:r>
        <w:rPr>
          <w:rFonts w:cs="Times New Roman" w:ascii="Times New Roman" w:hAnsi="Times New Roman"/>
          <w:sz w:val="24"/>
          <w:szCs w:val="24"/>
        </w:rPr>
        <w:t xml:space="preserve">     tulu ning </w:t>
      </w:r>
      <w:r>
        <w:rPr>
          <w:rFonts w:cs="Times New Roman" w:ascii="Times New Roman" w:hAnsi="Times New Roman"/>
          <w:sz w:val="24"/>
          <w:szCs w:val="24"/>
          <w:u w:val="single"/>
        </w:rPr>
        <w:t>samal</w:t>
      </w:r>
      <w:r>
        <w:rPr>
          <w:rFonts w:cs="Times New Roman" w:ascii="Times New Roman" w:hAnsi="Times New Roman"/>
          <w:sz w:val="24"/>
          <w:szCs w:val="24"/>
        </w:rPr>
        <w:t xml:space="preserve"> perioodil ___ deklarandile Eestis ja välisriigis väljamakstud dividenditulu.“</w:t>
      </w:r>
    </w:p>
    <w:p>
      <w:pPr>
        <w:pStyle w:val="Loendilik"/>
        <w:spacing w:lineRule="auto" w:line="240" w:before="0" w:after="120"/>
        <w:ind w:left="0" w:hanging="0"/>
        <w:contextualSpacing w:val="false"/>
        <w:jc w:val="both"/>
        <w:rPr/>
      </w:pPr>
      <w:r>
        <w:rPr>
          <w:rFonts w:cs="Times New Roman" w:ascii="Times New Roman" w:hAnsi="Times New Roman"/>
          <w:b/>
          <w:sz w:val="24"/>
          <w:szCs w:val="24"/>
        </w:rPr>
        <w:t xml:space="preserve">Selgitus: </w:t>
      </w:r>
      <w:r>
        <w:rPr>
          <w:rFonts w:cs="Times New Roman" w:ascii="Times New Roman" w:hAnsi="Times New Roman"/>
          <w:sz w:val="24"/>
          <w:szCs w:val="24"/>
        </w:rPr>
        <w:t>Tegemist on sõnastusliku täpsustusega, et deklarant peab deklareerima mitte viimati ehk mõnel juhul (nt olukorras, kus deklaratsiooni ei peagi esitama) mitme aasta taguses deklaratsioonis esitatud andmed, vaid põhimõtteliselt deklareerimisele kuuluvad andmed eelnenud aasta kohta.</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13 lõige 4 muudetakse ja sõnast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4) Deklaratsioon peab sisaldama käesoleva paragrahvi lõikes 1 nimetatud andmeid eelnenud aastal kokku vähemalt kahe kuu jooksul deklarandi valduses olnud kinnisasja ja riiklikusse registrisse kantud sõiduki kohta. </w:t>
      </w:r>
      <w:r>
        <w:rPr>
          <w:rFonts w:cs="Times New Roman" w:ascii="Times New Roman" w:hAnsi="Times New Roman"/>
          <w:u w:val="single"/>
        </w:rPr>
        <w:t>Deklaratsioon ei pea sisaldama töökoha poolt deklarandi valdusesse antud kinnisasja ja riiklikusse registrisse kantud sõiduki andmeid.</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Kinnisasja või sõiduki deklarandi valdusesse andmine sätestatakse teiste õigusaktidega ning see on avalik informatsioon. Seega pole täiendav deklareerimine vajalik ega otstarbekas.</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Muuta eelnõu § 13 lõike 6 punkti 3 ja sõnastada see järgmiselt: </w:t>
      </w:r>
    </w:p>
    <w:p>
      <w:pPr>
        <w:pStyle w:val="Normal"/>
        <w:spacing w:before="0" w:after="120"/>
        <w:jc w:val="both"/>
        <w:rPr/>
      </w:pPr>
      <w:r>
        <w:rPr>
          <w:rFonts w:cs="Times New Roman" w:ascii="Times New Roman" w:hAnsi="Times New Roman"/>
        </w:rPr>
        <w:t>„</w:t>
      </w:r>
      <w:r>
        <w:rPr>
          <w:rFonts w:cs="Times New Roman" w:ascii="Times New Roman" w:hAnsi="Times New Roman"/>
          <w:u w:val="single"/>
        </w:rPr>
        <w:t>3) deklarandiga abielus oleva isiku või abieluga sarnanevas suhtes oleva elukaaslase ning deklarandi vanema ja alaneja sugulase nimi ja isikukood või sünniaeg, samuti suhe deklarandiga.</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Eelnõu kohaselt peab deklaratsioon sisaldama andmeid deklarandi abikaasa kohta. Erikomisjon teeb ettepaneku lisada deklareerimisele kuuluvate andmete hulka ka deklarandi abieluga sarnanevas suhtes oleva elukaaslase andmed ja põhjendab oma ettepanekut eelnõu § 7 lõike 1 punkti 1 kohta tehtud ettepanekus toodud selgitustega.</w:t>
      </w:r>
    </w:p>
    <w:p>
      <w:pPr>
        <w:pStyle w:val="Normal"/>
        <w:spacing w:before="0" w:after="120"/>
        <w:jc w:val="both"/>
        <w:rPr>
          <w:rFonts w:ascii="Times New Roman" w:hAnsi="Times New Roman" w:cs="Times New Roman"/>
        </w:rPr>
      </w:pPr>
      <w:r>
        <w:rPr>
          <w:rFonts w:cs="Times New Roman" w:ascii="Times New Roman" w:hAnsi="Times New Roman"/>
        </w:rPr>
        <w:t>Muudatusettepanekuga kaasneb § 13 lõike 2 punkti 2 kohta seletuskirja leheküljel 30 antud selgituse korrigeerimise vajadus.</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SISULISE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3 lõike 6 punkti 3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3) deklarandiga abielus oleva isiku ning deklarandi vanema ja alaneja sugulase </w:t>
      </w:r>
      <w:r>
        <w:rPr>
          <w:rFonts w:cs="Times New Roman" w:ascii="Times New Roman" w:hAnsi="Times New Roman"/>
          <w:u w:val="single"/>
        </w:rPr>
        <w:t>ning isiku, keda seob deklarandiga ühine majapidamine</w:t>
      </w:r>
      <w:r>
        <w:rPr>
          <w:rFonts w:cs="Times New Roman" w:ascii="Times New Roman" w:hAnsi="Times New Roman"/>
        </w:rPr>
        <w:t>, nimi ja isikukood või sünniaeg, samuti suhe deklarandiga.“</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3 lõike 7 punkti 2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2) muu asjaolu kohta, mis deklarandile teadolevalt võib kaasa tuua ametikohustuse rikkumise, välistada deklarandi erapooletuse ja objektiivsuse või tuua kaasa korruptsiooniohu, tingimusel, et nende andmete kogumine ei riku deklarandi õigusi.</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Ettepanek on asjakohane eelkõige siis, kui ei muudeta eelnõu §</w:t>
        <w:noBreakHyphen/>
        <w:t>i 19, kuid on aktsepteeritav ka § 19 muutmise korral.</w:t>
      </w:r>
      <w:r>
        <w:rPr>
          <w:rFonts w:cs="Times New Roman" w:ascii="Times New Roman" w:hAnsi="Times New Roman"/>
          <w:b/>
        </w:rPr>
        <w:t xml:space="preserve"> </w:t>
      </w:r>
      <w:r>
        <w:rPr>
          <w:rFonts w:cs="Times New Roman" w:ascii="Times New Roman" w:hAnsi="Times New Roman"/>
        </w:rPr>
        <w:t>„Muu deklarandile teadaoleva asjaolu“ deklareerimise kohustus § 13 lõike 7 punktis 2 võib olla seoses selle täitmata jätmise kui vastutuse (§ 19 – „korruptsiooniohu hindamiseks oluliste andmete varjamine“) alusena õigusselgusetu. Selgusetust aitaks vältida see, kui muuta punkti sõnastust nõnda, et deklaratsiooni tuleb kanda „teave, mis deklarandile teadaolevalt“ võib kaasa tuua ametikohustuste rikkumise, välistada erapooleetuse, tuua kaasa korruptsiooniohu. Praeguse sõnastuse kohaselt peab deklarant avaldama teabe talle „teadaoleva asjaolu kohta, mis võib kaasa tuua korruptsiooniohu“. See võimaldaks olukordi, kus isikut karistatakse, kui ta ei kandnud deklaratsiooni mingit talle teada olnud teavet, mida isik ise ei olnud enda jaoks võimeline seostama korruptsiooniohuga, kuid mida menetleja peab korruptsiooniohu ennetamise seisukohast oluliseks.</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3 lõike 8 esimest lauset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8) Ühises omandis olevad asjad, õigused ja kohustused deklareeritakse, näidates võimalusel ära ametiisiku osa ühisest omandist.</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Muudatus on täpsustava iseloomuga, mille kohaselt ühise omandi ulatuse äranäitamine on võimalik üksnes kaasomandi korral, ühisomandi puhul saab märkida vaid, et tegemist on ühisomandiga. Selguse huvides on lisatud esimesse lausesse sõna “võimalusel“ ja eelnõu seletuskirja lk 32 tuleb lisada täiendav selgitus.</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4 lõike 7 punkti 1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1) protokollib käesoleva paragrahvi lõikes 6 nimetatud kontrolltoimingud ja teavitab deklaranti ning registri pidajat deklaratsiooni kontrollimisest ja käesoleva paragrahvi lõikes 6 nimetatud kontrollitoimingutest;</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ega kaotatakse kontrolli teostaja kohustus pidada esitatud deklaratsioonide arvestust.  Eelnõu redaktsiooni kohaselt võib jääda mulje, et deklaratsiooni kontrollija peab pidama väljaspool registrit eraldi arvestust selle kohta, kes ja millal on deklaratsiooni esitanud või esitamata jätnud. Deklaratsiooni kontrollijal ei peaks lasuma sellist kohustust. See tekitab tarbetut halduskoormust. Arvepidamine deklaratsioonide esitamise üle peaks toimuma registris automaatselt. Vajadusel saab kontrollija sinna esitada andmepäringuid. Registripidajal on parem elektrooniline ülevaade sellest, kes ja millal peab deklaratsiooni esitama, kas ta on selle esitanud. Seadusest peab üksnes nähtuma, et kontrollija või isik, kes on deklareerimise kohustuse pannud, edastab registrile info selle kohta, et mõni isik peab deklaratsiooni esitama (vt eelnõu § 12 lõige 6).</w:t>
      </w:r>
    </w:p>
    <w:p>
      <w:pPr>
        <w:pStyle w:val="Normal"/>
        <w:spacing w:before="0" w:after="120"/>
        <w:jc w:val="both"/>
        <w:rPr>
          <w:rFonts w:ascii="Times New Roman" w:hAnsi="Times New Roman" w:cs="Times New Roman"/>
        </w:rPr>
      </w:pPr>
      <w:r>
        <w:rPr>
          <w:rFonts w:cs="Times New Roman" w:ascii="Times New Roman" w:hAnsi="Times New Roman"/>
        </w:rPr>
        <w:t>Deklaratsiooni kontrollimise kohta peaks registrisse jääma märge. See võimaldab esiteks deklarandil näha, kas tema deklaratsiooni on kontrollitud. Teiseks võimaldab see deklaratsiooni kontrollijail ja justiitsministeeriumil saada andmeid, mis on vajalikud deklareerimiskohustuse praktika analüüsimiseks.</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4 lõiget 8 ja sõnastada see järgmiselt:</w:t>
      </w:r>
    </w:p>
    <w:p>
      <w:pPr>
        <w:pStyle w:val="Normal"/>
        <w:spacing w:before="0" w:after="120"/>
        <w:jc w:val="both"/>
        <w:rPr>
          <w:rFonts w:ascii="Times New Roman" w:hAnsi="Times New Roman" w:cs="Times New Roman"/>
          <w:u w:val="single"/>
        </w:rPr>
      </w:pPr>
      <w:r>
        <w:rPr>
          <w:rFonts w:cs="Times New Roman" w:ascii="Times New Roman" w:hAnsi="Times New Roman"/>
        </w:rPr>
        <w:t>„</w:t>
      </w:r>
      <w:r>
        <w:rPr>
          <w:rFonts w:cs="Times New Roman" w:ascii="Times New Roman" w:hAnsi="Times New Roman"/>
          <w:u w:val="single"/>
        </w:rPr>
        <w:t>(8) Käesoleva paragrahvi lõigetes 1–5 nimetatud kontrolli teostajal on õigus saada registri pidajalt andmeid tema kontrollitavate deklaratsioonide esitamise ja nende kontrollimise kohta. Justiitsministeeriumil on õigus saada registri pidajalt deklaratsioonide esitamise ja kontrollimise kohta andmeid käesoleva seaduse § 2 lõikes 2 nimetatud ülesande täitmiseks.</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Kontrolli teostajal ei peaks lasuma eelnõus sätestatud aruandekohustust Riigikogu moodustatud komisjoni ees. Kohustuse kaotamine vähendab seaduse rakendamisega kaasnevat halduskoormust. Kohustus võib olla ebamõistlik, kuna kontrollijate hulka arvestades muutub see formaalseks. Riigikogu komisjon ei suuda kõigist omavalitsusüksustest, avalik-õiguslikest juriidilistest isikutest ja ministritelt laekunud aruandeid sisuliselt läbi töötada. Selline töö kui osa korruptsiooniennetustegevuse koordineerimisest on korruptsioonivastase seaduse kohaldamise erikomisjoni muudatusettepanekutega pandud justiitsministeeriumile. Riigikogu komisjoni ees aruandmise kohustus ja nende aruannete kontrollimine Riigikogu komisjonis võib seetõttu olla vaadeldav ka täitevvõimu funktsiooni sekkumisena. Deklaratsioonide kontrollimise kohta saab Riigikogu vajadusel nõuda justiitsministrilt aruandmist parlamentaare kontrolli raames.</w:t>
      </w:r>
    </w:p>
    <w:p>
      <w:pPr>
        <w:pStyle w:val="Normal"/>
        <w:spacing w:before="0" w:after="120"/>
        <w:jc w:val="both"/>
        <w:rPr>
          <w:rFonts w:ascii="Times New Roman" w:hAnsi="Times New Roman" w:cs="Times New Roman"/>
        </w:rPr>
      </w:pPr>
      <w:r>
        <w:rPr>
          <w:rFonts w:cs="Times New Roman" w:ascii="Times New Roman" w:hAnsi="Times New Roman"/>
        </w:rPr>
        <w:t>Sätte uue redaktsiooni eesmärk on lisaks anda seaduses selge volitus saada registrist tarvidusel andmeid, mis võivad olla vajalikud kontrolli teostaja või justiitsministeeriumi kui korruptsiooniennetuse koordineerija ülesannete täitmiseks. Ettepaneku panna koordineerimisülesanne justiitsministeeriumile on teinud korruptsioonivastase seaduse kohaldamise erikomisjon (vt ettepanekut eelnõu uue § 2 kohta, mille muutmisel on vaja täpsustada ka siinset viidet).</w:t>
      </w:r>
    </w:p>
    <w:p>
      <w:pPr>
        <w:pStyle w:val="Normal"/>
        <w:spacing w:before="0" w:after="120"/>
        <w:jc w:val="both"/>
        <w:rPr>
          <w:rFonts w:ascii="Times New Roman" w:hAnsi="Times New Roman" w:cs="Times New Roman"/>
        </w:rPr>
      </w:pPr>
      <w:r>
        <w:rPr>
          <w:rFonts w:cs="Times New Roman" w:ascii="Times New Roman" w:hAnsi="Times New Roman"/>
        </w:rPr>
        <w:t>Uue § 14 lõike  8 viimane lause kujutab endast ka seaduses sisalduvat volitust isikuandmete töötlemiseks isikuandmete kaitse seaduse § 14 lõike 1 mõttes.</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14 täiendada lõikega 9:</w:t>
      </w:r>
    </w:p>
    <w:p>
      <w:pPr>
        <w:pStyle w:val="Normal"/>
        <w:spacing w:before="0" w:after="120"/>
        <w:jc w:val="both"/>
        <w:rPr/>
      </w:pPr>
      <w:r>
        <w:rPr>
          <w:rFonts w:cs="Times New Roman" w:ascii="Times New Roman" w:hAnsi="Times New Roman"/>
        </w:rPr>
        <w:t>„</w:t>
      </w:r>
      <w:r>
        <w:rPr>
          <w:rFonts w:cs="Times New Roman" w:ascii="Times New Roman" w:hAnsi="Times New Roman"/>
          <w:u w:val="single"/>
        </w:rPr>
        <w:t>(9) Käesoleva paragrahvi lõigete 2-5 nimetatud kontrolli teostaja peab oma töö tegemisel lähtuma Isikuandmete kaitse seadusest.</w:t>
      </w:r>
      <w:r>
        <w:rPr>
          <w:rFonts w:cs="Times New Roman" w:ascii="Times New Roman" w:hAnsi="Times New Roman"/>
        </w:rPr>
        <w:t>“</w:t>
      </w:r>
    </w:p>
    <w:p>
      <w:pPr>
        <w:pStyle w:val="Normal"/>
        <w:spacing w:before="0" w:after="120"/>
        <w:jc w:val="both"/>
        <w:rPr>
          <w:rFonts w:ascii="Times New Roman" w:hAnsi="Times New Roman" w:cs="Times New Roman"/>
          <w:b/>
          <w:b/>
        </w:rPr>
      </w:pPr>
      <w:r>
        <w:rPr>
          <w:rFonts w:cs="Times New Roman" w:ascii="Times New Roman" w:hAnsi="Times New Roman"/>
          <w:b/>
        </w:rPr>
        <w:t xml:space="preserve">Selgitus: </w:t>
      </w:r>
      <w:r>
        <w:rPr>
          <w:rFonts w:cs="Times New Roman" w:ascii="Times New Roman" w:hAnsi="Times New Roman"/>
        </w:rPr>
        <w:t>Deklaratsiooni kontrollija puhul on tegemist isikuandmete töötlejaga, kes töötleb ja/või kelle ülesandel töödeldakse isikuandmeid.</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JÄTTA ARVESTAMATA</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5 lõike 1 esimest lauset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1) Käesoleva seaduse § 12 lõikes 1 nimetatud deklarantide deklaratsioonid avalikustatakse registri põhimääruses sätestatud korra kohaselt.</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Muudatusettepaneku tegemisel lähtub erikomisjon põhimõttest, et huvide deklareerimise  korruptsiooni ennetav tõhus mõju on vaid siis,  kui deklaratsioonid on avalikud ja avalikkusel on võimalus esitatud deklaratsiooniandmetega tutvuda. Samas on andmetega tutvumine ainult nö „uudishimutsemise“ eesmärgil eelnõuga raskendatud kui mitte välistatud, kuna eelnõu kohaselt peab isik end deklaratsiooni andmetega tutvumiseks identifitseerima digitaalse isikutunnistuse abil.</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äiendada eelnõu § 15 lõiget 1 kolmanda lausega järgmises sõnastuses:</w:t>
      </w:r>
    </w:p>
    <w:p>
      <w:pPr>
        <w:pStyle w:val="Normal"/>
        <w:spacing w:before="0" w:after="120"/>
        <w:jc w:val="both"/>
        <w:rPr/>
      </w:pPr>
      <w:r>
        <w:rPr>
          <w:rFonts w:cs="Times New Roman" w:ascii="Times New Roman" w:hAnsi="Times New Roman"/>
        </w:rPr>
        <w:t>„</w:t>
      </w:r>
      <w:r>
        <w:rPr>
          <w:rFonts w:cs="Times New Roman" w:ascii="Times New Roman" w:hAnsi="Times New Roman"/>
          <w:u w:val="single"/>
        </w:rPr>
        <w:t>Deklarandil on õigus saada registrist teavet selle kohta, kes on tema deklaratsiooniga tutvunud.</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Deklaratsiooni avalikustamine tähendab deklarandi PS §</w:t>
        <w:noBreakHyphen/>
        <w:t>ga 26 kaitstud eraellu sekkumist. Selle tasakaalustamiseks peaks deklarandil olema õigus tutvuda andmetega selle kohta, kes on tema deklaratsiooni vaadanud. Tehniliselt on see võimalik tänu asjaolule, et deklaratsioonidega tutvumiseks peab inimene end eelnõu § 15 lõike 1 kohaselt ID-kaardi abil identifitseerima.</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välja eelnõu § 15 lõige 2.</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 tuleneb eelkõige eelnõu § 12 lõike 3 muutmise ettepanekust, mille kohaselt osad selles sättes nimetatud isikud ei peaks deklaratsiooni üldse esitama, ja § 15 lõike 1 muudatusettepanekust, mille kohaselt kõik esitatud deklaratsioonid avalikustatakse registri põhimääruses sätestatud korra kohaselt.</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5 lõike 4 punkti 2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2) deklaratsioonid, mille avalikustamine on lõppenud.</w:t>
      </w:r>
      <w:r>
        <w:rPr>
          <w:rFonts w:cs="Times New Roman" w:ascii="Times New Roman" w:hAnsi="Times New Roman"/>
        </w:rPr>
        <w:t>“</w:t>
      </w:r>
    </w:p>
    <w:p>
      <w:pPr>
        <w:pStyle w:val="Normal"/>
        <w:spacing w:before="0" w:after="120"/>
        <w:jc w:val="both"/>
        <w:rPr>
          <w:rFonts w:ascii="Times New Roman" w:hAnsi="Times New Roman" w:cs="Times New Roman"/>
          <w:b/>
          <w:b/>
        </w:rPr>
      </w:pPr>
      <w:r>
        <w:rPr>
          <w:rFonts w:cs="Times New Roman" w:ascii="Times New Roman" w:hAnsi="Times New Roman"/>
          <w:b/>
        </w:rPr>
        <w:t xml:space="preserve">Selgitus: </w:t>
      </w:r>
      <w:r>
        <w:rPr>
          <w:rFonts w:cs="Times New Roman" w:ascii="Times New Roman" w:hAnsi="Times New Roman"/>
        </w:rPr>
        <w:t>Muudatus tuleneb eelnõu  § 15 lõike 1 muudatusettepanekust, mille kohaselt kõik esitatud deklaratsioonid on avalikud.</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eha muudatus eelnõu § 15 seniste lõigete 3, 4, 5 ja 6 numeratsioonis ning lugeda need lõigeteks 2, 3, 4 ja 5.</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 on tehniline ja  tuleneb eelnõu § 15 lõike 2 väljajätmise ettepanekust.</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15 lõige 6 muudetakse ja sõnast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6) Deklaratsiooni hoitakse 15 aastat deklaratsiooni esitamisest arvates. Seejärel deklaratsioon hävitatakse </w:t>
      </w:r>
      <w:r>
        <w:rPr>
          <w:rFonts w:cs="Times New Roman" w:ascii="Times New Roman" w:hAnsi="Times New Roman"/>
          <w:u w:val="single"/>
        </w:rPr>
        <w:t>vastavalt registri põhimäärusega sätestatud korras.</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Arvestades, et tegemist on delikaatsete isikuandmetega, tuleb kehtestada kord, kuidas deklaratsioonid pärast hoiuaja möödumist hävitatakse.</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16 muudetakse ja sõnastataks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 16. Ametiseisundi, avaliku vahendi, </w:t>
      </w:r>
      <w:r>
        <w:rPr>
          <w:rFonts w:cs="Times New Roman" w:ascii="Times New Roman" w:hAnsi="Times New Roman"/>
          <w:strike/>
        </w:rPr>
        <w:t>mõju</w:t>
      </w:r>
      <w:r>
        <w:rPr>
          <w:rFonts w:cs="Times New Roman" w:ascii="Times New Roman" w:hAnsi="Times New Roman"/>
        </w:rPr>
        <w:t xml:space="preserve"> või siseteabe korruptiivne kasutamine Ametiisiku poolt omakasu eesmärgil ametiseisundi, avaliku vahendi, mõju või siseteabe korruptiivse kasutamise eest – karistatakse rahatrahviga kuni 300 trahviühiku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õju on umbmäärane ja hindamatu mõiste. Antud juhul jääb ebaselgeks, mida mõistetakse „mõju korruptiivne kasutamine“ all. Eelnõu paragrahv 3 lg 1 punkt 2 sätestab ametiseisundi kuritarvitamise, mis on piisav keelamaks ametiisikul tema ametikohast tulenevad võimalikud korruptiivsed teod.</w:t>
      </w:r>
    </w:p>
    <w:p>
      <w:pPr>
        <w:pStyle w:val="Normal"/>
        <w:spacing w:before="0" w:after="120"/>
        <w:jc w:val="both"/>
        <w:rPr>
          <w:rFonts w:ascii="Times New Roman" w:hAnsi="Times New Roman" w:cs="Times New Roman"/>
          <w:b/>
          <w:b/>
        </w:rPr>
      </w:pPr>
      <w:r>
        <w:rPr>
          <w:rFonts w:cs="Times New Roman" w:ascii="Times New Roman" w:hAnsi="Times New Roman"/>
          <w:b/>
        </w:rPr>
        <w:t>Esitaja: Eesti Keskerakonna fraktsio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JÄTTA ARVESTAMATA</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7 pealkirja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 17 Korruptiivse tulu saamisega seotud teatamise ja üleandmise kohustuse rikkumine.</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 on redaktsiooniline ja tehtud selguse huvides, kuna eelnõu § 17 pealkiri „Korruptiivse tulu saamisega seotud kohustuse rikkumine“ on ebaselge ja eksitav.</w:t>
      </w:r>
    </w:p>
    <w:p>
      <w:pPr>
        <w:pStyle w:val="Normal"/>
        <w:spacing w:before="0" w:after="120"/>
        <w:jc w:val="both"/>
        <w:rPr>
          <w:rFonts w:ascii="Times New Roman" w:hAnsi="Times New Roman" w:cs="Times New Roman"/>
          <w:b/>
          <w:b/>
        </w:rPr>
      </w:pPr>
      <w:r>
        <w:rPr>
          <w:rFonts w:cs="Times New Roman" w:ascii="Times New Roman" w:hAnsi="Times New Roman"/>
          <w:b/>
        </w:rPr>
        <w:t>Esitaja: Korruptsioonivastase seaduse kohaldamise eri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8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Ametiisiku poolt toimingupiirangu või toimingupiirangu kohaldamata jätmise tingimuste teadva rikkumise eest –</w:t>
      </w:r>
    </w:p>
    <w:p>
      <w:pPr>
        <w:pStyle w:val="Normal"/>
        <w:spacing w:before="0" w:after="120"/>
        <w:jc w:val="both"/>
        <w:rPr/>
      </w:pPr>
      <w:r>
        <w:rPr>
          <w:rFonts w:cs="Times New Roman" w:ascii="Times New Roman" w:hAnsi="Times New Roman"/>
          <w:u w:val="single"/>
        </w:rPr>
        <w:t>karistatakse rahatrahviga kuni 200 trahviühikut.</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 xml:space="preserve">„Tegevuspiirangu“ ja „kõrvaltegevust keelava haldusakti tingimuste teadva rikkumise“ eest väärteokaristuse ette nägemine ei ole karistusega kaasnevat põhiõigustesse sekkumist arvestades vajalik. Karistusõiguslik vastutus ei vastaks toimepandud rikkumise etteheidetavusele. Nende tegude puhul peaks sanktsioonina vajadusel piisama distsiplinaarvastutusest, võimalikust korruptiivse tulu üleandmise kohustusest eelnõu § 4 alusel ja poliitilisest vastutuse realiseerumisest. Ametniku teenistuskohustus on järgida seadust ja teenistuskohustuse rikkumine on distsiplinaarsüütegu. Seetõttu kõrvaltegevusest teatamise kohustuse rikkumine, kõrvaltegevuse keelu rikkumine ja tegevuspiirangu rikkumine üldse distsiplinaarsüüteod. Töölepinguga tegutsevatele ametiisikutele võib vajadusel tegevuspiirangud näha ette lepingus. Niisamuti võib lepingus ette näha sanktsioonid piirangute rikkumise eest. Valitud isikutele (nt valitsusele) kohaldub poliitiline vastutus.  Ka rahandusministeerium on pannud ette loobuda tegevuspiirangu rikkumise eest karistamisest. </w:t>
      </w:r>
    </w:p>
    <w:p>
      <w:pPr>
        <w:pStyle w:val="Normal"/>
        <w:spacing w:before="0" w:after="120"/>
        <w:jc w:val="both"/>
        <w:rPr>
          <w:rFonts w:ascii="Times New Roman" w:hAnsi="Times New Roman" w:cs="Times New Roman"/>
        </w:rPr>
      </w:pPr>
      <w:r>
        <w:rPr>
          <w:rFonts w:cs="Times New Roman" w:ascii="Times New Roman" w:hAnsi="Times New Roman"/>
        </w:rPr>
        <w:t>Samas sättes nimetatud toimingupiirang on aga juba realiseerunud korruptsiooniriskile vastamine. Sellest üleastumine on etteheidetavam ja peaks jääma väärteona karistatavaks.</w:t>
      </w:r>
    </w:p>
    <w:p>
      <w:pPr>
        <w:pStyle w:val="Normal"/>
        <w:spacing w:before="0" w:after="120"/>
        <w:jc w:val="both"/>
        <w:rPr>
          <w:rFonts w:ascii="Times New Roman" w:hAnsi="Times New Roman" w:cs="Times New Roman"/>
        </w:rPr>
      </w:pPr>
      <w:r>
        <w:rPr>
          <w:rFonts w:cs="Times New Roman" w:ascii="Times New Roman" w:hAnsi="Times New Roman"/>
        </w:rPr>
        <w:t>Muudatus aitab ka vähendada väärtegude menetlusega kaasnevat halduskoormust. Halduskoormuse vähendamine on ka eelnõu üldine eesmärk.</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rPr>
      </w:pPr>
      <w:r>
        <w:rPr>
          <w:rFonts w:cs="Times New Roman" w:ascii="Times New Roman" w:hAnsi="Times New Roman"/>
          <w:b/>
        </w:rPr>
        <w:t>Juhtivkomisjoni otsus:</w:t>
      </w:r>
      <w:r>
        <w:rPr>
          <w:rFonts w:cs="Times New Roman" w:ascii="Times New Roman" w:hAnsi="Times New Roman"/>
        </w:rPr>
        <w:t xml:space="preserve"> </w:t>
      </w:r>
      <w:r>
        <w:rPr>
          <w:rFonts w:cs="Times New Roman" w:ascii="Times New Roman" w:hAnsi="Times New Roman"/>
          <w:b/>
        </w:rPr>
        <w:t>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19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 xml:space="preserve">Deklarandi poolt deklaratsioonis teadvalt valeandmete esitamise eest – </w:t>
      </w:r>
    </w:p>
    <w:p>
      <w:pPr>
        <w:pStyle w:val="Normal"/>
        <w:spacing w:before="0" w:after="120"/>
        <w:jc w:val="both"/>
        <w:rPr/>
      </w:pPr>
      <w:r>
        <w:rPr>
          <w:rFonts w:cs="Times New Roman" w:ascii="Times New Roman" w:hAnsi="Times New Roman"/>
          <w:u w:val="single"/>
        </w:rPr>
        <w:t>karistatakse rahatrahviga kuni 100 trahviühikut.</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Eelnõu § 20 puhul ei peaks olema karistatav „deklaratsiooni mõjuva põhjuseta tähtpäevaks esitamata jätmine“ ja „deklaratsioonis korruptsiooniohu hindamiseks oluliste andmete varjamine“. Deklaratsiooni esitamise kohustus on ühest küljest isiku PS §</w:t>
        <w:noBreakHyphen/>
        <w:t>s 26 sätestatud eraelu puutumatuse riive ja teisalt on tegemist eelkõige ennetava kontrollimeetmega. Sedalaadi kohustuse rikkumise eest väärteokaristuse ette nägemine ei ole karistusega kaasnevat põhiõigustesse sekkumist arvestades vajalik. Karistusõiguslik vastutus ei vastaks toimepandud rikkumise etteheidetavusele. Nende tegude puhul peaks sanktsioonina vajadusel ja võimalusel piisama distsiplinaarvastutusest, poliitilisest vastutusest ja avalikkuse negatiivse tähelepanu alla sattumisest. Samas sättes nimetatud „teadvalt valeandmete esitamine“ on etteheidetavam ja peaks jääma väärteona karistatavaks.</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eelnõust välja § 20</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Ametiisiku või ametniku poolt kõrvaltegevusest teavitamise kohustuse rikkumise eest“ ei peaks olema ette nähtud väärteokaristust. Kõrvaltegevus on seaduse kohaselt põhimõtteliselt lubatud, kuigi sellest tuleb seaduses nimetatud isikuid teavitada. Teavitamiskohustuse rikkumine ei ole aga niivõrd kaalukas rikkumine, mille eest tuleks määrata väärteokaristus. Karistusõiguslik vastutus ei vastaks toimepandud rikkumise etteheidetavusele. Rikkumise eest võib vajadusel ja võimalusel karistada distsiplinaarkorras.</w:t>
      </w:r>
    </w:p>
    <w:p>
      <w:pPr>
        <w:pStyle w:val="Normal"/>
        <w:spacing w:before="0" w:after="120"/>
        <w:jc w:val="both"/>
        <w:rPr>
          <w:rFonts w:ascii="Times New Roman" w:hAnsi="Times New Roman" w:cs="Times New Roman"/>
          <w:b/>
          <w:b/>
        </w:rPr>
      </w:pPr>
      <w:r>
        <w:rPr>
          <w:rFonts w:cs="Times New Roman" w:ascii="Times New Roman" w:hAnsi="Times New Roman"/>
        </w:rPr>
        <w:t>Eelnõu</w:t>
      </w:r>
      <w:r>
        <w:rPr>
          <w:rFonts w:cs="Times New Roman" w:ascii="Times New Roman" w:hAnsi="Times New Roman"/>
          <w:b/>
        </w:rPr>
        <w:t xml:space="preserve"> </w:t>
      </w:r>
      <w:r>
        <w:rPr>
          <w:rFonts w:cs="Times New Roman" w:ascii="Times New Roman" w:hAnsi="Times New Roman"/>
        </w:rPr>
        <w:t>§ 20 võimalik väljajätmine (vt eelmine ettepanek) toob kaasa vajaduse korrastada §</w:t>
        <w:noBreakHyphen/>
        <w:t>s 21 esitatud viiteid.</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21 lõike 2 teist lauset ja sõnastada see järgmiselt:</w:t>
      </w:r>
    </w:p>
    <w:p>
      <w:pPr>
        <w:pStyle w:val="Loendilik"/>
        <w:spacing w:lineRule="auto" w:line="240" w:before="0" w:after="120"/>
        <w:ind w:left="0" w:hanging="0"/>
        <w:contextualSpacing w:val="false"/>
        <w:jc w:val="both"/>
        <w:rPr/>
      </w:pPr>
      <w:r>
        <w:rPr>
          <w:rFonts w:cs="Times New Roman" w:ascii="Times New Roman" w:hAnsi="Times New Roman"/>
          <w:b/>
          <w:sz w:val="24"/>
          <w:szCs w:val="24"/>
        </w:rPr>
        <w:t>„</w:t>
      </w:r>
      <w:r>
        <w:rPr>
          <w:rFonts w:cs="Times New Roman" w:ascii="Times New Roman" w:hAnsi="Times New Roman"/>
          <w:sz w:val="24"/>
          <w:szCs w:val="24"/>
        </w:rPr>
        <w:t xml:space="preserve">Kui väärteo on pannud toime Vabariigi President, Riigikogu liige, Vabariigi Valitsuse liige, riigikontrolör, õiguskantsler, kohtunik, prokurör või valitsusasutuse, Riigikogu Kantselei, Vabariigi Presidendi Kantselei, Õiguskantsleri Kantselei, Riigikontrolli või kohtu kõrgem ametnik või politseiametnik, kes on teenistuses politsei ja piirivalve seaduse §-s 50 nimetatud ametikohal, või </w:t>
      </w:r>
      <w:r>
        <w:rPr>
          <w:rFonts w:cs="Times New Roman" w:ascii="Times New Roman" w:hAnsi="Times New Roman"/>
          <w:sz w:val="24"/>
          <w:szCs w:val="24"/>
          <w:u w:val="single"/>
        </w:rPr>
        <w:t>tegevväelane, kes on Kaitseväe juhataja, väeliigi ülema või Kaitseväe struktuuriüksuse ülema ametikohal</w:t>
      </w:r>
      <w:r>
        <w:rPr>
          <w:rFonts w:cs="Times New Roman" w:ascii="Times New Roman" w:hAnsi="Times New Roman"/>
          <w:sz w:val="24"/>
          <w:szCs w:val="24"/>
        </w:rPr>
        <w:t>, Kaitseliidu ülem või Kaitseliidu struktuuriüksuse juht või Tallinna, Tartu, Narva, Pärnu, Kohtla-Järve või Jõhvi kohaliku omavalitsuse juht, samuti juhul, kui Kaitsepolitseiamet sedastab väärtegu süüteomenetluse käigus, on kohtuväline menetleja Kaitsepolitseiamet.</w:t>
      </w:r>
      <w:r>
        <w:rPr>
          <w:rFonts w:cs="Times New Roman" w:ascii="Times New Roman" w:hAnsi="Times New Roman"/>
          <w:b/>
          <w:sz w:val="24"/>
          <w:szCs w:val="24"/>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ega loetletakse seaduses kaitseväe ametikohad, millele nimetatud tegevväelaste korruptsioonialaseid väärtegusid menetleb Kaitsepolitseiamet. Muudatus on tingitud tõigast, et erinevalt kehtivast kaitseväeteenistuse seaduse § 22 lõikest 2 ei ole korruptsioonivastase seaduse jõustumise hetkel (1. aprill 2013) kehtivas uues kaitseväeteenistus seaduses (172SE, jõustub 1. jaanuaril 2013) sätet, kus oleks loetletud kindlatele auastmetele vastavad ametikohad, millele nimetatud isikute puhul võiks väärtegude menetlejaks olla Kaitsepolitseiamet. Uue sõnastuse kohaselt menetleks KAPO 35 ametikohal toimepandud korruptsioonialaseid väärtegusid senise 633 asemel.</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eelnõu § 22 lõiget 1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1) 2013. aastal kohaldatakse ametiisikute majanduslike huvide deklareerimisele enne käesoleva seaduse jõustumist kehtinud korruptsioonivastase seaduse (RT I 1999, 16, 276) §</w:t>
        <w:noBreakHyphen/>
        <w:t>des 7–15, 16 ja 18 sätestatut.</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Kuni uue huvide deklareerimise korra käivitumiseni 2014. aastal toimub majanduslike huvide deklareerimine vastavalt enne eelnõu jõustumist kehtinud korruptsioonivastase seaduse alusel. Muudatusettepaneku sisuks on täpsustada, millised varem kehtinud seaduse sätted seejuures kohaldamisele kuuluvad. Tähele tuleb panna, et muudatusettepaneku kohaselt ei nähta ette väärteovastutust kehtestatavate sätete kohaldamist.</w:t>
      </w:r>
    </w:p>
    <w:p>
      <w:pPr>
        <w:pStyle w:val="Normal"/>
        <w:spacing w:before="0" w:after="120"/>
        <w:jc w:val="both"/>
        <w:rPr>
          <w:rFonts w:ascii="Times New Roman" w:hAnsi="Times New Roman" w:cs="Times New Roman"/>
        </w:rPr>
      </w:pPr>
      <w:r>
        <w:rPr>
          <w:rFonts w:cs="Times New Roman" w:ascii="Times New Roman" w:hAnsi="Times New Roman"/>
        </w:rPr>
        <w:t>Ettepanek on saanud alguse korruptsioonivastase seaduse kohaldamise erikomisjoni 16. aprilli 2012 arvamusest eelnõu kohta. Põhiseaduskomisjon arutas seda oma istungil koos korruptsioonivastase erikomisjoniga 17. aprillil 2012, kus see ettepanek leidis põhimõttelise heakskiidu.</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a) Muuta eelnõu § 22 lõike 2 esimest lauset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2014. aasta 1.jaanuaril deklaratsioonihoidja asukohas hoitavat majanduslike huvide deklaratsiooni hoitakse alles selle esitamise kuupäevast </w:t>
      </w:r>
      <w:r>
        <w:rPr>
          <w:rFonts w:cs="Times New Roman" w:ascii="Times New Roman" w:hAnsi="Times New Roman"/>
          <w:u w:val="single"/>
        </w:rPr>
        <w:t>viis</w:t>
      </w:r>
      <w:r>
        <w:rPr>
          <w:rFonts w:cs="Times New Roman" w:ascii="Times New Roman" w:hAnsi="Times New Roman"/>
        </w:rPr>
        <w:t xml:space="preserve"> aastat “</w:t>
      </w:r>
    </w:p>
    <w:p>
      <w:pPr>
        <w:pStyle w:val="Normal"/>
        <w:spacing w:before="0" w:after="120"/>
        <w:jc w:val="both"/>
        <w:rPr>
          <w:rFonts w:ascii="Times New Roman" w:hAnsi="Times New Roman" w:cs="Times New Roman"/>
          <w:b/>
          <w:b/>
        </w:rPr>
      </w:pPr>
      <w:r>
        <w:rPr>
          <w:rFonts w:cs="Times New Roman" w:ascii="Times New Roman" w:hAnsi="Times New Roman"/>
          <w:b/>
        </w:rPr>
        <w:t>b) Muuta eelnõu § 15 lõike 6 esimest lauset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6) Deklaratsiooni hoitakse </w:t>
      </w:r>
      <w:r>
        <w:rPr>
          <w:rFonts w:cs="Times New Roman" w:ascii="Times New Roman" w:hAnsi="Times New Roman"/>
          <w:u w:val="single"/>
        </w:rPr>
        <w:t>seitse</w:t>
      </w:r>
      <w:r>
        <w:rPr>
          <w:rFonts w:cs="Times New Roman" w:ascii="Times New Roman" w:hAnsi="Times New Roman"/>
        </w:rPr>
        <w:t xml:space="preserve"> aastat deklaratsiooni esitamisest arvates.</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5 ja 7 aastat 15 asemel võiks olla piisav aeg deklaratsioonide hoidmiseks.</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eelnõust välja § 22 lõige 4.</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Selle sätte kohaselt: „Käesoleva seaduse jõustumisel tuleb käesoleva seaduse § 9 lõikes 3 sätestatud kohustus täita kolme kuu jooksul seaduse jõustumisest arvates. Sama tähtaega kohaldatakse ka kõrvaltegevusest teavitamise kohustusele, mis on ette nähtud muus seaduses.“</w:t>
      </w:r>
    </w:p>
    <w:p>
      <w:pPr>
        <w:pStyle w:val="Normal"/>
        <w:spacing w:before="0" w:after="120"/>
        <w:jc w:val="both"/>
        <w:rPr>
          <w:rFonts w:ascii="Times New Roman" w:hAnsi="Times New Roman" w:cs="Times New Roman"/>
        </w:rPr>
      </w:pPr>
      <w:r>
        <w:rPr>
          <w:rFonts w:cs="Times New Roman" w:ascii="Times New Roman" w:hAnsi="Times New Roman"/>
        </w:rPr>
        <w:t>Muudatus on tingitud ametniku tegevuspiirangute (eelnõu § 9) ümbertõstmisest ATS eelnõusse (192 SE). Koos sellega on vaja ATS-i tõsta ka ametnike tegevuspiirangute  rakendamist puudutav säte.</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eelnõust välja § 23.</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 on tingitud ametniku tegevuspiirangute (eelnõu § 9) ümbertõstmisest ATS eelnõusse (192 SE) ning ATS ja KVS jõustumistähtaegade võimalikust ühtlustamisest.</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Jätta eelnõust välja § 27 „Kaitseväeteenistuse seaduse muutmine“</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Eelnõu §</w:t>
        <w:noBreakHyphen/>
        <w:t>ga 27 soovitakse muuta kaitseväeteenistuse seadust. Samas on Riigikogu menetluses uue kaitseväeteenistuse seaduse eelnõu (172SE). KVTS rakendamise seaduse eelnõu (173SE) kohaselt jõustub KVTS nagu ka korruptsioonivastane seadus 1. jaanuaril 2013. KVTS eelnõu 9. peatüki 7. jaos „Tegevväelase teenistusalased piirangud“ sisalduvad ka kaitseväelasi puudutavad tegevus- ja toimingupiirangud. Korruptsioonivastase seaduse eelnõuga ei ole seega vajalik muuta kehtivat KVTS redaktsiooni, mis 1. jaanuaril 2013 kehtivuse kaotab.</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Eelnõu § 9 lõike 2 muutmisest tingitud muudatused eelnõu §</w:t>
        <w:noBreakHyphen/>
        <w:t>s 29 (KOKS),  §</w:t>
        <w:noBreakHyphen/>
        <w:t>s 34 (prokuratuuriseadus), §</w:t>
        <w:noBreakHyphen/>
        <w:t>s 37 (Vabariigi Valitsuse seadus).</w:t>
      </w:r>
    </w:p>
    <w:p>
      <w:pPr>
        <w:pStyle w:val="Normal"/>
        <w:spacing w:before="0" w:after="120"/>
        <w:jc w:val="both"/>
        <w:rPr/>
      </w:pPr>
      <w:r>
        <w:rPr>
          <w:rFonts w:cs="Times New Roman" w:ascii="Times New Roman" w:hAnsi="Times New Roman"/>
          <w:b/>
        </w:rPr>
        <w:t>Muuta eelnõu § 29 punktiga 4 kohaliku omavalitsuse korralduse seaduse § 50 lisatavat lõiget 3 ja sõnastada see järgmiselt</w:t>
      </w:r>
      <w:r>
        <w:rPr>
          <w:rFonts w:cs="Times New Roman" w:ascii="Times New Roman" w:hAnsi="Times New Roman"/>
        </w:rPr>
        <w:t>:</w:t>
      </w:r>
    </w:p>
    <w:p>
      <w:pPr>
        <w:pStyle w:val="Normal"/>
        <w:spacing w:before="0" w:after="120"/>
        <w:jc w:val="both"/>
        <w:rPr/>
      </w:pPr>
      <w:r>
        <w:rPr>
          <w:rFonts w:cs="Times New Roman" w:ascii="Times New Roman" w:hAnsi="Times New Roman"/>
        </w:rPr>
        <w:t>„</w:t>
      </w:r>
      <w:r>
        <w:rPr>
          <w:rFonts w:cs="Times New Roman" w:ascii="Times New Roman" w:hAnsi="Times New Roman"/>
          <w:b/>
        </w:rPr>
        <w:t>4)</w:t>
      </w:r>
      <w:r>
        <w:rPr>
          <w:rFonts w:cs="Times New Roman" w:ascii="Times New Roman" w:hAnsi="Times New Roman"/>
        </w:rPr>
        <w:t xml:space="preserve"> paragrahvi 50 täiendatakse lõikega 3 järgmises sõnastuses:</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3) Kohaliku omavalitsuse volikogu keelab </w:t>
      </w:r>
      <w:r>
        <w:rPr>
          <w:rFonts w:cs="Times New Roman" w:ascii="Times New Roman" w:hAnsi="Times New Roman"/>
          <w:u w:val="single"/>
        </w:rPr>
        <w:t>täielikult või osaliselt</w:t>
      </w:r>
      <w:r>
        <w:rPr>
          <w:rFonts w:cs="Times New Roman" w:ascii="Times New Roman" w:hAnsi="Times New Roman"/>
        </w:rPr>
        <w:t xml:space="preserve"> haldusaktiga vallavanemal või linnapeal käesoleva paragrahvi lõikes 2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pPr>
      <w:r>
        <w:rPr>
          <w:rFonts w:cs="Times New Roman" w:ascii="Times New Roman" w:hAnsi="Times New Roman"/>
          <w:b/>
        </w:rPr>
        <w:t>Muuta eelnõu § 29 punktiga 5 kohaliku omavalitsuse korralduse seadusesse lisatavat § 50</w:t>
      </w:r>
      <w:r>
        <w:rPr>
          <w:rFonts w:cs="Times New Roman" w:ascii="Times New Roman" w:hAnsi="Times New Roman"/>
          <w:b/>
          <w:vertAlign w:val="superscript"/>
        </w:rPr>
        <w:t>1</w:t>
      </w:r>
      <w:r>
        <w:rPr>
          <w:rFonts w:cs="Times New Roman" w:ascii="Times New Roman" w:hAnsi="Times New Roman"/>
          <w:b/>
        </w:rPr>
        <w:t xml:space="preserve"> lõiget 2 ja sõnastada see järgmiselt</w:t>
      </w:r>
      <w:r>
        <w:rPr>
          <w:rFonts w:cs="Times New Roman" w:ascii="Times New Roman" w:hAnsi="Times New Roman"/>
        </w:rPr>
        <w:t>:</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 xml:space="preserve">(2) Kohaliku omavalitsuse volikogu keelab </w:t>
      </w:r>
      <w:r>
        <w:rPr>
          <w:rFonts w:cs="Times New Roman" w:ascii="Times New Roman" w:hAnsi="Times New Roman"/>
          <w:u w:val="single"/>
        </w:rPr>
        <w:t>täielikult või osaliselt</w:t>
      </w:r>
      <w:r>
        <w:rPr>
          <w:rFonts w:cs="Times New Roman" w:ascii="Times New Roman" w:hAnsi="Times New Roman"/>
        </w:rPr>
        <w:t xml:space="preserve"> haldusaktiga valitsuse liikmel käesoleva paragrahvi lõikes 1 nimetatud kõrvaltegevuse</w:t>
      </w:r>
      <w:r>
        <w:rPr>
          <w:rFonts w:cs="Times New Roman" w:ascii="Times New Roman" w:hAnsi="Times New Roman"/>
          <w:u w:val="single"/>
        </w:rPr>
        <w:t>, 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rFonts w:ascii="Times New Roman" w:hAnsi="Times New Roman" w:cs="Times New Roman"/>
          <w:b/>
          <w:b/>
        </w:rPr>
      </w:pPr>
      <w:r>
        <w:rPr>
          <w:rFonts w:cs="Times New Roman" w:ascii="Times New Roman" w:hAnsi="Times New Roman"/>
          <w:b/>
        </w:rPr>
        <w:t>Muuta eelnõu § 34 punktiga 3 muudetavat prokuratuuriseaduse § 30 lõiget 3 ja sõnastada see järgmiselt:</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 xml:space="preserve">(3) Justiitsminister keelab </w:t>
      </w:r>
      <w:r>
        <w:rPr>
          <w:rFonts w:cs="Times New Roman" w:ascii="Times New Roman" w:hAnsi="Times New Roman"/>
          <w:u w:val="single"/>
        </w:rPr>
        <w:t>täielikult või osaliselt</w:t>
      </w:r>
      <w:r>
        <w:rPr>
          <w:rFonts w:cs="Times New Roman" w:ascii="Times New Roman" w:hAnsi="Times New Roman"/>
        </w:rPr>
        <w:t xml:space="preserve"> haldusaktiga riigi peaprokuröril käesoleva paragrahvi lõikes 1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rFonts w:ascii="Times New Roman" w:hAnsi="Times New Roman" w:cs="Times New Roman"/>
          <w:b/>
          <w:b/>
        </w:rPr>
      </w:pPr>
      <w:r>
        <w:rPr>
          <w:rFonts w:cs="Times New Roman" w:ascii="Times New Roman" w:hAnsi="Times New Roman"/>
          <w:b/>
        </w:rPr>
        <w:t>Muuta eelnõu § 37 punktiga 2 lisatavat Vabariigi Valitsuse seaduse § 4 lõiget 4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4) Vabariigi Valitsus keelab </w:t>
      </w:r>
      <w:r>
        <w:rPr>
          <w:rFonts w:cs="Times New Roman" w:ascii="Times New Roman" w:hAnsi="Times New Roman"/>
          <w:u w:val="single"/>
        </w:rPr>
        <w:t>täielikult või osaliselt</w:t>
      </w:r>
      <w:r>
        <w:rPr>
          <w:rFonts w:cs="Times New Roman" w:ascii="Times New Roman" w:hAnsi="Times New Roman"/>
        </w:rPr>
        <w:t xml:space="preserve"> haldusaktiga Vabariigi Valitsuse liikmel käesoleva paragrahvi lõikes 3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b/>
        </w:rPr>
        <w:t xml:space="preserve">Muuta eelnõu § 37 punktiga 4 lisatavat Vabariigi Valitsuse seaduse § </w:t>
      </w:r>
      <w:r>
        <w:rPr>
          <w:rFonts w:cs="Times New Roman" w:ascii="Times New Roman" w:hAnsi="Times New Roman"/>
        </w:rPr>
        <w:t>52</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b/>
        </w:rPr>
        <w:t xml:space="preserve"> lõiget 7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7) Minister keelab </w:t>
      </w:r>
      <w:r>
        <w:rPr>
          <w:rFonts w:cs="Times New Roman" w:ascii="Times New Roman" w:hAnsi="Times New Roman"/>
          <w:u w:val="single"/>
        </w:rPr>
        <w:t>täielikult või osaliselt</w:t>
      </w:r>
      <w:r>
        <w:rPr>
          <w:rFonts w:cs="Times New Roman" w:ascii="Times New Roman" w:hAnsi="Times New Roman"/>
        </w:rPr>
        <w:t xml:space="preserve"> haldusaktiga abiministril käesoleva paragrahvi lõikes 6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b/>
        </w:rPr>
        <w:t xml:space="preserve">Muuta eelnõu § 37 punktiga 6 lisatavat Vabariigi Valitsuse seaduse § </w:t>
      </w:r>
      <w:r>
        <w:rPr>
          <w:rFonts w:cs="Times New Roman" w:ascii="Times New Roman" w:hAnsi="Times New Roman"/>
        </w:rPr>
        <w:t xml:space="preserve">55 </w:t>
      </w:r>
      <w:r>
        <w:rPr>
          <w:rFonts w:cs="Times New Roman" w:ascii="Times New Roman" w:hAnsi="Times New Roman"/>
          <w:b/>
        </w:rPr>
        <w:t xml:space="preserve"> lõiget 4 ja sõnastada see järgmiselt:</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 xml:space="preserve">(4) Minister keelab </w:t>
      </w:r>
      <w:r>
        <w:rPr>
          <w:rFonts w:cs="Times New Roman" w:ascii="Times New Roman" w:hAnsi="Times New Roman"/>
          <w:u w:val="single"/>
        </w:rPr>
        <w:t>täielikult või osaliselt</w:t>
      </w:r>
      <w:r>
        <w:rPr>
          <w:rFonts w:cs="Times New Roman" w:ascii="Times New Roman" w:hAnsi="Times New Roman"/>
        </w:rPr>
        <w:t xml:space="preserve"> haldusaktiga kantsleril käesoleva paragrahvi lõikes 3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b/>
        </w:rPr>
        <w:t xml:space="preserve">Muuta eelnõu § 37 punktiga 8 lisatavat Vabariigi Valitsuse seaduse § </w:t>
      </w:r>
      <w:r>
        <w:rPr>
          <w:rFonts w:cs="Times New Roman" w:ascii="Times New Roman" w:hAnsi="Times New Roman"/>
        </w:rPr>
        <w:t xml:space="preserve">56 </w:t>
      </w:r>
      <w:r>
        <w:rPr>
          <w:rFonts w:cs="Times New Roman" w:ascii="Times New Roman" w:hAnsi="Times New Roman"/>
          <w:b/>
        </w:rPr>
        <w:t xml:space="preserve"> lõiget 5</w:t>
      </w:r>
      <w:r>
        <w:rPr>
          <w:rFonts w:cs="Times New Roman" w:ascii="Times New Roman" w:hAnsi="Times New Roman"/>
          <w:b/>
          <w:vertAlign w:val="superscript"/>
        </w:rPr>
        <w:t>1</w:t>
      </w:r>
      <w:r>
        <w:rPr>
          <w:rFonts w:cs="Times New Roman" w:ascii="Times New Roman" w:hAnsi="Times New Roman"/>
          <w:b/>
        </w:rPr>
        <w:t xml:space="preserve"> ja sõnastada see järgmiselt:</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 xml:space="preserve">) Kantsler keelab </w:t>
      </w:r>
      <w:r>
        <w:rPr>
          <w:rFonts w:cs="Times New Roman" w:ascii="Times New Roman" w:hAnsi="Times New Roman"/>
          <w:u w:val="single"/>
        </w:rPr>
        <w:t>täielikult või osaliselt</w:t>
      </w:r>
      <w:r>
        <w:rPr>
          <w:rFonts w:cs="Times New Roman" w:ascii="Times New Roman" w:hAnsi="Times New Roman"/>
        </w:rPr>
        <w:t xml:space="preserve"> haldusaktiga asekantsleril käesoleva paragrahvi lõikes 5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b/>
        </w:rPr>
        <w:t>Muuta eelnõu § 37 punktiga 9 lisatavat Vabariigi Valitsuse seaduse § 73</w:t>
      </w:r>
      <w:r>
        <w:rPr>
          <w:rFonts w:cs="Times New Roman" w:ascii="Times New Roman" w:hAnsi="Times New Roman"/>
        </w:rPr>
        <w:t xml:space="preserve"> </w:t>
      </w:r>
      <w:r>
        <w:rPr>
          <w:rFonts w:cs="Times New Roman" w:ascii="Times New Roman" w:hAnsi="Times New Roman"/>
          <w:b/>
        </w:rPr>
        <w:t xml:space="preserve"> lõiget 4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rPr>
        <w:t xml:space="preserve">(4) Minister keelab </w:t>
      </w:r>
      <w:r>
        <w:rPr>
          <w:rFonts w:cs="Times New Roman" w:ascii="Times New Roman" w:hAnsi="Times New Roman"/>
          <w:u w:val="single"/>
        </w:rPr>
        <w:t>täielikult või osaliselt</w:t>
      </w:r>
      <w:r>
        <w:rPr>
          <w:rFonts w:cs="Times New Roman" w:ascii="Times New Roman" w:hAnsi="Times New Roman"/>
        </w:rPr>
        <w:t xml:space="preserve"> haldusaktiga ameti või inspektsiooni peadirektoril käesoleva paragrahvi lõikes 3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b/>
        </w:rPr>
        <w:t>Muuta eelnõu § 37 punktiga 11 lisatavat Vabariigi Valitsuse seaduse § 79</w:t>
      </w:r>
      <w:r>
        <w:rPr>
          <w:rFonts w:cs="Times New Roman" w:ascii="Times New Roman" w:hAnsi="Times New Roman"/>
        </w:rPr>
        <w:t xml:space="preserve"> </w:t>
      </w:r>
      <w:r>
        <w:rPr>
          <w:rFonts w:cs="Times New Roman" w:ascii="Times New Roman" w:hAnsi="Times New Roman"/>
          <w:b/>
        </w:rPr>
        <w:t xml:space="preserve"> lõiget 4</w:t>
      </w:r>
      <w:r>
        <w:rPr>
          <w:rFonts w:cs="Times New Roman" w:ascii="Times New Roman" w:hAnsi="Times New Roman"/>
          <w:b/>
          <w:vertAlign w:val="superscript"/>
        </w:rPr>
        <w:t>1</w:t>
      </w:r>
      <w:r>
        <w:rPr>
          <w:rFonts w:cs="Times New Roman" w:ascii="Times New Roman" w:hAnsi="Times New Roman"/>
          <w:b/>
        </w:rPr>
        <w:t xml:space="preserve"> ja sõnastada see järgmiselt:</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vertAlign w:val="superscript"/>
        </w:rPr>
        <w:t>1</w:t>
      </w:r>
      <w:r>
        <w:rPr>
          <w:rFonts w:cs="Times New Roman" w:ascii="Times New Roman" w:hAnsi="Times New Roman"/>
        </w:rPr>
        <w:t xml:space="preserve">) Peaminister keelab </w:t>
      </w:r>
      <w:r>
        <w:rPr>
          <w:rFonts w:cs="Times New Roman" w:ascii="Times New Roman" w:hAnsi="Times New Roman"/>
          <w:u w:val="single"/>
        </w:rPr>
        <w:t>täielikult või osaliselt</w:t>
      </w:r>
      <w:r>
        <w:rPr>
          <w:rFonts w:cs="Times New Roman" w:ascii="Times New Roman" w:hAnsi="Times New Roman"/>
        </w:rPr>
        <w:t xml:space="preserve"> haldusaktiga riigisekretäril käesoleva paragrahvi lõikes 4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p>
    <w:p>
      <w:pPr>
        <w:pStyle w:val="Normal"/>
        <w:spacing w:before="0" w:after="120"/>
        <w:jc w:val="both"/>
        <w:rPr>
          <w:rFonts w:ascii="Times New Roman" w:hAnsi="Times New Roman" w:cs="Times New Roman"/>
        </w:rPr>
      </w:pPr>
      <w:r>
        <w:rPr>
          <w:rFonts w:cs="Times New Roman" w:ascii="Times New Roman" w:hAnsi="Times New Roman"/>
          <w:b/>
        </w:rPr>
        <w:t>Muuta eelnõu § 37 punktiga 13 lisatavat Vabariigi Valitsuse seaduse § 83</w:t>
      </w:r>
      <w:r>
        <w:rPr>
          <w:rFonts w:cs="Times New Roman" w:ascii="Times New Roman" w:hAnsi="Times New Roman"/>
        </w:rPr>
        <w:t xml:space="preserve"> </w:t>
      </w:r>
      <w:r>
        <w:rPr>
          <w:rFonts w:cs="Times New Roman" w:ascii="Times New Roman" w:hAnsi="Times New Roman"/>
          <w:b/>
        </w:rPr>
        <w:t xml:space="preserve"> lõiget 7 ja sõnastada see järgmiselt:</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 xml:space="preserve">(7) Regionaalminister keelab </w:t>
      </w:r>
      <w:r>
        <w:rPr>
          <w:rFonts w:cs="Times New Roman" w:ascii="Times New Roman" w:hAnsi="Times New Roman"/>
          <w:u w:val="single"/>
        </w:rPr>
        <w:t>täielikult või osaliselt</w:t>
      </w:r>
      <w:r>
        <w:rPr>
          <w:rFonts w:cs="Times New Roman" w:ascii="Times New Roman" w:hAnsi="Times New Roman"/>
        </w:rPr>
        <w:t xml:space="preserve"> haldusaktiga maavanemal käesoleva paragrahvi lõikes 6 nimetatud kõrvaltegevuse, </w:t>
      </w:r>
      <w:r>
        <w:rPr>
          <w:rFonts w:cs="Times New Roman" w:ascii="Times New Roman" w:hAnsi="Times New Roman"/>
          <w:u w:val="single"/>
        </w:rPr>
        <w:t>kui kõrvaltegevusele kuluva tööjõu maht või laad takistab korrapärast teenistusülesannete täitmist või kõrvaltegevus toob kaasa teenistuskohustuse rikkumise</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Tegemist on eelnõu § 9 lõike 2 muutmisest tingitud muudatustega sõnastuste ühtlustamiseks.</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Täiendada eelnõu § 29 „Kohaliku omavalitsuse korralduse seaduse muutmine“ uue punktiga 3 järgmises sõnastuses:</w:t>
      </w:r>
    </w:p>
    <w:p>
      <w:pPr>
        <w:pStyle w:val="Normal"/>
        <w:spacing w:before="0" w:after="120"/>
        <w:jc w:val="both"/>
        <w:rPr/>
      </w:pPr>
      <w:r>
        <w:rPr>
          <w:rFonts w:cs="Times New Roman" w:ascii="Times New Roman" w:hAnsi="Times New Roman"/>
        </w:rPr>
        <w:t>„</w:t>
      </w:r>
      <w:r>
        <w:rPr>
          <w:rFonts w:cs="Times New Roman" w:ascii="Times New Roman" w:hAnsi="Times New Roman"/>
          <w:b/>
        </w:rPr>
        <w:t>3)</w:t>
      </w:r>
      <w:r>
        <w:rPr>
          <w:rFonts w:cs="Times New Roman" w:ascii="Times New Roman" w:hAnsi="Times New Roman"/>
        </w:rPr>
        <w:t xml:space="preserve"> paragrahvi 35 täiendatakse lõikega 3</w:t>
      </w:r>
      <w:r>
        <w:rPr>
          <w:rFonts w:cs="Times New Roman" w:ascii="Times New Roman" w:hAnsi="Times New Roman"/>
          <w:vertAlign w:val="superscript"/>
        </w:rPr>
        <w:t>1</w:t>
      </w:r>
      <w:r>
        <w:rPr>
          <w:rFonts w:cs="Times New Roman" w:ascii="Times New Roman" w:hAnsi="Times New Roman"/>
        </w:rPr>
        <w:t xml:space="preserve">  järgmises sõnastuses: </w:t>
      </w:r>
    </w:p>
    <w:p>
      <w:pPr>
        <w:pStyle w:val="Normal"/>
        <w:spacing w:before="0" w:after="120"/>
        <w:jc w:val="both"/>
        <w:rPr/>
      </w:pPr>
      <w:r>
        <w:rPr>
          <w:rFonts w:cs="Times New Roman" w:ascii="Times New Roman" w:hAnsi="Times New Roman"/>
        </w:rPr>
        <w:t>„</w:t>
      </w:r>
      <w:r>
        <w:rPr>
          <w:rFonts w:cs="Times New Roman" w:ascii="Times New Roman" w:hAnsi="Times New Roman"/>
        </w:rPr>
        <w:t>(3</w:t>
      </w:r>
      <w:r>
        <w:rPr>
          <w:rFonts w:cs="Times New Roman" w:ascii="Times New Roman" w:hAnsi="Times New Roman"/>
          <w:vertAlign w:val="superscript"/>
        </w:rPr>
        <w:t>1</w:t>
      </w:r>
      <w:r>
        <w:rPr>
          <w:rFonts w:cs="Times New Roman" w:ascii="Times New Roman" w:hAnsi="Times New Roman"/>
        </w:rPr>
        <w:t xml:space="preserve">)  Sihtasutuse  või  mittetulundusühingu,  mille  asutajaks on vald või linn,  osaühingu või aktsiaseltsi, mille osanikuks või aktsionäriks on vald või linn ning kohaliku omavalitsuse üksuse finantsjuhtimise seaduse § 2 punkti 9 tähenduses valla või linna valitseva mõju all oleva üksuse juhtorgani liikmeks ei või olla isik: </w:t>
      </w:r>
    </w:p>
    <w:p>
      <w:pPr>
        <w:pStyle w:val="Normal"/>
        <w:spacing w:before="0" w:after="120"/>
        <w:jc w:val="both"/>
        <w:rPr>
          <w:rFonts w:ascii="Times New Roman" w:hAnsi="Times New Roman" w:cs="Times New Roman"/>
        </w:rPr>
      </w:pPr>
      <w:r>
        <w:rPr>
          <w:rFonts w:cs="Times New Roman" w:ascii="Times New Roman" w:hAnsi="Times New Roman"/>
        </w:rPr>
        <w:t xml:space="preserve">1) kelle süüline tegevus või tegevusetus on kaasa toonud isiku pankroti; </w:t>
      </w:r>
    </w:p>
    <w:p>
      <w:pPr>
        <w:pStyle w:val="Normal"/>
        <w:spacing w:before="0" w:after="120"/>
        <w:jc w:val="both"/>
        <w:rPr>
          <w:rFonts w:ascii="Times New Roman" w:hAnsi="Times New Roman" w:cs="Times New Roman"/>
        </w:rPr>
      </w:pPr>
      <w:r>
        <w:rPr>
          <w:rFonts w:cs="Times New Roman" w:ascii="Times New Roman" w:hAnsi="Times New Roman"/>
        </w:rPr>
        <w:t xml:space="preserve">2) kelle süüline tegevus või tegevusetus on kaasa toonud juriidilisele isikule antud tegevusloa </w:t>
      </w:r>
    </w:p>
    <w:p>
      <w:pPr>
        <w:pStyle w:val="Normal"/>
        <w:spacing w:before="0" w:after="120"/>
        <w:jc w:val="both"/>
        <w:rPr>
          <w:rFonts w:ascii="Times New Roman" w:hAnsi="Times New Roman" w:cs="Times New Roman"/>
        </w:rPr>
      </w:pPr>
      <w:r>
        <w:rPr>
          <w:rFonts w:cs="Times New Roman" w:ascii="Times New Roman" w:hAnsi="Times New Roman"/>
        </w:rPr>
        <w:t xml:space="preserve">kehtetuks tunnistamise; </w:t>
      </w:r>
    </w:p>
    <w:p>
      <w:pPr>
        <w:pStyle w:val="Normal"/>
        <w:spacing w:before="0" w:after="120"/>
        <w:jc w:val="both"/>
        <w:rPr>
          <w:rFonts w:ascii="Times New Roman" w:hAnsi="Times New Roman" w:cs="Times New Roman"/>
        </w:rPr>
      </w:pPr>
      <w:r>
        <w:rPr>
          <w:rFonts w:cs="Times New Roman" w:ascii="Times New Roman" w:hAnsi="Times New Roman"/>
        </w:rPr>
        <w:t xml:space="preserve">3) kellel on ärikeeld; </w:t>
      </w:r>
    </w:p>
    <w:p>
      <w:pPr>
        <w:pStyle w:val="Normal"/>
        <w:spacing w:before="0" w:after="120"/>
        <w:jc w:val="both"/>
        <w:rPr>
          <w:rFonts w:ascii="Times New Roman" w:hAnsi="Times New Roman" w:cs="Times New Roman"/>
        </w:rPr>
      </w:pPr>
      <w:r>
        <w:rPr>
          <w:rFonts w:cs="Times New Roman" w:ascii="Times New Roman" w:hAnsi="Times New Roman"/>
        </w:rPr>
        <w:t xml:space="preserve">4) kelle süüline tegevus või tegevusetus on tekitanud kahju juriidilisele isikule;  </w:t>
      </w:r>
    </w:p>
    <w:p>
      <w:pPr>
        <w:pStyle w:val="Normal"/>
        <w:spacing w:before="0" w:after="120"/>
        <w:jc w:val="both"/>
        <w:rPr>
          <w:rFonts w:ascii="Times New Roman" w:hAnsi="Times New Roman" w:cs="Times New Roman"/>
        </w:rPr>
      </w:pPr>
      <w:r>
        <w:rPr>
          <w:rFonts w:cs="Times New Roman" w:ascii="Times New Roman" w:hAnsi="Times New Roman"/>
        </w:rPr>
        <w:t xml:space="preserve">5) keda on majandusalase, ametialase või varavastase kuriteo eest karistatud. </w:t>
      </w:r>
    </w:p>
    <w:p>
      <w:pPr>
        <w:pStyle w:val="Normal"/>
        <w:spacing w:before="0" w:after="120"/>
        <w:jc w:val="both"/>
        <w:rPr>
          <w:rFonts w:ascii="Times New Roman" w:hAnsi="Times New Roman" w:cs="Times New Roman"/>
        </w:rPr>
      </w:pPr>
      <w:r>
        <w:rPr>
          <w:rFonts w:cs="Times New Roman" w:ascii="Times New Roman" w:hAnsi="Times New Roman"/>
        </w:rPr>
        <w:t>6) kellel on selle eraõigusliku juriidilise isikuga seotud olulised ärihuvid, mis väljenduvad muu hulgas olulise osaluse omamises selles juriidilises isikus väärtpaberituru seaduse § 9 tähenduses või kuulumises sellise äriühingu juhtorganisse, kes on selle eraõigusliku juriidilise isiku oluline kaupade müüja või ostja, teenuste osutaja või tellija.““</w:t>
      </w:r>
    </w:p>
    <w:p>
      <w:pPr>
        <w:pStyle w:val="Normal"/>
        <w:spacing w:before="0" w:after="120"/>
        <w:jc w:val="both"/>
        <w:rPr/>
      </w:pPr>
      <w:r>
        <w:rPr>
          <w:rFonts w:cs="Times New Roman" w:ascii="Times New Roman" w:hAnsi="Times New Roman"/>
          <w:b/>
        </w:rPr>
        <w:t>Selgitus:</w:t>
      </w:r>
      <w:r>
        <w:rPr>
          <w:rFonts w:cs="Times New Roman" w:ascii="Times New Roman" w:hAnsi="Times New Roman"/>
        </w:rPr>
        <w:t xml:space="preserve"> Ettepanek pärineb siseministeeriumi 29. märtsi 2012. aasta kirjast. Riigivaraseadus  seab  reeglid, kuidas riik oma õigusi riigi osalusega juriidilistes isikutes  teostab.  RVS  § 80 sätestab nõuded riigi osalusega eraõiguslike juriidiliste isikute juhtorganite liikmete kandidaatidele.</w:t>
      </w:r>
    </w:p>
    <w:p>
      <w:pPr>
        <w:pStyle w:val="Normal"/>
        <w:spacing w:before="0" w:after="120"/>
        <w:jc w:val="both"/>
        <w:rPr>
          <w:rFonts w:ascii="Times New Roman" w:hAnsi="Times New Roman" w:cs="Times New Roman"/>
        </w:rPr>
      </w:pPr>
      <w:r>
        <w:rPr>
          <w:rFonts w:cs="Times New Roman" w:ascii="Times New Roman" w:hAnsi="Times New Roman"/>
        </w:rPr>
        <w:t>Selliseid piiranguid ei ole sihtasutuse puhul, mille asutajaks on vald või linn, mittetulundusühingu puhul, mille liikmeks on vald või linn, osaühingu või aktsiaseltsi puhul, mille osanikuks või aktsionäriks on vald või linn. Kehtivad üldised äriseadustikust, mittetulundusühingute seadusest ja sihtasutuste seadust tulenevad reeglid.</w:t>
      </w:r>
    </w:p>
    <w:p>
      <w:pPr>
        <w:pStyle w:val="Normal"/>
        <w:spacing w:before="0" w:after="120"/>
        <w:jc w:val="both"/>
        <w:rPr>
          <w:rFonts w:ascii="Times New Roman" w:hAnsi="Times New Roman" w:cs="Times New Roman"/>
        </w:rPr>
      </w:pPr>
      <w:r>
        <w:rPr>
          <w:rFonts w:cs="Times New Roman" w:ascii="Times New Roman" w:hAnsi="Times New Roman"/>
        </w:rPr>
        <w:t xml:space="preserve">Siseministeerium  on  seisukohal, et selline olukord, kus kohaliku omavalitsuse osalusega äriühingute või sihtasutuste juhtorganitesse võivad kuuluda  isikud,  kes  on  näiteks  eelnevalt  karistatud korruptsiooni- või majanduskuriteos, kahjustavad kohalike omavalitsuste kui avaliku võimu kandjate usaldusväärsust ja suurendab oluliselt korruptsiooniriski.  </w:t>
      </w:r>
    </w:p>
    <w:p>
      <w:pPr>
        <w:pStyle w:val="Normal"/>
        <w:spacing w:before="0" w:after="120"/>
        <w:jc w:val="both"/>
        <w:rPr>
          <w:rFonts w:ascii="Times New Roman" w:hAnsi="Times New Roman" w:cs="Times New Roman"/>
        </w:rPr>
      </w:pPr>
      <w:r>
        <w:rPr>
          <w:rFonts w:cs="Times New Roman" w:ascii="Times New Roman" w:hAnsi="Times New Roman"/>
        </w:rPr>
        <w:t>Siseministeerium on seisukohal, et riigi, valla ja linna asutatud või valitseva mõju all olevatele (vastavalt  kohaliku  omavalitsuse  üksuse  finantsjuhtimise  seaduse  (edaspidi  KOFS)  §  2 lg  9 tähenduses)  äriühingutele,  sihtasutustele  ja  mittetulundusühingutele  peavad  kehtima  samad kõrgendatud nõudmised just nende poolt pakutavate teenuste sisu tõttu. Arvestades, et vallad ja linnad kasutavad oma asutaja-, liikme-, aktsionäri- ja osanikuõiguste teostamiseks avaliku sektori vahendeid, peab kohalike omavalitsuste tegevus olema läbipaistev,  efektiivne ning kooskõlas õigusaktidega. KOFS-ist tulenev valitseva mõju all olev üksus/subjekt on oluline lisada antud eelnõusse seetõttu, et nad on loodud avalikku teenust osutama ning kõrgendatud nõuded peavad kehtima ka nende igapäevases tegevuses.  Kui jätta kohaliku  omavalitsuse  korralduse  seaduse  muudatusse  sisse vaid analoogne sõnastus riigivaraseadusega ja kehtestada piiranguid sellistele sihtasutustele või mittetulundusühingutele,  mille  asutajaks  on  vald  või  linn,  ei  pruugi  seadusemuudatus  hõlmata olukordi, kus vald või linn ei ole vastava juriidilise isiku asutajaks, kuid omab selles valitsevat mõju.</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 41 lõiget 1 ja sõnastada see järgmiselt:</w:t>
      </w:r>
    </w:p>
    <w:p>
      <w:pPr>
        <w:pStyle w:val="Loendilik"/>
        <w:spacing w:lineRule="auto" w:line="240" w:before="0" w:after="12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1) Käesolev seadus jõustub 2013. aasta 1. jaanuarist.</w:t>
      </w:r>
      <w:r>
        <w:rPr>
          <w:rFonts w:cs="Times New Roman" w:ascii="Times New Roman" w:hAnsi="Times New Roman"/>
          <w:sz w:val="24"/>
          <w:szCs w:val="24"/>
        </w:rPr>
        <w:t>“</w:t>
      </w:r>
    </w:p>
    <w:p>
      <w:pPr>
        <w:pStyle w:val="Loendilik"/>
        <w:spacing w:lineRule="auto" w:line="240" w:before="0" w:after="120"/>
        <w:ind w:left="0" w:hanging="0"/>
        <w:contextualSpacing w:val="false"/>
        <w:jc w:val="both"/>
        <w:rPr/>
      </w:pPr>
      <w:r>
        <w:rPr>
          <w:rFonts w:cs="Times New Roman" w:ascii="Times New Roman" w:hAnsi="Times New Roman"/>
          <w:b/>
          <w:sz w:val="24"/>
          <w:szCs w:val="24"/>
        </w:rPr>
        <w:t>Selgitus:</w:t>
      </w:r>
      <w:r>
        <w:rPr>
          <w:rFonts w:cs="Times New Roman" w:ascii="Times New Roman" w:hAnsi="Times New Roman"/>
          <w:sz w:val="24"/>
          <w:szCs w:val="24"/>
        </w:rPr>
        <w:t xml:space="preserve"> Eelnõu kohaselt on seaduse jõustumise tähtajaks planeeritud käesoleva aasta 1. september, mis arvestades seaduse rakendamiseks vajalikku perioodi on ilmselgelt lühike. Seega on muudatuse üheks eesmärgiks  anda piisav aeg seaduse rakendajatele ning teiseks eesmärgiks  on ühtlustada seaduse jõustumine planeeritava ATSi eelnõu 193SE jõustumisega.</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Korruptsioonivastase seaduse kohaldamise erikomisjon</w:t>
      </w:r>
    </w:p>
    <w:p>
      <w:pPr>
        <w:pStyle w:val="Loendilik"/>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SISULISELT (vt järgmine ettepanek)</w:t>
      </w:r>
    </w:p>
    <w:p>
      <w:pPr>
        <w:pStyle w:val="Loendilik"/>
        <w:numPr>
          <w:ilvl w:val="0"/>
          <w:numId w:val="2"/>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Muuta § 41 lõiget 1 ja sõnastada see järgmiselt:</w:t>
      </w:r>
    </w:p>
    <w:p>
      <w:pPr>
        <w:pStyle w:val="Normal"/>
        <w:spacing w:before="0" w:after="120"/>
        <w:jc w:val="both"/>
        <w:rPr/>
      </w:pPr>
      <w:r>
        <w:rPr>
          <w:rFonts w:cs="Times New Roman" w:ascii="Times New Roman" w:hAnsi="Times New Roman"/>
        </w:rPr>
        <w:t xml:space="preserve">„ </w:t>
      </w:r>
      <w:r>
        <w:rPr>
          <w:rFonts w:cs="Times New Roman" w:ascii="Times New Roman" w:hAnsi="Times New Roman"/>
          <w:u w:val="single"/>
        </w:rPr>
        <w:t>(1) Käesolev seadus jõustub 2013. aasta 1. aprillist.</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Jõustumise tähtaeg on ühtlustatud ATS eelnõu (193SE) jõustumise tähtajaga.</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Normal"/>
        <w:spacing w:before="0" w:after="120"/>
        <w:jc w:val="both"/>
        <w:rPr>
          <w:rFonts w:ascii="Times New Roman" w:hAnsi="Times New Roman" w:cs="Times New Roman"/>
        </w:rPr>
      </w:pPr>
      <w:r>
        <w:rPr>
          <w:rFonts w:cs="Times New Roman" w:ascii="Times New Roman" w:hAnsi="Times New Roman"/>
        </w:rPr>
        <w:t>___________________________________________________________</w:t>
      </w:r>
    </w:p>
    <w:p>
      <w:pPr>
        <w:pStyle w:val="Normal"/>
        <w:spacing w:before="0" w:after="120"/>
        <w:jc w:val="both"/>
        <w:rPr>
          <w:rFonts w:ascii="Times New Roman" w:hAnsi="Times New Roman" w:cs="Times New Roman"/>
        </w:rPr>
      </w:pPr>
      <w:r>
        <w:rPr>
          <w:rFonts w:cs="Times New Roman" w:ascii="Times New Roman" w:hAnsi="Times New Roman"/>
        </w:rPr>
        <w:t>Põhiseaduskomisjon esitab eelnõu 28.05.2012. teisele lugemisele. Põhiseaduskomisjoni ettepanek on teine lugemine lõpetada.</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Rait Maruste</w:t>
      </w:r>
    </w:p>
    <w:p>
      <w:pPr>
        <w:pStyle w:val="Normal"/>
        <w:spacing w:before="0" w:after="120"/>
        <w:jc w:val="both"/>
        <w:rPr>
          <w:rFonts w:ascii="Times New Roman" w:hAnsi="Times New Roman" w:cs="Times New Roman"/>
        </w:rPr>
      </w:pPr>
      <w:r>
        <w:rPr>
          <w:rFonts w:cs="Times New Roman" w:ascii="Times New Roman" w:hAnsi="Times New Roman"/>
        </w:rPr>
        <w:t>Põhiseaduskomisjoni esimees</w:t>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z w:val="28"/>
      <w:szCs w:val="28"/>
    </w:rPr>
  </w:style>
  <w:style w:type="character" w:styleId="WW8Num2z0">
    <w:name w:val="WW8Num2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InternetLink">
    <w:name w:val="Hyperlink"/>
    <w:basedOn w:val="Liguvaikefont"/>
    <w:rPr>
      <w:color w:val="0000FF"/>
      <w:u w:val="single"/>
    </w:rPr>
  </w:style>
  <w:style w:type="character" w:styleId="PisMrk">
    <w:name w:val="Päis Märk"/>
    <w:basedOn w:val="Liguvaikefont"/>
    <w:qFormat/>
    <w:rPr>
      <w:rFonts w:ascii="Arial" w:hAnsi="Arial" w:cs="Arial"/>
      <w:color w:val="000000"/>
      <w:sz w:val="24"/>
      <w:szCs w:val="24"/>
    </w:rPr>
  </w:style>
  <w:style w:type="character" w:styleId="JalusMrk">
    <w:name w:val="Jalus Märk"/>
    <w:basedOn w:val="Liguvaikefont"/>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ee/orb.aw/class=file/action=preview/id=44568/Partnerlussuhted_anal%FC%FCs_09.07.2009.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2:00Z</dcterms:created>
  <dc:creator>ehabicht</dc:creator>
  <dc:description/>
  <cp:keywords/>
  <dc:language>en-US</dc:language>
  <cp:lastModifiedBy>ehabicht</cp:lastModifiedBy>
  <cp:lastPrinted>2012-06-01T15:27:00Z</cp:lastPrinted>
  <dcterms:modified xsi:type="dcterms:W3CDTF">2012-06-01T13:18:00Z</dcterms:modified>
  <cp:revision>3</cp:revision>
  <dc:subject/>
  <dc:title/>
</cp:coreProperties>
</file>