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Eelnõu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00 SE I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RAVIMISEADUSE § 20 TÄIENDAMISE SEADUS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Ravimiseaduse</w:t>
      </w:r>
      <w:r>
        <w:rPr>
          <w:sz w:val="28"/>
          <w:szCs w:val="28"/>
        </w:rPr>
        <w:t xml:space="preserve"> § 20 täiendatakse lõigetega 6 ja 7 järgmises sõnastuses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ˮ(6) Ravikindlustuse seaduse alusel hinnakokkuleppega hõlmatud ravimi väljavedu on lubatud müügiloa hoidja nõusolekul. Nõusolekust võib keelduda vaid juhul, kui ravimi väljavedu võib põhjustada ravimiga varustamise katkemise Eesti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(7) Ravimiametil on õigus peatada ravimi väljavedu, kui see on vajalik rahvatervise kaitse huvides.ˮ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Riigikogu esimees </w:t>
        <w:tab/>
        <w:tab/>
        <w:tab/>
        <w:tab/>
        <w:tab/>
        <w:tab/>
        <w:tab/>
        <w:tab/>
        <w:t>Ene Ergma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Tallinn,            2013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92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Algatab Riigikogu  sotsiaalkomisjon      20.03. 201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gus Tsahkna</w:t>
      </w:r>
    </w:p>
    <w:p>
      <w:pPr>
        <w:pStyle w:val="Normal"/>
        <w:rPr>
          <w:szCs w:val="24"/>
        </w:rPr>
      </w:pPr>
      <w:r>
        <w:rPr>
          <w:szCs w:val="24"/>
        </w:rPr>
        <w:t>Sotsiaalkomisjoni esimees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8:00Z</dcterms:created>
  <dc:creator>Helen Valge</dc:creator>
  <dc:description/>
  <dc:language>en-US</dc:language>
  <cp:lastModifiedBy>eeller</cp:lastModifiedBy>
  <cp:lastPrinted>2013-03-13T16:12:00Z</cp:lastPrinted>
  <dcterms:modified xsi:type="dcterms:W3CDTF">2013-03-20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