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0"/>
          <w:szCs w:val="20"/>
          <w:vertAlign w:val="subscript"/>
        </w:rPr>
      </w:pPr>
      <w:r>
        <w:rPr>
          <w:b/>
          <w:sz w:val="72"/>
          <w:szCs w:val="72"/>
        </w:rPr>
        <w:t>421 SE II</w:t>
      </w:r>
      <w:r>
        <w:rPr>
          <w:b/>
          <w:sz w:val="40"/>
          <w:szCs w:val="40"/>
          <w:vertAlign w:val="subscript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letuskir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äätmeseaduse § 131 muutmise seaduse eelnõ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iseks lugemisek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Loendilik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Menetlus juhtivkomisjonis esimese ja teise lugemise vah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Jäätmeseaduse § 131 muutmise seaduse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eelnõu (421 SE) esimene lugemine lõpetati 24.04.2013 ning muudatusettepanekute esitamise tähtajaks määrati 09.05.2013 kell 17.15. Muudatusettepanekuid eelnõule ei laekunu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elnõusse on tehtud keelelisi muudatusi, mis ei muuda eelnõu sisu. </w:t>
      </w:r>
    </w:p>
    <w:p>
      <w:pPr>
        <w:pStyle w:val="Normaallaadve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endilik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Juhtivkomisjoni menetluslikud otsused ja ettepanekud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skkonnakomisjon on oma 14.05.13 istungil otsustanud teha Riigikogu täiskogule ettepaneku lõpetada eelnõu 421 SE teine lugemine. Juhul kui eelnõu teine lugemine lõpetatakse, saata eelnõu kolmandale lugemis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Esitab keskkonnakomisjon teisele lugemisele 20.05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ki No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skkonnakomisjoni esim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uppressAutoHyphens w:val="false"/>
      <w:spacing w:before="280" w:after="280"/>
    </w:pPr>
    <w:rPr/>
  </w:style>
  <w:style w:type="paragraph" w:styleId="Loendilik">
    <w:name w:val="Loendi lõik"/>
    <w:basedOn w:val="Normal"/>
    <w:qFormat/>
    <w:pPr>
      <w:suppressAutoHyphens w:val="fals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16:00Z</dcterms:created>
  <dc:creator>valeksejeva</dc:creator>
  <dc:description/>
  <cp:keywords/>
  <dc:language>en-US</dc:language>
  <cp:lastModifiedBy>valeksejeva</cp:lastModifiedBy>
  <dcterms:modified xsi:type="dcterms:W3CDTF">2013-05-15T07:52:00Z</dcterms:modified>
  <cp:revision>4</cp:revision>
  <dc:subject/>
  <dc:title/>
</cp:coreProperties>
</file>